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ن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ب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ن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ب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ع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ه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ه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كي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ع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عر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ه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82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ب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89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ض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فرق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ع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سا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ع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س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غ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لئ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ن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ح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د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نت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ت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ي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بل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ك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لي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ع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ق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13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ئ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3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ق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اط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تجا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يع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م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ل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3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ر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60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اذ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ض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ق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غ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ث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ق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329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ض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د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38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هذ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ب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ب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ه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م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خ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جز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ق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ي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طل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هي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مل،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هي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ا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ك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وض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ر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أل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د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ي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ض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اه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ض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خ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ق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راك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ري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ر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ن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هت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تا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ب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سي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م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ق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رتض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كت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فق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تس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خ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سبو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و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ش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اق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ه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أخو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ذاه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صول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ت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و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و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ويح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اه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ن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اء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ّمّ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ركيب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ض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ض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ش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ط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غل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واغ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ع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ي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غ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ئ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ي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ظ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5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ف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ت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جب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نف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لو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ب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ع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ع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ائر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ر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لفا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ق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وحش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آخ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د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باد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ت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ف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ت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ع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ه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د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خي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لفاظ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د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و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ي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تض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اه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تم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ف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صرات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ثائ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ا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يغ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أثو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كمش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م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ج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ي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ر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ت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ا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صو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خل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نا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صو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ط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يا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ا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از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غ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ط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ب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د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ي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ع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صي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ستخر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زا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ف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ب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ج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د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اذ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هذ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ئ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يه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ت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ق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ي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س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ف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ف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ث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خ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ث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خ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خ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ي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وا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ك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اؤ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غر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و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جز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رو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رق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ف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فا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يد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عو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غ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ا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ر؟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ؤ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4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لا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غ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ك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تر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ر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ف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ن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تع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ج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و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ئو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3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خ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غ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صرا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صرا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ج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س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ب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و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شتغ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س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ف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رجم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ئ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غ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ح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راس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ن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ل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دري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ه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ج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ررا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رخ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ي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لا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فق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ك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رخ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ي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ظ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د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و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ظ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ر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ان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ء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ا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ظ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ض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ر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د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وي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ج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ز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ابل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ج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هرشت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ع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ظ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ف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د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لو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515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طف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ج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صي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ح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ا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455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م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صي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د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ضاع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وّ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ف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ج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يل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داث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ج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ج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أ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ا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اك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تح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نتظ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ت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ب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س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فكي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غ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قط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نا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ري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ك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ظ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ظا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ي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محي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ئ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ع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ل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ث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قا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ص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ك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ط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جديد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غ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ز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بغ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ضا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م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ز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ؤ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م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م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لغ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و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م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سه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ك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غ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آخ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ه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ت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د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ت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ر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ف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فك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تر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خص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br w:type="page"/>
      </w:r>
    </w:p>
    <w:p>
      <w:pPr>
        <w:pStyle w:val="Style15"/>
        <w:jc w:val="center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6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د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ض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غ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خ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ل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نا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ا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ق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ح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حي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راج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ص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ع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شتغ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ض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ف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ر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م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ف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ص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ّ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505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ته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أ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ني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ف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ت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ئ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ظ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بني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ن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ث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بن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6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نكما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ق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ي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ع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ف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ثائ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وم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ظ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م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ثاق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و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ه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ييع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و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هر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ل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با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ي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ود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مته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د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ه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ارك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ف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اق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بّ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و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ّ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ئن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غلغ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س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ط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يد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ت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وع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ت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يخوخ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صا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ف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غراض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اق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فت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زام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وض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د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ب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ذ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ب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ذ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رتب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ي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غ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ف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وما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غضو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ه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ا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م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ع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ب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قهائ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فت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فت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س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ع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ف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تس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ظم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ام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رج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ج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زايد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ف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جم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ز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ؤ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ف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عم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حوظ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س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ع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ر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س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59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ذ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ل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حيص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رن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نت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ر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ر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يغ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ج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واه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ط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ق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ت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ئل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فر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ص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ج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وا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ا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تم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ع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ع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ني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ع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ن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را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ط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شب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ز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ا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اف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ند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ضط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بارز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صر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آرائ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قش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كمش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ل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أي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ب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زا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هج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هد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تب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تب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ّف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عتذ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ح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عذ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س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ل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د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جمودهم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ا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ولو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يئ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أ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ظ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؟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ل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ض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و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نج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م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س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لا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ه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ال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ل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ك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ن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ض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في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اريخ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9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كتاب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ارب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حظ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يز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شيخ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ا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ر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ج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عا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اق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رض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. </w:t>
      </w:r>
    </w:p>
    <w:p>
      <w:pPr>
        <w:pStyle w:val="Style15"/>
        <w:jc w:val="left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  <w:t>[</w:t>
      </w:r>
      <w:r>
        <w:rPr>
          <w:rFonts w:cs="Traditional Arabic"/>
          <w:b/>
          <w:bCs/>
          <w:sz w:val="24"/>
          <w:szCs w:val="24"/>
        </w:rPr>
        <w:t>1</w:t>
      </w:r>
      <w:r>
        <w:rPr>
          <w:rFonts w:cs="Traditional Arabic"/>
          <w:b/>
          <w:bCs/>
          <w:sz w:val="24"/>
          <w:szCs w:val="24"/>
          <w:rtl w:val="true"/>
        </w:rPr>
        <w:t xml:space="preserve">]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أس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ذكر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درس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ثالين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مسائل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ختلف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eastAsia="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ناح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كم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ز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ر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از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ل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م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ط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ي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ي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عو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ي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67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لي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م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رأ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ل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خ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ض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ساد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قتض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ي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فهو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س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اف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لا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ص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صي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ي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ري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خط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حت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ري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ّ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يش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ّ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رج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ا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72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ذ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دئ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ش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1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ّ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ع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و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ق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عل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ض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ب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3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ض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ر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2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اعث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سيّ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ض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ا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ع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ي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ع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وعب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رف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ه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ب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صن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طا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ئ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خذ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ظ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ع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م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ه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ف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فس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ك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ض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27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سائ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اج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ع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بع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راض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تح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ظ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ص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اس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ضط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غن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ر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ف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يه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حتج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قدمو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ر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ضل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ي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ع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ال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َ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ؤ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قص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ت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قص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ج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ه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ا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ياس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اس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ر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ج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يا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ر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ف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7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ور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ض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ي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ط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طلاح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و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ي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طائ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ؤ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و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ا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اء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وه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طل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ب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جب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ن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ع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تجاه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ط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6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لي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خذ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ث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غ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ضر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ش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يب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و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رط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و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س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حتي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بتع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جو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و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زع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وائ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ث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ذ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تس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ب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ر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و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ث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زعز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حر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م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بط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حر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شا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ثلا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بار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كل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ث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ئ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سو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ق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ا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صرا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ق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ك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ه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اهب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4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ي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خ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ت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قدم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نف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د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ئ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ا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ت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كم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م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رض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صوص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وف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خبا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ائ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د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ائ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د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ل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ر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عم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ك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خ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ذ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ذوه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م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ق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ط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ّق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ا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ر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ّ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و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د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وا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ام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سع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ائ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ي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ذ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ق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د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أث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هر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ك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ز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ع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ّظ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ضامي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فر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لاح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زم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أخ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ائ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س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ف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رآب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ذهب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س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مح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ح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ن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ه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ص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ث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طياب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يط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ف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خ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ل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110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و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104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تب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ي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س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9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ب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ش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ر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107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ه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أث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ل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خل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ع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بار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ب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ق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ب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فر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توع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ح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خ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جز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رض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ل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د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طفئ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ذو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ئ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7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وانس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9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و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قة،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م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مو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وس</w:t>
      </w:r>
      <w:r>
        <w:rPr>
          <w:rFonts w:cs="Traditional Arabic"/>
          <w:b/>
          <w:bCs/>
          <w:sz w:val="34"/>
          <w:szCs w:val="34"/>
          <w:rtl w:val="true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ر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ي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ئ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خ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ا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سف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يغ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ح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وح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ر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بنا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ئ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وانس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رو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9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ش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وانسار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ي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ضد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ص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ا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7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وانس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رو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ش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عز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د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حوث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ت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ر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ت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س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ع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نت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ب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تك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رب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0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قا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ص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ء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هزيم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ن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ف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لى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و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ضاف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ص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يجا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فتت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أث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ع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كربل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ؤ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حتك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ع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ع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ب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ف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سوع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وانس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ّ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بدا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ر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ر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و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ستمرا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اص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اق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ت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لامذ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مكا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ع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مر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ب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ف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ف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ط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تا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ك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لاش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ئ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م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راو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و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تب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ج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مّ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ني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ه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نقراض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طم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ثا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ا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ض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ي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م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و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خ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ئ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ت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ل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د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ة</w:t>
      </w:r>
      <w:r>
        <w:rPr>
          <w:rFonts w:cs="Traditional Arabic"/>
          <w:b/>
          <w:bCs/>
          <w:sz w:val="34"/>
          <w:szCs w:val="34"/>
          <w:rtl w:val="true"/>
        </w:rPr>
        <w:t xml:space="preserve">..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اب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غي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ب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ه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ال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ال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ر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ح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ه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رعهم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عر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و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سب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به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ه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ئ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جته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طع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و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م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صطلا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م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ت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تل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تعر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تا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جها</w:t>
      </w:r>
      <w:r>
        <w:rPr>
          <w:rFonts w:cs="Traditional Arabic"/>
          <w:b/>
          <w:bCs/>
          <w:sz w:val="34"/>
          <w:szCs w:val="34"/>
          <w:rtl w:val="true"/>
        </w:rPr>
        <w:t xml:space="preserve">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لاص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تا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ق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ي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خي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هيد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ختم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م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عك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ه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ه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ه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ه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تح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ا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ر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ضاف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دان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ثل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ه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صل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وا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ك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صائص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ق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ي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12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ط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27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يرز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27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اطب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2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س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34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خرج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ؤلاء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48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45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27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را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45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ج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66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تض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ص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14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صرها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8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و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شاط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ّ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تف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وز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تح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ن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أر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وّ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ه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صا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281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رق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ح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ث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ئ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ط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و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حاط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ل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زة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طب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ئ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د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يق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ج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ا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حظ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ذو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رس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ب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ج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غت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م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نا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ء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قض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ر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د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اج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أ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وف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ل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ن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م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طر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س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دري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رائ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اج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كتش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ف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د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وت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و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دا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اس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ت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و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ه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2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ه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ظ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ا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ع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ف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ا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م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ع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اب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بي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ق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ص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ظها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قيق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ك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ض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صد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إ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ريب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رو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ع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تش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سف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د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راز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وف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Cs/>
          <w:sz w:val="34"/>
          <w:szCs w:val="34"/>
        </w:rPr>
        <w:t>1050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ب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م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لها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له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ج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رازي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ب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ه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د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ا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ط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ت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ب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ئ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يش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س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اجه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ج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ا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هد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ائ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بي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ر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هو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ص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صور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3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ابت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و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ع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ط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ض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كلف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دد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ت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دي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لو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اس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س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صو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سا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ور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ي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طل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يسو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ي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قه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برز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ض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ه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وّ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فح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و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ثبات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س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ار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عد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ارس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موض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طل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وال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عوب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ساءل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ف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4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س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ط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سد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را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سدا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ع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م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م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يز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ئ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ظنو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و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ج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تتح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مي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ه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م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سدا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اد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ا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ر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ق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ش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تز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ح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هبها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امذ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ش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ئ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ر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ي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صر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ظه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ت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ضخ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ي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من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6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م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د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دري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واه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ب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ا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ز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لص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و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ي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5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ج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ه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ي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ز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وا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ض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سا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ئ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ا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حيح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ؤث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رغ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ته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ط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ود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ش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م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ل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وس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تو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ت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ا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ب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ي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ا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م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ف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ك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ائق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دل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ث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ر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ال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رو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س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س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ر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تفك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تشع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يب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فلا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ب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س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د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ص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يع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دف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6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و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ك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ر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ط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ا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بته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ا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ضاي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هداف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دا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قليد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ط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ا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لم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ر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عتما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ت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عك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بار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هد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خ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ك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اب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رّ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ر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هائن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روب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م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و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اط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ياضي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يل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ل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لسف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ل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رج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لسف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ك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و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غوي،</w:t>
      </w:r>
      <w:r>
        <w:rPr>
          <w:rFonts w:cs="Traditional Arabic"/>
          <w:b/>
          <w:bCs/>
          <w:sz w:val="34"/>
          <w:szCs w:val="34"/>
          <w:rtl w:val="true"/>
        </w:rPr>
        <w:t>[</w:t>
      </w: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]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ط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ريس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فص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أ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ش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تعر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ض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7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ن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يئ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لي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بق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ت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ترا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ائ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او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فر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ل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غوي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ا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د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يص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ت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ي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ت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قول</w:t>
      </w:r>
      <w:r>
        <w:rPr>
          <w:rFonts w:cs="Traditional Arabic"/>
          <w:b/>
          <w:bCs/>
          <w:sz w:val="34"/>
          <w:szCs w:val="34"/>
          <w:rtl w:val="true"/>
        </w:rPr>
        <w:t>: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ر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ال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ج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بولا</w:t>
      </w:r>
      <w:r>
        <w:rPr>
          <w:rFonts w:cs="Traditional Arabic"/>
          <w:b/>
          <w:bCs/>
          <w:sz w:val="34"/>
          <w:szCs w:val="34"/>
          <w:rtl w:val="true"/>
        </w:rPr>
        <w:t xml:space="preserve">«»«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ج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ح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ملت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اس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د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كر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م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نطق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ا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ق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خ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ظ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راساني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فا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يز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يق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شائ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ف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ئي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تران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اح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ظر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طا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ناقش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حض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اقض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سل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ي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ساس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ا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دي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اول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و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جدي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لم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د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ص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قول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ز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از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ا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دوم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ودة؟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دو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8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حد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ك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ك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حر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ي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لس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ط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أبد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ث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ماذ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ذكر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نفت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ال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مال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ضي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ح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ؤج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ل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ب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99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رف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درس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ج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كو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ك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حدي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ناص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ترك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م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نباط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ن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رز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شف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أ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ه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م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صولي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رفو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ي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ش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دلو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ض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رتب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ّ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م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ص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خط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خ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طاب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ر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ّ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تب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لك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واته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ا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أفض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بد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غ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شه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لن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شر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اد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0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نظ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تعلق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ش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خ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و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كن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قسي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سمين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ده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ج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لوك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ت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وان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ا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خص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ب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ئل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قتصاد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الج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مت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ميع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م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ف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قار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با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ي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د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ج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فعا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رّ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ظ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ات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إن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ج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ؤث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و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ه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أ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ب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ز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سلو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ّ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جا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جها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يّ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رتباط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ضعيّ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ثيق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ي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زوج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ي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فا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وجت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مك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ة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لك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حك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ليف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ي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صر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ذن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كذا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نقس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كلي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فع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جه</w:t>
      </w:r>
      <w:r>
        <w:br w:type="page"/>
      </w:r>
    </w:p>
    <w:p>
      <w:pPr>
        <w:pStyle w:val="Style15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الم‏الجديدة</w:t>
      </w:r>
      <w:r>
        <w:rPr>
          <w:rFonts w:cs="Traditional Arabic"/>
          <w:b/>
          <w:bCs/>
          <w:sz w:val="34"/>
          <w:szCs w:val="34"/>
          <w:rtl w:val="true"/>
        </w:rPr>
        <w:t>/</w:t>
      </w:r>
      <w:r>
        <w:rPr>
          <w:rFonts w:cs="Traditional Arabic"/>
          <w:b/>
          <w:bCs/>
          <w:sz w:val="34"/>
          <w:szCs w:val="34"/>
        </w:rPr>
        <w:t>101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شر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قس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1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جو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ع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ال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وزي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مر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2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تحباب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بعث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ذ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جد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ف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ئ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ص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فت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3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ّب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ن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سلح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عدا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4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كراه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ع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ي‏ء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علق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در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لكراه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استحبا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ث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رم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ج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لوجوب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عث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رو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عد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</w:rPr>
        <w:t>5</w:t>
      </w:r>
      <w:r>
        <w:rPr>
          <w:rFonts w:cs="Traditional Arabic"/>
          <w:b/>
          <w:bCs/>
          <w:sz w:val="34"/>
          <w:szCs w:val="34"/>
          <w:rtl w:val="true"/>
        </w:rPr>
        <w:t xml:space="preserve"> - »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باحة</w:t>
      </w:r>
      <w:r>
        <w:rPr>
          <w:rFonts w:cs="Traditional Arabic"/>
          <w:b/>
          <w:bCs/>
          <w:sz w:val="34"/>
          <w:szCs w:val="34"/>
          <w:rtl w:val="true"/>
        </w:rPr>
        <w:t xml:space="preserve">«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سح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ار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ختار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ق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ّذي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يده،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يج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تع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لف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حرية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فعل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eastAsia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ك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5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2:38:00Z</dcterms:created>
  <dc:creator>إبراهيم</dc:creator>
  <dc:description/>
  <cp:keywords/>
  <dc:language>en-US</dc:language>
  <cp:lastModifiedBy>إبراهيم</cp:lastModifiedBy>
  <dcterms:modified xsi:type="dcterms:W3CDTF">2005-05-16T02:41:00Z</dcterms:modified>
  <cp:revision>3</cp:revision>
  <dc:subject/>
  <dc:title>المعالم‏الجديدة/5</dc:title>
</cp:coreProperties>
</file>