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03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و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05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و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نا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أ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سأ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ق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ا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ساء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داي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ع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إق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حباب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ش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إق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ك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ؤ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ح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د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ق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نباط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نباط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ئ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ع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إق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و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ضط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او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كتشا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ظ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هو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حباب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ب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ؤا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ح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دا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سؤ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ا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هول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بي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ا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د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كتشا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ق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ا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د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ا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ل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هو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ا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اء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يج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ري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ه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لو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لز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احتي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حي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ق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06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ج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و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عين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ل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م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ل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م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اء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ز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وع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ناص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ك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ن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و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ع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وعين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ت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خ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ك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ع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ئ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ئ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ر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كشا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ض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ضا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ر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وب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ك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لخ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رين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هما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ب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ر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خال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ل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ط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تقا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قبت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عب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تذ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خالف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ع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ب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ط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م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شر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تما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م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ق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اق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خ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ع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ان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جان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ذري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ب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ر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خال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رك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ط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لم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اق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ت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طع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ب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07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شر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م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قع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اق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خالفت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ب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ذ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ان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جان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جزي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ي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حن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تغ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خر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ئ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تيج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دي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عترا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بق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الح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احتجا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ب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ل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ر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غو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خ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ط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ار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خر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يجابي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بح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ع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سع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اق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ص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ترك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حسب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ق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ا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ح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أ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ر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ا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ص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اق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أل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أي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ا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رف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هدف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وث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ص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د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ك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بد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عترا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ب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وث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ث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ت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بت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حا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08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ا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ل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ال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ام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اه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زا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مة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خ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لزامي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اع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تث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لز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ؤ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ا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عقاب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ن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جز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ح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ر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ط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لز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ص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ل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لز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بت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ق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تث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اق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خالف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ط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لزا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ن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ذر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ز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ز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ع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لز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أ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س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ذور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ع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إلز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همل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ح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ف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ذر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جز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وا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د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ست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د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د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و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د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ب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ر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ق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طئ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ط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ل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به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طأ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إمكا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نب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ط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خب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ب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اح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ز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ب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اب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د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ّ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ر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د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د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قط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بت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قاط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ز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ح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د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ط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اق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بت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ي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ئم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09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هيد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ؤ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ع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م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ي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ؤ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ك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تحت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ي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نباط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ماذ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ري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راح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و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أوي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ماذج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ن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‏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ب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مته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ن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ت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ع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ص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صلا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ق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عي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ق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جي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استن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رغ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صان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ت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عتم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ماذ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ق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ع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ق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ؤ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حت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ط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ذوذ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قص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ع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تبا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ديق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رتف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10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ق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و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عتم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ق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طأ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ق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و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دي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ثب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في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ئ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رج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رر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دد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ل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ق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ثب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كس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ر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عي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خل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د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اعتم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ه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ط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ق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بت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ع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سي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ع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ق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سام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 -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م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لى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مع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لا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يم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س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2</w:t>
      </w:r>
      <w:r>
        <w:rPr>
          <w:rFonts w:cs="Traditional Arabic"/>
          <w:b/>
          <w:bCs/>
          <w:sz w:val="34"/>
          <w:szCs w:val="34"/>
          <w:rtl w:val="true"/>
        </w:rPr>
        <w:t xml:space="preserve"> -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هاني</w:t>
      </w:r>
      <w:r>
        <w:rPr>
          <w:rFonts w:cs="Traditional Arabic"/>
          <w:b/>
          <w:bCs/>
          <w:sz w:val="34"/>
          <w:szCs w:val="34"/>
          <w:rtl w:val="true"/>
        </w:rPr>
        <w:t>« [</w:t>
      </w: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]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م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ن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قلي</w:t>
      </w:r>
    </w:p>
    <w:p>
      <w:pPr>
        <w:pStyle w:val="Style15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Cs/>
          <w:sz w:val="24"/>
          <w:szCs w:val="24"/>
          <w:rtl w:val="true"/>
        </w:rPr>
        <w:t>[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]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ريد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كلمة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رهان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صطلحها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نطقي،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ريد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طريقة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ياسية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ستدلال،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ا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حاشينا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ستخدام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لمة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ياس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دلا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لمة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رهان،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أن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ها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نى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صطلح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صولي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ختلف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دلولها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نطقي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ّذي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ريده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نا</w:t>
      </w:r>
      <w:r>
        <w:rPr>
          <w:rFonts w:cs="Traditional Arabic"/>
          <w:b/>
          <w:bCs/>
          <w:sz w:val="24"/>
          <w:szCs w:val="24"/>
          <w:rtl w:val="true"/>
        </w:rPr>
        <w:t>.</w:t>
      </w:r>
      <w:r>
        <w:br w:type="page"/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11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ب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دي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ص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نا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ن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‏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ب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مته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3</w:t>
      </w:r>
      <w:r>
        <w:rPr>
          <w:rFonts w:cs="Traditional Arabic"/>
          <w:b/>
          <w:bCs/>
          <w:sz w:val="34"/>
          <w:szCs w:val="34"/>
          <w:rtl w:val="true"/>
        </w:rPr>
        <w:t xml:space="preserve"> -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قرائي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م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ب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طع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ا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أم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إحس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بع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ذو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إحس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ر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ماثل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لاث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ا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ص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ج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مي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اص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ك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سا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د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اص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ك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ه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اص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ك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قرائ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اص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ك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Style15"/>
        <w:jc w:val="center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1</w:t>
      </w:r>
      <w:r>
        <w:rPr>
          <w:rFonts w:cs="Traditional Arabic"/>
          <w:b/>
          <w:bCs/>
          <w:sz w:val="34"/>
          <w:szCs w:val="34"/>
        </w:rPr>
        <w:t>2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ه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ت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نظ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دلال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رو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مه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را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جما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طبي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يف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مو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لفا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مو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ن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ت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تباط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عل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و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إنس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عرب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ف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و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ص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ات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عتياد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قتر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ق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ه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و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صّ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ر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ؤ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صّ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لا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لولا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ا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اهد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ات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عتياد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ل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م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وء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ؤ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ل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م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ؤ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ؤ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13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ج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حر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ل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م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ضوء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بب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ه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ه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بب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ل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م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رج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ؤ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ش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ؤ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صد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يف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ّن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ّ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بب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ئ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ختلف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ختلاف؟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ذ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جاه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ؤ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عتق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ب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بي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بع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ر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بي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ت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بيع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ص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ه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ج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ؤك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ت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كت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رج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ج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س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سي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مل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ت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ب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رج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طبيع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ف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ه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ش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ج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رب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نتق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كلم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تا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رب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ت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م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رب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ها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ب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بي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طل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دل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تي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14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ن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اتيّ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ت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أ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خ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شخا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حدث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لم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ؤل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صص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لفاظ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ع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ص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كتسب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لفا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خصي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صّ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خصي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رس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ئ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ج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ع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ما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ضعا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ا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كا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دل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اتيّ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ق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طو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صي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ك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ز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ئ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ض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ترض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تجا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ح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فترض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بب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أ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ؤسس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صص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ساء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ؤل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ؤسسون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ك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ز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ئ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ت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ت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ب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ط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ؤس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بب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ئ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م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خصي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ؤس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يي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يق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ؤس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خ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ج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م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حر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ر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ئ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ئ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صص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م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حر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ط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ج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ج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خصيص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ب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ك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اج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ك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اجه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ح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ؤس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ت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مت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15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بب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ئ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حي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ك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بب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ق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قان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ان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ه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شر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ن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ئ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قتر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ا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د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م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صور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نتق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ه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ات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عتياد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يش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ديق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ترق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خت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ئ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ات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د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ئ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أي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ديق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فر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مع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س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د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ؤيت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ا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ن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حد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ا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و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تر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ئ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يّ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لنوف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ئ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كون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د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ادي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وف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د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كو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نش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سب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م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نن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وف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د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كتو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ر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ف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و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كو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قتر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ر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م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طالعاتن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تر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ئ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فك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قتر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ت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ؤث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ا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لار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د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ج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ت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قتر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لار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م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لاري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س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بب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ال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كل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ط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صف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قتر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16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كر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ؤث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ي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ل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م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لار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وف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كون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سّب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ّ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ب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ي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لار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وف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كو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ام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ق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ساء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قتر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ا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ؤ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أنت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ي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ما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ح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كو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وف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قتر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ا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طالعات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روايات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وف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ئ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كون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كو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ن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د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ام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م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ب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عل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تر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قتر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وف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كو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قتر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لار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فك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خ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ي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ف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ينة؟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ؤا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لفا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قتر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ع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ا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قائ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شأ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ب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ه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خر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طبيع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أل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رتبط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ه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فك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ل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أ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ه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لم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د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رع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باه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م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لفا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ه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ن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قتر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قائ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م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شئ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وا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لفا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ن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لفا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ع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صو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ب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س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موذ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خص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أ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17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ر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ول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د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ش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غ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يدك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عا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وض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ر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فظ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ف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ه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ئم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ط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ض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أ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بي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ي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ق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بر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ر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ك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كرت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تحض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دت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حا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ر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‏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ي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ن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أم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أ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أخ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بي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ؤل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ذ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ئ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بي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ي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اح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ك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ر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تباط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ص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اح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بي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ب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د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ذك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بي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ر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تعم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إيج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بي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خت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وهر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ر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تع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إق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لفا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ن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عمال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ض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أ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ئ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ف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م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م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بّ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شخ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ع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صو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بإمكان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ط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احب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ت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بب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م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خدام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ص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خط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عمالا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ستع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18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يج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خ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فظ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د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انتق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ا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عملا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عم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ر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ع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خط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ر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عمالية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ز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ع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يق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ز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استع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يق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ع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م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غ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سب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ع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ط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يقي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ع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ز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ع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ض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ا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بع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عتبار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تع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ز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ا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ز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ع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ط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ا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زي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ت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ز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ن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ت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ب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ز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ع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يق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ؤ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رض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ق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ط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بب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في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حق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رض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ع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ز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غ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ب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ل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حتا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ع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ق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رض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ع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ز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ر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صود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ز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ع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ز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تا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ع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يق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19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قل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يق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ح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ع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ز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تا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ا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ع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ز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ر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ر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كث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م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ز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د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ر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بق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ين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اه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سير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سهو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ت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ف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ش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قتر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ا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ؤث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ع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ز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ا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قتر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ز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قترا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كرر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قتر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ر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ي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م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وف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كون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ن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ق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أت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ح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ف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نا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هت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قس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لاث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ية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ماء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و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هتدي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فع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ضارع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س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رد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شي‏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ية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صل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ئ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م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ي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فرد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ظل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ت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دلو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ا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صّ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ح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ف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ص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زء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فص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ا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د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حظ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فرد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ئ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20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خ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رو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لا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طع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ر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نا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هت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صبح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هوم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[</w:t>
      </w: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]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ب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و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وا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ن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نا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هت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ق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قافات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بّ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نا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هت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زد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عيها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م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نا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هت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إس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قيم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ل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م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ك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ئ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وف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ت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دي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و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ي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ي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وا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ي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في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هتدي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لت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قد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ث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ئ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فع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هتداء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صو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هتد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صو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هتدي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هتد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ا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م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هتدي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هتداء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عل</w:t>
      </w:r>
      <w:r>
        <w:rPr>
          <w:rFonts w:cs="Traditional Arabic"/>
          <w:b/>
          <w:bCs/>
          <w:sz w:val="34"/>
          <w:szCs w:val="34"/>
          <w:rtl w:val="true"/>
        </w:rPr>
        <w:t>[</w:t>
      </w: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]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نتب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هتد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هي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تدئ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اس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كتاب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ذ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ئ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ئ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21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حسب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لو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بدا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ول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هتد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نا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هت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ر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ك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تبط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م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بد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بي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ضا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هتد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نا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هت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خل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كّ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ف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قلا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تباط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اد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يئت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ر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شت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لاهتد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هتدي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ر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هيئ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ص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عل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ضا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ض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بط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هتدي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هتد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ا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صف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ي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يين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ئ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ف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ئ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ر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[</w:t>
      </w: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]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ت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ابط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نا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مام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ا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ا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م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ضا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تباط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ص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ي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ميي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رت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ص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فرد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مام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فرد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ركيبها</w:t>
      </w:r>
    </w:p>
    <w:p>
      <w:pPr>
        <w:pStyle w:val="Style15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Cs/>
          <w:sz w:val="24"/>
          <w:szCs w:val="24"/>
          <w:rtl w:val="true"/>
        </w:rPr>
        <w:t>[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]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تقيد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مصطلح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حوي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جملة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22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صّ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ئ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ف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خل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نيف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ه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لي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ئتين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حدا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ئ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خ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ئ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فعا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ر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ئ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ف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وا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خ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و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ئ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فع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ئ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ط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ط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قص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عل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ها</w:t>
      </w:r>
      <w:r>
        <w:rPr>
          <w:rFonts w:cs="Traditional Arabic"/>
          <w:b/>
          <w:bCs/>
          <w:sz w:val="34"/>
          <w:szCs w:val="34"/>
          <w:rtl w:val="true"/>
        </w:rPr>
        <w:t>«.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عل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ها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حياة</w:t>
      </w:r>
      <w:r>
        <w:rPr>
          <w:rFonts w:cs="Traditional Arabic"/>
          <w:b/>
          <w:bCs/>
          <w:sz w:val="34"/>
          <w:szCs w:val="34"/>
          <w:rtl w:val="true"/>
        </w:rPr>
        <w:t>«.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ي</w:t>
      </w:r>
      <w:r>
        <w:rPr>
          <w:rFonts w:cs="Traditional Arabic"/>
          <w:b/>
          <w:bCs/>
          <w:sz w:val="34"/>
          <w:szCs w:val="34"/>
          <w:rtl w:val="true"/>
        </w:rPr>
        <w:t xml:space="preserve">...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لدة</w:t>
      </w:r>
      <w:r>
        <w:rPr>
          <w:rFonts w:cs="Traditional Arabic"/>
          <w:b/>
          <w:bCs/>
          <w:sz w:val="34"/>
          <w:szCs w:val="34"/>
          <w:rtl w:val="true"/>
        </w:rPr>
        <w:t>«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هد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ق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رع</w:t>
      </w:r>
      <w:r>
        <w:rPr>
          <w:rFonts w:cs="Traditional Arabic"/>
          <w:b/>
          <w:bCs/>
          <w:sz w:val="34"/>
          <w:szCs w:val="34"/>
          <w:rtl w:val="true"/>
        </w:rPr>
        <w:t>...«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عروف</w:t>
      </w:r>
      <w:r>
        <w:rPr>
          <w:rFonts w:cs="Traditional Arabic"/>
          <w:b/>
          <w:bCs/>
          <w:sz w:val="34"/>
          <w:szCs w:val="34"/>
          <w:rtl w:val="true"/>
        </w:rPr>
        <w:t>«.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يل</w:t>
      </w:r>
      <w:r>
        <w:rPr>
          <w:rFonts w:cs="Traditional Arabic"/>
          <w:b/>
          <w:bCs/>
          <w:sz w:val="34"/>
          <w:szCs w:val="34"/>
          <w:rtl w:val="true"/>
        </w:rPr>
        <w:t xml:space="preserve">...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حظ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ئ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ك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خب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سا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دي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ذيب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ئ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قص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كتف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سا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صد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ذي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خ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ول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ائع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د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ئت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ئ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يئ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ئ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خت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ئ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ئ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عان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يا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مة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وغ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ئ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ق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قصة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وغ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قص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ئ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raditional Arabic"/>
          <w:b/>
          <w:bCs/>
          <w:sz w:val="34"/>
          <w:szCs w:val="34"/>
          <w:rtl w:val="true"/>
        </w:rPr>
        <w:t>.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23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قق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رد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ئ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ئ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تد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بح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ر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ئ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ف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تفظ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ر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بح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قص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نا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عل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ها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نا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عل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ها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يئ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ف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و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ئ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قص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قص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خل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و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ئ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قص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يئ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ي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عل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يا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قص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صفي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وه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ق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ق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قصة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ي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ل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ب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فسيّ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بقا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ؤ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لا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صو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م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لولا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غو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ص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ش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عنى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بب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ش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لو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24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ّفظ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ف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معن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صد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تصر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معنا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و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لو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معنا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حد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ئ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عي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معنا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حتكا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ري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غ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ؤ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ا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تصر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ع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ئ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ج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ية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ر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د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د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ئ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ت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تكا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ر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لو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ك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ت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عو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يج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ح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نتص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حد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عد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صديق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ش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ئ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شي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ح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د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ر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عما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خط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تصر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ئ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ذها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خ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ر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حس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غ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ق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تصر</w:t>
      </w:r>
      <w:r>
        <w:rPr>
          <w:rFonts w:cs="Traditional Arabic"/>
          <w:b/>
          <w:bCs/>
          <w:sz w:val="34"/>
          <w:szCs w:val="34"/>
          <w:rtl w:val="true"/>
        </w:rPr>
        <w:t xml:space="preserve">«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خب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بو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بتدإ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ج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خبر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بو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قع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ط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ر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دية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ر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عما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ر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25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د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-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ديقية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ش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ر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ع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ديق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ذج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م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فسيّة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ر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ك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ضا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لو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صو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لول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يان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ر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عمال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د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اته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ر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د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ج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ن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يا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ج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فسي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در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ز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د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هد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يج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ع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ات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ر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ر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عما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ط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صديق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غو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بّ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شئ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فسيّ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فسيّ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ش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صديق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ب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تصر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ه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ز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إر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عي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ك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تصر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بتدإ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يئ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سب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بب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كتش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ر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ع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سب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ث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صور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كتشاف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ث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صديق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صو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صو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26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فظ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ر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كتشف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صديق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فسي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كتش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صدر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دلال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ضاع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صد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صور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ي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بب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لفا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ن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صد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صديق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لو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فسي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صديق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ش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ر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د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ظ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ب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صد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صديق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د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ديق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بر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شائي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بر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شائ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ات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عتياد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فر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م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أ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حد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ع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أم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ول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ينار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خت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ف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ت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ينار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رغ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ت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ت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ائ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خت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م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م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ينار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ق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ر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ئ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خ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اد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ت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ينار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ق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روغ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صور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صف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قيقه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خل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بر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ظو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27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ق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‏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روغ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شائ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ظو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قيقه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يد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عت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فظ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لى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ي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ديق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يين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د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كافئ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سا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ر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افئ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ض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نش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سب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سا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ر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ن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تركا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شتراك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يي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ثل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لى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ضو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س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صديق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ء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ضو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ط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يض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ين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ضو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افئ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ر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ثل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يق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ز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يق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ز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ز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ت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ت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كافئت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ت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ز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بع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يق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م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ج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ز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ز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أ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ز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بي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عن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يقي</w:t>
      </w:r>
      <w:r>
        <w:rPr>
          <w:rFonts w:cs="Traditional Arabic"/>
          <w:b/>
          <w:bCs/>
          <w:sz w:val="34"/>
          <w:szCs w:val="34"/>
          <w:rtl w:val="true"/>
        </w:rPr>
        <w:t>.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28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افؤ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ت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ث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ح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ا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ه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ت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ت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سي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اد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صو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أ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غو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لفا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رب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ر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ن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عد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دلي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د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مكا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ع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فس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صلين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د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د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لفا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ن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ر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ني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م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فس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د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 -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س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ر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  <w:r>
        <w:rPr>
          <w:rFonts w:cs="Traditional Arabic"/>
          <w:b/>
          <w:bCs/>
          <w:sz w:val="34"/>
          <w:szCs w:val="34"/>
        </w:rPr>
        <w:t>2</w:t>
      </w:r>
      <w:r>
        <w:rPr>
          <w:rFonts w:cs="Traditional Arabic"/>
          <w:b/>
          <w:bCs/>
          <w:sz w:val="34"/>
          <w:szCs w:val="34"/>
          <w:rtl w:val="true"/>
        </w:rPr>
        <w:t xml:space="preserve"> -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3</w:t>
      </w:r>
      <w:r>
        <w:rPr>
          <w:rFonts w:cs="Traditional Arabic"/>
          <w:b/>
          <w:bCs/>
          <w:sz w:val="34"/>
          <w:szCs w:val="34"/>
          <w:rtl w:val="true"/>
        </w:rPr>
        <w:t xml:space="preserve"> -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دف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ط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 -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ال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م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ب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  <w:r>
        <w:rPr>
          <w:rFonts w:cs="Traditional Arabic"/>
          <w:b/>
          <w:bCs/>
          <w:sz w:val="34"/>
          <w:szCs w:val="34"/>
        </w:rPr>
        <w:t>2</w:t>
      </w:r>
      <w:r>
        <w:rPr>
          <w:rFonts w:cs="Traditional Arabic"/>
          <w:b/>
          <w:bCs/>
          <w:sz w:val="34"/>
          <w:szCs w:val="34"/>
          <w:rtl w:val="true"/>
        </w:rPr>
        <w:t xml:space="preserve"> -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29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مض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م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  <w:r>
        <w:rPr>
          <w:rFonts w:cs="Traditional Arabic"/>
          <w:b/>
          <w:bCs/>
          <w:sz w:val="34"/>
          <w:szCs w:val="34"/>
        </w:rPr>
        <w:t>3</w:t>
      </w:r>
      <w:r>
        <w:rPr>
          <w:rFonts w:cs="Traditional Arabic"/>
          <w:b/>
          <w:bCs/>
          <w:sz w:val="34"/>
          <w:szCs w:val="34"/>
          <w:rtl w:val="true"/>
        </w:rPr>
        <w:t xml:space="preserve"> -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ج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د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هاد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 -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ي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ور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  <w:r>
        <w:rPr>
          <w:rFonts w:cs="Traditional Arabic"/>
          <w:b/>
          <w:bCs/>
          <w:sz w:val="34"/>
          <w:szCs w:val="34"/>
        </w:rPr>
        <w:t>2</w:t>
      </w:r>
      <w:r>
        <w:rPr>
          <w:rFonts w:cs="Traditional Arabic"/>
          <w:b/>
          <w:bCs/>
          <w:sz w:val="34"/>
          <w:szCs w:val="34"/>
          <w:rtl w:val="true"/>
        </w:rPr>
        <w:t xml:space="preserve"> -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يص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كام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  <w:r>
        <w:rPr>
          <w:rFonts w:cs="Traditional Arabic"/>
          <w:b/>
          <w:bCs/>
          <w:sz w:val="34"/>
          <w:szCs w:val="34"/>
        </w:rPr>
        <w:t>3</w:t>
      </w:r>
      <w:r>
        <w:rPr>
          <w:rFonts w:cs="Traditional Arabic"/>
          <w:b/>
          <w:bCs/>
          <w:sz w:val="34"/>
          <w:szCs w:val="34"/>
          <w:rtl w:val="true"/>
        </w:rPr>
        <w:t xml:space="preserve"> -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بي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و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عهم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ئ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ئ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مو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ل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فظ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إثب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وا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قق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ّظ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ئ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د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مي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لفاظ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رى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إحس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ت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مي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س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ر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مي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كام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فظ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كذ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د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حسان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ر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تا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ر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د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تا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ر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كام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فظ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ء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ئ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ر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ا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جو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لا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رغ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ختلا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ات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حباب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ن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ع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إحس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ع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حافظ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يع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ع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ف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ط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30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حظ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ئ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د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ص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ر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مث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زوا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ل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مضا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ه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هاج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د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بل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ئ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ص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لا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جو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اء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بيان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لا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م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جم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فر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ط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ه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و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ت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ص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غ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ل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دخ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الج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إم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خدام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ق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رة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س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ر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ر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ّ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لث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دف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ط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ص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غ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ل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دخ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ال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ين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حسان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خ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ت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إحسا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أد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حسان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حسان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ص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ص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خت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حسا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31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و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ت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ت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حباب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حسان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خ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و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ل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دخ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فظ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ع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ح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ن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ل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ال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م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ب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ت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زو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ط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ن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ل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مض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م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ت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هلا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ج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صف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ص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ترك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ائج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رّ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لا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غ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الح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دخ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ع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ذ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ماذ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و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رس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ون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 - )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cs="Traditional Arabic"/>
          <w:b/>
          <w:bCs/>
          <w:sz w:val="34"/>
          <w:szCs w:val="34"/>
          <w:rtl w:val="true"/>
        </w:rPr>
        <w:t xml:space="preserve">(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ذهب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ّ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م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هد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امر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ر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عو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ساء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ؤل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ع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كون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رادف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لتراد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سان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32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شر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فترا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وجد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ت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رادفتي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جا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ب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حدا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أخر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مر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ّ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م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م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بد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ئ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خت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ع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ئ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ئ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تا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ق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كّ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ض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ع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ض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ضا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ع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ر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كو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ع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ذهب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طب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بق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ئ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ئ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م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ص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خاطب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ه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خ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ع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ذه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ذهب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خ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ع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ّ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كذ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ض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ضا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ر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ذهب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تا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لت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يدت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اعل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ذهب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ب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رغ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الت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ختلف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ح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رى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ذهب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ت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شائ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فع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ب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ت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بر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أ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ول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ر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خ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اب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ول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ذهب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ف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هاب</w:t>
      </w:r>
      <w:r>
        <w:rPr>
          <w:rFonts w:cs="Traditional Arabic"/>
          <w:b/>
          <w:bCs/>
          <w:sz w:val="34"/>
          <w:szCs w:val="34"/>
          <w:rtl w:val="true"/>
        </w:rPr>
        <w:t>.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33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ختلا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ف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بق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شائ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بر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ذهب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ه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خاط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حق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عتبار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قيق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ب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ق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روغ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خل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ا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ظو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قيق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رس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يجاده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أي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ي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س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يسته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صور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ي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ي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س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رسالي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ي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س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يس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رسا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تج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و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د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ي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غ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تج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غ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و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ديد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رسا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صور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ت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و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د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ز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صور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ت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و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ضع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غ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ج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ط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ع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رسا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صف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ت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و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د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ز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يد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خ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لز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ماع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ادف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خ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لز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و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عما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حبات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عمل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ا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34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حب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عمل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ا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عما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ا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ع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يق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ع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ع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عما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ا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حب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ع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ز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ر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حب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2</w:t>
      </w:r>
      <w:r>
        <w:rPr>
          <w:rFonts w:cs="Traditional Arabic"/>
          <w:b/>
          <w:bCs/>
          <w:sz w:val="34"/>
          <w:szCs w:val="34"/>
          <w:rtl w:val="true"/>
        </w:rPr>
        <w:t xml:space="preserve"> - )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هي</w:t>
      </w:r>
      <w:r>
        <w:rPr>
          <w:rFonts w:cs="Traditional Arabic"/>
          <w:b/>
          <w:bCs/>
          <w:sz w:val="34"/>
          <w:szCs w:val="34"/>
          <w:rtl w:val="true"/>
        </w:rPr>
        <w:t xml:space="preserve">(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ذهب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خن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س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ل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ر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م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ماث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فهم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ج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م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ت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ك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شائ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خبار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أ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ذهب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خ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ه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ن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خاط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ه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سك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فقت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ختلف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رس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ساك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رسا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ق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مساك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ذهب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ه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خاط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س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خاط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و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عث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قيق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س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ي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يس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ذهب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ه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خاطب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س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خاط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زج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طا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ي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أمس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ياد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ساكية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خ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طر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خ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نرج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ياد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ي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س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ب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ي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مساك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تج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راه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35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ب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فري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ر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ديد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ت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راه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ر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عيف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ا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صو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ساك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حد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صور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ت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راه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د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ن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صور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ت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راه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عيف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ساك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صف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ت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راه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د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م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دخ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ماعه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ق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تع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ا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راه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نه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رو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سب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راه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م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ت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عما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ا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روه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عما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زي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3</w:t>
      </w:r>
      <w:r>
        <w:rPr>
          <w:rFonts w:cs="Traditional Arabic"/>
          <w:b/>
          <w:bCs/>
          <w:sz w:val="34"/>
          <w:szCs w:val="34"/>
          <w:rtl w:val="true"/>
        </w:rPr>
        <w:t xml:space="preserve"> - )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طلاق</w:t>
      </w:r>
      <w:r>
        <w:rPr>
          <w:rFonts w:cs="Traditional Arabic"/>
          <w:b/>
          <w:bCs/>
          <w:sz w:val="34"/>
          <w:szCs w:val="34"/>
          <w:rtl w:val="true"/>
        </w:rPr>
        <w:t xml:space="preserve">(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ضيح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خ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إكر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ت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وله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ر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ار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ر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ل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ر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قول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ر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ار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ط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يد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ص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ئ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خت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ج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ا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م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ه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ذ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ر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يد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طلاق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طلقا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ت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م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َ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ع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ء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ر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ا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طل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م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جم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و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ع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36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م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صد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س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لق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4</w:t>
      </w:r>
      <w:r>
        <w:rPr>
          <w:rFonts w:cs="Traditional Arabic"/>
          <w:b/>
          <w:bCs/>
          <w:sz w:val="34"/>
          <w:szCs w:val="34"/>
          <w:rtl w:val="true"/>
        </w:rPr>
        <w:t xml:space="preserve"> - )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و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وم</w:t>
      </w:r>
      <w:r>
        <w:rPr>
          <w:rFonts w:cs="Traditional Arabic"/>
          <w:b/>
          <w:bCs/>
          <w:sz w:val="34"/>
          <w:szCs w:val="34"/>
          <w:rtl w:val="true"/>
        </w:rPr>
        <w:t xml:space="preserve">(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و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نا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تر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دل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ط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ا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ل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م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و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ت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إطل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حن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نف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قول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ر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ار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زي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أك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م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أ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د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ص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دل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قو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ق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ر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ر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ف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زي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أك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مو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ت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و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ذلك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و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ا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خ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اة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خل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مت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خل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إحد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تين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لب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طلاق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يد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يجاب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ع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عم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يع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فة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لفاظ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خت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اء</w:t>
      </w:r>
      <w:r>
        <w:rPr>
          <w:rFonts w:cs="Traditional Arabic"/>
          <w:b/>
          <w:bCs/>
          <w:sz w:val="34"/>
          <w:szCs w:val="34"/>
          <w:rtl w:val="true"/>
        </w:rPr>
        <w:t>«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يران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ود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هم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و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أي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هاء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اء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يران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ثب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جم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فرا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و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طر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يجاب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خ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جع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رف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تر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اء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ر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يران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ف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عقود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ذه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37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و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و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م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ر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يران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سب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طل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ي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سب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خ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ع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طر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لب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يجاب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ا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ر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يران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ر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ار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م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شم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طل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مف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ير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ل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م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طر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ب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إطل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ريد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يد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5</w:t>
      </w:r>
      <w:r>
        <w:rPr>
          <w:rFonts w:cs="Traditional Arabic"/>
          <w:b/>
          <w:bCs/>
          <w:sz w:val="34"/>
          <w:szCs w:val="34"/>
          <w:rtl w:val="true"/>
        </w:rPr>
        <w:t xml:space="preserve"> - )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ط</w:t>
      </w:r>
      <w:r>
        <w:rPr>
          <w:rFonts w:cs="Traditional Arabic"/>
          <w:b/>
          <w:bCs/>
          <w:sz w:val="34"/>
          <w:szCs w:val="34"/>
          <w:rtl w:val="true"/>
        </w:rPr>
        <w:t xml:space="preserve">(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نا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ال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م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صلّ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رم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ح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طيب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خ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ط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خت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ظيف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ط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ئ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ر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خرى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بتدإ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نا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مام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فا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نا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ط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لتي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ال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م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صلّ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ت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ال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مس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ت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ّ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رى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ت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ت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ط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روط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زاء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ط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ت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رو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حظ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ثال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قدم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ط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د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ال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م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صلّ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و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مس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نا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رم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ح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طيب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حر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حج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رو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ّ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طيب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ّ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ص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38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طيب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ص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د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رو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رو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زو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م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إحر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ح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ت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زو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حر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لك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ت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يد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ت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ف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ف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ط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بيع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دلال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ي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ع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روط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نا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ال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م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صلّ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وا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نا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رم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ح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طيب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ي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حر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حج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ط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لولين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يجاب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لب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إيجاب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بو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ز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بو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ثب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و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لو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ب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ف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ز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ف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و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ي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حر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حج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يجاب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طوقا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جمل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ب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هوما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ب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ر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ض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هوم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ب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غ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ي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دي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لو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لب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ف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ر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د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ضع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حك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ت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صداق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د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شرط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صاد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ا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غي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مس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م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39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صف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ا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ا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ا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ييد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ف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غي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مس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ب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هوم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ب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ط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ه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ط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ب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د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ا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ق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ه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اية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طل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سير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د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ح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غ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ن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ج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و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ر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عنا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تبط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ق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ن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عد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ر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ائ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زي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تم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ا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ء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خ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ذه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د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ا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ا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كلم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اهر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م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كتش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فسي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ر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ء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حباب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اد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40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في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غو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حسب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لو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حب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ع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ز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س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ب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ف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د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فسي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صديق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صيغ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جه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ر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صديق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كتشا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ر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رى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ف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بق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دل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صدرين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ض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صد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صور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صد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صديق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فسيّ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ساء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د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ا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غو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ئ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ني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ساء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د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صديق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فسي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ق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ر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ق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ؤ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ت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ه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م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ت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ر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صديق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ق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ح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ؤ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ج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د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ع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ر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ح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ساء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ق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ي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ق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غو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و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ظ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يق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يق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ظ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ز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41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يق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ه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ت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م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ت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ساء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ن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ذه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ق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غو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صو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م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غو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صد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صديق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ر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قدير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ق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يق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ا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بعد؟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ي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ا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ق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غوي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ج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ص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غ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ا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ا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ق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بعد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دي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هوران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غ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يق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ه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ت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رى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ديق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فه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ق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ن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غ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رج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اهر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ور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ر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ر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خا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فس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وئ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فت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ئ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ق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42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ظ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[</w:t>
      </w: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]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ج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ط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ور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فس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ط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هت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ب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حد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ق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ا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و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ظ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س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كتشا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ق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ة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ث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كتشا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د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ق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كلم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قرب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ا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غ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ك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ق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ن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تكلم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طبي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ي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ع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طب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ور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ح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ل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دل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ظ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ت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ح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ال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ئ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ظ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ت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ريح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ا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عد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كافئ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لفظ</w:t>
      </w:r>
    </w:p>
    <w:p>
      <w:pPr>
        <w:pStyle w:val="Style15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Cs/>
          <w:sz w:val="24"/>
          <w:szCs w:val="24"/>
          <w:rtl w:val="true"/>
        </w:rPr>
        <w:t>[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]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ريد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لغة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ظام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غوي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ام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نا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غة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قابل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رف،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ظام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ائم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فعل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دلالة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فاظ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واء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غويا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وليا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انويا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43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و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ظ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ك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ي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ح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غ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طب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مل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ة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عد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غو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ئ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ني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يق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ي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ز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مر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ذه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د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يين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ء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ر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اق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تن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ر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ال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رى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فظ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لكلم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ر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ا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رابط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لظرو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لابس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ي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ك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ضوع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ا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ق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ء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ا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رد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اق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ئ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م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رد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لا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ا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زا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ق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ر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ر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ذه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طبيق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ور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ئ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جز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ف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44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مر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ذه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يث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هتمام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م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ي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ف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ق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يث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ي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ا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غز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فس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ساء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ر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استم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يث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ص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دي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يق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صغ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و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وا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ك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ردد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هور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ح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هور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ح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رى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ر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ورت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حدا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ه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مو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م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و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ج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ح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ر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ه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ز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م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ام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ح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لاح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ي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ر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ت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رت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ظ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لق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خ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يش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ام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حيح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ب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ف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حد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رت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و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ظ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نفرض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ّ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سي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اهر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ط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ينة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ا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سي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طل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ع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هوره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رت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كافئت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ت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سي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م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ق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طب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45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ص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فصل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ف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ب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اق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صلة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ص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طل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عو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خ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ي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ط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عو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سب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ينة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ث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ص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ثن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مر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ر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ساق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اه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غ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ساق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نا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و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ر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تض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تض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واز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م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ت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ثن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سياق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قر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ص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رى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بط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هور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ج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سي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ه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سج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ف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ي‏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ص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ك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فص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فصلة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مر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ر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ير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ي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عة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ر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راء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ص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ك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عت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ص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ف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ثال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ل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ص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فصل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ا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و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ص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فص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دراس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لقة</w:t>
      </w:r>
      <w:r>
        <w:rPr>
          <w:rFonts w:cs="Traditional Arabic"/>
          <w:b/>
          <w:bCs/>
          <w:sz w:val="34"/>
          <w:szCs w:val="34"/>
          <w:rtl w:val="true"/>
        </w:rPr>
        <w:t>.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46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2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ه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ه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ا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ي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شي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و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ر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و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ض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و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اض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جتماع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لاز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ب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بب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ب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لاز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سب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ح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فكاك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ق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أ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ر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ب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بب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ه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سك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تاح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د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ك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تح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تا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سب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رغ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تا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ح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حظ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ح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قد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تا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تا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أخ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ح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م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ح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لس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د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ر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حد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ك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ح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تاح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ف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رتي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تا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م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نا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م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ش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لس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لح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تا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ب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تا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أخ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صف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ب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م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أ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ف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قول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رك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ح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تاح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ط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أ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أ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تبي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أ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رج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47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ط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ف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كتشا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‏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م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ض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و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ا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ط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ثب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و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ي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جتم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ا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و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ي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ض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ود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لاز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ب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ط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ثب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ب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ب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نفكا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م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ق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أ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ط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تش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أ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‏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قد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اق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و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أخر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تا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أخ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لس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ح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تا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جو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قد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لس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د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‏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قد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‏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ق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أخ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شي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ف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ش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‏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م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كا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ف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ش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م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ض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ض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و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ا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خ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و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ا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خ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ض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ن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ام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نا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شي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ا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شي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كويني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شريعي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ع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ش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‏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كوي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48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ع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ش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شري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ات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ج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ظي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صف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ضا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ق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الح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ت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ر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ياسي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خ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ك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طر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ياس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ر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نت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ص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ن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نا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ضل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ثل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ضلاع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نتا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ضل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ثل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ن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ل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ضلاع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ك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رس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شريع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ان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نت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ائ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ص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طر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ياس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غص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ا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ج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ض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م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غص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جبة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بي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ك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و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ياسي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ّ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ياس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رغ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بدل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ي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هان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ي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ختل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ا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طق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ري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ع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رى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آثر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ض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ه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وا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درا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ي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رض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ر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ياس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ن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د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ح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49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طق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خاص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ر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ديث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نا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ل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ب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سي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شري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س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ات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نا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ئ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ئ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ل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علق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ب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مات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م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خ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حد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د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شي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ر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ر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شريع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حد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ماذ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ك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قس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[</w:t>
      </w: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]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صو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ض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م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ت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ح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أ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فعل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ا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عت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طي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ح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تيا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وا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ثواب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ت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ص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ح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تيا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حرام</w:t>
      </w:r>
    </w:p>
    <w:p>
      <w:pPr>
        <w:pStyle w:val="Style15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Cs/>
          <w:sz w:val="24"/>
          <w:szCs w:val="24"/>
          <w:rtl w:val="true"/>
        </w:rPr>
        <w:t>[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]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غير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سم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ادس،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سم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ادس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نريد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بيل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اقة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لازم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كم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قلي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كم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عي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قررة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بدأ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ائل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لما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كم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قل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كم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ع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ان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لاقة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قوم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كم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عي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ي‏ء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ارج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طاق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الم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شريعي،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كم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قل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جلنا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راسة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لقات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قبلة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50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حق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عقاب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ش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ج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ف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ك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جب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سا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ج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إحد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عط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ر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ق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كا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فق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تث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ر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ص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ض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جتماع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ت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و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ا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دف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ك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ا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قت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ج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ج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قت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ك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ضح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ا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عل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عدد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دف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ك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ج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ص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جد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م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نيا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ص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قط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ئيس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ذ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عد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وص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وا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ئ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لح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تا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لح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فعل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ع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وص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وان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ه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وض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غصوب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ؤد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حظ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ح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‏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حظ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ح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صاف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ص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صفي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وء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قت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ص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ن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صف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وانا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ج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ت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ت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عد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صف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وان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51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قط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أصوليين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هما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م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عد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وص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و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ح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فعل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عددي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ص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ف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ك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فق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ج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ص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وان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ج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و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ص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ا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و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صب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ط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جوا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جتم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هي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ؤك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ح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حد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د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ر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ص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و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عملي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ط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متن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جتم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هي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ك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ج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ا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ص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و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ح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ر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جتم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غصوب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م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ت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ص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ت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صف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وان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ع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حد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آخ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ن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ح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طب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ص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س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ح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صف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وان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و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ائ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ص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فصي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تلز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اده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ح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ا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ر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ث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ف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عاقدا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ت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حيح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ف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لك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عة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52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ائ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لك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ائع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ت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س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ط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ر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ي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حيح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س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ح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س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ضاد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لتض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م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ج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ا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حيح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سد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ؤ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حيح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اما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ي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إيجاب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ض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ح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از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س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ري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يج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ع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ح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حري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قل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لك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ائ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ا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يج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ب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مارس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غوض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شا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منو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ر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دو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از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ا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ض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م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ح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ا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حيح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قت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ات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عتيادي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زو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بغ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ش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غض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ف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ا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زا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يار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ضيافت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بغ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ي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ق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ف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ا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ألت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غ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د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ن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ع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لك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ائ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ي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ا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رغ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بغ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يارت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و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لزم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53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اد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ف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ح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قت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لاف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ل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تض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اد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يما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ض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ح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م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علي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ط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َّ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ط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يلا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جب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بت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يع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فترض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ئ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خ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ط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و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صائ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طا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وج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فر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لمي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طيع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طيع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ثب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ي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رغ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و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بت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يع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فر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طي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ج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و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بت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لاح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بوتين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بو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يع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بو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ك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ط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ري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ب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ط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ئ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طلاق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خص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أ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ق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يعة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ذكر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ط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ط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طي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ثب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ط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وقف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54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بو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ص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ري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ع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طا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وف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بو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ضا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ر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ع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صائ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طا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بو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بو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ج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بو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بو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ذ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فع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ج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ري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ا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بو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ك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صطل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ر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م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شي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ع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عنا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حنا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ط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طيع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ا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ي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مضا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بو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ع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بو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ي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ا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ي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مضا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مض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ّ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ا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م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ف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طع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ا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بع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عتبار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ب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لحر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55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ب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م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ي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ضوع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ب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ل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ه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ضو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أخ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ج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ضوع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ض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قد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ق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بب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ضا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تنت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ل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اشترا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دخ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اصي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2:44:00Z</dcterms:created>
  <dc:creator>إبراهيم</dc:creator>
  <dc:description/>
  <cp:keywords/>
  <dc:language>en-US</dc:language>
  <cp:lastModifiedBy>إبراهيم</cp:lastModifiedBy>
  <dcterms:modified xsi:type="dcterms:W3CDTF">2005-05-16T02:49:00Z</dcterms:modified>
  <cp:revision>4</cp:revision>
  <dc:subject/>
  <dc:title>المعالم‏الجديدة/5</dc:title>
</cp:coreProperties>
</file>