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بت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ضا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و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ي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لا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إيج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كلف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56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ح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رك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فر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تس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ح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طي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ح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رك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خي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ت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ثي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ريك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سم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سل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ه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ق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ضا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ي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57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ن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ف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قد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حس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وض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است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س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ستطا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و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كس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طاع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ض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ض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اف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ض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ز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ن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سلت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ات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س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ض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ز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ض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س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س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و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س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س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در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س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در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58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ئ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د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ئ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ئ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ج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جه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ئ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سل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ه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قط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ئول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م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ير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حس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ا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ا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ئو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ت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أ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يج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ا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ن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لا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ّ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يري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م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ي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ش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ات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جد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أ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ز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ع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دد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أ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ز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59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ع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ق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ك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ه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ك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ز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ك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لال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مني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جز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ء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ك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ق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ز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ز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قل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كب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تبط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ز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م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ز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جمو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لالي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لا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ط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م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لا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جز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ق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ق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لا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ك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ز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غ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م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س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أ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دم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ز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ء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ذّ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غ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آ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ق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غ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ق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ز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ق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ج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وضو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ق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فكيك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ل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ع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ل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عذ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60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عذ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غ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ذ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ق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ع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بق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بت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ت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ذ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ق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ق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ف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م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صلا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ج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ء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كي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م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لا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ز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امل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مت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ا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ق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عذ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61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ا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ر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م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را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ا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ر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م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را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ست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ز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نو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رار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خدم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كتش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ان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م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ز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ا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ر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رار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فر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قا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ض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ث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ا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ر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ظ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ث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ك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عم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ئ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ز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ئ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داد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قرئ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قا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ئ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ئ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رائيا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ث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ات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62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ب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د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و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عينه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دث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ّ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د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جت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ت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ظ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د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د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مال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مالات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ئ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ما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جم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ئ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وان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ب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ما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س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م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مالا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ل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و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كت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او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س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ائ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هد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63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ذو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ك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جه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ر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ع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ذ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ذو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راء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تا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ذو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و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س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ذو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ئ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كا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ذو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زو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رأ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ب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زوج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ت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ذو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رم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ضاء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ذو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ئ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ثو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64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قتص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رو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لك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ع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لك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ست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كيت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د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كي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كي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طي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كي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س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قتص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رو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لك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ل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يي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ج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جي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ؤ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و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ت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ف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ائ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راء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ذو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ني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تف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ثب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لف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فس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ت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ا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65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ل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لاحظ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ذ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ذور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ل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ن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لاحظ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خاذ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وا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ت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ش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شر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ش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ش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كت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ش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ش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اتر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ات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ئ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ب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و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واتر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ات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رائ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66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ات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ث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هر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هر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ظ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د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ع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ي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و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يح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طئ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وا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سي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ض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د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جت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ت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ض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ق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ق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د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فق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جماعا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كل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كث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ر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إج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هو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رائ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هر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67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م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ا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ن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وا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قل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وص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عو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ش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شر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ع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ب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ز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جت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تين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بر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ز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واترا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ي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ب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ب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م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طلاع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باه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رف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أ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ي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ب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ائ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زا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ا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و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ذ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وا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حت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بت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فصيل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وا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خ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شرع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شر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تدين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فاق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ق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68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راث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ل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ردا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ظ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قل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و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ف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سامح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ل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ل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داد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ثبا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وك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ب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دين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د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ك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ف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امح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ف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سام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دين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ق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راث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شر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رائ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إج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ه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فصي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ئ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ئ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دين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69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شر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شر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نف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ش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ر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و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ث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رفاته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ت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دين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ض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خدم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شر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ئ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شر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كت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ام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ش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شر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ث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شئ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تج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ا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تا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كت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ّ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ام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نه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ج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ج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شرع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خي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ه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ف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و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كت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د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نسب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كو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ض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سجا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ك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70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ر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ا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فا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ن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نسب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ائ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شر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ردا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شا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جمو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ف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يل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ا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ك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ك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ك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ر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فق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ك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تج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ك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طل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تد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ك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أ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طل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اد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ح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يله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ك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ض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ك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ق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جت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ت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ك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71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4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رض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ا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قسام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ل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ح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رض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ظي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؟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سم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د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ه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ع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ح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ع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ي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اقض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حي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د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يح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ظه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ا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ر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ت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مه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ت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ئم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72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را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ا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رتم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ائ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ظهو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ا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ز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ا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با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با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تمعان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ر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فس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ئ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ا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سج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ر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باح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با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خ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رض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ي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با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خ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الب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ض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ّ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ل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طلاق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با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ل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ا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ل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ده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بط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ع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ين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فصل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73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صيص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و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بت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و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يي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و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بت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طل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صص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يدا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خص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يم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ق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4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وضو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طيع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طيعا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طي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ؤ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كم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كوما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5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ارض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ل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صص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ي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ارض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ج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ق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ارض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ه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يح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74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ذ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طئ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حي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ح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ري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رض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حس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ر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ط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طلاق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مي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ر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يش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رض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خ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ناقض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ي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أ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ي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ك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ا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ق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اقضه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ط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ق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ص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ف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ذ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لي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ذور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ذو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ر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ل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هان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رائ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ر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ظهو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بطلا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ظهو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75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4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ح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اقض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ؤ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76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راض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درس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س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ائص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ز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هو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ت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او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ه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ش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خ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خ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او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ق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خ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هو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احة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ساء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ح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لك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ه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ح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ت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جتن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خ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خ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ا؟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رمة؟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ال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77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ئ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هول؟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ج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ا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خ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يل؟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ج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دد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فت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ق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يد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ت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طاع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ع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ت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امره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تثاله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اك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ج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ه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؟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ح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78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ا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ا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ا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ت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ا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ا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ي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ا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ك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تث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يف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ض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و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مول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شم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كا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ا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حس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ا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ك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ع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ز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حتيا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د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تا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مت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ا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خر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ك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ض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ئ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شتغ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غ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ك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79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خر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ض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ا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م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ئو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ا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و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ي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ئول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ك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ية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ح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أمو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ئ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ق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ا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و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ي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ل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ح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خالف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ل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ست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قل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و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نقل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كا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ض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80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دد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مون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شتغا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و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ق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ري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مس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ليف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و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خ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و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طا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طي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جز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ف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وي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غ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فر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؟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81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صيليّ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موض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صيلي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زدوج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ح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ف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وي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ف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مو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دد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غ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وي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ج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وي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ف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غ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ف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ع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ض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تو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قدم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غ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ن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ن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ر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ف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وسن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بتدائ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و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ذج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تز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بتد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ييز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غ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م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82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بق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لا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وس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ل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صيل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ك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تج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ك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ت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ث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ث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لا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ضيح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أ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صيل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ج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أس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ي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أ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ض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ج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أس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ف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أك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أ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ائ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ذج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ذ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ت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لا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ذ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س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ض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ذ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؟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جز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ك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83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م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كنا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خال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و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جمال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صيلي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ثب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حس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ز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خي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ز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صيل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بدإ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ّ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د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فر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فر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ك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لوم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د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م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م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و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ف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ا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وك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كوك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م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ط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م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ّمّ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و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ك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أ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ي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رخي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84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خي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جمال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ز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م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رخي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ساء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ت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م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جح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ر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رج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م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ف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طر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ظ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درج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ج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مول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بتد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أوّ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ت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ت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ر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اف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ة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تيا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ال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ت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اف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ما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ال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ما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لفه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85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ح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أس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س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س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ه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ج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أس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يين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شف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أس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أ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س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صيليّ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شاف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أ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يّ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جم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ج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أس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ي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ج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أ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صيل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ك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جاست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ح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صيل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أ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يّ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لو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فص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كو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ائ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صيل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عو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بتد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بتدائ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ردد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ائ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ت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ي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86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ي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بتد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ت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ع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و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ك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ز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ش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ز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م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ف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دّ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تساء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أ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س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و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د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ير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ت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س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ا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ا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ه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ه؟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صول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واب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تل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بي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ت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ك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ك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ك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س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ضا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؟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ائ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ت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ع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ح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صي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س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صيل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ح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ّ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س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ش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س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ش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87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ائ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ح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ج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ز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ش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فصي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4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رو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لتز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ئ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بيع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ه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هار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صا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غم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غ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ق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لتز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لتز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ت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ث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ق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قي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د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88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ق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شك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خل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ئ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يقن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يق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جر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روض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تدا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و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ت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صا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ستص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وي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مرا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ئتم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ال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ستص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جو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ئتما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غ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س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ستص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س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اس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صح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تس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و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روض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89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ي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تس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صح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وي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ئ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ي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ص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قاء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جر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س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طب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ئ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ب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بيع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مت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ان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ئ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رج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فاع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بيع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ت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رج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ئ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خ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رج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صا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اء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ق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س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ت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رج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س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فع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د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مت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اني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ت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بيع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ّ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ئ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هائ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بيع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رج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ض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ا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بيع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ت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ان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ئ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رج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بيع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فا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طاف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ر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قاء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90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تضي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ض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دا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بقاء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تض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ص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فع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ص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ج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خا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خا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جاس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س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خ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خ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اجه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ل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ن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ض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ر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م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ئ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لتز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ا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در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تر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ب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أخذ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91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د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بر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مون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ق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شك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دق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ا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غ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ت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أن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قٍ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ر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ر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كوك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ت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لو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92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رض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ع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هو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ر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تض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خص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ستن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ر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با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خا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خص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93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رتم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ئ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ظ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ظ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يف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ل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م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م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؟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ما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ا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تب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ج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تخا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ك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94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ت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راض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ؤه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راس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ت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ف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ض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ح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95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ه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5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5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8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3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ط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3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5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ثل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ب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6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9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اذ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ئ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21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و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29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22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45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30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32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در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32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ارض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در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34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غ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36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صو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38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ك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40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42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89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46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ل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46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51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ن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54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ب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56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62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69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69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ر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72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76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ذ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زعو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خبا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80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82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96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83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ص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85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ر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خبا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86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خلا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87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ا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ه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98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90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ط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دا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95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سي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0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99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س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ي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00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س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لي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00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و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08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05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06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75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09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09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س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10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45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12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27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12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12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عمال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17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18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ق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19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ن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19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21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ط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ط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22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23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ش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26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27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س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28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39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28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31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34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طل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35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97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4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و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36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5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37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45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29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39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40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41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بي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32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ف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45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ه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60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46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49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46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46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48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س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49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5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49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ض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49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ل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اده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51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55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53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53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54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56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55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ات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58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56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60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58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70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60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62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61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65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62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64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ش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70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65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66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67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شر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67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68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4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75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71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7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71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75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73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98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</w:rPr>
        <w:t>7</w:t>
      </w: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76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77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76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79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77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و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80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79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جز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85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80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جز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82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ح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85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ر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85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90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87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يق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88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89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190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9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90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9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Cs/>
          <w:sz w:val="34"/>
          <w:szCs w:val="34"/>
        </w:rPr>
        <w:t>192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تام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Cs/>
          <w:sz w:val="34"/>
          <w:szCs w:val="34"/>
        </w:rPr>
        <w:t>194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2:49:00Z</dcterms:created>
  <dc:creator>إبراهيم</dc:creator>
  <dc:description/>
  <cp:keywords/>
  <dc:language>en-US</dc:language>
  <cp:lastModifiedBy>إبراهيم</cp:lastModifiedBy>
  <dcterms:modified xsi:type="dcterms:W3CDTF">2005-05-16T02:49:00Z</dcterms:modified>
  <cp:revision>1</cp:revision>
  <dc:subject/>
  <dc:title>الفصل الثالث العلاقات القائمة بين الحكم و متعلقه </dc:title>
</cp:coreProperties>
</file>