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  <w:t>ساب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رب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جز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يد</w:t>
      </w:r>
    </w:p>
    <w:p>
      <w:pPr>
        <w:pStyle w:val="Normal"/>
        <w:jc w:val="left"/>
        <w:rPr>
          <w:rFonts w:cs="Arabic Transparent"/>
          <w:b/>
          <w:b/>
          <w:bCs/>
          <w:color w:val="000066"/>
          <w:sz w:val="27"/>
          <w:szCs w:val="27"/>
          <w:u w:val="single"/>
        </w:rPr>
      </w:pP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و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را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ولاي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و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محب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المولا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شخص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اح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دو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مؤمني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ل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عجز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قو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الذ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آ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دل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قو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ذي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آمنو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>"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ق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قا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عا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ؤ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آ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رعو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قَال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7"/>
          <w:sz w:val="27"/>
          <w:szCs w:val="27"/>
          <w:u w:val="single"/>
          <w:rtl w:val="true"/>
        </w:rPr>
        <w:t>الَّذِي</w:t>
      </w:r>
      <w:r>
        <w:rPr>
          <w:b/>
          <w:b/>
          <w:bCs/>
          <w:color w:val="FF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آمَن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يَا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قَوْمِ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تَّبِعُونِ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أَهْدِكُمْ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سَبِيل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رَّشَادِ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" 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غافر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Cs/>
          <w:color w:val="000000"/>
          <w:sz w:val="27"/>
          <w:szCs w:val="27"/>
          <w:u w:val="single"/>
        </w:rPr>
        <w:t>38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)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ليس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بلاغ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ل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بيا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ذ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ميز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كلا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غموض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استخدا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لفظ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غي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ح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دو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قرين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كلا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وضح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مقصو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نه</w:t>
      </w:r>
    </w:p>
    <w:p>
      <w:pPr>
        <w:pStyle w:val="Normal"/>
        <w:jc w:val="left"/>
        <w:rPr>
          <w:rFonts w:cs="Arabic Transparent"/>
          <w:b/>
          <w:b/>
          <w:bCs/>
          <w:color w:val="000066"/>
          <w:sz w:val="27"/>
          <w:szCs w:val="27"/>
          <w:u w:val="single"/>
        </w:rPr>
      </w:pP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قل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تص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شي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ان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س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ضم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ح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نص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اج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و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بد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. </w:t>
      </w:r>
      <w:r>
        <w:rPr>
          <w:rFonts w:cs="Arabic Transparent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خدم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لاغ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شخ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ض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بلاغ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د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ت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نَحْن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َقُصّ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يْ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حْسَ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قَصَص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يوسف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3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إِن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َحْن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َزَّلْ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ِّكْر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إِن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حَافِظُو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حجر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9</w:t>
      </w:r>
      <w:r>
        <w:rPr>
          <w:rFonts w:cs="Arabic Transparent"/>
          <w:b/>
          <w:bCs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نَحْن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َقُصّ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يْ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َبَأَ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الْحَقِّ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كهف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rFonts w:cs="Arabic Transparent"/>
          <w:b/>
          <w:bCs/>
        </w:rPr>
        <w:t>13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َسْأَلُ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ِزْق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َحْن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َرْزُقُ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لْعَاقِبَة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ِلتَّقْوَى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طـه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132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ل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لِيل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كُن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َحْن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وَارِثِينَ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قصص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58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إِن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َحْن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ُحْي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َوْت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نَكْتُب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دَّمُوا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يّـس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12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إِن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َحْن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ُحْي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نُمِيت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إِلَيْ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َصِيرُ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قّ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43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نَحْن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َلَقْنَا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لَوْ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ُصَدِّقُو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واقعة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57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أَأَنْت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َخْلُقُون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َحْن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خَالِقُو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واقعة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59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نَحْن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َلَقْنَا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شَدَدْ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سْرَ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إِذ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ِئْ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َدَّلْ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مْثَالَ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َبْدِيلاً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إنسان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28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ف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ح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از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حي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مي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خال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كر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ف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بو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ح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كر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ح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كر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تعظ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سلف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إ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عظ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لاغ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ر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عظ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الق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رازق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ميت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حي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؟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قر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بي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ض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يم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ؤت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اكع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. 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u w:val="single"/>
          <w:rtl w:val="true"/>
        </w:rPr>
        <w:t>لماذ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قا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ل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تعال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Cs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u w:val="single"/>
          <w:rtl w:val="true"/>
        </w:rPr>
        <w:t>والذ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آمنو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Cs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u w:val="single"/>
          <w:rtl w:val="true"/>
        </w:rPr>
        <w:t>ول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يق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Cs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u w:val="single"/>
          <w:rtl w:val="true"/>
        </w:rPr>
        <w:t>الذ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آ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Cs/>
          <w:u w:val="single"/>
          <w:rtl w:val="true"/>
        </w:rPr>
        <w:t>"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؟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يُرِيد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ُطْفِئ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ُور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أَفْوَاهِهِ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يَأْب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ل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ُتِم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ُور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لَو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َرِه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كَافِرُو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توبة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32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ج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موز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فق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ا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بي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أوي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اسخ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عْلَ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َأْوِيل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ل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لرَّاسِخ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ان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7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. </w:t>
      </w:r>
      <w:r>
        <w:rPr>
          <w:rFonts w:cs="Arabic Transparent"/>
          <w:b/>
          <w:b/>
          <w:bCs/>
          <w:rtl w:val="true"/>
        </w:rPr>
        <w:t>فج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مو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لم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نبيائ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راسخ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علم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حدث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بدل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نافق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فَوَيْل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ِ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كْتُب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كِتَاب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أَيْدِيهِ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ُم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قُول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َذ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ِنْد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ِيَشْتَر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َمَن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لِيل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وَيْل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م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َتَبَت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يْدِيهِ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وَيْل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م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كْسِبُو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بقرة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79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لَتَرْكَبُن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َبَق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َبَقٍ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انشقاق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19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تتبع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يه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نصا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حري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كتا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يدي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ستسقط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ك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ت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فظ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سقا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يا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إِن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َحْن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َزَّلْ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ِّكْر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إِن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حَافِظُو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حجر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9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موز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رف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س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راسخ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كفي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و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ند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ق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Cs/>
          <w:rtl w:val="true"/>
        </w:rPr>
        <w:t xml:space="preserve">-  </w:t>
      </w:r>
      <w:r>
        <w:rPr>
          <w:rFonts w:cs="Arabic Transparent"/>
          <w:b/>
          <w:b/>
          <w:bCs/>
          <w:rtl w:val="true"/>
        </w:rPr>
        <w:t>الاحتجا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برس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</w:t>
      </w:r>
      <w:r>
        <w:rPr>
          <w:rFonts w:cs="Arabic Transparent"/>
          <w:b/>
          <w:bCs/>
          <w:rtl w:val="true"/>
        </w:rPr>
        <w:t xml:space="preserve">  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76</w:t>
      </w:r>
      <w:r>
        <w:rPr>
          <w:rFonts w:cs="Arabic Transparent"/>
          <w:b/>
          <w:bCs/>
          <w:rtl w:val="true"/>
        </w:rPr>
        <w:t xml:space="preserve"> : 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ج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بار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مو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لم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غ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بيائ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حجج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رض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علم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حدث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بدل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إسقا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سم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جج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لبيس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عينو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طل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ثب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مو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عم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لوب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بصار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رك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ر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حدثو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يم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عالم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ظاه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باط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شج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ص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فرع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م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ؤ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ك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إذ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ب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يظه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حتم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عدائ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ج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عو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اول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طف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فواه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أب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و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افق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ع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ر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أوي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</w:t>
      </w:r>
      <w:r>
        <w:rPr>
          <w:rFonts w:cs="Arabic Transparent"/>
          <w:b/>
          <w:b/>
          <w:bCs/>
          <w:rtl w:val="true"/>
        </w:rPr>
        <w:t>أ</w:t>
      </w:r>
      <w:r>
        <w:rPr>
          <w:rFonts w:cs="Arabic Transparent"/>
          <w:b/>
          <w:b/>
          <w:bCs/>
          <w:rtl w:val="true"/>
        </w:rPr>
        <w:t>سقطو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سقط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بار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م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كم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إيج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ج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ق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ف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ج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الغ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أغش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صار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لوب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ك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أ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تركو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حا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حجب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أك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تب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إبطا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لسعد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نه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أشقي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م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ج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ور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ك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س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حم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أف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خلق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علم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حدث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بدل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غي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ام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قس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ج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س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يعرف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جا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س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رف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ف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ه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ط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س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ص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ميز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د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إ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س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رف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ا</w:t>
      </w:r>
      <w:r>
        <w:rPr>
          <w:rFonts w:eastAsia="Times New Roman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مناؤ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راسخ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rFonts w:cs="Arabic Transparent"/>
          <w:b/>
          <w:b/>
          <w:bCs/>
          <w:rtl w:val="true"/>
        </w:rPr>
        <w:t>إ</w:t>
      </w:r>
      <w:r>
        <w:rPr>
          <w:rFonts w:cs="Arabic Transparent"/>
          <w:b/>
          <w:b/>
          <w:bCs/>
          <w:rtl w:val="true"/>
        </w:rPr>
        <w:t>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ئ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دع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اط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ستول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يرا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ج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يقود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ضطر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يتم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ر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ستكبر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اع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زر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فتر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</w:t>
      </w:r>
      <w:r>
        <w:rPr>
          <w:rFonts w:cs="Arabic Transparent"/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غترار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كث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ظاهر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عاو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عان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</w:t>
      </w:r>
      <w:r>
        <w:rPr>
          <w:rFonts w:cs="Arabic Transparent"/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إ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م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ا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عا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</w:t>
      </w:r>
      <w:r>
        <w:rPr>
          <w:rFonts w:cs="Arabic Transparent"/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"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ط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طا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و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"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لائك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صل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</w:t>
      </w:r>
      <w:r>
        <w:rPr>
          <w:rFonts w:cs="Arabic Transparent"/>
          <w:b/>
          <w:b/>
          <w:bCs/>
          <w:rtl w:val="true"/>
        </w:rPr>
        <w:t>ـ</w:t>
      </w:r>
      <w:r>
        <w:rPr>
          <w:rFonts w:cs="Arabic Transparent"/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ل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سلم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سلي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ول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ظاه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باط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لظاه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</w:t>
      </w:r>
      <w:r>
        <w:rPr>
          <w:rFonts w:cs="Arabic Transparent"/>
          <w:b/>
          <w:b/>
          <w:bCs/>
          <w:rtl w:val="true"/>
        </w:rPr>
        <w:t>ـ</w:t>
      </w:r>
      <w:r>
        <w:rPr>
          <w:rFonts w:cs="Arabic Transparent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" </w:t>
      </w:r>
      <w:r>
        <w:rPr>
          <w:rFonts w:cs="Arabic Transparent"/>
          <w:b/>
          <w:b/>
          <w:bCs/>
          <w:rtl w:val="true"/>
        </w:rPr>
        <w:t>صل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والباط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" </w:t>
      </w:r>
      <w:r>
        <w:rPr>
          <w:rFonts w:cs="Arabic Transparent"/>
          <w:b/>
          <w:b/>
          <w:bCs/>
          <w:rtl w:val="true"/>
        </w:rPr>
        <w:t>وسلم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سلي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لم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ص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ستخلف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فض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ه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سلي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خبرت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أوي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ط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س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صف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ه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ص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مييز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" </w:t>
      </w:r>
      <w:r>
        <w:rPr>
          <w:rFonts w:cs="Arabic Transparent"/>
          <w:b/>
          <w:b/>
          <w:bCs/>
          <w:rtl w:val="true"/>
        </w:rPr>
        <w:t>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م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" </w:t>
      </w:r>
      <w:r>
        <w:rPr>
          <w:rFonts w:cs="Arabic Transparent"/>
          <w:b/>
          <w:b/>
          <w:bCs/>
          <w:rtl w:val="true"/>
        </w:rPr>
        <w:t>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قرآ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ك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* </w:t>
      </w:r>
      <w:r>
        <w:rPr>
          <w:rFonts w:cs="Arabic Transparent"/>
          <w:b/>
          <w:b/>
          <w:bCs/>
          <w:rtl w:val="true"/>
        </w:rPr>
        <w:t>ان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رسل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لعلم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سقط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قط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ألف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قرب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جلس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ي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شما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ذ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</w:t>
      </w:r>
      <w:r>
        <w:rPr>
          <w:rFonts w:cs="Arabic Transparent"/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بعاد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" </w:t>
      </w:r>
      <w:r>
        <w:rPr>
          <w:rFonts w:cs="Arabic Transparent"/>
          <w:b/>
          <w:b/>
          <w:bCs/>
          <w:rtl w:val="true"/>
        </w:rPr>
        <w:t>واهجر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جر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مي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وب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ف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فر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ب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هط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*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يم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م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ز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* </w:t>
      </w:r>
      <w:r>
        <w:rPr>
          <w:rFonts w:cs="Arabic Transparent"/>
          <w:b/>
          <w:b/>
          <w:bCs/>
          <w:rtl w:val="true"/>
        </w:rPr>
        <w:t>أيط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مر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دخ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ع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* </w:t>
      </w:r>
      <w:r>
        <w:rPr>
          <w:rFonts w:cs="Arabic Transparent"/>
          <w:b/>
          <w:b/>
          <w:bCs/>
          <w:rtl w:val="true"/>
        </w:rPr>
        <w:t>ك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قنا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لم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</w:t>
      </w:r>
      <w:r>
        <w:rPr>
          <w:rFonts w:cs="Arabic Transparent"/>
          <w:b/>
          <w:b/>
          <w:bCs/>
          <w:rtl w:val="true"/>
        </w:rPr>
        <w:t>ـ</w:t>
      </w:r>
      <w:r>
        <w:rPr>
          <w:rFonts w:cs="Arabic Transparent"/>
          <w:b/>
          <w:b/>
          <w:bCs/>
          <w:rtl w:val="true"/>
        </w:rPr>
        <w:t>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ـ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</w:t>
      </w:r>
      <w:r>
        <w:rPr>
          <w:rFonts w:cs="Arabic Transparent"/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" </w:t>
      </w:r>
      <w:r>
        <w:rPr>
          <w:rFonts w:cs="Arabic Transparent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دع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</w:t>
      </w:r>
      <w:r>
        <w:rPr>
          <w:rFonts w:cs="Arabic Transparent"/>
          <w:b/>
          <w:b/>
          <w:bCs/>
          <w:rtl w:val="true"/>
        </w:rPr>
        <w:t>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إمام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سمائ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</w:t>
      </w:r>
      <w:r>
        <w:rPr>
          <w:rFonts w:cs="Arabic Transparent"/>
          <w:b/>
          <w:b/>
          <w:bCs/>
          <w:rtl w:val="true"/>
        </w:rPr>
        <w:t>أ</w:t>
      </w:r>
      <w:r>
        <w:rPr>
          <w:rFonts w:cs="Arabic Transparent"/>
          <w:b/>
          <w:b/>
          <w:bCs/>
          <w:rtl w:val="true"/>
        </w:rPr>
        <w:t>سم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بائ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مهات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eastAsia="MS Mincho;ＭＳ 明朝" w:cs="Arabic Transparent"/>
          <w:b/>
          <w:b/>
          <w:bCs/>
          <w:lang w:eastAsia="en-US"/>
        </w:rPr>
      </w:pPr>
      <w:r>
        <w:rPr>
          <w:rFonts w:eastAsia="MS Mincho;ＭＳ 明朝" w:cs="Arabic Transparent"/>
          <w:b/>
          <w:bCs/>
          <w:rtl w:val="true"/>
          <w:lang w:eastAsia="en-US"/>
        </w:rPr>
      </w:r>
    </w:p>
    <w:p>
      <w:pPr>
        <w:pStyle w:val="Normal"/>
        <w:jc w:val="left"/>
        <w:rPr>
          <w:rFonts w:eastAsia="MS Mincho;ＭＳ 明朝" w:cs="Arabic Transparent"/>
          <w:lang w:eastAsia="en-US"/>
        </w:rPr>
      </w:pPr>
      <w:r>
        <w:rPr>
          <w:rFonts w:eastAsia="MS Mincho;ＭＳ 明朝" w:cs="Arabic Transparent"/>
          <w:rtl w:val="true"/>
          <w:lang w:eastAsia="en-US"/>
        </w:rPr>
      </w:r>
    </w:p>
    <w:p>
      <w:pPr>
        <w:pStyle w:val="Normal"/>
        <w:jc w:val="center"/>
        <w:rPr>
          <w:rFonts w:eastAsia="MS Mincho;ＭＳ 明朝" w:cs="Arabic Transparent"/>
          <w:lang w:eastAsia="en-US"/>
        </w:rPr>
      </w:pPr>
      <w:r>
        <w:rPr>
          <w:rFonts w:eastAsia="MS Mincho;ＭＳ 明朝" w:cs="Arabic Transparent"/>
          <w:rtl w:val="true"/>
          <w:lang w:eastAsia="en-US"/>
        </w:rPr>
      </w:r>
    </w:p>
    <w:p>
      <w:pPr>
        <w:pStyle w:val="Normal"/>
        <w:jc w:val="center"/>
        <w:rPr>
          <w:rFonts w:cs="Arabic Transparent"/>
          <w:b/>
          <w:b/>
          <w:bCs/>
          <w:color w:val="000066"/>
          <w:sz w:val="27"/>
          <w:szCs w:val="27"/>
        </w:rPr>
      </w:pPr>
      <w:r>
        <w:rPr>
          <w:rFonts w:cs="Arabic Transparent"/>
          <w:b/>
          <w:b/>
          <w:bCs/>
          <w:color w:val="800000"/>
          <w:sz w:val="27"/>
          <w:sz w:val="27"/>
          <w:szCs w:val="27"/>
          <w:rtl w:val="true"/>
        </w:rPr>
        <w:t>ثامن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800000"/>
          <w:sz w:val="27"/>
          <w:szCs w:val="27"/>
          <w:rtl w:val="true"/>
        </w:rPr>
        <w:t xml:space="preserve">: </w:t>
      </w:r>
      <w:r>
        <w:rPr>
          <w:rFonts w:cs="Arabic Transparent"/>
          <w:b/>
          <w:b/>
          <w:bCs/>
          <w:color w:val="800000"/>
          <w:sz w:val="27"/>
          <w:sz w:val="27"/>
          <w:szCs w:val="27"/>
          <w:rtl w:val="true"/>
        </w:rPr>
        <w:t>إنما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7"/>
          <w:sz w:val="27"/>
          <w:szCs w:val="27"/>
          <w:rtl w:val="true"/>
        </w:rPr>
        <w:t>للحصر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7"/>
          <w:sz w:val="27"/>
          <w:szCs w:val="27"/>
          <w:rtl w:val="true"/>
        </w:rPr>
        <w:t>وتحمل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7"/>
          <w:sz w:val="27"/>
          <w:szCs w:val="27"/>
          <w:rtl w:val="true"/>
        </w:rPr>
        <w:t>معنى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7"/>
          <w:sz w:val="27"/>
          <w:szCs w:val="27"/>
          <w:rtl w:val="true"/>
        </w:rPr>
        <w:t>الا</w:t>
      </w:r>
    </w:p>
    <w:p>
      <w:pPr>
        <w:pStyle w:val="Normal"/>
        <w:jc w:val="left"/>
        <w:rPr>
          <w:rFonts w:cs="Arabic Transparent"/>
          <w:b/>
          <w:b/>
          <w:bCs/>
          <w:color w:val="000066"/>
          <w:sz w:val="27"/>
          <w:szCs w:val="27"/>
          <w:u w:val="single"/>
        </w:rPr>
      </w:pP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قا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عا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إِنَّمَا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إِلَهُكُمُ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لَّهُ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الَّذِي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لا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إِلَه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إِلَّا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هُو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وَسِع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كُلَّ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شَيْءٍ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عِلْماً</w:t>
      </w:r>
      <w:r>
        <w:rPr>
          <w:b/>
          <w:b/>
          <w:bCs/>
          <w:color w:val="0000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" 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u w:val="single"/>
          <w:rtl w:val="true"/>
        </w:rPr>
        <w:t>طـه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>:</w:t>
      </w:r>
      <w:r>
        <w:rPr>
          <w:rFonts w:cs="Arabic Transparent"/>
          <w:b/>
          <w:bCs/>
          <w:color w:val="000000"/>
          <w:sz w:val="27"/>
          <w:szCs w:val="27"/>
          <w:u w:val="single"/>
        </w:rPr>
        <w:t>98</w:t>
      </w:r>
      <w:r>
        <w:rPr>
          <w:rFonts w:cs="Arabic Transparent"/>
          <w:b/>
          <w:bCs/>
          <w:color w:val="000000"/>
          <w:sz w:val="27"/>
          <w:szCs w:val="27"/>
          <w:u w:val="single"/>
          <w:rtl w:val="true"/>
        </w:rPr>
        <w:t xml:space="preserve"> )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يس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ك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إ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لو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طبقن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ذلك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آي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إِنَّمَ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َلِيُّكُمُ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لَّهُ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َرَسُولُهُ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َالَّذِينَ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آَمَنُو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َّذِينَ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إفتراض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معن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ذ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ذهب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ي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إمامي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صا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معن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يس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ك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الي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رسو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عل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هذ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الإضاف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قبح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حق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ل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ز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ج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كم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تقدم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إن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حصر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ولاي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سيدن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ل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ع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فا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سيدن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حم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ل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ستطيع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ح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أ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يتول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عد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حتى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لد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أ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ولاي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ق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حصرت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ي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قط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تصبح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أم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ع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وته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كالرعي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دو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راع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وهذ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يس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ن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مصلح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أم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شئ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لأنه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ستدخل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ف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حير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كالتي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دخله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نو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عمنا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الإمامي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بعد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غيبة</w:t>
      </w:r>
      <w:r>
        <w:rPr>
          <w:b/>
          <w:b/>
          <w:bCs/>
          <w:color w:val="000066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u w:val="single"/>
          <w:rtl w:val="true"/>
        </w:rPr>
        <w:t>إمامهم</w:t>
      </w:r>
    </w:p>
    <w:p>
      <w:pPr>
        <w:pStyle w:val="Normal"/>
        <w:jc w:val="left"/>
        <w:rPr>
          <w:rFonts w:cs="Arabic Transparent"/>
          <w:b/>
          <w:b/>
          <w:bCs/>
          <w:color w:val="000066"/>
          <w:sz w:val="27"/>
          <w:szCs w:val="27"/>
          <w:u w:val="single"/>
        </w:rPr>
      </w:pPr>
      <w:r>
        <w:rPr>
          <w:rFonts w:cs="Arabic Transparent"/>
          <w:b/>
          <w:bCs/>
          <w:color w:val="000066"/>
          <w:sz w:val="27"/>
          <w:szCs w:val="27"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u w:val="single"/>
          <w:rtl w:val="true"/>
        </w:rPr>
        <w:t>معن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كلم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Cs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u w:val="single"/>
          <w:rtl w:val="true"/>
        </w:rPr>
        <w:t>إنم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Cs/>
          <w:u w:val="single"/>
          <w:rtl w:val="true"/>
        </w:rPr>
        <w:t>"</w:t>
      </w:r>
      <w:r>
        <w:rPr>
          <w:rFonts w:cs="Arabic Transparent"/>
          <w:b/>
          <w:bCs/>
          <w:rtl w:val="true"/>
        </w:rPr>
        <w:t xml:space="preserve"> :</w:t>
      </w:r>
      <w:r>
        <w:rPr>
          <w:rFonts w:cs="Arabic Transparent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رك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مت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للإثب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لن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ثب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لوه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نف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ثب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رس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نف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ت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أح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زم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نف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ب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حص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نف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ن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تخص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أحق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رس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ل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ر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ر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خ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ات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خ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ح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دقق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صري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دق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عش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ار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أر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ز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كث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رو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و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غتس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أحت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نص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دع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خالفو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سخ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م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خصي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إ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ول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ف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ختصا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وجو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يَسْأَلونَ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ن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َّاعَة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يَّا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ُرْسَاه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ُل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نَّ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ِلْمُه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ِنْد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َبِّي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لأعراف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187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ن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م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حص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خص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u w:val="single"/>
          <w:rtl w:val="true"/>
        </w:rPr>
        <w:t>لم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ولا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بع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أمي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مؤمني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عل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علي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رو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أما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ذه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ح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ب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اح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حك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ع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طع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عتقد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عا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له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لتوح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نبو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يع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ر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ختلف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ا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تفق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ا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أيم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نلتف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ض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ختل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رقت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ي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ا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ا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.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به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ع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ضطر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لن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ر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يع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ا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ر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خلا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ص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ال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ز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ري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أو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دد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ف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ي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ن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م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فذ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ختل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غل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ز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َعَلْ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قِبْلَة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َّت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ُنْت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يْه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ل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ِنَعْلَم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تَّبِع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َّسُول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مّ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نْقَلِب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قِبَيْ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إ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َانَت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كَبِيرَة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ل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َد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َا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ِيُضِيع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يمَانَ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النَّاس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رَؤُوف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َحِيم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بقرة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143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حصو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م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</w:t>
      </w:r>
      <w:r>
        <w:rPr>
          <w:rFonts w:cs="Arabic Transparent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شك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</w:t>
      </w:r>
      <w:r>
        <w:rPr>
          <w:rFonts w:cs="Arabic Transparent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تص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ح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عه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ستحق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ا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ه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ه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م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</w:t>
      </w:r>
      <w:r>
        <w:rPr>
          <w:rFonts w:cs="Arabic Transparent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بد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كل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</w:t>
      </w:r>
      <w:r>
        <w:rPr>
          <w:rFonts w:cs="Arabic Transparent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ل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دي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ص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ا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حق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تص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وح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ك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تص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ه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ه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</w:t>
      </w:r>
      <w:r>
        <w:rPr>
          <w:rFonts w:cs="Arabic Transparent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ا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أم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ا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ه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ر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خ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تشت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ضط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قو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طر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و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ختي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ع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بدأ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و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بدأ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شك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تد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ص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إم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ي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ختار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شو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ط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خت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ت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و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العه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ن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و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شك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م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ه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واح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ه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ه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ع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شخا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ه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ت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شخا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انتخ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ه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ث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كث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ه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زي</w:t>
      </w:r>
      <w:r>
        <w:rPr>
          <w:rFonts w:cs="Arabic Transparent"/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ز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</w:t>
      </w:r>
      <w:r>
        <w:rPr>
          <w:rFonts w:cs="Arabic Transparent"/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القه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استي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سي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غل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ح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الإم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ل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( </w:t>
      </w:r>
      <w:r>
        <w:rPr>
          <w:rFonts w:cs="Arabic Transparent"/>
          <w:b/>
          <w:b/>
          <w:bCs/>
          <w:rtl w:val="true"/>
        </w:rPr>
        <w:t>الأحك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طانية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فراء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20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2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3</w:t>
      </w:r>
      <w:r>
        <w:rPr>
          <w:rFonts w:cs="Arabic Transparent"/>
          <w:b/>
          <w:bCs/>
          <w:rtl w:val="true"/>
        </w:rPr>
        <w:t xml:space="preserve"> )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ظر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جو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آر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إن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رع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د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جد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ه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أض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تحق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بي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تحق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صف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ت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اهل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ت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ر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قت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تكرار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إن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أص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رع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رع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صف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ت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اهل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قت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برر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ي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و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ت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اضطر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ح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ف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ب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. </w:t>
      </w:r>
      <w:r>
        <w:rPr>
          <w:rFonts w:cs="Arabic Transparent"/>
          <w:b/>
          <w:b/>
          <w:bCs/>
          <w:rtl w:val="true"/>
        </w:rPr>
        <w:t>وخل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ا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ع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ا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نتظر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ض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ملت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جهز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. </w:t>
      </w:r>
      <w:r>
        <w:rPr>
          <w:rFonts w:cs="Arabic Transparent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رص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صلح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سا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مسج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غتس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د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أ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ال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ش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ا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ا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قه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استي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سق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ر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ه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استي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سي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د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ش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ت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اضطر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ذه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قص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ذه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عف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ذه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ح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طر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ضط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ش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ا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إم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اب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د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ات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د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خات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لك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ر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ا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س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ثبت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قوا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صادر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طع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حتج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صاد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ضع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لائ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حتجا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رأ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إثبا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خالف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يس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حي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ثب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</w:t>
      </w:r>
      <w:r>
        <w:rPr>
          <w:rFonts w:cs="Arabic Transparent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حا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دلائ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قل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عقل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ط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ش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د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ي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طل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ي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م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</w:t>
      </w:r>
      <w:r>
        <w:rPr>
          <w:rFonts w:cs="Arabic Transparent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u w:val="single"/>
        </w:rPr>
      </w:pPr>
      <w:r>
        <w:rPr>
          <w:rFonts w:cs="Arabic Transparent"/>
          <w:u w:val="single"/>
          <w:rtl w:val="true"/>
        </w:rPr>
      </w:r>
    </w:p>
    <w:p>
      <w:pPr>
        <w:pStyle w:val="Heading2"/>
        <w:ind w:left="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  <w:t>تاس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مناقش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صد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خاتم</w:t>
      </w:r>
    </w:p>
    <w:p>
      <w:pPr>
        <w:pStyle w:val="Normal"/>
        <w:jc w:val="left"/>
        <w:rPr>
          <w:rFonts w:cs="Arabic Transparent"/>
          <w:b/>
          <w:b/>
          <w:bCs/>
          <w:color w:val="000066"/>
          <w:sz w:val="27"/>
          <w:szCs w:val="27"/>
        </w:rPr>
      </w:pP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يعتمد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إمامي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إثني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عشري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حديث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تصدق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سيدنا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بخاتمه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ركوعه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لتفسير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آي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إفتراض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صح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فهناك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تحفظ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إستدلال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آي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تتحدث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واجب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يُقِيمُونَ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صَّلَاةَ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وَيُؤْتُونَ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زَّكَاةَ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وَهُمْ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رَاكِعُونَ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rtl w:val="true"/>
        </w:rPr>
        <w:t>"</w:t>
      </w:r>
      <w:r>
        <w:rPr>
          <w:rFonts w:cs="Arabic Transparent"/>
          <w:b/>
          <w:bCs/>
          <w:color w:val="000066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وهم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يقولون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تصدق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بخاتمه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تصدق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كالزكا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مشروعي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لإيتاء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واجب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صدق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تطوع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لأنها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خارج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ذكر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صفات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مؤمنين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إقام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وإيتاء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حال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خضوع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والتذلل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تعالى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فالركوع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بمعنى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خضوع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كقوله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تعالى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َأَقِيمُ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صَّلاة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َآتُ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زَّكَاة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َارْكَعُو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َع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رَّاكِعِي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" 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بقرة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Arabic Transparent"/>
          <w:b/>
          <w:bCs/>
          <w:color w:val="000000"/>
          <w:sz w:val="27"/>
          <w:szCs w:val="27"/>
        </w:rPr>
        <w:t>43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 )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فالمطلوب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إقام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وإيتاء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والخضوع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تام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لله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ي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َرْيَم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قْنُت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لِرَبِّك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َاسْجُد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وَارْكَع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مَع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الرَّاكِعِين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" (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آ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00"/>
          <w:sz w:val="27"/>
          <w:sz w:val="27"/>
          <w:szCs w:val="27"/>
          <w:rtl w:val="true"/>
        </w:rPr>
        <w:t>عمران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>:</w:t>
      </w:r>
      <w:r>
        <w:rPr>
          <w:rFonts w:cs="Arabic Transparent"/>
          <w:b/>
          <w:bCs/>
          <w:color w:val="000000"/>
          <w:sz w:val="27"/>
          <w:szCs w:val="27"/>
        </w:rPr>
        <w:t>43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 )</w:t>
      </w:r>
      <w:r>
        <w:rPr>
          <w:rFonts w:cs="Arabic Transparent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ولايزعم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سيد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مريم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مطالب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بالركوع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جماع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rtl w:val="true"/>
        </w:rPr>
        <w:t xml:space="preserve">-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بالاستدلال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بدليل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خارجي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معنى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آي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تصبح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آي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محكم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محكم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أستغنى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بنفسه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لإيصال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معنى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وهم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يجعلون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إمام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سيدنا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وولده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أهم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أركان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اسلام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فلزم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آي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محكم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تدعو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يها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شأنها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شأن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أركان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والواجبات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يجازى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فاعلها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بالجن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ويعاقب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منكرها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بالنار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أقل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لعقيد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بمثل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خطورة</w:t>
      </w:r>
    </w:p>
    <w:p>
      <w:pPr>
        <w:pStyle w:val="Normal"/>
        <w:jc w:val="left"/>
        <w:rPr>
          <w:rFonts w:cs="Arabic Transparent"/>
          <w:b/>
          <w:b/>
          <w:bCs/>
          <w:color w:val="000066"/>
          <w:sz w:val="27"/>
          <w:szCs w:val="27"/>
        </w:rPr>
      </w:pPr>
      <w:r>
        <w:rPr>
          <w:rFonts w:cs="Arabic Transparent"/>
          <w:b/>
          <w:bCs/>
          <w:color w:val="000066"/>
          <w:sz w:val="27"/>
          <w:szCs w:val="27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u w:val="single"/>
          <w:rtl w:val="true"/>
        </w:rPr>
        <w:t>معن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قَد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فْلَح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َكَّاه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شمس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9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ف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كا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ما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المقص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ك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طهر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سيفل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ما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زاد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ها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ف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u w:val="single"/>
          <w:rtl w:val="true"/>
        </w:rPr>
        <w:t>ه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صدق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غي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؟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أطل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ف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د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اج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ندو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قه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ف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و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دو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واج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ن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أمو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سمي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ك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ط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دو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ف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صد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س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اج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فريض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u w:val="single"/>
          <w:rtl w:val="true"/>
        </w:rPr>
        <w:t>مشروع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فع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ا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ح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و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صد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نص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ئ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يم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سح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ات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د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ك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ظي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عظم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وا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و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ه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نح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د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رب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</w:t>
      </w:r>
      <w:r>
        <w:rPr>
          <w:rFonts w:cs="Arabic Transparent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ك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ج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لوغ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ص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ش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رب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طوع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يس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ريض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ال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فع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كث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rabic Transparent"/>
        </w:rPr>
        <w:t>1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حاش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ن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سائ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ا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</w:t>
      </w:r>
      <w:r>
        <w:rPr>
          <w:rFonts w:cs="Arabic Transparent"/>
          <w:b/>
          <w:bCs/>
          <w:rtl w:val="true"/>
        </w:rPr>
        <w:t xml:space="preserve">  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59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ذك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rFonts w:cs="Arabic Transparent"/>
          <w:b/>
          <w:b/>
          <w:bCs/>
          <w:rtl w:val="true"/>
        </w:rPr>
        <w:t>إ</w:t>
      </w:r>
      <w:r>
        <w:rPr>
          <w:rFonts w:cs="Arabic Transparent"/>
          <w:b/>
          <w:b/>
          <w:bCs/>
          <w:rtl w:val="true"/>
        </w:rPr>
        <w:t>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ر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خل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ر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ب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ش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ائ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أس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ج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تص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ص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ب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س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قهق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قص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ش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ب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ج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ل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بط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ع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بي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يف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وا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شك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ف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تد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ام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ائ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تأتم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تقتد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تعلم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ف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طو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ش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بط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حري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يم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خنص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بط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</w:t>
      </w:r>
      <w:r>
        <w:rPr>
          <w:rFonts w:cs="Arabic Transparent"/>
          <w:b/>
          <w:b/>
          <w:bCs/>
          <w:rtl w:val="true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خر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ع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ط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قرط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6</w:t>
      </w:r>
      <w:r>
        <w:rPr>
          <w:rFonts w:cs="Arabic Transparent"/>
          <w:b/>
          <w:bCs/>
          <w:rtl w:val="true"/>
        </w:rPr>
        <w:t xml:space="preserve">  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22</w:t>
      </w:r>
      <w:r>
        <w:rPr>
          <w:rFonts w:cs="Arabic Transparent"/>
          <w:b/>
          <w:bCs/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ويزمند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" </w:t>
      </w:r>
      <w:r>
        <w:rPr>
          <w:rFonts w:cs="Arabic Transparent"/>
          <w:b/>
          <w:b/>
          <w:bCs/>
          <w:rtl w:val="true"/>
        </w:rPr>
        <w:t>ويؤت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اكع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تضم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وا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يس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ر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خر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د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ق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د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باح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و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[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ال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] </w:t>
      </w:r>
      <w:r>
        <w:rPr>
          <w:rFonts w:cs="Arabic Transparent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عط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ئ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يئ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ط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كرو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ر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</w:rPr>
        <w:t>3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زي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افع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4</w:t>
      </w:r>
      <w:r>
        <w:rPr>
          <w:rFonts w:cs="Arabic Transparent"/>
          <w:b/>
          <w:bCs/>
          <w:rtl w:val="true"/>
        </w:rPr>
        <w:t xml:space="preserve">  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42</w:t>
      </w:r>
      <w:r>
        <w:rPr>
          <w:rFonts w:cs="Arabic Transparent"/>
          <w:b/>
          <w:bCs/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رو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رج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أ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ص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خ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رر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ج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ص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لات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قال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rFonts w:cs="Arabic Transparent"/>
          <w:b/>
          <w:b/>
          <w:bCs/>
          <w:rtl w:val="true"/>
        </w:rPr>
        <w:t>إ</w:t>
      </w:r>
      <w:r>
        <w:rPr>
          <w:rFonts w:cs="Arabic Transparent"/>
          <w:b/>
          <w:b/>
          <w:bCs/>
          <w:rtl w:val="true"/>
        </w:rPr>
        <w:t>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ج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حر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ستح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مجر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ساع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ل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بط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صل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سحب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ض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بط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كي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صد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رف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نص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اب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ح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وج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حر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ص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آخ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</w:rPr>
        <w:t>4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نوو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6</w:t>
      </w:r>
      <w:r>
        <w:rPr>
          <w:rFonts w:cs="Arabic Transparent"/>
          <w:b/>
          <w:bCs/>
          <w:rtl w:val="true"/>
        </w:rPr>
        <w:t xml:space="preserve">  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08</w:t>
      </w:r>
      <w:r>
        <w:rPr>
          <w:rFonts w:cs="Arabic Transparent"/>
          <w:b/>
          <w:bCs/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قد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قد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قام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ل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بط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ضب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صحاب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ل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طو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تتابع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ال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لا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تتابع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بط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تأول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طو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تفر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توال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ص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أوي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طوت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تهي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س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خالف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ض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ذكر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طوت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بط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خر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u w:val="single"/>
          <w:rtl w:val="true"/>
        </w:rPr>
        <w:t>معن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رك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</w:t>
      </w:r>
      <w:r>
        <w:rPr>
          <w:rFonts w:cs="Arabic Transparent"/>
          <w:b/>
          <w:b/>
          <w:bCs/>
          <w:rtl w:val="true"/>
        </w:rPr>
        <w:t>أ</w:t>
      </w:r>
      <w:r>
        <w:rPr>
          <w:rFonts w:cs="Arabic Transparent"/>
          <w:b/>
          <w:b/>
          <w:bCs/>
          <w:rtl w:val="true"/>
        </w:rPr>
        <w:t>ح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ر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رك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ش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ك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عرو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ك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طأطؤ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خصو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ش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ض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خش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ش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ب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مه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راك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ب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وجه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ك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لن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جو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م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جا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u w:val="single"/>
          <w:rtl w:val="true"/>
        </w:rPr>
        <w:t>معن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ركوع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آ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إِنَّ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لِيُّكُ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رَسُولُ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َن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ُقِيم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َّلاة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يُؤْت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َّكَاة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َاكِعُو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مائدة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55</w:t>
      </w:r>
      <w:r>
        <w:rPr>
          <w:rFonts w:cs="Arabic Transparent"/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ص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قيم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أت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كوع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ح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ك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ض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خش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عند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شاهد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يد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افر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اك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شاهد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كو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ض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كو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عند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أتي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يد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ائ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يد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تي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ض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ص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يم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غ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ش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خض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وصف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قي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شوع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ذلل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أت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اضع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خاشع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صف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قي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إيت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ك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رج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ص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لات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خض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خش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u w:val="single"/>
          <w:rtl w:val="true"/>
        </w:rPr>
        <w:t>ه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كان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مري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عليه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سلا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تسج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وتركع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مع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راك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؟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ي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رْيَ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قْنُت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ِرَبِّك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سْجُد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رْكَع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ع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َّاكِعِي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ان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43</w:t>
      </w:r>
      <w:r>
        <w:rPr>
          <w:rFonts w:cs="Arabic Transparent"/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نو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صحا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واه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قنو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طاعة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ص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 (</w:t>
      </w:r>
      <w:r>
        <w:rPr>
          <w:rFonts w:cs="Arabic Transparent"/>
          <w:b/>
          <w:b/>
          <w:bCs/>
          <w:rtl w:val="true"/>
        </w:rPr>
        <w:t>والقانت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قانت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م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نوت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أفض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نو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وم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نو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ت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ج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صحا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واه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س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خض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م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ج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به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س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ج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طأطأ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أس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نح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ك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ابق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نو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سج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رك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فع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بد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ي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قنو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طا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سج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ك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السج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ش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خفاض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ك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د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ج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ك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ا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وج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رتي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ظي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ثن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تفق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ف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أسم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ث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جاء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عمر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فل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مع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ه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ب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جاء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يد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" 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وَارْكَع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ع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َّاكِع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ف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ف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فعل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بائ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ما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شك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u w:val="single"/>
          <w:rtl w:val="true"/>
        </w:rPr>
        <w:t>ول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يزع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أح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هن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أ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سيد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مري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مطالب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بالركوع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مع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رجا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ع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عم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إ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ؤ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ل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مائ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Cs/>
          <w:rtl w:val="true"/>
        </w:rPr>
        <w:t xml:space="preserve">-  </w:t>
      </w:r>
      <w:r>
        <w:rPr>
          <w:rFonts w:cs="Arabic Transparent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</w:t>
      </w:r>
      <w:r>
        <w:rPr>
          <w:rFonts w:cs="Arabic Transparent"/>
          <w:b/>
          <w:bCs/>
          <w:rtl w:val="true"/>
        </w:rPr>
        <w:t xml:space="preserve">  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71</w:t>
      </w:r>
      <w:r>
        <w:rPr>
          <w:rFonts w:cs="Arabic Transparent"/>
          <w:b/>
          <w:bCs/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جاه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تور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عبا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قنو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ك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متثا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قن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رب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س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عب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رب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واسج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ركع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اك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و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وزاع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ركد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حراب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اك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ساج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ائ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صف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دم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رضا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اف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سا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رجمت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ون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ديم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ف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قال</w:t>
      </w:r>
      <w:r>
        <w:rPr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ث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ح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وزاع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حي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" </w:t>
      </w:r>
      <w:r>
        <w:rPr>
          <w:rFonts w:cs="Arabic Transparent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قن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رب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سج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سجد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ز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صف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ين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تفس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لالين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لمح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يوطي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72</w:t>
      </w:r>
      <w:r>
        <w:rPr>
          <w:rFonts w:cs="Arabic Transparent"/>
          <w:b/>
          <w:bCs/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واسج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ركع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اك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*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صل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Cs/>
          <w:rtl w:val="true"/>
        </w:rPr>
        <w:t xml:space="preserve">-  </w:t>
      </w:r>
      <w:r>
        <w:rPr>
          <w:rFonts w:cs="Arabic Transparent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دي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مش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سا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74</w:t>
      </w:r>
      <w:r>
        <w:rPr>
          <w:rFonts w:cs="Arabic Transparent"/>
          <w:b/>
          <w:bCs/>
          <w:rtl w:val="true"/>
        </w:rPr>
        <w:t xml:space="preserve">  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48</w:t>
      </w:r>
      <w:r>
        <w:rPr>
          <w:rFonts w:cs="Arabic Transparent"/>
          <w:b/>
          <w:bCs/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قن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رب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رب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ذك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رب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ط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كا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م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دما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سج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ركع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اك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صل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ر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د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Cs/>
          <w:rtl w:val="true"/>
        </w:rPr>
        <w:t xml:space="preserve">-  </w:t>
      </w:r>
      <w:r>
        <w:rPr>
          <w:rFonts w:cs="Arabic Transparent"/>
          <w:b/>
          <w:b/>
          <w:bCs/>
          <w:rtl w:val="true"/>
        </w:rPr>
        <w:t>الب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نه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</w:t>
      </w:r>
      <w:r>
        <w:rPr>
          <w:rFonts w:cs="Arabic Transparent"/>
          <w:b/>
          <w:bCs/>
          <w:rtl w:val="true"/>
        </w:rPr>
        <w:t xml:space="preserve">  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70</w:t>
      </w:r>
      <w:r>
        <w:rPr>
          <w:rFonts w:cs="Arabic Transparent"/>
          <w:b/>
          <w:bCs/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يذ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ائك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شر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صطف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ائ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س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الم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مانه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ختار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يج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بشر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ب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ريف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يك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ه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غ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دعو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ح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ري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هول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د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بلغ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هو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دع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مر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كث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ب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قنو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سج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رك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ت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ه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تق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ش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ع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فطر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دما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ض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حم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ح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با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Cs/>
          <w:rtl w:val="true"/>
        </w:rPr>
        <w:t xml:space="preserve">-  </w:t>
      </w:r>
      <w:r>
        <w:rPr>
          <w:rFonts w:cs="Arabic Transparent"/>
          <w:b/>
          <w:b/>
          <w:bCs/>
          <w:rtl w:val="true"/>
        </w:rPr>
        <w:t>قص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نبي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</w:t>
      </w:r>
      <w:r>
        <w:rPr>
          <w:rFonts w:cs="Arabic Transparent"/>
          <w:b/>
          <w:bCs/>
          <w:rtl w:val="true"/>
        </w:rPr>
        <w:t xml:space="preserve">  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374</w:t>
      </w:r>
      <w:r>
        <w:rPr>
          <w:rFonts w:cs="Arabic Transparent"/>
          <w:b/>
          <w:bCs/>
          <w:rtl w:val="true"/>
        </w:rPr>
        <w:t xml:space="preserve"> : 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مر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كث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ب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قنو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سج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رك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ت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ه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تق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ش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ع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فطر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دما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ض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حم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ح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با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شك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فق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دلا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ر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قنو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سج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رك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طلع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مائ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ت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طأ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ب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3"/>
        <w:ind w:left="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  <w:t>عاش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و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مر</w:t>
      </w:r>
    </w:p>
    <w:p>
      <w:pPr>
        <w:pStyle w:val="Normal"/>
        <w:jc w:val="left"/>
        <w:rPr>
          <w:rFonts w:cs="Arabic Transparent"/>
          <w:b/>
          <w:b/>
          <w:bCs/>
          <w:color w:val="000066"/>
          <w:sz w:val="27"/>
          <w:szCs w:val="27"/>
        </w:rPr>
      </w:pP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تأت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كلم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ولي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ف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ي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كريم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بمعنى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حاكم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وال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إطلاقا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ا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مقرونه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بكلم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rtl w:val="true"/>
        </w:rPr>
        <w:t>"</w:t>
      </w:r>
      <w:r>
        <w:rPr>
          <w:rFonts w:cs="Arabic Transparent"/>
          <w:b/>
          <w:bCs/>
          <w:color w:val="000066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أولي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rtl w:val="true"/>
        </w:rPr>
        <w:t>"</w:t>
      </w:r>
      <w:r>
        <w:rPr>
          <w:rFonts w:cs="Arabic Transparent"/>
          <w:b/>
          <w:bCs/>
          <w:color w:val="000066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نجد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آي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ا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كلم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ولي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rtl w:val="true"/>
        </w:rPr>
        <w:t xml:space="preserve">"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ولاي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بفتح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واو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مر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نصر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وليست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ولاي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/>
          <w:bCs/>
          <w:color w:val="000066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b/>
          <w:bCs/>
          <w:color w:val="000066"/>
          <w:sz w:val="27"/>
          <w:szCs w:val="27"/>
          <w:rtl w:val="true"/>
        </w:rPr>
        <w:t>.</w:t>
      </w:r>
      <w:r>
        <w:rPr>
          <w:rFonts w:cs="Arabic Transparent"/>
          <w:b/>
          <w:bCs/>
          <w:color w:val="000066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000066"/>
          <w:sz w:val="27"/>
          <w:szCs w:val="27"/>
        </w:rPr>
      </w:pPr>
      <w:r>
        <w:rPr>
          <w:rFonts w:cs="Arabic Transparent"/>
          <w:b/>
          <w:bCs/>
          <w:color w:val="000066"/>
          <w:sz w:val="27"/>
          <w:szCs w:val="27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ف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رت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يت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فصلت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( </w:t>
      </w:r>
      <w:r>
        <w:rPr>
          <w:rFonts w:cs="Arabic Transparent"/>
          <w:b/>
          <w:b/>
          <w:bCs/>
          <w:rtl w:val="true"/>
        </w:rPr>
        <w:t>ي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يُّه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َن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طِيع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أَطِيع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َّسُول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أُول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أَمْر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إ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َنَازَعْت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َيْءٍ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رُدُّو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ل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لرَّسُول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ُنْت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ُؤْمِن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اللَّ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لْيَوْم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آخِر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َلِ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َيْر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أَحْسَن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َأْوِيلاً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نساء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59</w:t>
      </w:r>
      <w:r>
        <w:rPr>
          <w:rFonts w:cs="Arabic Transparent"/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ت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اع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ا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ر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اع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طا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ر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ا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طا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طا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ض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ب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شك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اختلا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ذه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ذاه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رب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سلا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ا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أوجبو</w:t>
      </w:r>
      <w:r>
        <w:rPr>
          <w:rFonts w:cs="Arabic Transparent"/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اعت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ستدلا</w:t>
      </w:r>
      <w:r>
        <w:rPr>
          <w:rFonts w:cs="Arabic Transparent"/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طا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قال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طا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ا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ظا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سق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غ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اه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غاف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ا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فترض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طا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ي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ذه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ج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طهر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طهير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المؤ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فالعق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فترض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ا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صوم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إطا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خطئ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د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ه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ه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ساق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ظل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ل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ن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شي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نه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ه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ه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د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تبا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لز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نا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تناق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ق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تعي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ص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زك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رب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دع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فل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ُطِع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ثِم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و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َفُوراً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إنسان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24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َتَّبِع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هْوَاء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وْمٍ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د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ضَلّ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بْل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أَضَلّ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َثِير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ضَلّ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َوَاء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َّبِيلِ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مائدة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77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. </w:t>
      </w:r>
      <w:r>
        <w:rPr>
          <w:rFonts w:cs="Arabic Transparent"/>
          <w:b/>
          <w:b/>
          <w:bCs/>
          <w:rtl w:val="true"/>
        </w:rPr>
        <w:t>ف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ت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شا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طا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ث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كف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ضال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ك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صح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ا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هن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ث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كت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ثنت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توضي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ر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ج</w:t>
      </w:r>
      <w:r>
        <w:rPr>
          <w:rFonts w:cs="Arabic Transparent"/>
          <w:b/>
          <w:bCs/>
        </w:rPr>
        <w:t>2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</w:rPr>
        <w:t>60</w:t>
      </w:r>
      <w:r>
        <w:rPr>
          <w:rFonts w:cs="Arabic Transparent"/>
          <w:b/>
          <w:bCs/>
          <w:rtl w:val="true"/>
        </w:rPr>
        <w:t xml:space="preserve"> )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( </w:t>
      </w:r>
      <w:r>
        <w:rPr>
          <w:rFonts w:cs="Arabic Transparent"/>
          <w:b/>
          <w:b/>
          <w:bCs/>
          <w:rtl w:val="true"/>
        </w:rPr>
        <w:t>الس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طا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ؤ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معص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معص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ا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. </w:t>
      </w:r>
      <w:r>
        <w:rPr>
          <w:rFonts w:cs="Arabic Transparent"/>
          <w:b/>
          <w:b/>
          <w:bCs/>
          <w:rtl w:val="true"/>
        </w:rPr>
        <w:t>فالس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طا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اح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ص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ا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حا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( </w:t>
      </w:r>
      <w:r>
        <w:rPr>
          <w:rFonts w:cs="Arabic Transparent"/>
          <w:b/>
          <w:b/>
          <w:bCs/>
          <w:rtl w:val="true"/>
        </w:rPr>
        <w:t>وَإِذ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َاءَ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مْر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أَمْن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و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خَوْف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ذَاع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لَو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َدُّو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ل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َّسُول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إِل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ُول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أَمْر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عَلِم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سْتَنْبِطُون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لَوْ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ضْل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يْ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رَحْمَتُ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اتَّبَعْتُ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َّيْطَا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ل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لِيلاً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نساء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83</w:t>
      </w:r>
      <w:r>
        <w:rPr>
          <w:rFonts w:cs="Arabic Transparent"/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خا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ذاع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ظهرو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ناد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و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سب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ضع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افق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ضع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ك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دو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علم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ستنبطو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علم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ادر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نبا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ع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ستخراج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قال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يذاع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ب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ذاع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ضرو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م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ب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ستنت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ئ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ال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اد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نبا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ستخرا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ع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إنستنت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ت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ت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ر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اعتهم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بطا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ئ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د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نبا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ع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ستخراج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زيز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ت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ت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صوم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غف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س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غل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وج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سق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ظالم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ل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ا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ا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رس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كم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إرشاد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اف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ن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ج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اعت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ص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ت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ت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ا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ا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م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واح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رع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جتماع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رشاد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تص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ا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ind w:left="360" w:right="720" w:hanging="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لس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ظ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11</w:t>
      </w:r>
      <w:r>
        <w:rPr>
          <w:rFonts w:cs="Arabic Transparent"/>
          <w:b/>
          <w:bCs/>
          <w:rtl w:val="true"/>
        </w:rPr>
        <w:t xml:space="preserve">   </w:t>
      </w:r>
      <w:r>
        <w:rPr>
          <w:rFonts w:cs="Arabic Transparent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</w:rPr>
        <w:t>27</w:t>
      </w:r>
      <w:r>
        <w:rPr>
          <w:rFonts w:cs="Arabic Transparent"/>
          <w:b/>
          <w:bCs/>
          <w:rtl w:val="true"/>
        </w:rPr>
        <w:t xml:space="preserve"> : </w:t>
      </w:r>
    </w:p>
    <w:p>
      <w:pPr>
        <w:pStyle w:val="Normal"/>
        <w:ind w:left="36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وأ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سح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تبع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إ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أمر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د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آخ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طاعت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ريض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م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سلم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شأ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ي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مي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د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لاح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ص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د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وَلَوْ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ضْل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يْ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رَحْمَتُ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اتَّبَعْتُ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َّيْطَا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ل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لِيل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ض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و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ض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حم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تبعت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يط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لي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الخلاص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ثب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ص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</w:t>
      </w:r>
      <w:r>
        <w:rPr>
          <w:rFonts w:cs="Arabic Transparent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( </w:t>
      </w:r>
      <w:r>
        <w:rPr>
          <w:rFonts w:cs="Arabic Transparent"/>
          <w:b/>
          <w:b/>
          <w:bCs/>
          <w:rtl w:val="true"/>
        </w:rPr>
        <w:t>أ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دي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ب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قل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غير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ر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يش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أم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</w:t>
      </w:r>
      <w:r>
        <w:rPr>
          <w:rFonts w:cs="Arabic Transparent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ذ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وج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ذا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ـ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( </w:t>
      </w:r>
      <w:r>
        <w:rPr>
          <w:rFonts w:cs="Arabic Transparent"/>
          <w:b/>
          <w:b/>
          <w:bCs/>
          <w:rtl w:val="true"/>
        </w:rPr>
        <w:t>أقضا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.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ذك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غزو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ث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أمث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س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ز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د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اللو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حار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ا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يت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ول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و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صوم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ارف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(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مقرو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صوم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ص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د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قل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حادي عشر</w:t>
      </w:r>
      <w:r>
        <w:rPr>
          <w:rtl w:val="true"/>
        </w:rPr>
        <w:t xml:space="preserve">: </w:t>
      </w:r>
      <w:r>
        <w:rPr>
          <w:rtl w:val="true"/>
        </w:rPr>
        <w:t>الحكم هبة وليس وصية من الله</w:t>
      </w:r>
    </w:p>
    <w:p>
      <w:pPr>
        <w:pStyle w:val="Normal"/>
        <w:jc w:val="left"/>
        <w:rPr>
          <w:rFonts w:cs="Arabic Transparent"/>
        </w:rPr>
      </w:pPr>
      <w:r>
        <w:rPr>
          <w:b/>
          <w:b/>
          <w:bCs/>
          <w:color w:val="000066"/>
          <w:sz w:val="27"/>
          <w:sz w:val="27"/>
          <w:szCs w:val="27"/>
          <w:rtl w:val="true"/>
        </w:rPr>
        <w:t>الولاي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>والحكم هبة من الله وعطاء وليست وصية منه والعطاء ينفذه المعطي بينما الوصية ينفذها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>من أوصي بها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>وقد يعطيه للصالح أو للطالح وينزعه منهما متى أراد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>تعالى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قُلِ اللَّهُمَّ مَالِكَ الْمُلْك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تُؤْتِي الْمُلْكَ مَنْ تَشَاءُ وَتَنْزِعُ الْمُلْكَ مِمَّنْ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تَشَ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ُ وَتُعِزُّ مَنْ تَشَاءُ وَتُذِلُّ مَنْ تَشَاءُ بِيَدِكَ الْخَيْر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إِنَّكَ عَلَى كُلِّ شَيْءٍ قَدِيرٌ </w:t>
      </w:r>
      <w:r>
        <w:rPr>
          <w:b/>
          <w:bCs/>
          <w:color w:val="000000"/>
          <w:sz w:val="27"/>
          <w:szCs w:val="27"/>
          <w:rtl w:val="true"/>
        </w:rPr>
        <w:t>" (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آل عمران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Cs/>
          <w:color w:val="000000"/>
          <w:sz w:val="27"/>
          <w:szCs w:val="27"/>
        </w:rPr>
        <w:t>26</w:t>
      </w:r>
      <w:r>
        <w:rPr>
          <w:b/>
          <w:bCs/>
          <w:color w:val="000000"/>
          <w:sz w:val="27"/>
          <w:szCs w:val="27"/>
          <w:rtl w:val="true"/>
        </w:rPr>
        <w:t xml:space="preserve"> )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>فهو سبحانه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>يعطي الملك وينزعه بنفسه من خلال تهئية الظروف لمن أراد له الحكم والولاية فلا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>يحتاج أن يوصي به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>قال تعالى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َهَزَمُوهُم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ِإِذْنِ اللَّهِ وَقَتَلَ دَاوُدُ جَالُوت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وَآتَاهُ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اللَّ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ُ الْمُلْكَ وَالْحِكْمَةَ وَعَلَّمَهُ مِمَّا يَشَاءُ </w:t>
      </w:r>
      <w:r>
        <w:rPr>
          <w:b/>
          <w:bCs/>
          <w:color w:val="000000"/>
          <w:sz w:val="27"/>
          <w:szCs w:val="27"/>
          <w:rtl w:val="true"/>
        </w:rPr>
        <w:t>" (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بقرة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آية </w:t>
      </w:r>
      <w:r>
        <w:rPr>
          <w:b/>
          <w:bCs/>
          <w:color w:val="000000"/>
          <w:sz w:val="27"/>
          <w:szCs w:val="27"/>
        </w:rPr>
        <w:t>251</w:t>
      </w:r>
      <w:r>
        <w:rPr>
          <w:b/>
          <w:bCs/>
          <w:color w:val="000000"/>
          <w:sz w:val="27"/>
          <w:szCs w:val="27"/>
          <w:rtl w:val="true"/>
        </w:rPr>
        <w:t xml:space="preserve"> )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>لم يوص بداؤد وإنما آتاه الملك من عنده فما باله لم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>يفعل كذلك مع سيدنا علي إذا كنتم تزعمون أنه قد نصبه حاكما وإماما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أَلَمْ تَرَ إِلَى الَّذِي حَاجَّ إِبْرَاهِيم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فِي رَبِّهِ أَن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آتَاهُ اللَّه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ُ الْمُلْكَ </w:t>
      </w:r>
      <w:r>
        <w:rPr>
          <w:b/>
          <w:bCs/>
          <w:color w:val="000000"/>
          <w:sz w:val="27"/>
          <w:szCs w:val="27"/>
          <w:rtl w:val="true"/>
        </w:rPr>
        <w:t>" (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بقرة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آية </w:t>
      </w:r>
      <w:r>
        <w:rPr>
          <w:b/>
          <w:bCs/>
          <w:color w:val="000000"/>
          <w:sz w:val="27"/>
          <w:szCs w:val="27"/>
        </w:rPr>
        <w:t>258</w:t>
      </w:r>
      <w:r>
        <w:rPr>
          <w:b/>
          <w:bCs/>
          <w:color w:val="000000"/>
          <w:sz w:val="27"/>
          <w:szCs w:val="27"/>
          <w:rtl w:val="true"/>
        </w:rPr>
        <w:t xml:space="preserve"> )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>فربنا عز وجل هو الذي آتى النمروذ الملك ليستدرجه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>و هو إذا أعطى الملك مكن لمن يعطيه في الأرض ونصره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>وإذا نصب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>فإنه لاينتظر موافقة البشر بل ينفذ تنصيبه كما فعل مع طالوت مع أنه ليس من بيت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>النبو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َقَالَ لَهُمْ نَبِيُّهُمْ إِنَّ اللَّهَ قَدْ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بَعَثَ لَكُمْ طَالُوتَ مَلِكاً قَالُوا أَنَّى يَكُونُ لَهُ الْمُلْكُ عَلَيْنَ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َنَحْنُ أَحَقُّ بِالْمُلْكِ مِنْهُ وَلَمْ يُؤْتَ سَعَةً مِنَ الْمَالِ قَالَ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إِنَّ اللَّهَ اصْطَفَاهُ عَلَيْكُمْ وَزَادَهُ بَسْطَةً فِي الْعِلْمِ وَالْجِسْمِ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واللَّهُ يُؤْتِي مُلْكَهُ مَنْ يَشَ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ُ وَاللَّهُ وَاسِع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عَلِيمٌ </w:t>
      </w:r>
      <w:r>
        <w:rPr>
          <w:b/>
          <w:bCs/>
          <w:color w:val="000000"/>
          <w:sz w:val="27"/>
          <w:szCs w:val="27"/>
          <w:rtl w:val="true"/>
        </w:rPr>
        <w:t>" (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بقرة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Cs/>
          <w:color w:val="000000"/>
          <w:sz w:val="27"/>
          <w:szCs w:val="27"/>
        </w:rPr>
        <w:t>247</w:t>
      </w:r>
      <w:r>
        <w:rPr>
          <w:b/>
          <w:bCs/>
          <w:color w:val="000000"/>
          <w:sz w:val="27"/>
          <w:szCs w:val="27"/>
          <w:rtl w:val="true"/>
        </w:rPr>
        <w:t xml:space="preserve"> )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>فقد إختار لهم طالوت ملكا وفرضه عليهم برغم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>معارضة الأكثريه لأنه هو من أراد طالوت و آتاه الملك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>كما مكن لذي القرنين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>من عنده عندما آتاه الحكم</w:t>
      </w:r>
      <w:r>
        <w:rPr>
          <w:b/>
          <w:bCs/>
          <w:color w:val="000000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وَيَسْأَلُونَكَ عَنْ ذِ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الْقَرْنَيْنِ قُلْ سَأَتْلُو عَلَيْكُمْ مِنْهُ ذِكْرًا </w:t>
      </w:r>
      <w:r>
        <w:rPr>
          <w:b/>
          <w:bCs/>
          <w:color w:val="000000"/>
          <w:sz w:val="27"/>
          <w:szCs w:val="27"/>
          <w:rtl w:val="true"/>
        </w:rPr>
        <w:t>*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إِنَّا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>مَكَّنَّا لَهُ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فِي الْأَرْضِ وَآَتَيْنَاهُ مِنْ كُلِّ شَيْءٍ سَبَبًا </w:t>
      </w:r>
      <w:r>
        <w:rPr>
          <w:b/>
          <w:bCs/>
          <w:color w:val="000000"/>
          <w:sz w:val="27"/>
          <w:szCs w:val="27"/>
          <w:rtl w:val="true"/>
        </w:rPr>
        <w:t>"</w:t>
      </w:r>
      <w:r>
        <w:rPr>
          <w:b/>
          <w:bCs/>
          <w:color w:val="000000"/>
          <w:sz w:val="27"/>
          <w:szCs w:val="27"/>
          <w:rtl w:val="true"/>
        </w:rPr>
        <w:t xml:space="preserve"> (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>الكهف</w:t>
      </w:r>
      <w:r>
        <w:rPr>
          <w:b/>
          <w:bCs/>
          <w:color w:val="000000"/>
          <w:sz w:val="27"/>
          <w:szCs w:val="27"/>
          <w:rtl w:val="true"/>
        </w:rPr>
        <w:t>:</w:t>
      </w:r>
      <w:r>
        <w:rPr>
          <w:b/>
          <w:bCs/>
          <w:color w:val="000000"/>
          <w:sz w:val="27"/>
          <w:szCs w:val="27"/>
        </w:rPr>
        <w:t>83</w:t>
      </w:r>
      <w:r>
        <w:rPr>
          <w:b/>
          <w:bCs/>
          <w:color w:val="000000"/>
          <w:sz w:val="27"/>
          <w:szCs w:val="27"/>
          <w:rtl w:val="true"/>
        </w:rPr>
        <w:t>-</w:t>
      </w:r>
      <w:r>
        <w:rPr>
          <w:b/>
          <w:bCs/>
          <w:color w:val="000000"/>
          <w:sz w:val="27"/>
          <w:szCs w:val="27"/>
        </w:rPr>
        <w:t>84</w:t>
      </w:r>
      <w:r>
        <w:rPr>
          <w:b/>
          <w:bCs/>
          <w:color w:val="000000"/>
          <w:sz w:val="27"/>
          <w:szCs w:val="27"/>
          <w:rtl w:val="true"/>
        </w:rPr>
        <w:t xml:space="preserve"> )</w:t>
      </w:r>
      <w:r>
        <w:rPr>
          <w:b/>
          <w:bCs/>
          <w:color w:val="0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>فهو قد مكن لذي القرنين ونصره عندما آتاه الملك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>العقل والنقل يرفضان أن يوصي الله بأن يحكم المؤمنين شخص ثم لا يمكن له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>ويفرض حكمه لأنه هو مالك الملك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>فلا يتولى الملك أحد الا بمشئته وتمكينه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>سبحانه وتعالى فلا حاجة له أن يوصي به من لايملك تنفيذه من الناس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u w:val="single"/>
          <w:rtl w:val="true"/>
        </w:rPr>
        <w:t>معن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سم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إ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قيق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طلق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عتبار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قيق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طلا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قُل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ُم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الِ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ُلْك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ُؤْت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ُلْ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َشَاء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تَنْزِع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ُلْ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مّ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َشَاء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ان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26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ـ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لك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صطلاح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ض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يأ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ستي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استبد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ا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صطلاح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إنس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ح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غي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ذ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ا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كس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صطلاح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ئ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و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قاب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قُل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ُم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الِ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ُلْك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ُؤْت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ُلْ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َشَاء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تَنْزِع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ُلْ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مّ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َشَاء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تُعِزّ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َشَاء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تُذِلّ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َشَاء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يَدِ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خَيْر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نَّ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ُلّ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َيْءٍ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دِيرٌ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ان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26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لك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لك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قيق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لك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لك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عتبار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طلق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الإنس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عض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سم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ج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س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ل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قيق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عض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طل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قيق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ج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ص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عط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حك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نز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حك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ظر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ط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ط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ا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جمع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ح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با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ط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لك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من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عط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ن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حك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متح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ب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ا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لق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كر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لق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ط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ك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صا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نه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u w:val="single"/>
          <w:rtl w:val="true"/>
        </w:rPr>
        <w:t>إذا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u w:val="single"/>
          <w:rtl w:val="true"/>
        </w:rPr>
        <w:t>م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هو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هذ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ملك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ذ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يهب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ل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سبحان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وتعال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إل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ناس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بحس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وصف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كتا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عزي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؟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جع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حس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ر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ا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طي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ا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صحب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يئ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تلازم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ك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أَ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حْسُد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َّاس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تَاهُ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ضْلِ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قَد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تَيْ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ل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بْرَاهِيم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كِتَاب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لْحِكْمَة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آتَيْنَا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ُلْك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ظِيماً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نساء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54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حك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الو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ال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ن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صْطَفَا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يْ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زَاد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َسْطَة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عِلْم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لْجِسْم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لل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ُؤْت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ُلْك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شَاء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لل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سِع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ِيم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بقرة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247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قَتَل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َاوُد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َالُوت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آتَا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ُلْ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لْحِكْمَة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عَلَّم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م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شَاءُ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بقرة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251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وَشَدَدْ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ُلْك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آتَيْنَا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حِكْمَة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فَصْل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خِطَابِ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صّ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20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قَال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َبّ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غْفِر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هَب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ُلْك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نْبَغ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ِأَحَدٍ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َعْد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نَّ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نْت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وَهَّابُ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صّ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35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فأعط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سخ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ي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ج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ض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فَفَهَّمْنَاه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ُلَيْمَا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كُلّ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تَيْ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ُكْم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عِلْم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سَخَّرْ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ع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َاوُد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جِبَال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ُسَبِّحْ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لطَّيْر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كُن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اعِلِ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أنبياء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79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u w:val="single"/>
          <w:rtl w:val="true"/>
        </w:rPr>
        <w:t>الفيص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هذ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استشه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شكال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اي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فق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شارك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ط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خلا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صاح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حك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شه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وَيَسْأَلونَ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قَرْنَيْن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ُل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َأَتْلُ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يْ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ِكْراً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إِن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كَّن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أَرْض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آتَيْنَا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ُلّ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َيْءٍ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َبَباً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كهف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83</w:t>
      </w:r>
      <w:r>
        <w:rPr>
          <w:rFonts w:cs="Arabic Transparent"/>
          <w:b/>
          <w:bCs/>
          <w:rtl w:val="true"/>
        </w:rPr>
        <w:t>-</w:t>
      </w:r>
      <w:r>
        <w:rPr>
          <w:rFonts w:cs="Arabic Transparent"/>
          <w:b/>
          <w:bCs/>
        </w:rPr>
        <w:t>84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تمك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إعطائ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عط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ب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سب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عط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عط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ب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وج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أسب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ا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ظ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ظائ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سق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بو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خلا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وص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رش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عط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ص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رش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فَقَد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تَيْ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ل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بْرَاهِيم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كِتَاب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لْحِكْمَة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آتَيْنَا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ُلْكاً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ظِيماً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نساء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54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ـ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مر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أَلَ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َر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ل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َّذ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َاج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بْرَاهِيم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َبِّ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تَا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ُلْ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ذ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ال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بْرَاهِي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َبِّي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َّذ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ُحْي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يُمِيت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ال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ُحْي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أُمِيت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ال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بْرَاهِي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إِن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أْت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الشَّمْس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َشْرِق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أْت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ه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َغْرِب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بُهِت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َّذ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َفَر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لل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َهْد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قَوْم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ظَّالِمِي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بقرة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258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وس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ختا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صطف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ص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رش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فرع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u w:val="single"/>
          <w:rtl w:val="true"/>
        </w:rPr>
        <w:t>نظ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قول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Cs/>
          <w:u w:val="single"/>
          <w:rtl w:val="true"/>
        </w:rPr>
        <w:t>(</w:t>
      </w:r>
      <w:r>
        <w:rPr>
          <w:rFonts w:cs="Arabic Transparent"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وَتُعِزُّ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مَنْ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تَشَاءُ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وَتُذِلُّ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مَنْ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تَشَاءُ</w:t>
      </w:r>
      <w:r>
        <w:rPr>
          <w:rFonts w:cs="Arabic Transparent"/>
          <w:b/>
          <w:bCs/>
          <w:u w:val="single"/>
          <w:rtl w:val="true"/>
        </w:rPr>
        <w:t>)(</w:t>
      </w:r>
      <w:r>
        <w:rPr>
          <w:rFonts w:cs="Arabic Transparent"/>
          <w:b/>
          <w:b/>
          <w:bCs/>
          <w:u w:val="single"/>
          <w:rtl w:val="true"/>
        </w:rPr>
        <w:t>آ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عمران</w:t>
      </w:r>
      <w:r>
        <w:rPr>
          <w:rFonts w:cs="Arabic Transparent"/>
          <w:b/>
          <w:bCs/>
          <w:u w:val="single"/>
          <w:rtl w:val="true"/>
        </w:rPr>
        <w:t xml:space="preserve">: </w:t>
      </w:r>
      <w:r>
        <w:rPr>
          <w:rFonts w:cs="Arabic Transparent"/>
          <w:b/>
          <w:bCs/>
          <w:u w:val="single"/>
        </w:rPr>
        <w:t>26</w:t>
      </w:r>
      <w:r>
        <w:rPr>
          <w:rFonts w:cs="Arabic Transparent"/>
          <w:b/>
          <w:bCs/>
          <w:u w:val="single"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الع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و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عز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إِذ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رْسَلْ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لَيْهِ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ثْنَيْن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كَذَّبُوهُ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عَزَّزْن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ثَالِثٍ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َقَال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نّ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لَيْك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ُرْسَلُو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يّـس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14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ا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ثال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العز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غل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ر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زيز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دي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صطلا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و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ذ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ك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صطلا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قا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هو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خض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جع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قُل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ُمّ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الِ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ُلْك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ُؤْتِ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ُلْ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َشَاء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تَنْزِع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مُلْ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مّ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َشَاء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تُعِزّ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َشَاء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تُذِلّ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َ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َشَاء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يَدِ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خَيْر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نَّك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َل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ُلّ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شَيْءٍ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دِيرٌ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ران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26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لاز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ط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استيل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استبد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ه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حد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م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ثي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م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ط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ستبد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قهر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م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ث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براطور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ومان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أسس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ح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نسان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براطور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ث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ضع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ذ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بش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سي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لتعتن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سيح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خض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ره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تخض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تلاش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ب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ح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. </w:t>
      </w:r>
      <w:r>
        <w:rPr>
          <w:rFonts w:cs="Arabic Transparent"/>
          <w:b/>
          <w:b/>
          <w:bCs/>
          <w:rtl w:val="true"/>
        </w:rPr>
        <w:t>و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ملك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ملك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م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كثي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رعون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سبئ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فارس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م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طال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ارب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نبي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خلف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ذ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تخض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تلاش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بق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م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ا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ملك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اء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م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اء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ترسخ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د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ل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ق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نسان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عز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طأطأ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ؤو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باب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مو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إنسان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ملك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وس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ملك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ات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نبي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. </w:t>
      </w:r>
      <w:r>
        <w:rPr>
          <w:rFonts w:cs="Arabic Transparent"/>
          <w:b/>
          <w:b/>
          <w:bCs/>
          <w:rtl w:val="true"/>
        </w:rPr>
        <w:t>ف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م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د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اريخ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مز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إنسان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800000"/>
          <w:sz w:val="27"/>
          <w:szCs w:val="27"/>
        </w:rPr>
      </w:pPr>
      <w:r>
        <w:rPr>
          <w:b/>
          <w:b/>
          <w:bCs/>
          <w:color w:val="800000"/>
          <w:sz w:val="27"/>
          <w:sz w:val="27"/>
          <w:szCs w:val="27"/>
          <w:rtl w:val="true"/>
        </w:rPr>
        <w:t xml:space="preserve">الثاني عشر </w:t>
      </w:r>
      <w:r>
        <w:rPr>
          <w:b/>
          <w:bCs/>
          <w:color w:val="800000"/>
          <w:sz w:val="27"/>
          <w:szCs w:val="27"/>
          <w:rtl w:val="true"/>
        </w:rPr>
        <w:t xml:space="preserve">: </w:t>
      </w:r>
      <w:r>
        <w:rPr>
          <w:b/>
          <w:b/>
          <w:bCs/>
          <w:color w:val="800000"/>
          <w:sz w:val="27"/>
          <w:sz w:val="27"/>
          <w:szCs w:val="27"/>
          <w:rtl w:val="true"/>
        </w:rPr>
        <w:t>سؤال مشكل</w:t>
      </w:r>
    </w:p>
    <w:p>
      <w:pPr>
        <w:pStyle w:val="Normal"/>
        <w:jc w:val="left"/>
        <w:rPr/>
      </w:pPr>
      <w:r>
        <w:rPr>
          <w:b/>
          <w:b/>
          <w:bCs/>
          <w:color w:val="000066"/>
          <w:sz w:val="27"/>
          <w:sz w:val="27"/>
          <w:szCs w:val="27"/>
          <w:rtl w:val="true"/>
        </w:rPr>
        <w:t>أخيرا أسال الزملاء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>الإمامية عن شهادتهم الثالثة في الآذان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وهي </w:t>
      </w:r>
      <w:r>
        <w:rPr>
          <w:b/>
          <w:bCs/>
          <w:color w:val="000066"/>
          <w:sz w:val="27"/>
          <w:szCs w:val="27"/>
          <w:rtl w:val="true"/>
        </w:rPr>
        <w:t xml:space="preserve">"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اشهد أن عليا ولي الله </w:t>
      </w:r>
      <w:r>
        <w:rPr>
          <w:b/>
          <w:bCs/>
          <w:color w:val="000066"/>
          <w:sz w:val="27"/>
          <w:szCs w:val="27"/>
          <w:rtl w:val="true"/>
        </w:rPr>
        <w:t>"</w:t>
      </w:r>
      <w:r>
        <w:rPr>
          <w:b/>
          <w:bCs/>
          <w:color w:val="000066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>مامعنى ولي في قولهم هذا ؟إن قالوا والي فقد كفروا إذ جعلوه حاكم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>على ربه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>وإن قالوا ولي بمعنى موالي ومحب قلنا لهم هذا هو ما نحاول أن نقوله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>لكم عن معنى كلمة ولي منذ البداي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>والسؤال السابق ذكي جدا و قد أقتبسته من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>أخينا الجديد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66"/>
          <w:sz w:val="27"/>
          <w:szCs w:val="27"/>
        </w:rPr>
        <w:t>Husein88</w:t>
      </w:r>
      <w:r>
        <w:rPr>
          <w:b/>
          <w:bCs/>
          <w:color w:val="000066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>هذه إثنا عشر اشكالا على استدلال الإمامية بآية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>الولاية على عدد أئمتهم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>فأرجو أن يكون فيما سبق كفاية لمن أراد التدبر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>وتنزيه الله عز وجل عن النقص و الغموض لينصر مالا يمكن نصره بدليل</w:t>
      </w:r>
      <w:r>
        <w:rPr>
          <w:b/>
          <w:b/>
          <w:bCs/>
          <w:color w:val="000066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66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000066"/>
          <w:sz w:val="27"/>
          <w:szCs w:val="27"/>
        </w:rPr>
      </w:pPr>
      <w:r>
        <w:rPr>
          <w:rFonts w:cs="Arabic Transparent"/>
          <w:b/>
          <w:bCs/>
          <w:color w:val="000066"/>
          <w:sz w:val="27"/>
          <w:szCs w:val="27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رب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ق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بي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اشه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حن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جاب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شكال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اب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نوض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طل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جابت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شك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ن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ا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ف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ت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ا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طرف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ث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إ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رد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علا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و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زوج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عد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ا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ش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الاخو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ا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ف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خو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كليه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اخو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ا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وج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ك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وج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لاق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كذا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بو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ف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ف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ذ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ف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ذ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ب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خو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ذ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خ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خ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صف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ضرو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شترك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ب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شتر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ف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ب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شترك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شتر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ف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ث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سم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لط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نع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ط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بن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شكل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ب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ول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جع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إن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نت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ا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نت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ج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صح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الق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.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رف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ق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ط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عب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ف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عب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السي</w:t>
      </w:r>
      <w:r>
        <w:rPr>
          <w:rFonts w:cs="Arabic Transparent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ق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دب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ادم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خاد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ق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خد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ي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جع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إِنَّ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لِيُّكُ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رَسُولُ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َن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ُقِيم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َّلاة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يُؤْت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َّكَاة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َاكِعُو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مائدة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55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نلاحظ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خاط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عقد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ط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لاث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ط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ا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ب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بيان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ح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Arabic Transparen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ق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دب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شؤ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لق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أق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نَحْن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قْرَب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ِلَيْه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َبْل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ْوَرِ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ِ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قّ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16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ؤم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ي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ق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س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ا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سرا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قرب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ق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تص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شؤو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أمور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ؤم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ق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نتم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ح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ختلف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يكو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إ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ض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ج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غير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قرب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دخ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ضم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ذكر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خاطب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ئ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اص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ختص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ت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ا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تنع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الث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شر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b/>
          <w:b/>
          <w:bCs/>
          <w:u w:val="single"/>
          <w:rtl w:val="true"/>
        </w:rPr>
        <w:t>والسؤا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يقو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ه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هذ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ولايا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ثلاث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متشابه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خواص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؟</w:t>
      </w:r>
      <w:r>
        <w:rPr>
          <w:rFonts w:cs="Arabic Transparent"/>
          <w:b/>
          <w:bCs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شريع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تق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ي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ص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د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ستقلال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النَّبِيّ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وْلَ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ِالْمُؤْمِن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ِن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نْفُسِهِ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أحزاب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6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وج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. </w:t>
      </w:r>
      <w:r>
        <w:rPr>
          <w:rFonts w:cs="Arabic Transparent"/>
          <w:b/>
          <w:b/>
          <w:bCs/>
          <w:rtl w:val="true"/>
        </w:rPr>
        <w:t>فولايت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تق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ثاني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حض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. </w:t>
      </w:r>
      <w:r>
        <w:rPr>
          <w:rFonts w:cs="Arabic Transparent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ؤك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غد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ل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ول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" .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u w:val="single"/>
          <w:rtl w:val="true"/>
        </w:rPr>
        <w:t>خلاص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طل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ل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أشه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ف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ق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نخض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ق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ها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 .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اطب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من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ا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مر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ولاي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قال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و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ن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رسو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. </w:t>
      </w:r>
      <w:r>
        <w:rPr>
          <w:rFonts w:cs="Arabic Transparent"/>
          <w:b/>
          <w:b/>
          <w:bCs/>
          <w:rtl w:val="true"/>
        </w:rPr>
        <w:t>ف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متص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ر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ط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ق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. </w:t>
      </w:r>
      <w:r>
        <w:rPr>
          <w:rFonts w:cs="Arabic Transparent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ول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را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ن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ها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إِنَّ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َنْت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ُنْذِرٌ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لِكُلِّ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َوْمٍ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َادٍ</w:t>
      </w:r>
      <w:r>
        <w:rPr>
          <w:rFonts w:cs="Arabic Transparent"/>
          <w:b/>
          <w:bCs/>
          <w:rtl w:val="true"/>
        </w:rPr>
        <w:t>)(</w:t>
      </w:r>
      <w:r>
        <w:rPr>
          <w:rFonts w:cs="Arabic Transparent"/>
          <w:b/>
          <w:b/>
          <w:bCs/>
          <w:rtl w:val="true"/>
        </w:rPr>
        <w:t>الرعد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7</w:t>
      </w:r>
      <w:r>
        <w:rPr>
          <w:rFonts w:cs="Arabic Transparent"/>
          <w:b/>
          <w:bCs/>
          <w:rtl w:val="true"/>
        </w:rPr>
        <w:t>)</w:t>
      </w:r>
      <w:r>
        <w:rPr>
          <w:rFonts w:cs="Arabic Transparent"/>
          <w:b/>
          <w:bCs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شكال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حاك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شي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فترا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ول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أشه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وه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قول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عت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ا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عياذ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ر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خي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د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ضع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ائ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فتر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أم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قائد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بلاغ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كلا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ع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اح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شك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تم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ال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ه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كوم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و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م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و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خلف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قط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رض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طل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ك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ام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طل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يستنتج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ا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مث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صور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ق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إرشا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ريد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ي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اك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مع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در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أشه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rtl w:val="true"/>
        </w:rPr>
        <w:t>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ها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مرش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ا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نوا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جب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عد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جدن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طرف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خ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خو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أخذ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دين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نابيع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اف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ري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س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ص</w:t>
      </w:r>
      <w:r>
        <w:rPr>
          <w:rFonts w:cs="Arabic Transparent"/>
          <w:b/>
          <w:bCs/>
          <w:rtl w:val="true"/>
        </w:rPr>
        <w:t xml:space="preserve">) . </w:t>
      </w:r>
      <w:r>
        <w:rPr>
          <w:rFonts w:cs="Arabic Transparent"/>
          <w:b/>
          <w:b/>
          <w:bCs/>
          <w:rtl w:val="true"/>
        </w:rPr>
        <w:t>ف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صور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ا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إم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حكو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ج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ح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ما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ز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خلا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إما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اد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خات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المتتب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اشكال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ب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صاحب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و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ول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آ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( </w:t>
      </w:r>
      <w:r>
        <w:rPr>
          <w:rFonts w:cs="Arabic Transparent"/>
          <w:b/>
          <w:b/>
          <w:bCs/>
          <w:rtl w:val="true"/>
        </w:rPr>
        <w:t>إِنَّمَ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لِيُّكُم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َّ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رَسُولُهُ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ا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آمَنُو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َّذِي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ُقِيم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َّلاة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يُؤْتُون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زَّكَاةَ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َهُمْ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َاكِعُونَ</w:t>
      </w:r>
      <w:r>
        <w:rPr>
          <w:rFonts w:cs="Arabic Transparent"/>
          <w:b/>
          <w:bCs/>
          <w:rtl w:val="true"/>
        </w:rPr>
        <w:t>) (</w:t>
      </w:r>
      <w:r>
        <w:rPr>
          <w:rFonts w:cs="Arabic Transparent"/>
          <w:b/>
          <w:b/>
          <w:bCs/>
          <w:rtl w:val="true"/>
        </w:rPr>
        <w:t>المائدة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/>
          <w:b/>
          <w:bCs/>
        </w:rPr>
        <w:t>55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ع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فترا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شكالا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حا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تك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حكو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خبط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مي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شكالات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وق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ده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إشك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خ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ي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" </w:t>
      </w:r>
      <w:r>
        <w:rPr>
          <w:rFonts w:cs="Arabic Transparent"/>
          <w:b/>
          <w:b/>
          <w:bCs/>
          <w:u w:val="single"/>
          <w:rtl w:val="true"/>
        </w:rPr>
        <w:t>أخير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أسا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زملاء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أمام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ع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شهادت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ثالث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آذا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وه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Cs/>
          <w:u w:val="single"/>
          <w:rtl w:val="true"/>
        </w:rPr>
        <w:t xml:space="preserve">" </w:t>
      </w:r>
      <w:r>
        <w:rPr>
          <w:rFonts w:cs="Arabic Transparent"/>
          <w:b/>
          <w:b/>
          <w:bCs/>
          <w:u w:val="single"/>
          <w:rtl w:val="true"/>
        </w:rPr>
        <w:t>اشه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أ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علي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ول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الل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Cs/>
          <w:u w:val="single"/>
          <w:rtl w:val="true"/>
        </w:rPr>
        <w:t>"</w:t>
      </w:r>
      <w:r>
        <w:rPr>
          <w:rFonts w:cs="Arabic Transparent"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م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معن</w:t>
      </w:r>
      <w:r>
        <w:rPr>
          <w:rFonts w:cs="Arabic Transparent"/>
          <w:b/>
          <w:b/>
          <w:bCs/>
          <w:u w:val="single"/>
          <w:rtl w:val="true"/>
        </w:rPr>
        <w:t>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ول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ف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قول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هذ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؟إن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قالو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وال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فق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كفرو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إذ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جعلو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حاك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عل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u w:val="single"/>
          <w:rtl w:val="true"/>
        </w:rPr>
        <w:t>ربه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rabic Transparent"/>
          <w:b/>
          <w:bCs/>
          <w:rtl w:val="true"/>
        </w:rPr>
        <w:t xml:space="preserve">" . </w:t>
      </w:r>
      <w:r>
        <w:rPr>
          <w:rFonts w:cs="Arabic Transparent"/>
          <w:b/>
          <w:b/>
          <w:bCs/>
          <w:rtl w:val="true"/>
        </w:rPr>
        <w:t>فه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طأ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ص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سب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قاص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نس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كتا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زيز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خلا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عل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بحان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تعا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ميع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ليس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كسلطن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حاك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. </w:t>
      </w:r>
      <w:r>
        <w:rPr>
          <w:rFonts w:cs="Arabic Transparent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قي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حاكم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لاف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ول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م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طريق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هدا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ميع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دو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ث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شك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ئ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ضيف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د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خاتم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صبح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رب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عد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رب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ش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عص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يه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فض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أت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سل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والح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</w:t>
      </w:r>
      <w:r>
        <w:rPr>
          <w:rFonts w:cs="Arabic Transparent"/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المي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olor w:val="8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color w:val="800000"/>
      <w:sz w:val="27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rabic Transparent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Arabic Transparent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21:57:00Z</dcterms:created>
  <dc:creator>sam</dc:creator>
  <dc:description/>
  <cp:keywords/>
  <dc:language>en-US</dc:language>
  <cp:lastModifiedBy>sam</cp:lastModifiedBy>
  <dcterms:modified xsi:type="dcterms:W3CDTF">2005-06-27T21:58:00Z</dcterms:modified>
  <cp:revision>2</cp:revision>
  <dc:subject/>
  <dc:title/>
</cp:coreProperties>
</file>