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1"/>
          <w:szCs w:val="21"/>
          <w:lang w:val="zh-CN"/>
        </w:rPr>
      </w:pPr>
      <w:r>
        <w:rPr>
          <w:rFonts w:eastAsia="Times New Roman" w:cs="Times New Roman"/>
          <w:b/>
          <w:bCs/>
          <w:sz w:val="21"/>
          <w:szCs w:val="21"/>
          <w:lang w:val="zh-CN"/>
        </w:rPr>
        <w:t>96</w:t>
      </w:r>
      <w:r>
        <w:rPr>
          <w:rFonts w:eastAsia="Times New Roman" w:cs="Times New Roman" w:ascii="宋体" w:hAnsi="宋体"/>
          <w:b/>
          <w:bCs/>
          <w:sz w:val="21"/>
          <w:szCs w:val="21"/>
          <w:lang w:val="zh-CN"/>
        </w:rPr>
        <w:t>Ä</w:t>
      </w:r>
      <w:r>
        <w:rPr>
          <w:rFonts w:eastAsia="Times New Roman" w:cs="Times New Roman"/>
          <w:b/>
          <w:bCs/>
          <w:sz w:val="21"/>
          <w:szCs w:val="21"/>
          <w:lang w:val="zh-CN"/>
        </w:rPr>
        <w:t>8</w:t>
      </w:r>
      <w:r>
        <w:rPr>
          <w:rFonts w:eastAsia="Times New Roman" w:cs="Times New Roman" w:ascii="宋体" w:hAnsi="宋体"/>
          <w:b/>
          <w:bCs/>
          <w:sz w:val="21"/>
          <w:szCs w:val="21"/>
          <w:lang w:val="zh-CN"/>
        </w:rPr>
        <w:t>Ô</w:t>
      </w:r>
      <w:r>
        <w:rPr>
          <w:rFonts w:eastAsia="Times New Roman" w:cs="Times New Roman"/>
          <w:b/>
          <w:bCs/>
          <w:sz w:val="21"/>
          <w:szCs w:val="21"/>
          <w:lang w:val="zh-CN"/>
        </w:rPr>
        <w:t>TOFEL</w:t>
      </w:r>
      <w:r>
        <w:rPr>
          <w:rFonts w:eastAsia="Times New Roman" w:cs="Times New Roman" w:ascii="宋体" w:hAnsi="宋体"/>
          <w:b/>
          <w:bCs/>
          <w:sz w:val="21"/>
          <w:szCs w:val="21"/>
          <w:lang w:val="zh-CN"/>
        </w:rPr>
        <w:t>Ó·</w:t>
      </w:r>
      <w:r>
        <w:rPr>
          <w:rFonts w:eastAsia="Times New Roman" w:cs="Times New Roman"/>
          <w:b/>
          <w:bCs/>
          <w:sz w:val="21"/>
          <w:szCs w:val="21"/>
          <w:lang w:val="zh-CN"/>
        </w:rPr>
        <w:t>(Page43-44)</w:t>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sz w:val="21"/>
          <w:szCs w:val="21"/>
          <w:lang w:val="zh-CN"/>
        </w:rPr>
      </w:pPr>
      <w:r>
        <w:rPr>
          <w:rFonts w:eastAsia="Times New Roman" w:cs="Times New Roman"/>
          <w:sz w:val="21"/>
          <w:szCs w:val="21"/>
          <w:lang w:val="zh-CN"/>
        </w:rPr>
        <w:t>C</w:t>
      </w:r>
    </w:p>
    <w:p>
      <w:pPr>
        <w:pStyle w:val="Normal"/>
        <w:jc w:val="center"/>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1-1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word laser was coined as an acronym for Light Amplification by the Stimulated Emission of Radiation. Ordinary light, from the Sun or a light bulb, is emitted spontaneously, when atoms or molecules get rid of excess energy by themselves, without any outside intervention. Stimulated emission is different because it occurs when an atom or molecule holding onto excess energy has been stimulated to emit it as ligh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lbert Einstein was the first to suggest the existence of stimulated emission in a paper published in 1917. However, for many years physicists thought that atoms and molecules always were much more likely to emit light spontaneously and that stimulated emission thus always would be much weaker. It was not until after the Second World War that physicists began trying to make stimulated emission dominate. They sought ways by which one atom or molecule could stimulate many others to emit light, amplifying it to much higher power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first to succeed was Charles H. Towns, then at Columbia University in New York. Instead of working with light, however, he worked with microwaves, which have a much longer wavelength, and built a device he called a  "maser" for Microwave Amplification by the Stimulated Emission of Radiation. Although he thought of the key idea in 1951, the first maser was not completed until a couple of years later. Before long, many other physicists were building masers and trying to discover how to produce stimulated emission at even shorter wavelength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key concepts emerged about 1957. Townes and Arthur Schawlow, then at Bell Telephone Laboratories, wrote a long paper outlining the conditions needed to amplify stimulated emission of visible light waves. At about the same time, similar ideas crystallized in the mind of Gordon Gould, then a 37-year-old graduate student at Columbia, who wrote them down in a series of notebooks. Towns and Schawlow published their ideas in a scientific journal, Physical Review Letter, but Gould filed a patent application. Three decades later, people still argue about who deserves the credit for the concept of the lase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 </w:t>
        <w:tab/>
        <w:t>The word "coined" in line 1 could best be replaced b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creat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ention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understoo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discover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165" w:hanging="165"/>
        <w:rPr>
          <w:rFonts w:ascii="Times New Roman" w:hAnsi="Times New Roman" w:eastAsia="Times New Roman" w:cs="Times New Roman"/>
          <w:sz w:val="21"/>
          <w:szCs w:val="21"/>
          <w:lang w:val="zh-CN"/>
        </w:rPr>
      </w:pPr>
      <w:r>
        <w:rPr>
          <w:rFonts w:eastAsia="Times New Roman" w:cs="Times New Roman"/>
          <w:sz w:val="21"/>
          <w:szCs w:val="21"/>
          <w:lang w:val="zh-CN"/>
        </w:rPr>
        <w:t>2.</w:t>
        <w:tab/>
        <w:t>The word "intervention" in line 4 can best be replaced b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ne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devic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nfluenc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our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 </w:t>
        <w:tab/>
        <w:t>The word "it" in line 5 refers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light bulb</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energ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molecul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ato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 </w:t>
        <w:tab/>
        <w:t>Which of the following statements best describes a lase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A device for stimulating atoms and molecules to emit ligh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An atom in a high-energy stat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 technique for destroying atoms or molecul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An instrument for measuring light wav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5. </w:t>
        <w:tab/>
        <w:t>Why was Town's early work with stimulated emission done with microwav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He was not concerned with light amplificat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t was easier to work with longer wavelength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 xml:space="preserve">His partner Schawlow had already begun work on the laser.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laser had already been develop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6. </w:t>
        <w:tab/>
        <w:t>In his research at Columbia University, Charles Townes worded with all of the following EXCEP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stimulated emiss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icrowav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light amplificat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a mas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7. </w:t>
        <w:tab/>
        <w:t>In approximately what year was the first maser buil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1917</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1951</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1953</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1957</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8. </w:t>
        <w:tab/>
        <w:t>The word "emerged" in line 20 is closest in meaning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ncreas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conclud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succeed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appear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9. </w:t>
        <w:tab/>
        <w:t xml:space="preserve">The word "outlining" in line 21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assigning</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studying</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checking</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ummariz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0. </w:t>
        <w:tab/>
        <w:t>Why do people still argue about who deserves the credit for the concept of the laser?</w:t>
      </w:r>
    </w:p>
    <w:p>
      <w:pPr>
        <w:pStyle w:val="Normal"/>
        <w:ind w:left="405" w:hanging="40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 researcher's notebooks were lost.</w:t>
      </w:r>
    </w:p>
    <w:p>
      <w:pPr>
        <w:pStyle w:val="Normal"/>
        <w:ind w:left="405" w:hanging="40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Several people were developing the idea at the same time.</w:t>
      </w:r>
    </w:p>
    <w:p>
      <w:pPr>
        <w:pStyle w:val="Normal"/>
        <w:ind w:left="405" w:hanging="40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No one claimed credit for the development until recently.</w:t>
      </w:r>
    </w:p>
    <w:p>
      <w:pPr>
        <w:pStyle w:val="Normal"/>
        <w:ind w:left="405" w:hanging="40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work is still incomple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11-21</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Panel painting, common in thirteenth-and fourteenth-century Europe, involved a painstaking, laborious process. Wooden planks were joined, covered with gesso to prepare the surface for painting, and then polished smooth with special tools. On this perfect surface, the artist would sketch a composition with chalk, refine it with inks, and then begin the deliberate process of applying thin layers of egg tempera paint (egg yolk in which pigments are suspended) with small brushes. The successive layering of these meticulously applied paints produced the final, translucent color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ackgrounds or gold were made by carefully applying sheets of gold leaf, and then embellishing of decorating the gold leaf by punching it with a metal rod on which a pattern had been embossed. Every step in the process was slow and deliberate. The quick-drying tempera demanded that the artist know exactly where each stroke be placed before the brush met the panel, and it required the use of fine brushes. It was, therefore, an ideal technique for emphasizing the hard linear edges and pure, fine areas of color that were so much a part of the overall aesthetic of the time. The notion that an artist could or would dash off an idea in a fit of spontaneous inspiration was completely alien to these deliberately produced work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Furthermore, making these paintings was so time-consuming that it demanded assistance. All such work was done by collective enterprise in the workshops. The painter or master who is credited with having created the painting may have designed the work and overseen its production, but it is highly unlikely that the artist's hand applied every stroke of the brush. More likely, numerous assistants, who had been trained to imitate the artist's style, applied the paint. The carpenter's shop probably provided the frame and perhaps supplied the panel, and yet another shop supplied the gold. Thus, not only many hands, but also many shops were involved in the final produc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spite of problems with their condition, restoration, and preservation many panel paintings have survived, and today many of them are housed in museum collection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1. </w:t>
        <w:tab/>
        <w:t>What aspect of panel paintings does the passage mainly discus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Famous exampl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Different styl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Restorat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Produc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2. </w:t>
        <w:tab/>
        <w:t>According to the passage, what was the first step in making a panel painting?</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Mixing the pain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Preparing the panel</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Buying the gold leaf</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Making ink drawing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3. </w:t>
        <w:tab/>
        <w:t xml:space="preserve">The word "it" in line 4 refers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chalk</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composit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rtis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urfa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4. </w:t>
        <w:tab/>
        <w:t>The word "deliberate" in line 5 is closest in meaning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decisiv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careful</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natural</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unusu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5. </w:t>
        <w:tab/>
        <w:t>Which of the following processes produced the translucent colors found on panel painting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Joining wooden planks to form large shee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Polishing the gess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pplying many layers of pain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Covering the background with gold leaf</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6. </w:t>
        <w:tab/>
        <w:t>What characteristic of tempera paint is mentioned in the passag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t dries quick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t is difficult to mak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t dissolves easi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It has to be applied directly to woo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7. </w:t>
        <w:tab/>
        <w:t xml:space="preserve">The word "demanded" in line 17 is closest in meaning ot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order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report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requir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question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8. </w:t>
        <w:tab/>
        <w:t>The "collective enterprise" mentioned in line 18 includes all of the following EXCEP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supplying the gold leaf</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building the panel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pplying the pain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elling the paint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9. </w:t>
        <w:tab/>
        <w:t xml:space="preserve">The word "imitate" in line 22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cop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llustrat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promot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 xml:space="preserve">believe in </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0. </w:t>
        <w:tab/>
        <w:t>The author mention all of the following as problems with the survival of panel paintings EXCEP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 xml:space="preserve">condition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f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preservat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restor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1. </w:t>
        <w:tab/>
        <w:t>The word "them" in line 27 refers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problem</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condition, restoration, preservat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panel painting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museum collectio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Questions 22-32 </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Grows are probably the most frequently met and easily identifiable members of the native fauna of the United States. The great number of tales, legends, and myths about these birds indicates that people have been exceptionally interested in them for a long time. On the other hand, when it comes to substantive-particularly behavioral-information, crows are less well known than many comparably common species and, for that matter, not a few quite uncommon ones: the endangered California condor to cite one obvious example. There are practical reasons for thi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Grows are notoriously poor and aggravating subjects for field research. Keen observers and quick learners, they are astute about the intentions of other creatures, including researchers, and adapt at avoiding them. Because they are so numerous, active, and monochromatic, it is difficult to distinguish one crow from another. Bands, radio transmitters, or other identifying devices can be attached to them, but this of course requires catching live crows, who are among the wariest and most untrappable of bird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echnical difficulties aside, crow research is daunting because the ways of the birds are so complex and various. As preeminent generalists, members of this species ingeniously exploit a great range of habitats and resources, and they can quickly adjust to changes in their circumstances. Being so educable, individual birds have markedly different interests and inclinations, strategies and scams. For example, one pet crow learned how to let a dog out of its kennel by pulling the pin on the door. When the dog escaped, the bird went into the kennel and ate its foo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2. </w:t>
        <w:tab/>
        <w:t>What is the main topic of the passag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 ways in which crows differ from other common bird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 myths and legends about crow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 characteristics that make crows difficult to stud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existing methods for investigating crow behavio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3. </w:t>
        <w:tab/>
        <w:t>According to the first paragraph, what evidence is there that crows have interested people for a long tim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 large number of stories about crow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 frequency with which crows are sight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 amount of research that has been conducted on crow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ease with which crows are identifi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4. </w:t>
        <w:tab/>
        <w:t>The word "comparably" in line 5 is closest in meaning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nteresting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similar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otherwis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ometim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5. </w:t>
        <w:tab/>
        <w:t>In line 6, the author mentions the endangered California condor as an example of a species that i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smaller than the crow</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easily identifiabl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featured in legend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very ra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26 The word "them" in line 10 refers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 xml:space="preserve">crows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subjec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ntention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research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7. </w:t>
        <w:tab/>
        <w:t>According to the second paragraph, crows are poor subjects for field research for all of the following reasons EXCEP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y can successfully avoid observe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y are hard to distinguish from one anothe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y can be quite aggressiv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y are difficult to catch</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8. </w:t>
        <w:tab/>
        <w:t xml:space="preserve">In the second paragraph, the author implies that using radio transmitters would allow a researcher who studies crow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follow flocks of crows over long distanc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dentify individual crow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record the times when crows are most activ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help crows that become sick or injur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9. </w:t>
        <w:tab/>
        <w:t>According to the third paragraph, which of the following is true about crow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y seldom live in any one place for very long</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y thrive in a wide variety of environmen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y have marked preferences for certain kinds of food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y use up the resources in one area before moving to anoth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0. </w:t>
        <w:tab/>
        <w:t>In lines 19, the word "inclinations" is closest in meaning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rick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opportuniti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preferenc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experienc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270" w:hanging="270"/>
        <w:rPr>
          <w:rFonts w:ascii="Times New Roman" w:hAnsi="Times New Roman" w:eastAsia="Times New Roman" w:cs="Times New Roman"/>
          <w:sz w:val="21"/>
          <w:szCs w:val="21"/>
          <w:lang w:val="zh-CN"/>
        </w:rPr>
      </w:pPr>
      <w:r>
        <w:rPr>
          <w:rFonts w:eastAsia="Times New Roman" w:cs="Times New Roman"/>
          <w:sz w:val="21"/>
          <w:szCs w:val="21"/>
          <w:lang w:val="zh-CN"/>
        </w:rPr>
        <w:t>31.</w:t>
        <w:tab/>
        <w:t>In lines 10-21, the author mentions a pet crow to illustrate which of the following?</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 clever ways that crows solve problem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 differences between pet crows and wild crow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 ease with which crows can be tam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affection that crows show to other creatur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2. </w:t>
        <w:tab/>
        <w:t>Which of the following statements is supported by the passag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Crows have relatively long liv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Crows have been vis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Crows are usually solitar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Crows are very intelligen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33-41</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the early days of the United States, postal charges were paid by the recipient and Charges varied with the distance carried. In 1825, the United States Congress permitted local postmasters to give letters to mail carriers for home delivery, but these carriers received no government salary and their entire compensation on what they were paid by the recipients of individual letter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1847 the United States Post Office Department adopted the idea of a postage stamp, which of course simplified the payment for postal service but caused grumbling by those who did not like to prepay. Besides, the stamp covered only delivery to the post office and did not include carrying it to a private address. In Philadelphia, for example, with a population of 150,000, people still had to go to the post office to get their mail. The confusion and congestion of individual citizens looking for their letters was itself enough to discourage use of the mail. It is no wonder that, during the years of these cumbersome arrangements, private letter-carrying and express businesses developed. Although their activities were only semilegal, they thrived, and actually advertised that between Boston and Philadelphia they were a half-day speedier than the government mail. The government postal service lost volume to private competition and was not able to handle efficiently even the business it ha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Finally, in 1863, Congress provided that the mail carriers who delivered the mail from the post offices to private addresses should receive a government salary, and that there should be no extra charge for that delivery. But this delivery service was at first confined to cities, and free home delivery became a mark of urbanism. As late as 1887, a town had to have 10,000 people to be eligible for free home delivery. In 1890, of the 75 million people in the United States. Fewer than 20 million had mail delivered free to their doors. The rest, nearly three-quarters of the population, still received no mail unless they went to their post offic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3. </w:t>
        <w:tab/>
        <w:t>What does the passage mainly discus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 increased use of private mail servic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 development of a government postal system</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 comparison of urban and rural postal servic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history of postage stamp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4. </w:t>
        <w:tab/>
        <w:t>The word "varied" in line 2 could best be replaced b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ncreas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differ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return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tart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5. </w:t>
        <w:tab/>
        <w:t>Which of the following was seen as a disadvantage of the postage stamp?</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t had to be purchased by the sender in advanc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t increased the cost of mail deliver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t was difficult to affix to lette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It was easy to counterfei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6. </w:t>
        <w:tab/>
        <w:t>Why does the author mention the city to Philadelphia in line9?</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t was the site of the first post office in the United Stat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ts postal service was inadequate for its populat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t was the largest city in the United States in 1847</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It was commemorated by the first United States postage stamp</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7. </w:t>
        <w:tab/>
        <w:t xml:space="preserve">The word "cumbersome" in line 13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burdensom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handsom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loathsom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quarrelsom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270" w:hanging="270"/>
        <w:rPr>
          <w:rFonts w:ascii="Times New Roman" w:hAnsi="Times New Roman" w:eastAsia="Times New Roman" w:cs="Times New Roman"/>
          <w:sz w:val="21"/>
          <w:szCs w:val="21"/>
          <w:lang w:val="zh-CN"/>
        </w:rPr>
      </w:pPr>
      <w:r>
        <w:rPr>
          <w:rFonts w:eastAsia="Times New Roman" w:cs="Times New Roman"/>
          <w:sz w:val="21"/>
          <w:szCs w:val="21"/>
          <w:lang w:val="zh-CN"/>
        </w:rPr>
        <w:t>38.</w:t>
        <w:tab/>
        <w:t xml:space="preserve">The word "they" in line 15 refers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Boston and Philadelphia</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business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rrangemen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lett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9. </w:t>
        <w:tab/>
        <w:t>The private postal services of the nineteenth century claimed that they could do which of the following better than the governmen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Deliver a higher volume of mail</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Deliver mail more cheap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Deliver mail faste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Deliver mail to rural area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0. </w:t>
        <w:tab/>
        <w:t>In 1863 the United States government began providing which of the following to mail carrie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A salar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Housing</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ransportat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Free postage stamp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1. </w:t>
        <w:tab/>
        <w:t>The word "Confined" in line 21 is closest in meaning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grant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schedul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limit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recommend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Questions 42-50</w:t>
      </w:r>
    </w:p>
    <w:p>
      <w:pPr>
        <w:pStyle w:val="Normal"/>
        <w:ind w:left="405" w:hanging="0"/>
        <w:rPr>
          <w:rFonts w:ascii="Times New Roman" w:hAnsi="Times New Roman" w:eastAsia="Times New Roman" w:cs="Times New Roman"/>
          <w:sz w:val="21"/>
          <w:szCs w:val="21"/>
          <w:lang w:val="zh-CN"/>
        </w:rPr>
      </w:pPr>
      <w:r>
        <w:rPr>
          <w:rFonts w:eastAsia="Times New Roman" w:cs="Times New Roman"/>
          <w:sz w:val="21"/>
          <w:szCs w:val="21"/>
          <w:lang w:val="zh-CN"/>
        </w:rPr>
        <w:t>Archaeology has long been an accepted tool for studying prehistoric cultures. Relatively recently the same techniques have been systematically applied to studies of the more immediate past. This has been called "historical archaeology," a term that is used in the United States to refer to any archaeological investigation into North American sites that postdate the arrival of Europeans.</w:t>
      </w:r>
    </w:p>
    <w:p>
      <w:pPr>
        <w:pStyle w:val="Normal"/>
        <w:ind w:left="405" w:hanging="0"/>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ack in the 1930's and 1940's, when building restoration was popular, historical archaeology was primarily a tool of architectural reconstruction. The role of archaeologists was to find the foundations of historic buildings and then take a back seat to architects.</w:t>
      </w:r>
    </w:p>
    <w:p>
      <w:pPr>
        <w:pStyle w:val="Normal"/>
        <w:ind w:left="405" w:hanging="0"/>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mania for reconstruction had largely subsided by the 1950's and 1960's. Most people entering historical archaeology during this period came out of university anthropology departments, where they had studied prehistoric cultures. They were, by training, social scientists, not historians, and their work tended to reflect this bias. The questions they framed and the techniques they used were designed to help them understand, as scientists, how people behaved. But because they were treading on historical ground for which there was often extensive written documentation and because their own knowledge of these periods was usually limited, their contributions to American history remained circumscribed. Their reports, highly technical and sometimes poorly written, went unread.</w:t>
      </w:r>
    </w:p>
    <w:p>
      <w:pPr>
        <w:pStyle w:val="Normal"/>
        <w:ind w:left="405" w:hanging="0"/>
        <w:rPr>
          <w:rFonts w:ascii="Times New Roman" w:hAnsi="Times New Roman" w:eastAsia="Times New Roman" w:cs="Times New Roman"/>
          <w:sz w:val="21"/>
          <w:szCs w:val="21"/>
          <w:lang w:val="zh-CN"/>
        </w:rPr>
      </w:pPr>
      <w:r>
        <w:rPr>
          <w:rFonts w:eastAsia="Times New Roman" w:cs="Times New Roman"/>
          <w:sz w:val="21"/>
          <w:szCs w:val="21"/>
          <w:lang w:val="zh-CN"/>
        </w:rPr>
        <w:t>More recently, professional archaeologists have taken over. These researchers have sought ot demonstrate that their work can be a valuable tool not only of science but also of history, providing fresh insights into the daily lives of ordinary people whose existences might not otherwise be so well documented. This newer emphasis on archaeology as social history has shown great promise, and indeed work done in this area has lead to a reinterpretation of the United States past.</w:t>
      </w:r>
    </w:p>
    <w:p>
      <w:pPr>
        <w:pStyle w:val="Normal"/>
        <w:ind w:left="405" w:hanging="0"/>
        <w:rPr>
          <w:rFonts w:ascii="Times New Roman" w:hAnsi="Times New Roman" w:eastAsia="Times New Roman" w:cs="Times New Roman"/>
          <w:sz w:val="21"/>
          <w:szCs w:val="21"/>
          <w:lang w:val="zh-CN"/>
        </w:rPr>
      </w:pPr>
      <w:r>
        <w:rPr>
          <w:rFonts w:eastAsia="Times New Roman" w:cs="Times New Roman"/>
          <w:sz w:val="21"/>
          <w:szCs w:val="21"/>
          <w:lang w:val="zh-CN"/>
        </w:rPr>
        <w:t>In Kingston, New York, for example, evidence has been uncovered that indicates that English goods were being smuggled into that city at a time when the Dutch supposedly controlled trading in the area. And in Sacramento an excavation at the size of a fashionable nineteenth-century hotel revealed that garbage had been stashed in the building's basement despite sanitation laws to the contrary.</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2. </w:t>
        <w:tab/>
        <w:t>What does the passage mainly discuss?</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Why historical archaeology was first developed</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How the methods and purpose of historical archaeology have changed</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 contributions architects make to historical archaeology.</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attitude of professional archaeologists toward historical archaeolog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3. </w:t>
        <w:tab/>
        <w:t>According to the first paragraph. What is a relatively new focus in archaeolog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nvestigating the rece pas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Studying prehistoric cultur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Excavating ancient sites in what is now the United Stat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Comparing findings made in North America and in Europ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4. </w:t>
        <w:tab/>
        <w:t>According to the passage, when had historical archaeologists been trained as anthropologis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Prior to the 1930'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 xml:space="preserve">During the 1930's and 1940's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 xml:space="preserve">During the 1950's and 1960's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After the 1960'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5. </w:t>
        <w:tab/>
        <w:t xml:space="preserve">The word "framed" in line 13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understoo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rea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void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pos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6. </w:t>
        <w:tab/>
        <w:t>In the third paragraph, the author implies that the techniques of history and the techniques of social science ar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equally useful in studying prehistoric cultur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quite different from each othe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usually taught to students of archaeolog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both based on similar principl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7. </w:t>
        <w:tab/>
        <w:t xml:space="preserve">The phrase "their contributions" in line 16 refers to the contributions of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social scientis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prehistoric cultur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historian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documentation and knowledg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8. </w:t>
        <w:tab/>
        <w:t xml:space="preserve">The author mentions an excavation at the size of a hotel in Sacramento in order to give an example of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a building reconstruction projec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 work of the earliest historical archaeologis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 finding that conflicts with written record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kind of information that historians routinely examin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9. </w:t>
        <w:tab/>
        <w:t xml:space="preserve">The word "supposedly" in line 26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ruthless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ight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bare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eemingl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50. </w:t>
        <w:tab/>
        <w:t>The word "sanitation" in line 29 is closest in meaning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cit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housing</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health</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rad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