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6-8   96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Ä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8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Ô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TOFEL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ÌÁ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 xml:space="preserve"> (Page41)</w:t>
      </w:r>
    </w:p>
    <w:p>
      <w:pPr>
        <w:pStyle w:val="Normal"/>
        <w:jc w:val="center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jc w:val="center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A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.</w:t>
        <w:tab/>
        <w:t>(A) Go to sleep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(B) Watch the program later.</w:t>
      </w:r>
    </w:p>
    <w:p>
      <w:pPr>
        <w:pStyle w:val="Normal"/>
        <w:ind w:left="27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lang w:val="zh-CN"/>
        </w:rPr>
        <w:t>(C) Change the channel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Set the alarm cloc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.</w:t>
        <w:tab/>
        <w:t>(A) She's reading a very long boo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man is mistaken.</w:t>
      </w:r>
    </w:p>
    <w:p>
      <w:pPr>
        <w:pStyle w:val="Normal"/>
        <w:ind w:left="27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lang w:val="zh-CN"/>
        </w:rPr>
        <w:t>(C) She needs to read the page carefull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ab/>
      </w:r>
      <w:r>
        <w:rPr>
          <w:rFonts w:eastAsia="Times New Roman" w:cs="Times New Roman"/>
          <w:sz w:val="21"/>
          <w:szCs w:val="21"/>
          <w:lang w:val="zh-CN"/>
        </w:rPr>
        <w:t>(D) She's working on a long assignment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.</w:t>
        <w:tab/>
        <w:t>(A) She doesn't understan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wonders how many roofs were damaged.</w:t>
      </w:r>
    </w:p>
    <w:p>
      <w:pPr>
        <w:pStyle w:val="Normal"/>
        <w:ind w:left="27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lang w:val="zh-CN"/>
        </w:rPr>
        <w:t>(C) She isn't surprised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ab/>
      </w:r>
      <w:r>
        <w:rPr>
          <w:rFonts w:eastAsia="Times New Roman" w:cs="Times New Roman"/>
          <w:sz w:val="21"/>
          <w:szCs w:val="21"/>
          <w:lang w:val="zh-CN"/>
        </w:rPr>
        <w:t>(D)She closed the windows to prevent damag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.</w:t>
        <w:tab/>
        <w:t>(A) She won't be able to get the book before clas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books there are too expensive.</w:t>
      </w:r>
    </w:p>
    <w:p>
      <w:pPr>
        <w:pStyle w:val="Normal"/>
        <w:ind w:left="27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lang w:val="zh-CN"/>
        </w:rPr>
        <w:t>(C) She hopes to get a good deal on some second-hand book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ab/>
      </w:r>
      <w:r>
        <w:rPr>
          <w:rFonts w:eastAsia="Times New Roman" w:cs="Times New Roman"/>
          <w:sz w:val="21"/>
          <w:szCs w:val="21"/>
          <w:lang w:val="zh-CN"/>
        </w:rPr>
        <w:t xml:space="preserve">(D) The textbook she needs isn't in yet. 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.</w:t>
        <w:tab/>
        <w:t>(A) She didn't bring the ticket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doesn't want to attend the concert.</w:t>
      </w:r>
    </w:p>
    <w:p>
      <w:pPr>
        <w:pStyle w:val="Normal"/>
        <w:ind w:left="27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lang w:val="zh-CN"/>
        </w:rPr>
        <w:t>(C) She forgot her money.</w:t>
      </w:r>
    </w:p>
    <w:p>
      <w:pPr>
        <w:pStyle w:val="Normal"/>
        <w:ind w:left="27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lang w:val="zh-CN"/>
        </w:rPr>
        <w:t>(D) She won't be able to get the student discount.</w:t>
      </w:r>
    </w:p>
    <w:p>
      <w:pPr>
        <w:pStyle w:val="Normal"/>
        <w:ind w:left="360" w:hanging="0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6.</w:t>
        <w:tab/>
        <w:t>(A) Doris wrote it for h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didn't want Doris to borrow it.</w:t>
      </w:r>
    </w:p>
    <w:p>
      <w:pPr>
        <w:pStyle w:val="Normal"/>
        <w:ind w:left="27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lang w:val="zh-CN"/>
        </w:rPr>
        <w:t>(C) She enjoyed it but Doris didn'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Doris purchased it for h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7.</w:t>
        <w:tab/>
        <w:t>(A) The man should buy a vacuum clean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man's parents are eager to see their son.</w:t>
      </w:r>
    </w:p>
    <w:p>
      <w:pPr>
        <w:pStyle w:val="Normal"/>
        <w:ind w:left="27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lang w:val="zh-CN"/>
        </w:rPr>
        <w:t>(C) The man's parents should come at another tim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ab/>
      </w:r>
      <w:r>
        <w:rPr>
          <w:rFonts w:eastAsia="Times New Roman" w:cs="Times New Roman"/>
          <w:sz w:val="21"/>
          <w:szCs w:val="21"/>
          <w:lang w:val="zh-CN"/>
        </w:rPr>
        <w:t>(D)The man's parents should come at another tim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8.</w:t>
        <w:tab/>
        <w:t>(A) They were never sen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y eventually arrived.</w:t>
      </w:r>
    </w:p>
    <w:p>
      <w:pPr>
        <w:pStyle w:val="Normal"/>
        <w:ind w:left="27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</w:t>
      </w:r>
      <w:r>
        <w:rPr>
          <w:rFonts w:eastAsia="Times New Roman" w:cs="Times New Roman"/>
          <w:sz w:val="21"/>
          <w:szCs w:val="21"/>
          <w:lang w:val="zh-CN"/>
        </w:rPr>
        <w:t>(C) They were taken awa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ab/>
      </w:r>
      <w:r>
        <w:rPr>
          <w:rFonts w:eastAsia="Times New Roman" w:cs="Times New Roman"/>
          <w:sz w:val="21"/>
          <w:szCs w:val="21"/>
          <w:lang w:val="zh-CN"/>
        </w:rPr>
        <w:t xml:space="preserve"> (D)They went to the wrong addres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9.</w:t>
        <w:tab/>
        <w:t xml:space="preserve">(A) The party will be crowded.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man will do his assignment before the party.</w:t>
      </w:r>
    </w:p>
    <w:p>
      <w:pPr>
        <w:pStyle w:val="Normal"/>
        <w:ind w:left="27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lang w:val="zh-CN"/>
        </w:rPr>
        <w:t>(C) She's not going to the part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ab/>
      </w:r>
      <w:r>
        <w:rPr>
          <w:rFonts w:eastAsia="Times New Roman" w:cs="Times New Roman"/>
          <w:sz w:val="21"/>
          <w:szCs w:val="21"/>
          <w:lang w:val="zh-CN"/>
        </w:rPr>
        <w:t>(D) The man won't be able to go to the party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0.</w:t>
        <w:tab/>
        <w:t>(A) The man should ask John to be his roommat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he man's current roommate is mov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The woman changed her mind about mov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 The woman is looking for a roommat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1.</w:t>
        <w:tab/>
        <w:t>(A) Bill has found an acting job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Bill was at his last job a long tim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Bill's new position as the boss if challeng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Bill's behavior could cause him to lose his job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2.</w:t>
        <w:tab/>
        <w:t>(A) He has to work late tonigh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'd rather go at another ti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He's already seen the show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It'll be hard to get to the auditorium on ti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3.</w:t>
        <w:tab/>
        <w:t>(A) He'll attend both the concert and the part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'll change his plans at onc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has saved a place for Jane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regrets that he can't go to the part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4.</w:t>
        <w:tab/>
        <w:t>(A) She thinks Mary is too critical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doesn't know how to reac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thinks the man is too sensitiv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 wants to know what the man think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5.</w:t>
        <w:tab/>
        <w:t>(A) The man shouldn't have invited her roommate to the meet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r roommate was unable to attend the meet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r roommate is unreliable about delivering messag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 forgot about the time chang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6.</w:t>
        <w:tab/>
        <w:t>(A) She does a lot of part-time work in museum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isn't really interested in art museum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r artwork is displayed in a museu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 has a large art collec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7.</w:t>
        <w:tab/>
        <w:t>(A) She's only known usually Becky a short tim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saw Becky recently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and Becky usually go to the market togeth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Becky has been away for a wee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8.</w:t>
        <w:tab/>
        <w:t>(A) Down jackets are now on sal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can't wait for winter to arriv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t's hard to know how heavy a jacket to bu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 needs a warm jacke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9.</w:t>
        <w:tab/>
        <w:t>(A) He has trouble remembering when things happe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usually forgets to meet people for appointment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doesn't like to go out on dat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doesn't want to reveal Thomas' birth dat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0.</w:t>
        <w:tab/>
        <w:t>(A) She'll find the reference books for the ma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paper is already long enough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information may be inaccurat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man's ideas are good enough to be publish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1.</w:t>
        <w:tab/>
        <w:t>(A) She doesn't enjoy going to the beach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beach was clos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re wasn't enough food for everyone at the barbecu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barbecue was canceled because of the weath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2.</w:t>
        <w:tab/>
        <w:t>(A) The doctor can see the man this wee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Appointments must be made two weeks in advanc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man should call back on Frida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doctor canceled his appointments on Frida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3.</w:t>
        <w:tab/>
        <w:t>(A) The woman will probably sleep all weeken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woman will have to work day and night to finish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woman should type the reports in the morn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woman should rest before she begins typ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4.</w:t>
        <w:tab/>
        <w:t>(A) They need to turn up ahea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doesn't know where State Street i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re was no left turn at the last intersec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man missed the tur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5.</w:t>
        <w:tab/>
        <w:t>(A) He has already seen the movi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wishes he could go to the movi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wants to recopy his not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's planning to go to the movie tomorrow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6.</w:t>
        <w:tab/>
        <w:t>(A) She prefers big bills when travel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'd rather take traveler's checks than cash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raveler's checks don't fit in her walle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It's convenient to have cash on hand when travel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7.</w:t>
        <w:tab/>
        <w:t>(A) She doesn't think Professor Brown will give an exam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Professor Brown won't be finished grading the exam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Exams are usually given during the last week of class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Professor Brown probably won't change the exam dat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8.</w:t>
        <w:tab/>
        <w:t>(A) There aren't many posters to choose from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wants the man to see the poster she bough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y promised to meet her brother at the shop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y must buy something for her broth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9.</w:t>
        <w:tab/>
        <w:t>(A) He's taking Susan's parents to a seafood restauran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enjoys going fish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went fishing with Susan's father over the weeken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knows Susan's parents very wel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0. (A) She's never been treated by Dr. Smit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She's been sitting in the waiting room too lo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Dr. Smith isn't a good choic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She'd like to recommend a magazine to the ma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1. (A) Convince the man to take a rock - climbing course with h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Find a place to go rock climb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Find out if a rock climbing course will be offer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Plan a rock - climbing trip over spring brea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1. </w:t>
        <w:tab/>
        <w:t>(A) There is no one to teach them how to do it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Not very many students are interested in it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college doesn't have any rock-climbing equipme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</w:t>
      </w:r>
      <w:r>
        <w:rPr>
          <w:rFonts w:eastAsia="Times New Roman" w:cs="Times New Roman"/>
          <w:sz w:val="21"/>
          <w:szCs w:val="21"/>
          <w:lang w:val="zh-CN"/>
        </w:rPr>
        <w:t>(D) There are no appropriate places for rock climbing nearb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2. </w:t>
        <w:tab/>
        <w:t>(A) Climbers develop skills useful in other activities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Climbers have the opportunity to be outside and enjoy the scenery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Climbing isn't as expensive as other spor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</w:t>
      </w:r>
      <w:r>
        <w:rPr>
          <w:rFonts w:eastAsia="Times New Roman" w:cs="Times New Roman"/>
          <w:sz w:val="21"/>
          <w:szCs w:val="21"/>
          <w:lang w:val="zh-CN"/>
        </w:rPr>
        <w:t>(D) Learning to climb doesn't take a very long ti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3. </w:t>
        <w:tab/>
        <w:t>(A) Selecting the necessary equipment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Finding a climbing partner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ncreasing upper-body strengt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</w:t>
      </w:r>
      <w:r>
        <w:rPr>
          <w:rFonts w:eastAsia="Times New Roman" w:cs="Times New Roman"/>
          <w:sz w:val="21"/>
          <w:szCs w:val="21"/>
          <w:lang w:val="zh-CN"/>
        </w:rPr>
        <w:t>(D) Discussing popular climbing sit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4. </w:t>
        <w:tab/>
        <w:t>(A) Anxiety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ruth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ympath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</w:t>
      </w:r>
      <w:r>
        <w:rPr>
          <w:rFonts w:eastAsia="Times New Roman" w:cs="Times New Roman"/>
          <w:sz w:val="21"/>
          <w:szCs w:val="21"/>
          <w:lang w:val="zh-CN"/>
        </w:rPr>
        <w:t>(D) Ti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5. </w:t>
        <w:tab/>
        <w:t>(A) He failed his last test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can't find his watch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's taking examinations so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</w:t>
      </w:r>
      <w:r>
        <w:rPr>
          <w:rFonts w:eastAsia="Times New Roman" w:cs="Times New Roman"/>
          <w:sz w:val="21"/>
          <w:szCs w:val="21"/>
          <w:lang w:val="zh-CN"/>
        </w:rPr>
        <w:t>(D) He missed his medical checkup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6. </w:t>
        <w:tab/>
        <w:t>(A) She is older than he is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has been through a similar experience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is a medical stude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</w:t>
      </w:r>
      <w:r>
        <w:rPr>
          <w:rFonts w:eastAsia="Times New Roman" w:cs="Times New Roman"/>
          <w:sz w:val="21"/>
          <w:szCs w:val="21"/>
          <w:lang w:val="zh-CN"/>
        </w:rPr>
        <w:t>(D) She has a sense of humo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7. </w:t>
        <w:tab/>
        <w:t>(A) He has never heard of them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didn't have their number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hasn't had the ti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</w:t>
      </w:r>
      <w:r>
        <w:rPr>
          <w:rFonts w:eastAsia="Times New Roman" w:cs="Times New Roman"/>
          <w:sz w:val="21"/>
          <w:szCs w:val="21"/>
          <w:lang w:val="zh-CN"/>
        </w:rPr>
        <w:t>(D) He couldn't afford the fe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8. </w:t>
        <w:tab/>
        <w:t>(A) The home telephone number of a counselor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A lecture on "Students in Distress."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A book on how to pass examina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</w:t>
      </w:r>
      <w:r>
        <w:rPr>
          <w:rFonts w:eastAsia="Times New Roman" w:cs="Times New Roman"/>
          <w:sz w:val="21"/>
          <w:szCs w:val="21"/>
          <w:lang w:val="zh-CN"/>
        </w:rPr>
        <w:t>(D) A course on how to cope with stres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9. </w:t>
        <w:tab/>
        <w:t>(A) The diet of sailors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arrangement of museum exhibits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classification of large bird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</w:t>
      </w:r>
      <w:r>
        <w:rPr>
          <w:rFonts w:eastAsia="Times New Roman" w:cs="Times New Roman"/>
          <w:sz w:val="21"/>
          <w:szCs w:val="21"/>
          <w:lang w:val="zh-CN"/>
        </w:rPr>
        <w:t>(D) An extinct bir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0. </w:t>
        <w:tab/>
        <w:t>(A) They were poor swimmers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y couldn't fly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ir bright colors made them easy to se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</w:t>
      </w:r>
      <w:r>
        <w:rPr>
          <w:rFonts w:eastAsia="Times New Roman" w:cs="Times New Roman"/>
          <w:sz w:val="21"/>
          <w:szCs w:val="21"/>
          <w:lang w:val="zh-CN"/>
        </w:rPr>
        <w:t>(D) They moved in large group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1. </w:t>
        <w:tab/>
        <w:t>(A) It was a pest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y needed food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y needed exercis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</w:t>
      </w:r>
      <w:r>
        <w:rPr>
          <w:rFonts w:eastAsia="Times New Roman" w:cs="Times New Roman"/>
          <w:sz w:val="21"/>
          <w:szCs w:val="21"/>
          <w:lang w:val="zh-CN"/>
        </w:rPr>
        <w:t>(D) They wanted scientific specimen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2. </w:t>
        <w:tab/>
        <w:t>(A) On tropical islands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n rain forests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n cold ocean area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</w:t>
      </w:r>
      <w:r>
        <w:rPr>
          <w:rFonts w:eastAsia="Times New Roman" w:cs="Times New Roman"/>
          <w:sz w:val="21"/>
          <w:szCs w:val="21"/>
          <w:lang w:val="zh-CN"/>
        </w:rPr>
        <w:t>(D) In grassland region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3. </w:t>
        <w:tab/>
        <w:t>(A) Passing around mineral specimens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Looking at minerals under the microscope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Classifying mineral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</w:t>
      </w:r>
      <w:r>
        <w:rPr>
          <w:rFonts w:eastAsia="Times New Roman" w:cs="Times New Roman"/>
          <w:sz w:val="21"/>
          <w:szCs w:val="21"/>
          <w:lang w:val="zh-CN"/>
        </w:rPr>
        <w:t>(D) Watching a slide presentation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4. </w:t>
        <w:tab/>
        <w:t>(A) Dr. Kane gave them to her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bought them from a jeweler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found them in New Mexico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</w:t>
      </w:r>
      <w:r>
        <w:rPr>
          <w:rFonts w:eastAsia="Times New Roman" w:cs="Times New Roman"/>
          <w:sz w:val="21"/>
          <w:szCs w:val="21"/>
          <w:lang w:val="zh-CN"/>
        </w:rPr>
        <w:t>(D) She collected them herself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5. </w:t>
        <w:tab/>
        <w:t>(A) They are difficult to find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ir color is unique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y are found in volcanic roc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</w:t>
      </w:r>
      <w:r>
        <w:rPr>
          <w:rFonts w:eastAsia="Times New Roman" w:cs="Times New Roman"/>
          <w:sz w:val="21"/>
          <w:szCs w:val="21"/>
          <w:lang w:val="zh-CN"/>
        </w:rPr>
        <w:t>(D) Their size is impressiv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6. </w:t>
        <w:tab/>
        <w:t>(A) A visitor to the park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A presidential campaign worker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A park service employe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</w:t>
      </w:r>
      <w:r>
        <w:rPr>
          <w:rFonts w:eastAsia="Times New Roman" w:cs="Times New Roman"/>
          <w:sz w:val="21"/>
          <w:szCs w:val="21"/>
          <w:lang w:val="zh-CN"/>
        </w:rPr>
        <w:t>(D) A tour guide from a travel agenc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7. </w:t>
        <w:tab/>
        <w:t>(A) Several explores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Representatives of Congress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President Gra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</w:t>
      </w:r>
      <w:r>
        <w:rPr>
          <w:rFonts w:eastAsia="Times New Roman" w:cs="Times New Roman"/>
          <w:sz w:val="21"/>
          <w:szCs w:val="21"/>
          <w:lang w:val="zh-CN"/>
        </w:rPr>
        <w:t>(D) A group of animal love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8. </w:t>
        <w:tab/>
        <w:t>(A) It was the first national park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t was the first region explored by pioneers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t is not accessible to everyon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</w:t>
      </w:r>
      <w:r>
        <w:rPr>
          <w:rFonts w:eastAsia="Times New Roman" w:cs="Times New Roman"/>
          <w:sz w:val="21"/>
          <w:szCs w:val="21"/>
          <w:lang w:val="zh-CN"/>
        </w:rPr>
        <w:t>(D) It is not managed by the National Park Servic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9. </w:t>
        <w:tab/>
        <w:t>(A) To build fires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o conduct scientific studies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o train other staff membe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</w:t>
      </w:r>
      <w:r>
        <w:rPr>
          <w:rFonts w:eastAsia="Times New Roman" w:cs="Times New Roman"/>
          <w:sz w:val="21"/>
          <w:szCs w:val="21"/>
          <w:lang w:val="zh-CN"/>
        </w:rPr>
        <w:t>(D) To guide nature walk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