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color w:val="33339B"/>
          <w:kern w:val="0"/>
          <w:sz w:val="28"/>
          <w:szCs w:val="28"/>
        </w:rPr>
      </w:pPr>
      <w:r>
        <w:rPr>
          <w:rFonts w:cs="Arial" w:ascii="宋体;SimSun" w:hAnsi="宋体;SimSun"/>
          <w:b/>
          <w:bCs/>
          <w:color w:val="33339B"/>
          <w:kern w:val="0"/>
          <w:sz w:val="28"/>
          <w:szCs w:val="28"/>
        </w:rPr>
        <w:t>98</w:t>
      </w:r>
      <w:r>
        <w:rPr>
          <w:rFonts w:ascii="宋体;SimSun" w:hAnsi="宋体;SimSun" w:cs="宋体;SimSun"/>
          <w:b/>
          <w:color w:val="33339B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33339B"/>
          <w:kern w:val="0"/>
          <w:sz w:val="28"/>
          <w:szCs w:val="28"/>
        </w:rPr>
        <w:t>0</w:t>
      </w:r>
      <w:r>
        <w:rPr>
          <w:rFonts w:cs="Arial" w:ascii="宋体;SimSun" w:hAnsi="宋体;SimSun"/>
          <w:b/>
          <w:bCs/>
          <w:color w:val="33339B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33339B"/>
          <w:kern w:val="0"/>
          <w:sz w:val="28"/>
          <w:szCs w:val="28"/>
        </w:rPr>
        <w:t>月 托福听力文字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b/>
          <w:b/>
          <w:bCs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Part A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e tickets for that rock concert finally go on sale next Saturday at five o’clock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heard that anyone who wants one had better get there sooner than that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Your train will be ready for boarding in fifteen minutes, sir. Breakfast will be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offered in the dining car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Good. I’ll have just enough time to send a fax before leaving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plan to do next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3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hall I cut your hair for you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No way. Last time you almost made me bald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4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have to call the apartment manager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Lost your keys again, huh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5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ould you like to try the new seafood restaurant tonight? I hear it’s very good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have to give a presentation tomorrow and I need to do a trial run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6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Uh huh. Somebody left their wallet here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ee if there is some kind of identification in it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suggest the woman do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7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Dr. Smith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asked us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to watch that special on the </w:t>
      </w:r>
      <w:r>
        <w:rPr>
          <w:rFonts w:cs="Arial" w:ascii="宋体;SimSun" w:hAnsi="宋体;SimSun"/>
          <w:color w:val="008100"/>
          <w:kern w:val="0"/>
          <w:sz w:val="18"/>
          <w:szCs w:val="18"/>
        </w:rPr>
        <w:t xml:space="preserve">Civil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ar on TV this weekend. Do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you want to come over Saturday night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Oh, I’m supposed to help my </w:t>
      </w:r>
      <w:r>
        <w:rPr>
          <w:rFonts w:cs="Arial" w:ascii="宋体;SimSun" w:hAnsi="宋体;SimSun"/>
          <w:color w:val="008100"/>
          <w:kern w:val="0"/>
          <w:sz w:val="18"/>
          <w:szCs w:val="18"/>
        </w:rPr>
        <w:t xml:space="preserve">cousin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move then. It’s being rebroadcast on Sunday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fternoon though. Is that OK for you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8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I don’t know how I managed to break that </w:t>
      </w: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>platter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 I’ll be more than happy to buy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you a new one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Forget about it. Some things just can’t be helped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9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wonder if there is a bus that goes by the museum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The history museum on Main Street? Take one that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says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eight “A” on the front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0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It’s </w:t>
      </w: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>pouring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 We’re never going to make our flight if we don’t leave soon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h, don’t worry so much. I’m sure we’ll get there in plenty of time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1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Hey, there’s a program on the radio tonight at seven you might like. It’s about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>owl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I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hadn’t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heard about it. But you’re right, I am interested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will the woman probably do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2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How long can you keep the </w:t>
      </w:r>
      <w:r>
        <w:rPr>
          <w:rFonts w:cs="Arial" w:ascii="宋体;SimSun" w:hAnsi="宋体;SimSun"/>
          <w:color w:val="008100"/>
          <w:kern w:val="0"/>
          <w:sz w:val="18"/>
          <w:szCs w:val="18"/>
        </w:rPr>
        <w:t>videotape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If they are not returned by the time the media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center closes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onight, I’ll have to pay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 fine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3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o you need some one to watch your cats while you’re away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ould that be a problem for you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want to know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4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Jane told me she’d meet me here at the library </w:t>
      </w: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 xml:space="preserve">reference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desk at one o’clock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ut she hasn’t shown up yet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h, I just saw her upstairs in the third floor study lounge. She said she had been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expecting you at 12:30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say about Jane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5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Could you give this note to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>Mitchell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Give it to Mitchell? What am I? a messenger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6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’m sorry I forgot to return your physics book last night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’ll forgive you considering the test isn’t till Friday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7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’m having a lot of trouble with calculus and my professor can’t seem to explain it in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 way that make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s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ense to me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You know, the student government runs a tutoring service. I was ready to drop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 xml:space="preserve">trigonometry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last semester before they helped me out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suggest the woman do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8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see that your roommate Donna’s editor of the newspaper this year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Editor yes, but you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’d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never know she was my roommate. I’ve hardly seen her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since the beginning of the term. She might as well move her bed over to the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newspaper office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can be inferred about Donna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9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John, I really can’t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afford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ny more interruptions right now. I’ve got to finish this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ssignment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I’m sorry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>Cathy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 Just one more thing, I forgot to ask you if you could give me a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ride to school tomorrow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can be inferred about the m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0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’m really disappointed about not getting that job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n evening at the Jazz club ought to make you feel better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suggest the woman do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1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Every single book I need for my report is off the shelve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ough luck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2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’ve got five pairs of pants and seven shirts packed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You’ll be away for a while then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3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I just admitted my entry for the art club’s photography </w:t>
      </w:r>
      <w:r>
        <w:rPr>
          <w:rFonts w:cs="Arial" w:ascii="宋体;SimSun" w:hAnsi="宋体;SimSun"/>
          <w:color w:val="008100"/>
          <w:kern w:val="0"/>
          <w:sz w:val="18"/>
          <w:szCs w:val="18"/>
        </w:rPr>
        <w:t>contes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had no idea there was going to be one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4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Do you ever get tired of all the talk about fat and </w:t>
      </w: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>cholesterol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Do I? You know sometimes I think it’s just a </w:t>
      </w:r>
      <w:r>
        <w:rPr>
          <w:rFonts w:cs="Arial" w:ascii="宋体;SimSun" w:hAnsi="宋体;SimSun"/>
          <w:b/>
          <w:bCs/>
          <w:color w:val="0000FF"/>
          <w:kern w:val="0"/>
          <w:sz w:val="18"/>
          <w:szCs w:val="18"/>
        </w:rPr>
        <w:t>fad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 How can so many different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things be bad for you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5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thought you were going to call me last night about the train schedule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orry, I would have. But Harry and Jack stopped by and stayed past midnight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6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’ll read you the main points of the report over the phone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Great. That’ll help me stay on top of the project till I’m able to come back to work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7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I’ll be happy to show you more </w:t>
      </w: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 xml:space="preserve">spacious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unit on the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twelfth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floor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Please do. This place is nice but it seems pretty </w:t>
      </w: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>cramped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8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hear you did some serious shopping this past weekend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b/>
          <w:bCs/>
          <w:color w:val="0000FF"/>
          <w:kern w:val="0"/>
          <w:sz w:val="18"/>
          <w:szCs w:val="18"/>
        </w:rPr>
        <w:t>Yep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 The speakers from my old stereo finally gave out and there was no way to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repair them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id the woman probably do over the weekend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9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We are thinking of taking the kids to the new </w:t>
      </w: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 xml:space="preserve">aquarium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is weekend. Do you think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it’s worth the trip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’ve heard good things about it. I hope I get a chance to go myself soon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30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t’s a tradition. Every New Year’s Day my sister and I go skating on the lake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Has it been cold enough this winter? Or will you go indoors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imply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b/>
          <w:b/>
          <w:bCs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b/>
          <w:b/>
          <w:bCs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Part B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uestions 31-35 Listen to a conversation between two students who’ve met on campu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How do you and your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housemates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like the new </w:t>
      </w:r>
      <w:r>
        <w:rPr>
          <w:rFonts w:cs="Arial" w:ascii="宋体;SimSun" w:hAnsi="宋体;SimSun"/>
          <w:b/>
          <w:bCs/>
          <w:color w:val="0000FF"/>
          <w:kern w:val="0"/>
          <w:sz w:val="18"/>
          <w:szCs w:val="18"/>
        </w:rPr>
        <w:t>co-op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? I’m thinking of joining it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myself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We like it quit a bit. We get some very fresh </w:t>
      </w:r>
      <w:r>
        <w:rPr>
          <w:rFonts w:cs="Arial" w:ascii="宋体;SimSun" w:hAnsi="宋体;SimSun"/>
          <w:color w:val="008100"/>
          <w:kern w:val="0"/>
          <w:sz w:val="18"/>
          <w:szCs w:val="18"/>
        </w:rPr>
        <w:t xml:space="preserve">produce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and both </w:t>
      </w:r>
      <w:r>
        <w:rPr>
          <w:rFonts w:cs="Arial" w:ascii="宋体;SimSun" w:hAnsi="宋体;SimSun"/>
          <w:b/>
          <w:bCs/>
          <w:color w:val="0000FF"/>
          <w:kern w:val="0"/>
          <w:sz w:val="18"/>
          <w:szCs w:val="18"/>
        </w:rPr>
        <w:t xml:space="preserve">staples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and fair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prices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ut it certainly hasn’t saved us time. The co-op doesn’t carry everything. So we still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wind up going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o the supermarkets too, for cleaning supplies, batteries, that sort of thing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I wish the co-op sold those items. I’ve been talking about it with some of the other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members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 members have to do? Just pay a membership fee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Yeah. There’s a fee and there’re meetings. But attendance isn’t acquired. But we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do have to work there for an hour every week, which isn’t too bad. Once you are there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you can get your shopping done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I wouldn’t mind working there sometime. You’ll get to know about the products. But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is the food free of </w:t>
      </w:r>
      <w:r>
        <w:rPr>
          <w:rFonts w:cs="Arial" w:ascii="宋体;SimSun" w:hAnsi="宋体;SimSun"/>
          <w:b/>
          <w:bCs/>
          <w:color w:val="0000FF"/>
          <w:kern w:val="0"/>
          <w:sz w:val="18"/>
          <w:szCs w:val="18"/>
        </w:rPr>
        <w:t>additive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. That will be the main reason I join. I’m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a </w:t>
      </w:r>
      <w:r>
        <w:rPr>
          <w:rFonts w:cs="Arial" w:ascii="宋体;SimSun" w:hAnsi="宋体;SimSun"/>
          <w:b/>
          <w:bCs/>
          <w:color w:val="0000FF"/>
          <w:kern w:val="0"/>
          <w:sz w:val="18"/>
          <w:szCs w:val="18"/>
        </w:rPr>
        <w:t xml:space="preserve">convert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from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FF"/>
          <w:kern w:val="0"/>
          <w:sz w:val="18"/>
          <w:szCs w:val="18"/>
        </w:rPr>
        <w:t xml:space="preserve">junk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food. Until now my diets have been largely chemical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additives and </w:t>
      </w:r>
      <w:r>
        <w:rPr>
          <w:rFonts w:cs="Arial" w:ascii="宋体;SimSun" w:hAnsi="宋体;SimSun"/>
          <w:color w:val="008100"/>
          <w:kern w:val="0"/>
          <w:sz w:val="18"/>
          <w:szCs w:val="18"/>
        </w:rPr>
        <w:t>pesticide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ell, a lot of food is pure and pesticide-free. They also have vitamin supplements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and </w:t>
      </w:r>
      <w:r>
        <w:rPr>
          <w:rFonts w:cs="Arial" w:ascii="宋体;SimSun" w:hAnsi="宋体;SimSun"/>
          <w:b/>
          <w:bCs/>
          <w:color w:val="0000FF"/>
          <w:kern w:val="0"/>
          <w:sz w:val="18"/>
          <w:szCs w:val="18"/>
        </w:rPr>
        <w:t xml:space="preserve">soy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and </w:t>
      </w: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 xml:space="preserve">tofu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nd that kind of thing. Lots of health food enthusiasts shop there. So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if any source health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riented, the co-op i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I’d like to try it just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for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 month or so. Do they have trial memberships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The shortest membership time is one month. Then if you like it, you can join for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longer periods. And it becomes cheaper. A six-month membership costs as much as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five individual month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Sounds pretty easy. Maybe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the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next time I run into you again it’ll be at the checkout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line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in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e co-op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1. What are the speakers mainly discussing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2. What change does the woman suggest the co-op make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3. What is one thing members of the co-op must do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4. Why might the man join the co-op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5. What is the advantage for the people who join the co-op for a six-month period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Questions 36-39 Listen to a conversation between two students in the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campus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cafeteria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>Gosh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! Fred. Another cup of coffee? That’s your third since lunch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Yeah. Well, I stayed up all night </w:t>
      </w: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 xml:space="preserve">cramming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for my history exam. I couldn’t keep my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eyes open in my last class. I’m having this coffee so I can stay awake this afternoon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Don’t you know that drinking too much coffee is harmful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 you mean harmful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ell, for one thing, it may cause heart disease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>Nah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 Most of the research about the link between coffee and heart disease is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inconclusive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But coffee has </w:t>
      </w: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 xml:space="preserve">caffeine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which is </w:t>
      </w: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>addictiv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You can’t become </w:t>
      </w:r>
      <w:r>
        <w:rPr>
          <w:rFonts w:cs="Arial" w:ascii="宋体;SimSun" w:hAnsi="宋体;SimSun"/>
          <w:b/>
          <w:bCs/>
          <w:color w:val="0000FF"/>
          <w:kern w:val="0"/>
          <w:sz w:val="18"/>
          <w:szCs w:val="18"/>
        </w:rPr>
        <w:t xml:space="preserve">addicted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o caffeine like other drug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Yes, you can. Don’t you know that people who are </w:t>
      </w: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 xml:space="preserve">deprived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of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caffeine suffered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ithdraw symptoms especially headache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One cure for headaches,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>oddly enough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, is caffeine. Haven’t you ever noticed that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many </w:t>
      </w:r>
      <w:r>
        <w:rPr>
          <w:rFonts w:cs="Arial" w:ascii="宋体;SimSun" w:hAnsi="宋体;SimSun"/>
          <w:b/>
          <w:bCs/>
          <w:color w:val="0000FF"/>
          <w:kern w:val="0"/>
          <w:sz w:val="18"/>
          <w:szCs w:val="18"/>
        </w:rPr>
        <w:t xml:space="preserve">over-the-counter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headache </w:t>
      </w:r>
      <w:r>
        <w:rPr>
          <w:rFonts w:cs="Arial" w:ascii="宋体;SimSun" w:hAnsi="宋体;SimSun"/>
          <w:b/>
          <w:bCs/>
          <w:color w:val="0000FF"/>
          <w:kern w:val="0"/>
          <w:sz w:val="18"/>
          <w:szCs w:val="18"/>
        </w:rPr>
        <w:t xml:space="preserve">remedies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use caffeine as one of their ingredients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esides, coffee helps me work faster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Studies have shown that coffee makes you work faster, but not necessarily better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You may finish your exam in a shorter period of time but you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won’t have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fewer error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You know, that </w:t>
      </w:r>
      <w:r>
        <w:rPr>
          <w:rFonts w:cs="Arial" w:ascii="宋体;SimSun" w:hAnsi="宋体;SimSun"/>
          <w:b/>
          <w:bCs/>
          <w:color w:val="0000FF"/>
          <w:kern w:val="0"/>
          <w:sz w:val="18"/>
          <w:szCs w:val="18"/>
        </w:rPr>
        <w:t xml:space="preserve">soda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you’re drinking has caffeine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>in it too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But twelve </w:t>
      </w:r>
      <w:r>
        <w:rPr>
          <w:rFonts w:cs="Arial" w:ascii="宋体;SimSun" w:hAnsi="宋体;SimSun"/>
          <w:b/>
          <w:bCs/>
          <w:color w:val="0000FF"/>
          <w:kern w:val="0"/>
          <w:sz w:val="18"/>
          <w:szCs w:val="18"/>
        </w:rPr>
        <w:t xml:space="preserve">ounces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of soda has only half the caffeine of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a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five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ounces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cup of coffee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nd a cup of tea has less than that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ut I like the taste of coffee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You could drink </w:t>
      </w:r>
      <w:r>
        <w:rPr>
          <w:rFonts w:cs="Arial" w:ascii="宋体;SimSun" w:hAnsi="宋体;SimSun"/>
          <w:b/>
          <w:bCs/>
          <w:color w:val="0000FF"/>
          <w:kern w:val="0"/>
          <w:sz w:val="18"/>
          <w:szCs w:val="18"/>
        </w:rPr>
        <w:t>decaf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FF"/>
          <w:kern w:val="0"/>
          <w:sz w:val="18"/>
          <w:szCs w:val="18"/>
        </w:rPr>
        <w:t xml:space="preserve">Decaffeinated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coffee doesn’t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have as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much flavor or body as regular coffee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esides, I want something that will keep me alert in class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6. What is the conversation mainly about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7. What is the man’s problem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8. What does the man say research shows about coffee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9. What does the woman probably think about coffee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b/>
          <w:b/>
          <w:bCs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Part C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uestions 40-43 Listen to part of a lecture in a composition class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y the end of the term, I hope you will be convinced as I am that formal writing always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requires revision. Sometimes it requires a fairly major rewriting of the paper. Some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students have the mistaken idea that revision means simply making corrections in spelling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and grammar. I call that </w:t>
      </w: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>proofreading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 What I expect you to do with your revise is to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evaluate and improve the overall </w:t>
      </w: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 xml:space="preserve">effectiveness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f your paper. But how can you tell if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your paper is effective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ell, for example, start by asking yourself these questions: Is the topic restricted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enough to be fully discussed within the given length? Are the main ideas clear? Are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they supported by specific details and examples? Do they move smoothly from one idea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to the next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You need enough time for a possible major </w:t>
      </w: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>overhaul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 That is you may have to make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 lot of changes before your paper becomes really clear to the reader. So I’ll expect a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preliminary draft of each paper two weeks before the final due date. That way I can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criticize it and get it back in time for you to revise it. Then you can submit a final draft for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grading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This process may seem like a great deal of trouble at first, but I think you’ll find it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valuable. In fact, after you finish this course, I doubt that you well ever turn in a term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paper without first revising it carefully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0. What is the purpose of the talk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1. What should be the students’ main goal as they revise their work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2. When should the first drafts be turned in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3. What effect does the instructor think the class will have on the students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uestions 44-46 Listen to part of a radio program about environmental issues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re electric cars the way of the future? Automobile manufactures are under pressure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to develop cars that do not pollute. One powerful motive is a California law requiring that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y the year 2000 ten percent of new car sells in the state be so called zero-</w:t>
      </w:r>
      <w:r>
        <w:rPr>
          <w:rFonts w:cs="Arial" w:ascii="宋体;SimSun" w:hAnsi="宋体;SimSun"/>
          <w:b/>
          <w:bCs/>
          <w:color w:val="0000FF"/>
          <w:kern w:val="0"/>
          <w:sz w:val="18"/>
          <w:szCs w:val="18"/>
        </w:rPr>
        <w:t>emission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vehicles. These cars must put no pollutants </w:t>
      </w: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 xml:space="preserve">whatsoever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nto the atmosphere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California is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a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huge market for the automobile companies, so they are working hard to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meet these standards. So far the electric car seems to be the best alternative. So the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ig advantage of electric cars is that they don’t pollute. However they will be in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competition with gas-powered cars and that’s where </w:t>
      </w:r>
      <w:r>
        <w:rPr>
          <w:rFonts w:cs="Arial" w:ascii="宋体;SimSun" w:hAnsi="宋体;SimSun"/>
          <w:color w:val="0000FF"/>
          <w:kern w:val="0"/>
          <w:sz w:val="18"/>
          <w:szCs w:val="18"/>
        </w:rPr>
        <w:t xml:space="preserve">the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eaknesses come out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The big problem is that the batteries that power electric cars weigh a lot relative to the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amount of power they deliver. For instance, in one </w:t>
      </w: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 xml:space="preserve">prototype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electric car, the batteries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eighed 400 kilograms. And they provide enough energy to go 250 kilometers before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recharging, which takes eight hours. Compare that to a </w:t>
      </w:r>
      <w:r>
        <w:rPr>
          <w:rFonts w:cs="Arial" w:ascii="宋体;SimSun" w:hAnsi="宋体;SimSun"/>
          <w:b/>
          <w:bCs/>
          <w:color w:val="0000FF"/>
          <w:kern w:val="0"/>
          <w:sz w:val="18"/>
          <w:szCs w:val="18"/>
        </w:rPr>
        <w:t xml:space="preserve">moderately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fuel-efficient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conventional car, it can go 600 to 700 kilometers on a tank of gas and refilling takes just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minutes. If there are other </w:t>
      </w: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 xml:space="preserve">drains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n an electric car’s batteries besides the motor,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headlights, air-conditioning or a heater, its already limited range will be significantly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reduced. So automobile engineers are trying to make more powerful batteries that would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increase the cars’ range and make them more attractive to buyers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4. What is the talk mainly about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5. What is the main advantage of electric cars over gas-powered cars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6. What is the main drawback of the electric car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uestions 47-50 Listen to a talk given at a museum of natural history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I’d like to welcome you all to the Museum of Natural History. Today’s tour will take us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through our newly </w:t>
      </w:r>
      <w:r>
        <w:rPr>
          <w:rFonts w:cs="Arial" w:ascii="宋体;SimSun" w:hAnsi="宋体;SimSun"/>
          <w:b/>
          <w:bCs/>
          <w:color w:val="0000FF"/>
          <w:kern w:val="0"/>
          <w:sz w:val="18"/>
          <w:szCs w:val="18"/>
        </w:rPr>
        <w:t xml:space="preserve">renovated </w:t>
      </w: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 xml:space="preserve">dinosaur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exhibit where we have the largest collection of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dinosaur </w:t>
      </w:r>
      <w:r>
        <w:rPr>
          <w:rFonts w:cs="Arial" w:ascii="宋体;SimSun" w:hAnsi="宋体;SimSun"/>
          <w:color w:val="008100"/>
          <w:kern w:val="0"/>
          <w:sz w:val="18"/>
          <w:szCs w:val="18"/>
        </w:rPr>
        <w:t xml:space="preserve">fossils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nywhere in the world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efore we begin the tour, let me mention that there have been some major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modifications to some of the exhibits over the past three years. Basically these changes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ere made because of recent changes in the way scientists interpret dinosaur behavior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For example, when we get to the first room, you’ll be able to see that the </w:t>
      </w: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>tyrannosaur</w:t>
      </w:r>
      <w:r>
        <w:rPr>
          <w:rFonts w:cs="Arial" w:ascii="宋体;SimSun" w:hAnsi="宋体;SimSun"/>
          <w:color w:val="008100"/>
          <w:kern w:val="0"/>
          <w:sz w:val="18"/>
          <w:szCs w:val="18"/>
        </w:rPr>
        <w:t>’s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FF6500"/>
          <w:kern w:val="0"/>
          <w:sz w:val="18"/>
          <w:szCs w:val="18"/>
        </w:rPr>
        <w:t xml:space="preserve">rex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keleton is no longer standing upright with its tail dragging on the floor. That’s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because </w:t>
      </w: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 xml:space="preserve">paleontologists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s they examined the area around its footprints more closely,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realized they could find no evidence of a heavy dragging tail which would have left behind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marks in the earth. In its new position, the backbone is parallel to the floor, its head is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pushed forward and its tail is stretched out acting as a </w:t>
      </w: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>counterweigh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. This new </w:t>
      </w: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>pose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stresses the relationship between dinosaurs and modern birds and supports the theory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that dinosaurs are actually more closely related to birds than to any other </w:t>
      </w:r>
      <w:r>
        <w:rPr>
          <w:rFonts w:cs="Arial" w:ascii="宋体;SimSun" w:hAnsi="宋体;SimSun"/>
          <w:color w:val="008100"/>
          <w:kern w:val="0"/>
          <w:sz w:val="18"/>
          <w:szCs w:val="18"/>
        </w:rPr>
        <w:t>existing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creature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Let me also point out that we have changed the way we grouped dinosaurs in our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displays. There’s a new </w:t>
      </w:r>
      <w:r>
        <w:rPr>
          <w:rFonts w:cs="Arial" w:ascii="宋体;SimSun" w:hAnsi="宋体;SimSun"/>
          <w:color w:val="FF0000"/>
          <w:kern w:val="0"/>
          <w:sz w:val="18"/>
          <w:szCs w:val="18"/>
        </w:rPr>
        <w:t xml:space="preserve">school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of thought called </w:t>
      </w:r>
      <w:r>
        <w:rPr>
          <w:rFonts w:cs="Arial" w:ascii="宋体;SimSun" w:hAnsi="宋体;SimSun"/>
          <w:color w:val="FF6500"/>
          <w:kern w:val="0"/>
          <w:sz w:val="18"/>
          <w:szCs w:val="18"/>
        </w:rPr>
        <w:t xml:space="preserve">kledistics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ere scientists determine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relationships among the animals according to common physical characteristics. The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8100"/>
          <w:kern w:val="0"/>
          <w:sz w:val="18"/>
          <w:szCs w:val="18"/>
        </w:rPr>
        <w:t xml:space="preserve">plesiosaurs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and the </w:t>
      </w:r>
      <w:r>
        <w:rPr>
          <w:rFonts w:cs="Arial" w:ascii="宋体;SimSun" w:hAnsi="宋体;SimSun"/>
          <w:color w:val="FF6500"/>
          <w:kern w:val="0"/>
          <w:sz w:val="18"/>
          <w:szCs w:val="18"/>
        </w:rPr>
        <w:t xml:space="preserve">oviraptour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for instance, are separated by 148 million years. But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they are grouped together here, because they both have a </w:t>
      </w:r>
      <w:r>
        <w:rPr>
          <w:rFonts w:cs="Arial" w:ascii="宋体;SimSun" w:hAnsi="宋体;SimSun"/>
          <w:color w:val="FF6500"/>
          <w:kern w:val="0"/>
          <w:sz w:val="18"/>
          <w:szCs w:val="18"/>
        </w:rPr>
        <w:t xml:space="preserve">grass bean forefoot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nd an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s-shape neck, physical evidence that they are indeed related. So now the exhibition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halls are arranged more like a family tree rather than the work-through </w:t>
      </w:r>
      <w:r>
        <w:rPr>
          <w:rFonts w:cs="Arial" w:ascii="宋体;SimSun" w:hAnsi="宋体;SimSun"/>
          <w:color w:val="FF6500"/>
          <w:kern w:val="0"/>
          <w:sz w:val="18"/>
          <w:szCs w:val="18"/>
        </w:rPr>
        <w:t xml:space="preserve">tine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at they used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to be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7. Why has the museum modified its dinosaur exhibit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48. According to the speaker what is the tyrannosaur’s </w:t>
      </w:r>
      <w:r>
        <w:rPr>
          <w:rFonts w:cs="Arial" w:ascii="宋体;SimSun" w:hAnsi="宋体;SimSun"/>
          <w:color w:val="FF6500"/>
          <w:kern w:val="0"/>
          <w:sz w:val="18"/>
          <w:szCs w:val="18"/>
        </w:rPr>
        <w:t xml:space="preserve">rex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new position evidence of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49. Why are the plesiosaurs and the </w:t>
      </w:r>
      <w:r>
        <w:rPr>
          <w:rFonts w:cs="Arial" w:ascii="宋体;SimSun" w:hAnsi="宋体;SimSun"/>
          <w:color w:val="FF6500"/>
          <w:kern w:val="0"/>
          <w:sz w:val="18"/>
          <w:szCs w:val="18"/>
        </w:rPr>
        <w:t xml:space="preserve">oviraptour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displayed together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50. How were the dinosaurs originally grouped in the exhibit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0:29:00Z</dcterms:created>
  <dc:creator>David</dc:creator>
  <dc:description/>
  <dc:language>en-US</dc:language>
  <cp:lastModifiedBy>David</cp:lastModifiedBy>
  <dcterms:modified xsi:type="dcterms:W3CDTF">2003-05-12T22:28:00Z</dcterms:modified>
  <cp:revision>2</cp:revision>
  <dc:subject/>
  <dc:title>广阔空间，缘于飞跃www</dc:title>
</cp:coreProperties>
</file>