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" w:leader="none"/>
          <w:tab w:val="left" w:pos="900" w:leader="none"/>
        </w:tabs>
        <w:ind w:left="672" w:hanging="672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</w:rPr>
        <w:t>8-8</w:t>
        <w:tab/>
      </w:r>
      <w:r>
        <w:rPr>
          <w:rFonts w:eastAsia="Times New Roman" w:cs="Times New Roman"/>
          <w:b/>
          <w:bCs/>
          <w:lang w:val="zh-CN"/>
        </w:rPr>
        <w:t>98</w:t>
      </w:r>
      <w:r>
        <w:rPr>
          <w:rFonts w:eastAsia="Times New Roman" w:cs="Times New Roman" w:ascii="宋体" w:hAnsi="宋体"/>
          <w:b/>
          <w:bCs/>
          <w:lang w:val="zh-CN"/>
        </w:rPr>
        <w:t>Ä</w:t>
      </w:r>
      <w:r>
        <w:rPr>
          <w:rFonts w:eastAsia="Times New Roman" w:cs="Times New Roman"/>
          <w:b/>
          <w:bCs/>
          <w:lang w:val="zh-CN"/>
        </w:rPr>
        <w:t>8</w:t>
      </w:r>
      <w:r>
        <w:rPr>
          <w:rFonts w:eastAsia="Times New Roman" w:cs="Times New Roman" w:ascii="宋体" w:hAnsi="宋体"/>
          <w:b/>
          <w:bCs/>
          <w:lang w:val="zh-CN"/>
        </w:rPr>
        <w:t>ÔÍ¸ÌÁÊÌ</w:t>
      </w:r>
    </w:p>
    <w:p>
      <w:pPr>
        <w:pStyle w:val="Normal"/>
        <w:tabs>
          <w:tab w:val="clear" w:pos="720"/>
          <w:tab w:val="left" w:pos="900" w:leader="none"/>
        </w:tabs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A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center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.</w:t>
        <w:tab/>
        <w:t>(A) She plans to send out all the invitations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She's a new student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She thinks the man is right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She invited the man to a party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</w:t>
        <w:tab/>
        <w:t>(A) he didn't know what hospital Bill was in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</w:t>
        <w:tab/>
        <w:t>he took Bill to the hospital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</w:t>
        <w:tab/>
        <w:t>He's sorry the woman hurt herself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He forgot to call the woman.</w:t>
      </w:r>
    </w:p>
    <w:p>
      <w:pPr>
        <w:pStyle w:val="Normal"/>
        <w:tabs>
          <w:tab w:val="clear" w:pos="720"/>
          <w:tab w:val="left" w:pos="0" w:leader="none"/>
          <w:tab w:val="left" w:pos="26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</w:t>
        <w:tab/>
        <w:t>(A) She hasn't heard from the professor in a week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</w:t>
        <w:tab/>
        <w:t>The class has extra time to complete the assignment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</w:t>
        <w:tab/>
        <w:t>She only just found out about the economics paper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</w:t>
        <w:tab/>
        <w:t>She won't see the professor until next week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 (A) The doctor has stopped seeing new patients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The doctor's once will be closed tomorrow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The doctor's schedule is filled tomorrow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The doctor can see the man tomorrow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. (A) Where the meeting is being held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Where Joe will meet her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What the topic of the meeting is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What Joe was wearing.</w:t>
      </w:r>
    </w:p>
    <w:p>
      <w:pPr>
        <w:pStyle w:val="Normal"/>
        <w:tabs>
          <w:tab w:val="clear" w:pos="720"/>
          <w:tab w:val="left" w:pos="0" w:leader="none"/>
          <w:tab w:val="left" w:pos="26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 (A) She doesn't know</w:t>
      </w:r>
      <w:r>
        <w:rPr>
          <w:rFonts w:eastAsia="Times New Roman" w:cs="Times New Roman"/>
          <w:b/>
          <w:bCs/>
          <w:lang w:val="zh-CN"/>
        </w:rPr>
        <w:t xml:space="preserve"> </w:t>
      </w:r>
      <w:r>
        <w:rPr>
          <w:rFonts w:eastAsia="Times New Roman" w:cs="Times New Roman"/>
          <w:lang w:val="zh-CN"/>
        </w:rPr>
        <w:t>the person cal hug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She'll pay for the call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She'll charge the purchase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She'll call Mike back.</w:t>
      </w:r>
    </w:p>
    <w:p>
      <w:pPr>
        <w:pStyle w:val="Normal"/>
        <w:tabs>
          <w:tab w:val="clear" w:pos="720"/>
          <w:tab w:val="left" w:pos="0" w:leader="none"/>
          <w:tab w:val="left" w:pos="26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 (A) Go to the library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Check her calendar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Attend the performance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Get exercise.</w:t>
      </w:r>
    </w:p>
    <w:p>
      <w:pPr>
        <w:pStyle w:val="Normal"/>
        <w:tabs>
          <w:tab w:val="clear" w:pos="720"/>
          <w:tab w:val="left" w:pos="0" w:leader="none"/>
          <w:tab w:val="left" w:pos="26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 (A) They're extremely noisy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</w:t>
        <w:tab/>
        <w:t>They should have arrived by now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They should be allowed to fly there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They're not on a definite schedule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(A) She's very interested in the idea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B)She thinks they should invite more people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C)She can't afford a holiday in June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D)She's doubtful about the weather in June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(A) She bought the woman some chocolates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He will get angry soon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He's also ready for dinner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He wants to buy some candy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(A) She didn't clean the apartment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Her roommate is messy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She needs to clean the lab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She'll help the man clean his apartment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</w:t>
        <w:tab/>
        <w:t>(A) She thought the man's lawn was too dry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 thought the man's laundry was done badly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C) She was sorry the man couldn't finish his laundry.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saw the man run out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3.</w:t>
        <w:tab/>
        <w:t>(A) his coach didn't help him enough .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e had no chance of winning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He didn't follow his coach's advice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D)His coach didn't listen to him</w:t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</w:t>
        <w:tab/>
        <w:t>(A) She often goes to the Variety Theater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 expected the theater to close down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 She's surprised by the news. 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likes the new theater in town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</w:t>
        <w:tab/>
        <w:t>(A) They aren't very good because they're so different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e thinks they should each do both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y should each do a different one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It doesn't matter which one they do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6.</w:t>
        <w:tab/>
        <w:t>(A) Wash fewer clothes at a time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Use a different washing machine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Let her use the washing machine first.</w:t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Wash his clothes by han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 (A)She is going to drop the class too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She doesn't know how to swim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It took her a long time to learn to swim.</w:t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teaches swimm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8.</w:t>
        <w:tab/>
        <w:t>(A) She'll give the man a hew prescription right away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'll be away from the office for two day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The man doesn't need anything for his</w:t>
      </w:r>
      <w:r>
        <w:rPr>
          <w:rFonts w:eastAsia="Times New Roman" w:cs="Times New Roman"/>
          <w:i/>
          <w:iCs/>
          <w:lang w:val="zh-CN"/>
        </w:rPr>
        <w:t xml:space="preserve"> </w:t>
      </w:r>
      <w:r>
        <w:rPr>
          <w:rFonts w:eastAsia="Times New Roman" w:cs="Times New Roman"/>
          <w:lang w:val="zh-CN"/>
        </w:rPr>
        <w:t>cough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the man should continue using the medicin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9.</w:t>
        <w:tab/>
        <w:t>(A) Buy the pants the woman showed him.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Wait until the pants are on sal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Look for the pants in a different colo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Look at pants made of a different material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</w:t>
        <w:tab/>
        <w:t>(A) She didn't require any papers last semeste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She was more flexible last semeste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She grades papers very quickly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She isn't teaching this semester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</w:t>
        <w:tab/>
        <w:t>(A) The women don't want to go to any more barbecues.</w:t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he guests are late because of the weather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Everybody should help with the cooking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The weather wasn't good at the last barbecue.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</w:t>
        <w:tab/>
        <w:t>(A) Find out when the new job begins.</w:t>
      </w:r>
    </w:p>
    <w:p>
      <w:pPr>
        <w:pStyle w:val="Normal"/>
        <w:tabs>
          <w:tab w:val="left" w:pos="0" w:leader="none"/>
          <w:tab w:val="left" w:pos="72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Make more copies of the letter.</w:t>
      </w:r>
    </w:p>
    <w:p>
      <w:pPr>
        <w:pStyle w:val="Normal"/>
        <w:tabs>
          <w:tab w:val="left" w:pos="0" w:leader="none"/>
          <w:tab w:val="left" w:pos="72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Ask for an extension to apply for the job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Get a more recent reference letter.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lang w:val="zh-CN"/>
        </w:rPr>
        <w:t>23.</w:t>
        <w:tab/>
        <w:t>(A) He has been asked to join the committee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here are several new people on the committee..</w:t>
      </w:r>
    </w:p>
    <w:p>
      <w:pPr>
        <w:pStyle w:val="Normal"/>
        <w:tabs>
          <w:tab w:val="left" w:pos="0" w:leader="none"/>
          <w:tab w:val="left" w:pos="72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He'd like to take the woman's place oil the committe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woman should try to join the committee..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</w:t>
        <w:tab/>
        <w:t>(A) Choose the gilt she will buy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Decide oil the paper for the gift.</w:t>
      </w:r>
    </w:p>
    <w:p>
      <w:pPr>
        <w:pStyle w:val="Normal"/>
        <w:tabs>
          <w:tab w:val="clear" w:pos="720"/>
          <w:tab w:val="left" w:pos="0" w:leader="none"/>
          <w:tab w:val="left" w:pos="2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Go to Customer Service. </w:t>
      </w:r>
    </w:p>
    <w:p>
      <w:pPr>
        <w:pStyle w:val="Normal"/>
        <w:tabs>
          <w:tab w:val="clear" w:pos="720"/>
          <w:tab w:val="left" w:pos="0" w:leader="none"/>
          <w:tab w:val="left" w:pos="2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Wrap the gift herself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</w:t>
      </w:r>
      <w:r>
        <w:rPr>
          <w:rFonts w:eastAsia="Times New Roman" w:cs="Times New Roman" w:ascii="宋体" w:hAnsi="宋体"/>
          <w:i/>
          <w:iCs/>
          <w:lang w:val="zh-CN"/>
        </w:rPr>
        <w:tab/>
      </w:r>
      <w:r>
        <w:rPr>
          <w:rFonts w:eastAsia="Times New Roman" w:cs="Times New Roman"/>
          <w:lang w:val="zh-CN"/>
        </w:rPr>
        <w:t>(A) Move the plants away from the window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Water the plants more often.</w:t>
      </w:r>
    </w:p>
    <w:p>
      <w:pPr>
        <w:pStyle w:val="Normal"/>
        <w:tabs>
          <w:tab w:val="left" w:pos="0" w:leader="none"/>
          <w:tab w:val="left" w:pos="72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Put the plants in a place where there is more sunlight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Let her take care of the plants for a while.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6.</w:t>
        <w:tab/>
        <w:t>(A) Someone else at the wedding took good pictures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 woman's camera is broken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Dan and Linda didn't hire a professional photographer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He wasn't at Dan and Linda's wedding.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7.</w:t>
        <w:tab/>
        <w:t>(A) Sally should think more before talking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She doesn't think Sally listens well either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She doesn't understand the man's point</w:t>
      </w:r>
    </w:p>
    <w:p>
      <w:pPr>
        <w:pStyle w:val="Normal"/>
        <w:tabs>
          <w:tab w:val="left" w:pos="0" w:leader="none"/>
          <w:tab w:val="left" w:pos="72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ally is preparing for her role in a play.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8.</w:t>
        <w:tab/>
        <w:t>(A) The meeting is not expected to last a long time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He expects to meet the woman at the meeting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Members will be told to he brief in their comments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Committee members will be informed before the meeting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9.</w:t>
        <w:tab/>
        <w:t>(A) The frame is not too expensive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he woman paid too much for the poster.</w:t>
      </w:r>
    </w:p>
    <w:p>
      <w:pPr>
        <w:pStyle w:val="Normal"/>
        <w:tabs>
          <w:tab w:val="left" w:pos="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 poster looks better without the frame.</w:t>
      </w:r>
    </w:p>
    <w:p>
      <w:pPr>
        <w:pStyle w:val="Normal"/>
        <w:tabs>
          <w:tab w:val="clear" w:pos="720"/>
          <w:tab w:val="left" w:pos="0" w:leader="none"/>
          <w:tab w:val="left" w:pos="2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woman got a bargain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 (A) She expects Mary to win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 thinks Mary will run again in the next election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Mary shouldn't have campaigned against Steve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man should vote for Mary in the election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1. (A)</w:t>
        <w:tab/>
        <w:t>To improve his skating technique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o take a vacation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o take a course</w:t>
      </w:r>
      <w:r>
        <w:rPr>
          <w:rFonts w:eastAsia="Times New Roman" w:cs="Times New Roman"/>
          <w:b/>
          <w:bCs/>
          <w:lang w:val="zh-CN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o learn to ski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</w:t>
        <w:tab/>
        <w:t>(A) her sister lives ther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 xml:space="preserve"> She attended college ther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She lives thirty minutes from ther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D) She visited there last yea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(A) He has been to New Mexico many time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He has just graduated from colleg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 He enjoys sports.'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D)He has relatives in Albuquerqu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4.</w:t>
        <w:tab/>
        <w:t>(A)The low humidity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 changing climat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 high altitud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He extreme temperature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5.</w:t>
        <w:tab/>
        <w:t>(A) All students pay the same amount per yea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Students choose how many meals a week they will pay fo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Students get money back for meals they don't eat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D)Some students get free meal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6.(A) When they get the meal. 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At the beginning of the week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At the beginning of the yea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At the end of the yea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7.</w:t>
        <w:tab/>
        <w:t>(A) They can invite guests to meals at a reduced pric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y receive cards that allow them to be served first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y can help decide what will be on the menu.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They pay less per meal than those who eat there only part of the tim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8.</w:t>
        <w:tab/>
        <w:t>(A) By paying for meals one at a tim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By borrowing a student's meal card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By ordering their meals in advanc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By buying a weekend meal card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</w:t>
        <w:tab/>
        <w:t>(A) She works for a museum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She's a Lincoin schola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She does it as a hobby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teaches a course on currency exchang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0.</w:t>
        <w:tab/>
        <w:t>(A) They identify the city where the penny was minted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y are the initials of a famous coin collector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They stand for the government agency that mints coin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D) They are the initials of the person who created the penny's design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1.</w:t>
        <w:tab/>
        <w:t>(A) All of her friends collected them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Pennies were cheap to collec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Someone gave her a rare penny</w:t>
      </w:r>
    </w:p>
    <w:p>
      <w:pPr>
        <w:pStyle w:val="Normal"/>
        <w:tabs>
          <w:tab w:val="clear" w:pos="720"/>
          <w:tab w:val="left" w:pos="0" w:leader="none"/>
          <w:tab w:val="left" w:pos="5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needed the money.</w:t>
      </w:r>
    </w:p>
    <w:p>
      <w:pPr>
        <w:pStyle w:val="Normal"/>
        <w:tabs>
          <w:tab w:val="clear" w:pos="720"/>
          <w:tab w:val="left" w:pos="0" w:leader="none"/>
          <w:tab w:val="left" w:pos="58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58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2. (A) Trade coins with club membe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Show the audience her coi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Explain how the penny is minted.</w:t>
      </w:r>
    </w:p>
    <w:p>
      <w:pPr>
        <w:pStyle w:val="Normal"/>
        <w:tabs>
          <w:tab w:val="clear" w:pos="720"/>
          <w:tab w:val="left" w:pos="0" w:leader="none"/>
          <w:tab w:val="left" w:pos="5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Discuss the life of Lincoln.</w:t>
      </w:r>
    </w:p>
    <w:p>
      <w:pPr>
        <w:pStyle w:val="Normal"/>
        <w:tabs>
          <w:tab w:val="clear" w:pos="720"/>
          <w:tab w:val="left" w:pos="0" w:leader="none"/>
          <w:tab w:val="left" w:pos="58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58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3.</w:t>
        <w:tab/>
        <w:t>(A) The male and female wasps togeth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 male wasp.</w:t>
      </w:r>
    </w:p>
    <w:p>
      <w:pPr>
        <w:pStyle w:val="Normal"/>
        <w:tabs>
          <w:tab w:val="clear" w:pos="720"/>
          <w:tab w:val="left" w:pos="0" w:leader="none"/>
          <w:tab w:val="left" w:pos="5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 female wasp.</w:t>
      </w:r>
    </w:p>
    <w:p>
      <w:pPr>
        <w:pStyle w:val="Normal"/>
        <w:tabs>
          <w:tab w:val="clear" w:pos="720"/>
          <w:tab w:val="left" w:pos="0" w:leader="none"/>
          <w:tab w:val="left" w:pos="5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new offspring.</w:t>
      </w:r>
    </w:p>
    <w:p>
      <w:pPr>
        <w:pStyle w:val="Normal"/>
        <w:tabs>
          <w:tab w:val="clear" w:pos="720"/>
          <w:tab w:val="left" w:pos="0" w:leader="none"/>
          <w:tab w:val="left" w:pos="58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58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4.(A) Only female wasps transmit disea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Male wasps do not leave the nes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Female wasps are bigger than mal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Only female wasps have stingers.</w:t>
      </w:r>
    </w:p>
    <w:p>
      <w:pPr>
        <w:pStyle w:val="Normal"/>
        <w:tabs>
          <w:tab w:val="clear" w:pos="720"/>
          <w:tab w:val="left" w:pos="0" w:leader="none"/>
          <w:tab w:val="left" w:pos="580" w:leader="none"/>
          <w:tab w:val="left" w:pos="30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58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5.(A) To protect the nes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o lay egg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o gather food.</w:t>
      </w:r>
    </w:p>
    <w:p>
      <w:pPr>
        <w:pStyle w:val="Normal"/>
        <w:tabs>
          <w:tab w:val="clear" w:pos="720"/>
          <w:tab w:val="left" w:pos="0" w:leader="none"/>
          <w:tab w:val="left" w:pos="5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o replace nest cells.</w:t>
      </w:r>
    </w:p>
    <w:p>
      <w:pPr>
        <w:pStyle w:val="Normal"/>
        <w:tabs>
          <w:tab w:val="clear" w:pos="720"/>
          <w:tab w:val="left" w:pos="0" w:leader="none"/>
          <w:tab w:val="left" w:pos="5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  <w:tab w:val="left" w:pos="540" w:leader="none"/>
          <w:tab w:val="left" w:pos="20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6. (A) Mud.</w:t>
        <w:tab/>
      </w:r>
    </w:p>
    <w:p>
      <w:pPr>
        <w:pStyle w:val="Normal"/>
        <w:tabs>
          <w:tab w:val="clear" w:pos="720"/>
          <w:tab w:val="left" w:pos="0" w:leader="none"/>
          <w:tab w:val="left" w:pos="200" w:leader="none"/>
          <w:tab w:val="left" w:pos="540" w:leader="none"/>
          <w:tab w:val="left" w:pos="20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ab/>
        <w:t>(B) Stone.</w:t>
      </w:r>
    </w:p>
    <w:p>
      <w:pPr>
        <w:pStyle w:val="Normal"/>
        <w:tabs>
          <w:tab w:val="clear" w:pos="720"/>
          <w:tab w:val="left" w:pos="0" w:leader="none"/>
          <w:tab w:val="left" w:pos="200" w:leader="none"/>
          <w:tab w:val="left" w:pos="540" w:leader="none"/>
          <w:tab w:val="left" w:pos="20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(C) Paper.</w:t>
        <w:tab/>
      </w:r>
    </w:p>
    <w:p>
      <w:pPr>
        <w:pStyle w:val="Normal"/>
        <w:tabs>
          <w:tab w:val="clear" w:pos="720"/>
          <w:tab w:val="left" w:pos="0" w:leader="none"/>
          <w:tab w:val="left" w:pos="200" w:leader="none"/>
          <w:tab w:val="left" w:pos="540" w:leader="none"/>
          <w:tab w:val="left" w:pos="20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Grass.</w:t>
      </w:r>
    </w:p>
    <w:p>
      <w:pPr>
        <w:pStyle w:val="Normal"/>
        <w:tabs>
          <w:tab w:val="clear" w:pos="720"/>
          <w:tab w:val="left" w:pos="0" w:leader="none"/>
          <w:tab w:val="left" w:pos="200" w:leader="none"/>
          <w:tab w:val="left" w:pos="540" w:leader="none"/>
          <w:tab w:val="left" w:pos="206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7. (A) Jefferson's views about commercialized agriculture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International trade in the nineteenth century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Improvements in farm machinery in the United State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Farmers' loss of independence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8. (A) Crop production became increasingly specialized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Economic depressions lowered the prices of farm products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New banking laws made it easy to buy farmland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The United States increased its agricultural import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9.</w:t>
        <w:tab/>
        <w:t>(A) Prices for farm products rose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Farmers became more dependent on loans from banks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 xml:space="preserve">   (C)Jefferson established government programs to assist farmers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Farmers relied less on foreign markets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0.</w:t>
        <w:tab/>
        <w:t>(A) They provided evidence that Jefferson's ideal could be achieved.</w:t>
      </w:r>
    </w:p>
    <w:p>
      <w:pPr>
        <w:pStyle w:val="Normal"/>
        <w:tabs>
          <w:tab w:val="clear" w:pos="720"/>
          <w:tab w:val="left" w:pos="0" w:leader="none"/>
          <w:tab w:val="left" w:pos="260" w:leader="none"/>
          <w:tab w:val="left" w:pos="60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y made farmers less dependent on local banker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y affected the prices that farmers could receive for their crops.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They decreased the power of the railroads to control farm pric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