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  <w:t xml:space="preserve">1998.10 </w:t>
      </w:r>
      <w:r>
        <w:rPr>
          <w:b/>
          <w:bCs/>
          <w:color w:val="000000"/>
          <w:kern w:val="0"/>
          <w:szCs w:val="36"/>
        </w:rPr>
        <w:t>国内考试真题</w:t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</w:r>
    </w:p>
    <w:p>
      <w:pPr>
        <w:pStyle w:val="Heading1"/>
        <w:rPr/>
      </w:pPr>
      <w:r>
        <w:rPr/>
        <w:t>SECTION 1: LISTEN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Go to the basketball ga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y to postpone the ga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Go to wor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hange her work schedu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man should consider changing job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style of the suit is out-of-dat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color of the suit is not appropriat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an should buy the su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thinks they should study at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partme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w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much time to stud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is apartment is mess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is apartment is in a noisy area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lost Pam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tried to call Pam yesterd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wants the woman to call Pa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forgot to return the notes to Pa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peak to his teacher about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esent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ecord himself practicing the present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isten to a tape of her present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k someone else to do the present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top bothering the woma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ake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ook with hi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ow the woman how to get to the libra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k someone else to go to the libra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7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i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very hungry right now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regularly eats at this restaura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selection on the menu is limit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want salad with his lunc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8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still looking for an apart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was told the dorm was ful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plan to mov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wants to move out of the dor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9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knows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sis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wants to watch her sister pl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thinks the man is a good soccer play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i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interested in socc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0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schedule the woman for an afterno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schedule an appointment for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r. Anderson will call the woman back so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Dr. Anders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schedule is fu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often spends time in the su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sun has already gone dow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o much sun makes her dizz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r skin is sensitive to the su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2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 very popular teac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assigns too much wor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only teaches one cla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wants to change the class schedu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needs the woman to drive hi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mewhe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wants to sell the car to the wo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has to bring the car in for repai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satisfied with the c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4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een helping Bill with his stud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woman is being unfair about Bi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ill should consider quitting the track tea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Bill do better than expected his first year 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tea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Meet the new students at the visitor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nt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end the new students on a bus tour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it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Visit the new students to make them fee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elco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alk downtown with the new studen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assignment will be time-consum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w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do the assign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wants to write a longer pap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 interested in social issu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man will easily find a place to liv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Apartments will be less expensive next yea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f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man should move gradu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r lease ends after gradu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e plans to get his hair cu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has a new hairsty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works in a hair sal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decided to grow his hair long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9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put on a scarf fight awa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need a scarf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bring a scarf for the ma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a scarf with her righ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ow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0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nxious to leav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is watch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wor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late for an appointme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see the cloc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ait until his books arriv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o to the volleyball tourna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iscuss the new with the woma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Refuse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invit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2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repay the woman so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received his financial statem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ye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end the woman any mone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is loan i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due y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Bill is waiting to hear the results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lec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Bill will make an announcement at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et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Julie already knows about the change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la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an should tell Bill to call Juli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</w:t>
      </w:r>
      <w:r>
        <w:rPr>
          <w:color w:val="000000"/>
          <w:kern w:val="0"/>
          <w:szCs w:val="15"/>
        </w:rPr>
        <w:t>4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care much for jazz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to borrow thing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any audio equipment.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ppointme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much leisure ti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5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r. Smith usually sees patients prompt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r. Smith is very busy on Monday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Dr. Smith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put the man on h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chedul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hard to get an appointment to see Dr.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mit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6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the color of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jacke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railing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really need to b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int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school could easily have prevented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ble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an should have been more carefu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John has been forgetful late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John is a wise lead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Running for election has taken too much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Joh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ti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John now acts less friend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get along with each ot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y look a lot alik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started fighting right aw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used to be good frien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9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ally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know where the class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el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ally might not have left for cla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ally is waiting for the man in the lobb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ally i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going to class tod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0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y need to phone the hospital for 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ppointment.</w:t>
      </w:r>
      <w:r>
        <w:rPr>
          <w:color w:val="000000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 have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decided when to make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ll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y hope the club will vote to help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hildre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d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need to make any more phon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lls tod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1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only open to poetry maj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requires another class fir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lready ful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only offered in the morn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class meets during his working hou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class is too far aw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has another class at the same ti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lready familiar with the materia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All the other work schedules conflict wi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is class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want to ask his boss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other favo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wants to work the same schedule as h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rien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likes to do his homework in the even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s courses cost le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has a poo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class size is small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may offer the class he needs during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5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n experiment in Antarctica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breaking off of part of the Larsen I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helf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formation of the Larsen Ice Shelf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n expedition in Antarctica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could be a sign of global warm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y are disturbing Antarctic bird habita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have destroyed research facilit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refute current scientific theor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No melting has been observ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past several winters have be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nusually sever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Nothing unusual has happened in 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rts of Antarctica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ice shelf had remained intact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nturies despite the weat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armer water temperatur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ess aquatic lif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rise in ocean leve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lder win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ow most species of spiders reprodu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ow one species of spider feeds its you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 spiders defend their territo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ow Darwin experimented with spid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0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eat one anot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y eat insects that they catc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build a new ne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are attacked by other specie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pid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1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No two members of a species are exact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lik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A single species may evolve into tw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eparate speci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Primitive life-forms evolve into mo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dvanced life-form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survival of the strongest in a specie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tributes to the survival of that spec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arly newspapers in Englan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early history of magazin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life of Daniel Defo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Differences between newspapers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gazin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s publication was banned by the Britis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overn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was the first weekly newspap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caused a prison revol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was the first magazine ever publish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had many more pages than newspap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was given away for fre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dealt with issues rather than eve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was more widely available th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wspap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wrote articles critical of the Church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nglan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refused to stop publishing The Review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refused to pay publishing tax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refused to join the Church of Englan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was not really a magazi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featured a variety of articles and stor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was praised by readers of poet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was unpopular with politicia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ow artists gained fa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schedule of art exhibi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One form of folk a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preservation of old painting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Very few were produc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ost were kept only a short ti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ost were printed on delicate pap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any have been acquired by collect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excitement of hunt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beauty of natu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relaxation of fish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protection of endangered spec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0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o let many people see their work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earn money from the sale of calenda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portray the cruelty of hunt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create gifts for people who bought the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intings.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b/>
          <w:bCs/>
          <w:color w:val="000000"/>
          <w:szCs w:val="27"/>
        </w:rPr>
        <w:t>Section Two: Structure and Written Expres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The socialization process explains ______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cieties through successive generations bu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lso the ability of a society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members to hav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ful interactio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at continuity, only no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ntinuity, only not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only continuity no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not only the continui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.Heat transfer takes place when______ with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rmer substan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s there a colder subst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colder substance comes into contac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oes the colder substance contac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ntacts a colder subst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Formerly called natural philosophy, physic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as retained______ of understanding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ructure of the natural world and explain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atural phenomena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s original ai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aimed original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s original aim w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iming original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Some bird species have a song that is total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ninfluenced______ environment during the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velopment, whereas other species learn fro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ther birds while you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yet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ince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y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Prior to the eighteenth century,______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orms formed and died out at the sa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oc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 common belief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at a common belie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was commonly believed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ecause it was commonly believ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6.Grown widely in Iowa and Illinois,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ybean provides one of the world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______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urces of protei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useful and cheaper most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heapest and most usefu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heapest and useful most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ost cheaply and useful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Copper______ used by humans and is seco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nly to iron in its utility through the ag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first met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as the first met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first metal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eing the first met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______ are inert outside living cells, bu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ithin the appropriate cells they can replicate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using viral diseases in the host organis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Virus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at virus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Viruses, whi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espite virus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The United States Constitution provides for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unt of the population______ a census, ever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en yea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at it is call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hen call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all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 call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Digital recording has made______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ignificantly wider dynamic range, in record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usic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or the possibili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possibility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is possi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ossi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1.Not only______ people to send words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usic, and codes to any part of the world, i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n also be used to communicate far into spa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nabled by radi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adio enabl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oes radio en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adio has enabl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Allegory is a literary device______ an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evel of meaning is concealed within what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sually a sto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i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y whi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hich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hich it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The fact that______ was discovered in 1923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y the astronomer Edwin Hubb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expansion of the univer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universe is expand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universe, which is expand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hen he universe expan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Today______ little fossil ivory remain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mes from Alaska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hi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re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he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Although most famous for her painting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Southwest desert,______ as wel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Georgia O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keeffe painted many urb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cen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painting of many urban scenes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eorgia O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Keeff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were many urban scenes painted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eorgia O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Keeff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Georgia O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Keeff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aintings of man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rban scen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6. </w:t>
      </w:r>
      <w:r>
        <w:rPr>
          <w:color w:val="000000"/>
          <w:kern w:val="0"/>
          <w:szCs w:val="15"/>
          <w:u w:val="single"/>
        </w:rPr>
        <w:t>It was</w:t>
      </w:r>
      <w:r>
        <w:rPr>
          <w:color w:val="000000"/>
          <w:kern w:val="0"/>
          <w:szCs w:val="15"/>
        </w:rPr>
        <w:t xml:space="preserve"> in the 1920's </w:t>
      </w:r>
      <w:r>
        <w:rPr>
          <w:color w:val="000000"/>
          <w:kern w:val="0"/>
          <w:szCs w:val="15"/>
          <w:u w:val="single"/>
        </w:rPr>
        <w:t xml:space="preserve">that </w:t>
      </w:r>
      <w:r>
        <w:rPr>
          <w:color w:val="000000"/>
          <w:kern w:val="0"/>
          <w:szCs w:val="15"/>
        </w:rPr>
        <w:t xml:space="preserve">the arched-top guitar </w:t>
      </w:r>
      <w:r>
        <w:rPr>
          <w:color w:val="000000"/>
          <w:kern w:val="0"/>
          <w:szCs w:val="15"/>
          <w:u w:val="single"/>
        </w:rPr>
        <w:t>was first</w:t>
      </w:r>
      <w:r>
        <w:rPr>
          <w:color w:val="000000"/>
          <w:kern w:val="0"/>
          <w:szCs w:val="15"/>
        </w:rPr>
        <w:t xml:space="preserve"> developed commercially in th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A              B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United States and </w:t>
      </w:r>
      <w:r>
        <w:rPr>
          <w:color w:val="000000"/>
          <w:kern w:val="0"/>
          <w:szCs w:val="15"/>
          <w:u w:val="single"/>
        </w:rPr>
        <w:t>use</w:t>
      </w:r>
      <w:r>
        <w:rPr>
          <w:color w:val="000000"/>
          <w:kern w:val="0"/>
          <w:szCs w:val="15"/>
        </w:rPr>
        <w:t xml:space="preserve"> in dance band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7. The intensity of political </w:t>
      </w:r>
      <w:r>
        <w:rPr>
          <w:color w:val="000000"/>
          <w:kern w:val="0"/>
          <w:szCs w:val="15"/>
          <w:u w:val="single"/>
        </w:rPr>
        <w:t>struggles</w:t>
      </w:r>
      <w:r>
        <w:rPr>
          <w:color w:val="000000"/>
          <w:kern w:val="0"/>
          <w:szCs w:val="15"/>
        </w:rPr>
        <w:t xml:space="preserve"> in the United States after 1824 led to the </w:t>
      </w:r>
      <w:r>
        <w:rPr>
          <w:color w:val="000000"/>
          <w:kern w:val="0"/>
          <w:szCs w:val="15"/>
          <w:u w:val="single"/>
        </w:rPr>
        <w:t>revival</w:t>
      </w:r>
      <w:r>
        <w:rPr>
          <w:color w:val="000000"/>
          <w:kern w:val="0"/>
          <w:szCs w:val="15"/>
        </w:rPr>
        <w:t xml:space="preserve">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</w:t>
      </w:r>
      <w:r>
        <w:rPr>
          <w:color w:val="6D6865"/>
          <w:kern w:val="0"/>
          <w:szCs w:val="15"/>
        </w:rPr>
        <w:t>A   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the two-party system, </w:t>
      </w:r>
      <w:r>
        <w:rPr>
          <w:color w:val="000000"/>
          <w:kern w:val="0"/>
          <w:szCs w:val="15"/>
          <w:u w:val="single"/>
        </w:rPr>
        <w:t>which</w:t>
      </w:r>
      <w:r>
        <w:rPr>
          <w:color w:val="000000"/>
          <w:kern w:val="0"/>
          <w:szCs w:val="15"/>
        </w:rPr>
        <w:t xml:space="preserve"> had been inactive </w:t>
      </w:r>
      <w:r>
        <w:rPr>
          <w:color w:val="000000"/>
          <w:kern w:val="0"/>
          <w:szCs w:val="15"/>
          <w:u w:val="single"/>
        </w:rPr>
        <w:t>when</w:t>
      </w:r>
      <w:r>
        <w:rPr>
          <w:color w:val="000000"/>
          <w:kern w:val="0"/>
          <w:szCs w:val="15"/>
        </w:rPr>
        <w:t xml:space="preserve"> 1817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>C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8. Fluids exert equal </w:t>
      </w:r>
      <w:r>
        <w:rPr>
          <w:color w:val="000000"/>
          <w:kern w:val="0"/>
          <w:szCs w:val="15"/>
          <w:u w:val="single"/>
        </w:rPr>
        <w:t>pressure</w:t>
      </w:r>
      <w:r>
        <w:rPr>
          <w:color w:val="000000"/>
          <w:kern w:val="0"/>
          <w:szCs w:val="15"/>
        </w:rPr>
        <w:t xml:space="preserve"> in all </w:t>
      </w:r>
      <w:r>
        <w:rPr>
          <w:color w:val="000000"/>
          <w:kern w:val="0"/>
          <w:szCs w:val="15"/>
          <w:u w:val="single"/>
        </w:rPr>
        <w:t>directions</w:t>
      </w:r>
      <w:r>
        <w:rPr>
          <w:color w:val="000000"/>
          <w:kern w:val="0"/>
          <w:szCs w:val="15"/>
        </w:rPr>
        <w:t xml:space="preserve">, have </w:t>
      </w:r>
      <w:r>
        <w:rPr>
          <w:color w:val="000000"/>
          <w:kern w:val="0"/>
          <w:szCs w:val="15"/>
          <w:u w:val="single"/>
        </w:rPr>
        <w:t>identical</w:t>
      </w:r>
      <w:r>
        <w:rPr>
          <w:color w:val="000000"/>
          <w:kern w:val="0"/>
          <w:szCs w:val="15"/>
        </w:rPr>
        <w:t xml:space="preserve"> properties throughout their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>A          B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volume, and theoretically </w:t>
      </w:r>
      <w:r>
        <w:rPr>
          <w:color w:val="000000"/>
          <w:kern w:val="0"/>
          <w:szCs w:val="15"/>
          <w:u w:val="single"/>
        </w:rPr>
        <w:t>offering</w:t>
      </w:r>
      <w:r>
        <w:rPr>
          <w:color w:val="000000"/>
          <w:kern w:val="0"/>
          <w:szCs w:val="15"/>
        </w:rPr>
        <w:t xml:space="preserve"> no resistance to flow in any direction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9. Reading </w:t>
      </w:r>
      <w:r>
        <w:rPr>
          <w:color w:val="000000"/>
          <w:kern w:val="0"/>
          <w:szCs w:val="15"/>
          <w:u w:val="single"/>
        </w:rPr>
        <w:t xml:space="preserve">has come </w:t>
      </w:r>
      <w:r>
        <w:rPr>
          <w:color w:val="000000"/>
          <w:kern w:val="0"/>
          <w:szCs w:val="15"/>
        </w:rPr>
        <w:t xml:space="preserve">to be regarded as an integrated </w:t>
      </w:r>
      <w:r>
        <w:rPr>
          <w:color w:val="000000"/>
          <w:kern w:val="0"/>
          <w:szCs w:val="15"/>
          <w:u w:val="single"/>
        </w:rPr>
        <w:t>part</w:t>
      </w:r>
      <w:r>
        <w:rPr>
          <w:color w:val="000000"/>
          <w:kern w:val="0"/>
          <w:szCs w:val="15"/>
        </w:rPr>
        <w:t xml:space="preserve"> of language study </w:t>
      </w:r>
      <w:r>
        <w:rPr>
          <w:color w:val="000000"/>
          <w:kern w:val="0"/>
          <w:szCs w:val="15"/>
          <w:u w:val="single"/>
        </w:rPr>
        <w:t>than rather</w:t>
      </w:r>
      <w:r>
        <w:rPr>
          <w:color w:val="000000"/>
          <w:kern w:val="0"/>
          <w:szCs w:val="15"/>
        </w:rPr>
        <w:t xml:space="preserve"> a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</w:t>
      </w:r>
      <w:r>
        <w:rPr>
          <w:color w:val="6D6865"/>
          <w:kern w:val="0"/>
          <w:szCs w:val="15"/>
        </w:rPr>
        <w:t>A                             B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solated skill </w:t>
      </w:r>
      <w:r>
        <w:rPr>
          <w:color w:val="000000"/>
          <w:kern w:val="0"/>
          <w:szCs w:val="15"/>
          <w:u w:val="single"/>
        </w:rPr>
        <w:t>to be</w:t>
      </w:r>
      <w:r>
        <w:rPr>
          <w:color w:val="000000"/>
          <w:kern w:val="0"/>
          <w:szCs w:val="15"/>
        </w:rPr>
        <w:t xml:space="preserve"> practiced out of context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0. </w:t>
      </w:r>
      <w:r>
        <w:rPr>
          <w:color w:val="000000"/>
          <w:kern w:val="0"/>
          <w:szCs w:val="15"/>
          <w:u w:val="single"/>
        </w:rPr>
        <w:t>It</w:t>
      </w:r>
      <w:r>
        <w:rPr>
          <w:color w:val="000000"/>
          <w:kern w:val="0"/>
          <w:szCs w:val="15"/>
        </w:rPr>
        <w:t xml:space="preserve"> has been estimated that during every </w:t>
      </w:r>
      <w:r>
        <w:rPr>
          <w:color w:val="000000"/>
          <w:kern w:val="0"/>
          <w:szCs w:val="15"/>
          <w:u w:val="single"/>
        </w:rPr>
        <w:t>second</w:t>
      </w:r>
      <w:r>
        <w:rPr>
          <w:color w:val="000000"/>
          <w:kern w:val="0"/>
          <w:szCs w:val="15"/>
        </w:rPr>
        <w:t xml:space="preserve"> of our life, 10,000,000 red blood cells </w:t>
      </w:r>
      <w:r>
        <w:rPr>
          <w:color w:val="000000"/>
          <w:kern w:val="0"/>
          <w:szCs w:val="15"/>
          <w:u w:val="single"/>
        </w:rPr>
        <w:t>die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</w:t>
      </w:r>
      <w:r>
        <w:rPr>
          <w:color w:val="6D6865"/>
          <w:kern w:val="0"/>
          <w:szCs w:val="15"/>
        </w:rPr>
        <w:t>A                                B       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nd are replaced by </w:t>
      </w:r>
      <w:r>
        <w:rPr>
          <w:color w:val="000000"/>
          <w:kern w:val="0"/>
          <w:szCs w:val="15"/>
          <w:u w:val="single"/>
        </w:rPr>
        <w:t>new ones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1. </w:t>
      </w:r>
      <w:r>
        <w:rPr>
          <w:color w:val="000000"/>
          <w:kern w:val="0"/>
          <w:szCs w:val="15"/>
          <w:u w:val="single"/>
        </w:rPr>
        <w:t>Periodic</w:t>
      </w:r>
      <w:r>
        <w:rPr>
          <w:color w:val="000000"/>
          <w:kern w:val="0"/>
          <w:szCs w:val="15"/>
        </w:rPr>
        <w:t xml:space="preserve"> fires commonly spread across grasslands and </w:t>
      </w:r>
      <w:r>
        <w:rPr>
          <w:color w:val="000000"/>
          <w:kern w:val="0"/>
          <w:szCs w:val="15"/>
          <w:u w:val="single"/>
        </w:rPr>
        <w:t>plays</w:t>
      </w:r>
      <w:r>
        <w:rPr>
          <w:color w:val="000000"/>
          <w:kern w:val="0"/>
          <w:szCs w:val="15"/>
        </w:rPr>
        <w:t xml:space="preserve"> an important role in th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A     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maintenance</w:t>
      </w:r>
      <w:r>
        <w:rPr>
          <w:color w:val="000000"/>
          <w:kern w:val="0"/>
          <w:szCs w:val="15"/>
        </w:rPr>
        <w:t xml:space="preserve"> and character of these </w:t>
      </w:r>
      <w:r>
        <w:rPr>
          <w:color w:val="000000"/>
          <w:kern w:val="0"/>
          <w:szCs w:val="15"/>
          <w:u w:val="single"/>
        </w:rPr>
        <w:t>ecosystems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C   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2. </w:t>
      </w:r>
      <w:r>
        <w:rPr>
          <w:color w:val="000000"/>
          <w:kern w:val="0"/>
          <w:szCs w:val="15"/>
          <w:u w:val="single"/>
        </w:rPr>
        <w:t>The plots</w:t>
      </w:r>
      <w:r>
        <w:rPr>
          <w:color w:val="000000"/>
          <w:kern w:val="0"/>
          <w:szCs w:val="15"/>
        </w:rPr>
        <w:t xml:space="preserve"> of William Gaddis's novels </w:t>
      </w:r>
      <w:r>
        <w:rPr>
          <w:color w:val="000000"/>
          <w:kern w:val="0"/>
          <w:szCs w:val="15"/>
          <w:u w:val="single"/>
        </w:rPr>
        <w:t>allow ample</w:t>
      </w:r>
      <w:r>
        <w:rPr>
          <w:color w:val="000000"/>
          <w:kern w:val="0"/>
          <w:szCs w:val="15"/>
        </w:rPr>
        <w:t xml:space="preserve"> opportunity for philosophical, </w:t>
      </w:r>
      <w:r>
        <w:rPr>
          <w:color w:val="000000"/>
          <w:kern w:val="0"/>
          <w:szCs w:val="15"/>
          <w:u w:val="single"/>
        </w:rPr>
        <w:t>theological</w:t>
      </w:r>
      <w:r>
        <w:rPr>
          <w:color w:val="000000"/>
          <w:kern w:val="0"/>
          <w:szCs w:val="15"/>
        </w:rPr>
        <w:t>,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A                              B     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nd </w:t>
      </w:r>
      <w:r>
        <w:rPr>
          <w:color w:val="000000"/>
          <w:kern w:val="0"/>
          <w:szCs w:val="15"/>
          <w:u w:val="single"/>
        </w:rPr>
        <w:t>society</w:t>
      </w:r>
      <w:r>
        <w:rPr>
          <w:color w:val="000000"/>
          <w:kern w:val="0"/>
          <w:szCs w:val="15"/>
        </w:rPr>
        <w:t xml:space="preserve"> digression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3. </w:t>
      </w:r>
      <w:r>
        <w:rPr>
          <w:color w:val="000000"/>
          <w:kern w:val="0"/>
          <w:szCs w:val="15"/>
          <w:u w:val="single"/>
        </w:rPr>
        <w:t>In additionally</w:t>
      </w:r>
      <w:r>
        <w:rPr>
          <w:color w:val="000000"/>
          <w:kern w:val="0"/>
          <w:szCs w:val="15"/>
        </w:rPr>
        <w:t xml:space="preserve"> to being Mississippi's capital </w:t>
      </w:r>
      <w:r>
        <w:rPr>
          <w:color w:val="000000"/>
          <w:kern w:val="0"/>
          <w:szCs w:val="15"/>
          <w:u w:val="single"/>
        </w:rPr>
        <w:t>and largest</w:t>
      </w:r>
      <w:r>
        <w:rPr>
          <w:color w:val="000000"/>
          <w:kern w:val="0"/>
          <w:szCs w:val="15"/>
        </w:rPr>
        <w:t xml:space="preserve"> city, Jackson is </w:t>
      </w:r>
      <w:r>
        <w:rPr>
          <w:color w:val="000000"/>
          <w:kern w:val="0"/>
          <w:szCs w:val="15"/>
          <w:u w:val="single"/>
        </w:rPr>
        <w:t>also</w:t>
      </w:r>
      <w:r>
        <w:rPr>
          <w:color w:val="000000"/>
          <w:kern w:val="0"/>
          <w:szCs w:val="15"/>
        </w:rPr>
        <w:t xml:space="preserve"> the state's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A                                B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financial and </w:t>
      </w:r>
      <w:r>
        <w:rPr>
          <w:color w:val="000000"/>
          <w:kern w:val="0"/>
          <w:szCs w:val="15"/>
          <w:u w:val="single"/>
        </w:rPr>
        <w:t>medical</w:t>
      </w:r>
      <w:r>
        <w:rPr>
          <w:color w:val="000000"/>
          <w:kern w:val="0"/>
          <w:szCs w:val="15"/>
        </w:rPr>
        <w:t xml:space="preserve"> center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4. Feasts and festivals </w:t>
      </w:r>
      <w:r>
        <w:rPr>
          <w:color w:val="000000"/>
          <w:kern w:val="0"/>
          <w:szCs w:val="15"/>
          <w:u w:val="single"/>
        </w:rPr>
        <w:t>among</w:t>
      </w:r>
      <w:r>
        <w:rPr>
          <w:color w:val="000000"/>
          <w:kern w:val="0"/>
          <w:szCs w:val="15"/>
        </w:rPr>
        <w:t xml:space="preserve"> many Native American tribes </w:t>
      </w:r>
      <w:r>
        <w:rPr>
          <w:color w:val="000000"/>
          <w:kern w:val="0"/>
          <w:szCs w:val="15"/>
          <w:u w:val="single"/>
        </w:rPr>
        <w:t>in</w:t>
      </w:r>
      <w:r>
        <w:rPr>
          <w:color w:val="000000"/>
          <w:kern w:val="0"/>
          <w:szCs w:val="15"/>
        </w:rPr>
        <w:t xml:space="preserve"> the United States </w:t>
      </w:r>
      <w:r>
        <w:rPr>
          <w:color w:val="000000"/>
          <w:kern w:val="0"/>
          <w:szCs w:val="15"/>
          <w:u w:val="single"/>
        </w:rPr>
        <w:t>celebratio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>A                           B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agricultura</w:t>
      </w:r>
      <w:r>
        <w:rPr>
          <w:color w:val="000000"/>
          <w:kern w:val="0"/>
          <w:szCs w:val="15"/>
        </w:rPr>
        <w:t>l and lunar event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5. Neuropsychologist Marilyn Albert is </w:t>
      </w:r>
      <w:r>
        <w:rPr>
          <w:color w:val="000000"/>
          <w:kern w:val="0"/>
          <w:szCs w:val="15"/>
          <w:u w:val="single"/>
        </w:rPr>
        <w:t>looking beyond</w:t>
      </w:r>
      <w:r>
        <w:rPr>
          <w:color w:val="000000"/>
          <w:kern w:val="0"/>
          <w:szCs w:val="15"/>
        </w:rPr>
        <w:t xml:space="preserve"> brain functions for </w:t>
      </w:r>
      <w:r>
        <w:rPr>
          <w:color w:val="000000"/>
          <w:kern w:val="0"/>
          <w:szCs w:val="15"/>
          <w:u w:val="single"/>
        </w:rPr>
        <w:t>answers the questio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</w:t>
      </w:r>
      <w:r>
        <w:rPr>
          <w:color w:val="6D6865"/>
          <w:kern w:val="0"/>
          <w:szCs w:val="15"/>
        </w:rPr>
        <w:t>A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"</w:t>
      </w:r>
      <w:r>
        <w:rPr>
          <w:color w:val="000000"/>
          <w:kern w:val="0"/>
          <w:szCs w:val="15"/>
          <w:u w:val="single"/>
        </w:rPr>
        <w:t>How</w:t>
      </w:r>
      <w:r>
        <w:rPr>
          <w:color w:val="000000"/>
          <w:kern w:val="0"/>
          <w:szCs w:val="15"/>
        </w:rPr>
        <w:t xml:space="preserve"> do emotions and attitudes affect the </w:t>
      </w:r>
      <w:r>
        <w:rPr>
          <w:color w:val="000000"/>
          <w:kern w:val="0"/>
          <w:szCs w:val="15"/>
          <w:u w:val="single"/>
        </w:rPr>
        <w:t>process of aging</w:t>
      </w:r>
      <w:r>
        <w:rPr>
          <w:color w:val="000000"/>
          <w:kern w:val="0"/>
          <w:szCs w:val="15"/>
        </w:rPr>
        <w:t>?"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</w:t>
      </w:r>
      <w:r>
        <w:rPr>
          <w:color w:val="6D6865"/>
          <w:kern w:val="0"/>
          <w:szCs w:val="15"/>
        </w:rPr>
        <w:t>C            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6. </w:t>
      </w:r>
      <w:r>
        <w:rPr>
          <w:color w:val="000000"/>
          <w:kern w:val="0"/>
          <w:szCs w:val="15"/>
          <w:u w:val="single"/>
        </w:rPr>
        <w:t>Incorporated</w:t>
      </w:r>
      <w:r>
        <w:rPr>
          <w:color w:val="000000"/>
          <w:kern w:val="0"/>
          <w:szCs w:val="15"/>
        </w:rPr>
        <w:t xml:space="preserve"> in 1828, Louisville, Kentucky, was named </w:t>
      </w:r>
      <w:r>
        <w:rPr>
          <w:color w:val="000000"/>
          <w:kern w:val="0"/>
          <w:szCs w:val="15"/>
          <w:u w:val="single"/>
        </w:rPr>
        <w:t>from</w:t>
      </w:r>
      <w:r>
        <w:rPr>
          <w:color w:val="000000"/>
          <w:kern w:val="0"/>
          <w:szCs w:val="15"/>
        </w:rPr>
        <w:t xml:space="preserve"> King Louis XVI of France i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</w:t>
      </w:r>
      <w:r>
        <w:rPr>
          <w:color w:val="6D6865"/>
          <w:kern w:val="0"/>
          <w:szCs w:val="15"/>
        </w:rPr>
        <w:t>A    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recognition</w:t>
      </w:r>
      <w:r>
        <w:rPr>
          <w:color w:val="000000"/>
          <w:kern w:val="0"/>
          <w:szCs w:val="15"/>
        </w:rPr>
        <w:t xml:space="preserve"> of his help </w:t>
      </w:r>
      <w:r>
        <w:rPr>
          <w:color w:val="000000"/>
          <w:kern w:val="0"/>
          <w:szCs w:val="15"/>
          <w:u w:val="single"/>
        </w:rPr>
        <w:t>during</w:t>
      </w:r>
      <w:r>
        <w:rPr>
          <w:color w:val="000000"/>
          <w:kern w:val="0"/>
          <w:szCs w:val="15"/>
        </w:rPr>
        <w:t xml:space="preserve"> the Revolutionary War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</w:t>
      </w:r>
      <w:r>
        <w:rPr>
          <w:color w:val="6D6865"/>
          <w:kern w:val="0"/>
          <w:szCs w:val="15"/>
        </w:rPr>
        <w:t>C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7. Rainbows are </w:t>
      </w:r>
      <w:r>
        <w:rPr>
          <w:color w:val="000000"/>
          <w:kern w:val="0"/>
          <w:szCs w:val="15"/>
          <w:u w:val="single"/>
        </w:rPr>
        <w:t>formed</w:t>
      </w:r>
      <w:r>
        <w:rPr>
          <w:color w:val="000000"/>
          <w:kern w:val="0"/>
          <w:szCs w:val="15"/>
        </w:rPr>
        <w:t xml:space="preserve"> by </w:t>
      </w:r>
      <w:r>
        <w:rPr>
          <w:color w:val="000000"/>
          <w:kern w:val="0"/>
          <w:szCs w:val="15"/>
          <w:u w:val="single"/>
        </w:rPr>
        <w:t>the</w:t>
      </w:r>
      <w:r>
        <w:rPr>
          <w:color w:val="000000"/>
          <w:kern w:val="0"/>
          <w:szCs w:val="15"/>
        </w:rPr>
        <w:t xml:space="preserve"> refraction </w:t>
      </w:r>
      <w:r>
        <w:rPr>
          <w:color w:val="000000"/>
          <w:kern w:val="0"/>
          <w:szCs w:val="15"/>
          <w:u w:val="single"/>
        </w:rPr>
        <w:t>of sunlight</w:t>
      </w:r>
      <w:r>
        <w:rPr>
          <w:color w:val="000000"/>
          <w:kern w:val="0"/>
          <w:szCs w:val="15"/>
        </w:rPr>
        <w:t xml:space="preserve"> through falling </w:t>
      </w:r>
      <w:r>
        <w:rPr>
          <w:color w:val="000000"/>
          <w:kern w:val="0"/>
          <w:szCs w:val="15"/>
          <w:u w:val="single"/>
        </w:rPr>
        <w:t>raindrop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</w:t>
      </w:r>
      <w:r>
        <w:rPr>
          <w:color w:val="6D6865"/>
          <w:kern w:val="0"/>
          <w:szCs w:val="15"/>
        </w:rPr>
        <w:t>A      B             C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8. Alaska, </w:t>
      </w:r>
      <w:r>
        <w:rPr>
          <w:color w:val="000000"/>
          <w:kern w:val="0"/>
          <w:szCs w:val="15"/>
          <w:u w:val="single"/>
        </w:rPr>
        <w:t xml:space="preserve">the largest </w:t>
      </w:r>
      <w:r>
        <w:rPr>
          <w:color w:val="000000"/>
          <w:kern w:val="0"/>
          <w:szCs w:val="15"/>
        </w:rPr>
        <w:t xml:space="preserve">state of the United states </w:t>
      </w:r>
      <w:r>
        <w:rPr>
          <w:color w:val="000000"/>
          <w:kern w:val="0"/>
          <w:szCs w:val="15"/>
          <w:u w:val="single"/>
        </w:rPr>
        <w:t>in area</w:t>
      </w:r>
      <w:r>
        <w:rPr>
          <w:color w:val="000000"/>
          <w:kern w:val="0"/>
          <w:szCs w:val="15"/>
        </w:rPr>
        <w:t xml:space="preserve">, </w:t>
      </w:r>
      <w:r>
        <w:rPr>
          <w:color w:val="000000"/>
          <w:kern w:val="0"/>
          <w:szCs w:val="15"/>
          <w:u w:val="single"/>
        </w:rPr>
        <w:t>is</w:t>
      </w:r>
      <w:r>
        <w:rPr>
          <w:color w:val="000000"/>
          <w:kern w:val="0"/>
          <w:szCs w:val="15"/>
        </w:rPr>
        <w:t xml:space="preserve"> more than twice the size </w:t>
      </w:r>
      <w:r>
        <w:rPr>
          <w:color w:val="000000"/>
          <w:kern w:val="0"/>
          <w:szCs w:val="15"/>
          <w:u w:val="single"/>
        </w:rPr>
        <w:t>than</w:t>
      </w:r>
      <w:r>
        <w:rPr>
          <w:color w:val="000000"/>
          <w:kern w:val="0"/>
          <w:szCs w:val="15"/>
        </w:rPr>
        <w:t xml:space="preserve"> Texa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</w:t>
      </w:r>
      <w:r>
        <w:rPr>
          <w:color w:val="6D6865"/>
          <w:kern w:val="0"/>
          <w:szCs w:val="15"/>
        </w:rPr>
        <w:t>A                           B   C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9. </w:t>
      </w:r>
      <w:r>
        <w:rPr>
          <w:color w:val="000000"/>
          <w:kern w:val="0"/>
          <w:szCs w:val="15"/>
          <w:u w:val="single"/>
        </w:rPr>
        <w:t>Meridians</w:t>
      </w:r>
      <w:r>
        <w:rPr>
          <w:color w:val="000000"/>
          <w:kern w:val="0"/>
          <w:szCs w:val="15"/>
        </w:rPr>
        <w:t xml:space="preserve"> of longitude and parallels of latitude </w:t>
      </w:r>
      <w:r>
        <w:rPr>
          <w:color w:val="000000"/>
          <w:kern w:val="0"/>
          <w:szCs w:val="15"/>
          <w:u w:val="single"/>
        </w:rPr>
        <w:t>form grid</w:t>
      </w:r>
      <w:r>
        <w:rPr>
          <w:color w:val="000000"/>
          <w:kern w:val="0"/>
          <w:szCs w:val="15"/>
        </w:rPr>
        <w:t xml:space="preserve"> that can be used </w:t>
      </w:r>
      <w:r>
        <w:rPr>
          <w:color w:val="000000"/>
          <w:kern w:val="0"/>
          <w:szCs w:val="15"/>
          <w:u w:val="single"/>
        </w:rPr>
        <w:t>to locate</w:t>
      </w:r>
      <w:r>
        <w:rPr>
          <w:color w:val="000000"/>
          <w:kern w:val="0"/>
          <w:szCs w:val="15"/>
        </w:rPr>
        <w:t xml:space="preserve"> th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A                                    B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position of </w:t>
      </w:r>
      <w:r>
        <w:rPr>
          <w:color w:val="000000"/>
          <w:kern w:val="0"/>
          <w:szCs w:val="15"/>
          <w:u w:val="single"/>
        </w:rPr>
        <w:t>any</w:t>
      </w:r>
      <w:r>
        <w:rPr>
          <w:color w:val="000000"/>
          <w:kern w:val="0"/>
          <w:szCs w:val="15"/>
        </w:rPr>
        <w:t xml:space="preserve"> point on the Earth's surface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0. Mercury and Venus </w:t>
      </w:r>
      <w:r>
        <w:rPr>
          <w:color w:val="000000"/>
          <w:kern w:val="0"/>
          <w:szCs w:val="15"/>
          <w:u w:val="single"/>
        </w:rPr>
        <w:t>are</w:t>
      </w:r>
      <w:r>
        <w:rPr>
          <w:color w:val="000000"/>
          <w:kern w:val="0"/>
          <w:szCs w:val="15"/>
        </w:rPr>
        <w:t xml:space="preserve"> the </w:t>
      </w:r>
      <w:r>
        <w:rPr>
          <w:color w:val="000000"/>
          <w:kern w:val="0"/>
          <w:szCs w:val="15"/>
          <w:u w:val="single"/>
        </w:rPr>
        <w:t>only planets</w:t>
      </w:r>
      <w:r>
        <w:rPr>
          <w:color w:val="000000"/>
          <w:kern w:val="0"/>
          <w:szCs w:val="15"/>
        </w:rPr>
        <w:t xml:space="preserve"> in the solar system </w:t>
      </w:r>
      <w:r>
        <w:rPr>
          <w:color w:val="000000"/>
          <w:kern w:val="0"/>
          <w:szCs w:val="15"/>
          <w:u w:val="single"/>
        </w:rPr>
        <w:t>where</w:t>
      </w:r>
      <w:r>
        <w:rPr>
          <w:color w:val="000000"/>
          <w:kern w:val="0"/>
          <w:szCs w:val="15"/>
        </w:rPr>
        <w:t xml:space="preserve"> do not have </w:t>
      </w:r>
      <w:r>
        <w:rPr>
          <w:color w:val="000000"/>
          <w:kern w:val="0"/>
          <w:szCs w:val="15"/>
          <w:u w:val="single"/>
        </w:rPr>
        <w:t>moons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>A          B                    C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31. Carbohydrates, </w:t>
      </w:r>
      <w:r>
        <w:rPr>
          <w:color w:val="000000"/>
          <w:kern w:val="0"/>
          <w:szCs w:val="15"/>
          <w:u w:val="single"/>
        </w:rPr>
        <w:t>which include</w:t>
      </w:r>
      <w:r>
        <w:rPr>
          <w:color w:val="000000"/>
          <w:kern w:val="0"/>
          <w:szCs w:val="15"/>
        </w:rPr>
        <w:t xml:space="preserve"> cellulose, </w:t>
      </w:r>
      <w:r>
        <w:rPr>
          <w:color w:val="000000"/>
          <w:kern w:val="0"/>
          <w:szCs w:val="15"/>
          <w:u w:val="single"/>
        </w:rPr>
        <w:t>sugary</w:t>
      </w:r>
      <w:r>
        <w:rPr>
          <w:color w:val="000000"/>
          <w:kern w:val="0"/>
          <w:szCs w:val="15"/>
        </w:rPr>
        <w:t xml:space="preserve">, and starches, are the most abundant </w:t>
      </w:r>
      <w:r>
        <w:rPr>
          <w:color w:val="000000"/>
          <w:kern w:val="0"/>
          <w:szCs w:val="15"/>
          <w:u w:val="single"/>
        </w:rPr>
        <w:t>class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</w:t>
      </w:r>
      <w:r>
        <w:rPr>
          <w:color w:val="6D6865"/>
          <w:kern w:val="0"/>
          <w:szCs w:val="15"/>
        </w:rPr>
        <w:t>A              B     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of organic substances found </w:t>
      </w:r>
      <w:r>
        <w:rPr>
          <w:color w:val="000000"/>
          <w:kern w:val="0"/>
          <w:szCs w:val="15"/>
          <w:u w:val="single"/>
        </w:rPr>
        <w:t>in nature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32. During the pre-Revolutionary period, the </w:t>
      </w:r>
      <w:r>
        <w:rPr>
          <w:color w:val="000000"/>
          <w:kern w:val="0"/>
          <w:szCs w:val="15"/>
          <w:u w:val="single"/>
        </w:rPr>
        <w:t>press</w:t>
      </w:r>
      <w:r>
        <w:rPr>
          <w:color w:val="000000"/>
          <w:kern w:val="0"/>
          <w:szCs w:val="15"/>
        </w:rPr>
        <w:t xml:space="preserve"> in Britain's North American colonies was </w:t>
      </w:r>
      <w:r>
        <w:rPr>
          <w:color w:val="000000"/>
          <w:kern w:val="0"/>
          <w:szCs w:val="15"/>
          <w:u w:val="single"/>
        </w:rPr>
        <w:t>subject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</w:t>
      </w:r>
      <w:r>
        <w:rPr>
          <w:color w:val="6D6865"/>
          <w:kern w:val="0"/>
          <w:szCs w:val="15"/>
        </w:rPr>
        <w:t>A   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to licensing laws </w:t>
      </w:r>
      <w:r>
        <w:rPr>
          <w:color w:val="000000"/>
          <w:kern w:val="0"/>
          <w:szCs w:val="15"/>
          <w:u w:val="single"/>
        </w:rPr>
        <w:t>similar</w:t>
      </w:r>
      <w:r>
        <w:rPr>
          <w:color w:val="000000"/>
          <w:kern w:val="0"/>
          <w:szCs w:val="15"/>
        </w:rPr>
        <w:t xml:space="preserve"> to </w:t>
      </w:r>
      <w:r>
        <w:rPr>
          <w:color w:val="000000"/>
          <w:kern w:val="0"/>
          <w:szCs w:val="15"/>
          <w:u w:val="single"/>
        </w:rPr>
        <w:t>them</w:t>
      </w:r>
      <w:r>
        <w:rPr>
          <w:color w:val="000000"/>
          <w:kern w:val="0"/>
          <w:szCs w:val="15"/>
        </w:rPr>
        <w:t xml:space="preserve"> of Great Britain itself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</w:t>
      </w:r>
      <w:r>
        <w:rPr>
          <w:color w:val="6D6865"/>
          <w:kern w:val="0"/>
          <w:szCs w:val="15"/>
        </w:rPr>
        <w:t>C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3. In </w:t>
      </w:r>
      <w:r>
        <w:rPr>
          <w:color w:val="000000"/>
          <w:kern w:val="0"/>
          <w:szCs w:val="15"/>
          <w:u w:val="single"/>
        </w:rPr>
        <w:t>its</w:t>
      </w:r>
      <w:r>
        <w:rPr>
          <w:color w:val="000000"/>
          <w:kern w:val="0"/>
          <w:szCs w:val="15"/>
        </w:rPr>
        <w:t xml:space="preserve"> pure state aluminum is a weak metal, but </w:t>
      </w:r>
      <w:r>
        <w:rPr>
          <w:color w:val="000000"/>
          <w:kern w:val="0"/>
          <w:szCs w:val="15"/>
          <w:u w:val="single"/>
        </w:rPr>
        <w:t>when</w:t>
      </w:r>
      <w:r>
        <w:rPr>
          <w:color w:val="000000"/>
          <w:kern w:val="0"/>
          <w:szCs w:val="15"/>
        </w:rPr>
        <w:t xml:space="preserve"> combined with elements such as copper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 xml:space="preserve">A                                    B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or magnesium, it </w:t>
      </w:r>
      <w:r>
        <w:rPr>
          <w:color w:val="000000"/>
          <w:kern w:val="0"/>
          <w:szCs w:val="15"/>
          <w:u w:val="single"/>
        </w:rPr>
        <w:t>is formed</w:t>
      </w:r>
      <w:r>
        <w:rPr>
          <w:color w:val="000000"/>
          <w:kern w:val="0"/>
          <w:szCs w:val="15"/>
        </w:rPr>
        <w:t xml:space="preserve"> alloys of great </w:t>
      </w:r>
      <w:r>
        <w:rPr>
          <w:color w:val="000000"/>
          <w:kern w:val="0"/>
          <w:szCs w:val="15"/>
          <w:u w:val="single"/>
        </w:rPr>
        <w:t>strength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</w:t>
      </w:r>
      <w:r>
        <w:rPr>
          <w:color w:val="6D6865"/>
          <w:kern w:val="0"/>
          <w:szCs w:val="15"/>
        </w:rPr>
        <w:t>C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34. </w:t>
      </w:r>
      <w:r>
        <w:rPr>
          <w:color w:val="000000"/>
          <w:kern w:val="0"/>
          <w:szCs w:val="15"/>
          <w:u w:val="single"/>
        </w:rPr>
        <w:t>Specially</w:t>
      </w:r>
      <w:r>
        <w:rPr>
          <w:color w:val="000000"/>
          <w:kern w:val="0"/>
          <w:szCs w:val="15"/>
        </w:rPr>
        <w:t xml:space="preserve"> bred varieties of </w:t>
      </w:r>
      <w:r>
        <w:rPr>
          <w:color w:val="000000"/>
          <w:kern w:val="0"/>
          <w:szCs w:val="15"/>
          <w:u w:val="single"/>
        </w:rPr>
        <w:t>lettuce</w:t>
      </w:r>
      <w:r>
        <w:rPr>
          <w:color w:val="000000"/>
          <w:kern w:val="0"/>
          <w:szCs w:val="15"/>
        </w:rPr>
        <w:t xml:space="preserve"> can </w:t>
      </w:r>
      <w:r>
        <w:rPr>
          <w:color w:val="000000"/>
          <w:kern w:val="0"/>
          <w:szCs w:val="15"/>
          <w:u w:val="single"/>
        </w:rPr>
        <w:t>be grown</w:t>
      </w:r>
      <w:r>
        <w:rPr>
          <w:color w:val="000000"/>
          <w:kern w:val="0"/>
          <w:szCs w:val="15"/>
        </w:rPr>
        <w:t xml:space="preserve"> in water containing dissolved </w:t>
      </w:r>
      <w:r>
        <w:rPr>
          <w:color w:val="000000"/>
          <w:kern w:val="0"/>
          <w:szCs w:val="15"/>
          <w:u w:val="single"/>
        </w:rPr>
        <w:t>nutritious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A                    B          C     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ather than in soi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5. </w:t>
      </w:r>
      <w:r>
        <w:rPr>
          <w:color w:val="000000"/>
          <w:kern w:val="0"/>
          <w:szCs w:val="15"/>
          <w:u w:val="single"/>
        </w:rPr>
        <w:t>Throughout</w:t>
      </w:r>
      <w:r>
        <w:rPr>
          <w:color w:val="000000"/>
          <w:kern w:val="0"/>
          <w:szCs w:val="15"/>
        </w:rPr>
        <w:t xml:space="preserve"> the 1930's United States government </w:t>
      </w:r>
      <w:r>
        <w:rPr>
          <w:color w:val="000000"/>
          <w:kern w:val="0"/>
          <w:szCs w:val="15"/>
          <w:u w:val="single"/>
        </w:rPr>
        <w:t>patronage the</w:t>
      </w:r>
      <w:r>
        <w:rPr>
          <w:color w:val="000000"/>
          <w:kern w:val="0"/>
          <w:szCs w:val="15"/>
        </w:rPr>
        <w:t xml:space="preserve"> arts </w:t>
      </w:r>
      <w:r>
        <w:rPr>
          <w:color w:val="000000"/>
          <w:kern w:val="0"/>
          <w:szCs w:val="15"/>
          <w:u w:val="single"/>
        </w:rPr>
        <w:t>was concentrated</w:t>
      </w:r>
      <w:r>
        <w:rPr>
          <w:color w:val="000000"/>
          <w:kern w:val="0"/>
          <w:szCs w:val="15"/>
        </w:rPr>
        <w:t xml:space="preserve"> in th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A                                         B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section of the Works Progress Administration </w:t>
      </w:r>
      <w:r>
        <w:rPr>
          <w:color w:val="000000"/>
          <w:kern w:val="0"/>
          <w:szCs w:val="15"/>
          <w:u w:val="single"/>
        </w:rPr>
        <w:t>known as</w:t>
      </w:r>
      <w:r>
        <w:rPr>
          <w:color w:val="000000"/>
          <w:kern w:val="0"/>
          <w:szCs w:val="15"/>
        </w:rPr>
        <w:t xml:space="preserve"> Federal O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rFonts w:eastAsia="Times New Roman"/>
          <w:color w:val="000000"/>
          <w:kern w:val="0"/>
          <w:szCs w:val="15"/>
        </w:rPr>
        <w:t xml:space="preserve">                                       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6. </w:t>
      </w:r>
      <w:r>
        <w:rPr>
          <w:color w:val="000000"/>
          <w:kern w:val="0"/>
          <w:szCs w:val="15"/>
          <w:u w:val="single"/>
        </w:rPr>
        <w:t>Essential</w:t>
      </w:r>
      <w:r>
        <w:rPr>
          <w:color w:val="000000"/>
          <w:kern w:val="0"/>
          <w:szCs w:val="15"/>
        </w:rPr>
        <w:t xml:space="preserve"> a nineteenth-century instrument, the calliope was usually played outdoors and was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 xml:space="preserve">A    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a part</w:t>
      </w:r>
      <w:r>
        <w:rPr>
          <w:color w:val="000000"/>
          <w:kern w:val="0"/>
          <w:szCs w:val="15"/>
        </w:rPr>
        <w:t xml:space="preserve"> of fairs, </w:t>
      </w:r>
      <w:r>
        <w:rPr>
          <w:color w:val="000000"/>
          <w:kern w:val="0"/>
          <w:szCs w:val="15"/>
          <w:u w:val="single"/>
        </w:rPr>
        <w:t>holiday</w:t>
      </w:r>
      <w:r>
        <w:rPr>
          <w:color w:val="000000"/>
          <w:kern w:val="0"/>
          <w:szCs w:val="15"/>
        </w:rPr>
        <w:t xml:space="preserve"> gatherings, and </w:t>
      </w:r>
      <w:r>
        <w:rPr>
          <w:color w:val="000000"/>
          <w:kern w:val="0"/>
          <w:szCs w:val="15"/>
          <w:u w:val="single"/>
        </w:rPr>
        <w:t>other such</w:t>
      </w:r>
      <w:r>
        <w:rPr>
          <w:color w:val="000000"/>
          <w:kern w:val="0"/>
          <w:szCs w:val="15"/>
        </w:rPr>
        <w:t xml:space="preserve"> activitie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</w:t>
      </w:r>
      <w:r>
        <w:rPr>
          <w:color w:val="6D6865"/>
          <w:kern w:val="0"/>
          <w:szCs w:val="15"/>
        </w:rPr>
        <w:t>B           C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7. Winter broccoli has large, white heads </w:t>
      </w:r>
      <w:r>
        <w:rPr>
          <w:color w:val="000000"/>
          <w:kern w:val="0"/>
          <w:szCs w:val="15"/>
          <w:u w:val="single"/>
        </w:rPr>
        <w:t>similar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those</w:t>
      </w:r>
      <w:r>
        <w:rPr>
          <w:color w:val="000000"/>
          <w:kern w:val="0"/>
          <w:szCs w:val="15"/>
        </w:rPr>
        <w:t xml:space="preserve"> of cauliflower, </w:t>
      </w:r>
      <w:r>
        <w:rPr>
          <w:color w:val="000000"/>
          <w:kern w:val="0"/>
          <w:szCs w:val="15"/>
          <w:u w:val="single"/>
        </w:rPr>
        <w:t>whereas</w:t>
      </w:r>
      <w:r>
        <w:rPr>
          <w:color w:val="000000"/>
          <w:kern w:val="0"/>
          <w:szCs w:val="15"/>
        </w:rPr>
        <w:t xml:space="preserve"> sprouting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</w:t>
      </w:r>
      <w:r>
        <w:rPr>
          <w:color w:val="6D6865"/>
          <w:kern w:val="0"/>
          <w:szCs w:val="15"/>
        </w:rPr>
        <w:t>A      B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broccoli produces numerous small purplish, green, or white </w:t>
      </w:r>
      <w:r>
        <w:rPr>
          <w:color w:val="000000"/>
          <w:kern w:val="0"/>
          <w:szCs w:val="15"/>
          <w:u w:val="single"/>
        </w:rPr>
        <w:t>clump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8. Greenpeace, </w:t>
      </w:r>
      <w:r>
        <w:rPr>
          <w:color w:val="000000"/>
          <w:kern w:val="0"/>
          <w:szCs w:val="15"/>
          <w:u w:val="single"/>
        </w:rPr>
        <w:t>an international</w:t>
      </w:r>
      <w:r>
        <w:rPr>
          <w:color w:val="000000"/>
          <w:kern w:val="0"/>
          <w:szCs w:val="15"/>
        </w:rPr>
        <w:t xml:space="preserve"> organization of environmental activists founded by Canadians,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 xml:space="preserve">A 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uses nonviolent </w:t>
      </w:r>
      <w:r>
        <w:rPr>
          <w:color w:val="000000"/>
          <w:kern w:val="0"/>
          <w:szCs w:val="15"/>
          <w:u w:val="single"/>
        </w:rPr>
        <w:t>means</w:t>
      </w:r>
      <w:r>
        <w:rPr>
          <w:color w:val="000000"/>
          <w:kern w:val="0"/>
          <w:szCs w:val="15"/>
        </w:rPr>
        <w:t xml:space="preserve"> to protest and block activities</w:t>
      </w:r>
      <w:r>
        <w:rPr>
          <w:color w:val="000000"/>
          <w:kern w:val="0"/>
          <w:szCs w:val="15"/>
          <w:u w:val="single"/>
        </w:rPr>
        <w:t xml:space="preserve"> it</w:t>
      </w:r>
      <w:r>
        <w:rPr>
          <w:color w:val="000000"/>
          <w:kern w:val="0"/>
          <w:szCs w:val="15"/>
        </w:rPr>
        <w:t xml:space="preserve"> considers environmentally </w:t>
      </w:r>
      <w:r>
        <w:rPr>
          <w:color w:val="000000"/>
          <w:kern w:val="0"/>
          <w:szCs w:val="15"/>
          <w:u w:val="single"/>
        </w:rPr>
        <w:t>harm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</w:t>
      </w:r>
      <w:r>
        <w:rPr>
          <w:color w:val="6D6865"/>
          <w:kern w:val="0"/>
          <w:szCs w:val="15"/>
        </w:rPr>
        <w:t>B                          C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9. Beverly Sills was </w:t>
      </w:r>
      <w:r>
        <w:rPr>
          <w:color w:val="000000"/>
          <w:kern w:val="0"/>
          <w:szCs w:val="15"/>
          <w:u w:val="single"/>
        </w:rPr>
        <w:t>a child</w:t>
      </w:r>
      <w:r>
        <w:rPr>
          <w:color w:val="000000"/>
          <w:kern w:val="0"/>
          <w:szCs w:val="15"/>
        </w:rPr>
        <w:t xml:space="preserve"> radio star </w:t>
      </w:r>
      <w:r>
        <w:rPr>
          <w:color w:val="000000"/>
          <w:kern w:val="0"/>
          <w:szCs w:val="15"/>
          <w:u w:val="single"/>
        </w:rPr>
        <w:t xml:space="preserve">who </w:t>
      </w:r>
      <w:r>
        <w:rPr>
          <w:color w:val="000000"/>
          <w:kern w:val="0"/>
          <w:szCs w:val="15"/>
        </w:rPr>
        <w:t>became one of the world's most dramatically gifte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</w:t>
      </w:r>
      <w:r>
        <w:rPr>
          <w:color w:val="6D6865"/>
          <w:kern w:val="0"/>
          <w:szCs w:val="15"/>
        </w:rPr>
        <w:t>A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opera </w:t>
      </w:r>
      <w:r>
        <w:rPr>
          <w:color w:val="000000"/>
          <w:kern w:val="0"/>
          <w:szCs w:val="15"/>
          <w:u w:val="single"/>
        </w:rPr>
        <w:t>singer</w:t>
      </w:r>
      <w:r>
        <w:rPr>
          <w:color w:val="000000"/>
          <w:kern w:val="0"/>
          <w:szCs w:val="15"/>
        </w:rPr>
        <w:t xml:space="preserve">, making her debut </w:t>
      </w:r>
      <w:r>
        <w:rPr>
          <w:color w:val="000000"/>
          <w:kern w:val="0"/>
          <w:szCs w:val="15"/>
          <w:u w:val="single"/>
        </w:rPr>
        <w:t xml:space="preserve">at </w:t>
      </w:r>
      <w:r>
        <w:rPr>
          <w:color w:val="000000"/>
          <w:kern w:val="0"/>
          <w:szCs w:val="15"/>
        </w:rPr>
        <w:t>seventeen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C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40. In the practice of Gestalt therapy, </w:t>
      </w:r>
      <w:r>
        <w:rPr>
          <w:color w:val="000000"/>
          <w:kern w:val="0"/>
          <w:szCs w:val="15"/>
          <w:u w:val="single"/>
        </w:rPr>
        <w:t>many</w:t>
      </w:r>
      <w:r>
        <w:rPr>
          <w:color w:val="000000"/>
          <w:kern w:val="0"/>
          <w:szCs w:val="15"/>
        </w:rPr>
        <w:t xml:space="preserve"> attention is </w:t>
      </w:r>
      <w:r>
        <w:rPr>
          <w:color w:val="000000"/>
          <w:kern w:val="0"/>
          <w:szCs w:val="15"/>
          <w:u w:val="single"/>
        </w:rPr>
        <w:t>given</w:t>
      </w:r>
      <w:r>
        <w:rPr>
          <w:color w:val="000000"/>
          <w:kern w:val="0"/>
          <w:szCs w:val="15"/>
        </w:rPr>
        <w:t xml:space="preserve"> to nonverbal </w:t>
      </w:r>
      <w:r>
        <w:rPr>
          <w:color w:val="000000"/>
          <w:kern w:val="0"/>
          <w:szCs w:val="15"/>
          <w:u w:val="single"/>
        </w:rPr>
        <w:t>aspects</w:t>
      </w:r>
      <w:r>
        <w:rPr>
          <w:color w:val="000000"/>
          <w:kern w:val="0"/>
          <w:szCs w:val="15"/>
        </w:rPr>
        <w:t xml:space="preserve"> of </w:t>
      </w:r>
      <w:r>
        <w:rPr>
          <w:color w:val="000000"/>
          <w:kern w:val="0"/>
          <w:szCs w:val="15"/>
          <w:u w:val="single"/>
        </w:rPr>
        <w:t>behavior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</w:t>
      </w:r>
      <w:r>
        <w:rPr>
          <w:color w:val="6D6865"/>
          <w:kern w:val="0"/>
          <w:szCs w:val="15"/>
        </w:rPr>
        <w:t>A              B               C       D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Section Three: Read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1-</w:t>
      </w:r>
      <w:r>
        <w:rPr>
          <w:b/>
          <w:bCs/>
          <w:color w:val="000000"/>
          <w:szCs w:val="26"/>
        </w:rPr>
        <w:t>9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geology of the Earth's surface is dominated by the particular properties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ater. Present on Earth in solid, liquid, and gaseous states, water is exceptional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active. It dissolves, transports, and precipitates many chemical compounds and i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nstantly modifying the face of the Earth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  </w:t>
      </w:r>
      <w:r>
        <w:rPr>
          <w:color w:val="000000"/>
          <w:kern w:val="0"/>
          <w:szCs w:val="15"/>
        </w:rPr>
        <w:t>Evaporated from the oceans, water vapor forms clouds, some of which a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ransported by wind over the continents. Condensation from the clouds provides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ssential agent of continental erosion: rain. Precipitated onto the ground, the wat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rickles down to form brooks, streams, and rivers, constituting what is called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ydrographic network. This immense polarized network channels the water toward 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single receptacle: an ocean. Gravity dominates this entire step in the cycle becaus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ater tends to minimize its potential energy by running from high altitudes toward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ference point that is sea level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rate at which a molecule of water passes though the cycle is not random but i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 measure of the relative size of the various reservoirs. If we define residence time a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the average time for a water molecule to pass through one of the three reservoirs-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tmosphere, continent, and ocean-we see that the times are very different. A wat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olecule stays, on average, eleven days in the atmosphere, one hundred years on a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ntinent and forty thousand years in the ocean. This last figure shows the importanc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the ocean as the principal reservoir of the hydrosphere but also the rapidity of wat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transport on the continents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 vast chemical separation process takes places during the flow of water over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ntinents. Soluble ions such as calcium, sodium, potassium, and some magnesium a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issolved and transported. Insoluble ions such as aluminum, iron, and silicon sta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ere they are and form the thin, fertile skin of soil on which vegetation can grow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Sometimes soils are destroyed and transported mechanically during flooding.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rosion of the continents thus results from two closely linked and interdependen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cesses, chemical erosion and mechanical erosion. Their respective interactions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fficiency depend on different fact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 The word "modifying" in line 4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hang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avel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escrib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estroy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. The word "which" in line 5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lou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ocea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ntin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mpoun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 According to the passage, clouds a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imarily formed by wat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recipitating onto the grou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hanging from a solid to a liquid sta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vaporating from the ocea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eing carried by wi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 The passage suggests that the purpose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"hydrographic network" (line 9) i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etermine the size of molecules of wat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event soil erosion caused by flooding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move water from the Earth's surface to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cean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regulate the rate of water flow fro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reams and riv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 What determines the rate at which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olecule of water moves through the cycle,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scussed in the third paragraph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potential energy contained in wat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effects of atmospheric pressure 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hemical compound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amounts of rainfall that fall o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tin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relative size of the water storage are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6. The word "rapidity" in line 19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ignific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etho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wiftnes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liabili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7. The word "they" in line 24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soluble 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oluble 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oi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ntin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 All of the following are example of solubl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ons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agnesiu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r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otassiu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alciu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 The word "efficiency" in line 28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lationship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row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flue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ffectivenes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1</w:t>
      </w:r>
      <w:r>
        <w:rPr>
          <w:b/>
          <w:bCs/>
          <w:color w:val="000000"/>
          <w:szCs w:val="26"/>
        </w:rPr>
        <w:t>0</w:t>
      </w:r>
      <w:r>
        <w:rPr>
          <w:b/>
          <w:bCs/>
          <w:color w:val="000000"/>
          <w:szCs w:val="26"/>
        </w:rPr>
        <w:t>-</w:t>
      </w:r>
      <w:r>
        <w:rPr>
          <w:b/>
          <w:bCs/>
          <w:color w:val="000000"/>
          <w:szCs w:val="26"/>
        </w:rPr>
        <w:t>19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mong the species of seabirds that use the windswept cliffs of the Atlantic coast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anada in the summer to mate, lay eggs, and rear their young are common murre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tlantic puffins, black-legged kittiwakes, and northern gannets. Of all the birds 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se cliffs, the black-legged kittiwake gull is the best suited for nesting on narrow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ledges. Although its nesting habits are similar to those of gulls that nest on flat ground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re are a number of important differences related to the cliff-nesting habit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advantage of nesting on cliffs is the immunity it gives from foxes, whic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annot scale the sheer rocks, and from ravens and other species of gulls, which hav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ifficulty in landing on narrow ledges to steal eggs. This immunity has been follow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by a relaxation of the defenses, and kittiwakes do not react to predators nearly a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iercely as do ground-nesting gulls. A colony of Bonaparte's gulls responds to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ppearance of a predatory herring gull by flying up as a group with a clamor of alarm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alls, followed by concerted mobbing, but kittiwakes dimply ignore herring gulls, sinc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y pose little threat to nests on cliffs. Neither do kittiwakes attempt to conceal thei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nest. Most gulls keep the nest area clear of droppings, and remove empty eggshell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fter the chicks have hatched, so that the location of the nest is not given away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Kittiwakes defeacate over the edge of the nest, which keeps it clean, but this practice, a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ell as their tendency to leave the nest littered with eggshells, makes its location ver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nspicuou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     </w:t>
      </w:r>
      <w:r>
        <w:rPr>
          <w:color w:val="000000"/>
          <w:kern w:val="0"/>
          <w:szCs w:val="15"/>
        </w:rPr>
        <w:t>On the other hand, nesting on a narrow ledge has its own peculiar problems,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kittiwake behavior has become adapted to overcome them. The female kittiwake si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en mating, whereas other gulls stand, so the pair will not overbalance and fall of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edge. The nest is a deep cup, made of mud or seaweed, to hold the eggs safely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mpared with the shallow scrape of other gulls, and the chicks are remarkabl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immobile until fully grown. They do not run from their nests when approached, and i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y should come near to the cliff edge, they instinctively turn bac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 What aspect of the kittiwake gull does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ssage mainly discus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s defensive behavio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interactions with other gull spec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s nesting habi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s physical difference from other gul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pec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1. The word "rear" in line 2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visi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at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ver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ai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 The word "scale" in line 8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limb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voi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pproa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easu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 The word "immunity" in line 9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ist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ansi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rotec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mind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 Why is it difficult for ravens to steal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kittiwakes' egg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kittiwakes can see the raven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pproaching the ne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ravens cannot land on the narrow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edges where kittiwakes ne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kittiwakes' eggs are too big for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avens to car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female kittiwakes rarely leave the nes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 The author mentions that eggshells littl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nests of kittiwakes in order to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demonstrate that kittiwakes are no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cerned about predator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prove how busy kittiwakes are in caring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ir offspr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ow a similarity to other types of gull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llustrate kittiwakes' lack of concern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ir chick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6. According to the passage, it can be inferr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at which of the following birds conceal the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st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onaparte's gul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tlantic puffi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Kittiwake gul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Northern ganne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7.The word "it" in line 17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oc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dg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es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racti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8. The word "conspicuous" in line 19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isorde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uspiciou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otice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ppeal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9. The phrase "On the other hand" in line 20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st 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refo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owev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or examp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y no mea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20-</w:t>
      </w:r>
      <w:r>
        <w:rPr>
          <w:b/>
          <w:bCs/>
          <w:color w:val="000000"/>
          <w:szCs w:val="26"/>
        </w:rPr>
        <w:t>29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roughout the nineteenth century and into the twentieth, citizens of the Unit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tates maintained a bias against big cities. Most lived on farms and in small towns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lieved cities to be centers of corruption, crime, poverty, and moral degradation. Thei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istrust was caused, in part, by a national ideology that proclaimed farming the greates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occupation and rural living superior to urban living. This attitude prevailed even as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umber of urban dwellers increased and cities became an essential feature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ational landscape. Gradually, economic reality overcame ideology. Thousand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bandoned the precarious life on the farm for more secure and better paying jobs i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ity. But when these people migrated from the countryside, they carried their fears an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suspicious with them. These new urbanities, already convinced that cities we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verwhelmed with great problems, eagerly embraced the progressive reforms tha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mised to bring order out of the chaos of the city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ne of many reforms came in the area of public utilities. Water and sewerag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ystems were usually operated by municipal governments, but the gas and electri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networks were privately owned. Reformers fared that the privately owned utilit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mpanies would charge exorbitant rates for these essential services and deliver them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nly to people who could afford them. Some city and state governments responded b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gulating the utility companies, but a number of cities began to supply these servic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mselves. Proponents of these reforms argued that public ownership and regula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would insure widespread access to these utilities and guarantee a fair price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ile some reforms focused on government and public behavior, others looked a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cities as a whole. Civic leaders, convinced that physical environment influenc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uman behavior, argued that cities should develop master plans to guide their futu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growth and development. City planning was nothing new, but the rapid industrializa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nd urban growth of the late nineteenth century took place without any considerati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 order. Urban renewal in the twentieth century followed several courses. Some citi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troduced plans to completely rebuild the city core. Most other cities content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mselves with zoning plans for regulating future growth. Certain parts of town we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stricted to residential use, while others were set aside for industrial or commerci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evelop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0. What does the passage mainly discus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A comparison of urban and rural life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arly twentieth centur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role of government in twentiethcentur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rban renewal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Efforts to improve urban life in the ear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wentieth centur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Methods of controlling urban growth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wentieth centu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1. The word "bias" in line 2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iagon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lop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istor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rejudi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2. The first paragraph suggests that mo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eople who lived in rural are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ere suspicious of their neighbo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ere very proud of their lifestyl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believed city government had too muc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w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anted to move to the cit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3. In the early twentieth century, many rur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wellers migrated to the city in order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articipate in the urban reform move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eek financial securi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mply with a government ordin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void crime and corrup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4.The word "embraced" in line 11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ugges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overestim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emand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elcom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5. What concern did reformers have abou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ivately owned utility companie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y feared the services would not be mad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vailable to all city dwelle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 believed private ownership would slow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conomic growt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y did not trust the companies to obe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government regulation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wanted to ensure that the service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uld be provided to rural area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6. The word "exorbitant" in line 16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ddition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xpens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variou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odifi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7. All of the following were the direct result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ublic utility reforms EXCEP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local governments determined the rate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harged by private utility compani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ome utility companies were owned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perated by local governmen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availability of services was regulated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ocal governmen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private utility companies were required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y a fee to local governm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8. The word "Proponents" in line 19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xper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ione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view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upport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9. Why does the author menti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"industrialization" (line 24)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o explain how fast urban growth led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orly designed citi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o emphasize the economic importance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rban area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suggest that labor disputes had beco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 urban proble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o illustrate the need for construction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w factor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30-</w:t>
      </w:r>
      <w:r>
        <w:rPr>
          <w:b/>
          <w:bCs/>
          <w:color w:val="000000"/>
          <w:szCs w:val="26"/>
        </w:rPr>
        <w:t>39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y 1776 the fine art of painting as it had developed in western Europe up to thi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ime had been introduced into the American colonies though books and print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uropean visitors and immigrants, and traveling colonists who brought back copi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nd a few original) of old master paintings and acquaintance with European ar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(5)      </w:t>
      </w:r>
      <w:r>
        <w:rPr>
          <w:color w:val="000000"/>
          <w:kern w:val="0"/>
          <w:szCs w:val="15"/>
        </w:rPr>
        <w:t>institutions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y the outbreak of the Revolution against British rule in 1776, the status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rtists had already undergone change. In the mid-eighteenth century, painters had bee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illing to assume such artisan-related tasks as varnishing, gilding teaching, keep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hops, and painting wheel carriages, houses, and signs. The terminology by whic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rtists were described at the time suggests their status: "limner" was usually applied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anonymous portrait painter up to the 1760's: "painter" characterized anyone wh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uld paint a flat surface. By the second half of the century, colonial artists who we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rained in England or educated in the classics rejected the status of laborer and though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themselves as artists. Some colonial urban portraitists, such as John Singleton Copley,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Benjamin West, and Charles Wilson Peale, consorted with affluent patrons. Althoug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ubject to fluctuations in their economic status, all three enjoyed sufficient patronage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llow them to maintain an image of themselves as professional artists, an imag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dicated by their custom of signing their paintings. A few art collectors Jam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owdoin III of Boston, William Byrd of Virginian, and the Aliens and Hamiltons of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Philadelphia introduced European art traditions to those colonists privileged to visi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ir galleries, especially aspiring artists, and established in their respectiv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mmunities the idea of the value of art and the need for institutions devoted to i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ncouragement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lthough the colonists tended to favor portraits, they also accepted landscapes,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historical works, and political engravings as appropriate artistic subjects. With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ming of independence from the British Crown, a sufficient number of artists and thei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orks were available to serve nationalistic purposes. The achievements of the coloni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rtists, particularly those of Copley, West, and Peale, lent credence to the boast that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ew nation was capable of encouraging genius and that political liberty was congeni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 the development of taste-a necessary step before art could assume an important rol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the new republic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0. What does the passage mainly discus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European influence on colonial Americ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in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importance of patronage to artis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changing status of artists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merican colonies in the eighteenth centur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ubjects preferred by artists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merican colonies in the eighteenth centu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1. The word "outbreak" in line 6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au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eginn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osi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xplan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2. The word "undergone" in line 7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ed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ansform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refer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xperienc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3. According to the passage, before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merican Revolution the main task of limner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aint wheel carriag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aint portrai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varnish furnitu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aint flat surfac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4. It can be inferred from the passage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tists who were trained in Engla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nsidered artists to be superior to paint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arely painted portraitis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ere often very wealth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mitated English painter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cause i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5. The word "consorted" in line 1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ade decis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tud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gre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soci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6. The word "sufficient" in line 16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dequa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empora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riend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xpens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7. According to the passage, artists such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pley, West and Peal signed their painting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ncreased the monetary value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inting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made it more difficult for other artists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py the painting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upported the artists' image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fessionalis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distinguished colonial American artists fro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uropean artis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8. The author mentions James Bowdoin III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d William Byrd in line 19 as example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hich of the following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Art gallery owners who displayed on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uropean ar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Art collectors who had a profound influen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n American attitudes toward ar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rtists who gave financial support to 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tis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Patrons whose helped to encourag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tisans to become artis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9. With which of the following would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uthor be most likely to agree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Countries that have not had a polit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volution are unlikely to develop great ar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most successful art collectors a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sually artists themselv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value of colonial American painting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creased after the Revolu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Colonial artists made an importa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tribution to the evolving culture of the new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40-</w:t>
      </w:r>
      <w:r>
        <w:rPr>
          <w:b/>
          <w:bCs/>
          <w:color w:val="000000"/>
          <w:szCs w:val="26"/>
        </w:rPr>
        <w:t>50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ailroads reshaped the North American environment and reoriented Nort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merican behavior. "In a quarter of a century", claimed the Omaha Daily Republican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883, "they have made the people of the United States homogeneous, breaking throug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peculiarities and provincialisms which marked separate and unmingling sections."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   </w:t>
      </w:r>
      <w:r>
        <w:rPr>
          <w:color w:val="000000"/>
          <w:kern w:val="0"/>
          <w:szCs w:val="15"/>
        </w:rPr>
        <w:t>The railroad simultaneously stripped the landscape of the natural resources, mad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velocity of transport and economy of scale necessary parts of industrial production,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arried consumer goods to households; it dispatched immigrants to unsettled place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rew emigrants away from farms and villages to cities, and sent men and guns to battle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t standardized time and travel, seeking to annihilate distance and space by allowing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movement at any time and in any season or type of weather. In its grand and impressiv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erminals and stations, architects recreated historic Roman temples and public bath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rench chateaus and Italian bell towers-edifices that people used as stages for many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veryday life's high emotions: meeting and parting, waiting and worrying, plann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ew starts or coming ho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    </w:t>
      </w:r>
      <w:r>
        <w:rPr>
          <w:color w:val="000000"/>
          <w:kern w:val="0"/>
          <w:szCs w:val="15"/>
        </w:rPr>
        <w:t>Passenger terminals, like the luxury express trains that hurled people over spot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potlight the romance of railroading. (The twentieth-Century Limited sped betwee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hicago and New York in twenty hours by 1915). Equally important to everyday lif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ere the slow freight trans chugging through industrial zones, the morning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vening commuter locals shuttling back ions and urban terminals, and the incessan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comings and goings that occurred in the classifications, or switching, yards. Moreover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addition to its being a transportation pathway equipped with a mammoth physic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lant of tracks signals, crossings, bridges, and junctions, plus telegraph and telephon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ines the railroad nurtured factory complexes, coat piles, warehouses, and generat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tations, forming along its right-of-way what has aptly been called "the metropolita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corridor" of the American landscap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0. What does the passage mainly discus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influence of ancient architecture o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sign of railroad terminal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importance of natural resources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velopment of railroad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railroad's impact on daily life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nited States in the nineteenth centur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echnological improvements in the area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mmunication in the nineteenth centu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1. It can be inferred from the quote from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maha Daily Republican (line 2-5)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ailroa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ade all sections of the nation muc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brought more unity to what had been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ragmented n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duced dependence on natural resourc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ad no effect on the environment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nited Stat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2. The word "it" in line 7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ranspor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ca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roduc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ailroa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3. The word "drew" in line 8 is closes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oblig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esign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lp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ttrac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4. The word "annihilate" in line 9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nqu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utiliz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epara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echaniz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5. The word "Moreover" in line 20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nsequent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urthermo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lthoug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ecau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6. All of the following were true of impressiv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ssenger terminals EXCEPT: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ir architecture was influenced by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chitecture of Europ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Luxury express trains traveled betwe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were usually located in small tow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were important to many commut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7. According to the passage, which type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velopment lined the area along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tropolitan corridor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tores and shopping areas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creational are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ealthi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dustri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gricultur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8. The word "aptly" in line 24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ppropriate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virtual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nsistent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cessant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9. The author mentions the Twentieth-Centur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mited as an example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 freight tra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commuter tra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luxury tra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n underground tra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0.The author gives a synonym for which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llowing word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omogeneous (line 3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tandardized (line 9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emples (line 11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lassification (line 20)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b/>
      <w:bCs/>
      <w:color w:val="000000"/>
      <w:kern w:val="0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6:13:00Z</dcterms:created>
  <dc:creator>albertyy&amp;fenny</dc:creator>
  <dc:description/>
  <dc:language>en-US</dc:language>
  <cp:lastModifiedBy>fenny</cp:lastModifiedBy>
  <dcterms:modified xsi:type="dcterms:W3CDTF">2003-08-01T01:43:00Z</dcterms:modified>
  <cp:revision>57</cp:revision>
  <dc:subject/>
  <dc:title>98年10月国内真题</dc:title>
</cp:coreProperties>
</file>