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8"/>
          <w:szCs w:val="18"/>
        </w:rPr>
      </w:pPr>
      <w:r>
        <w:rPr>
          <w:rFonts w:ascii="Verdana" w:hAnsi="Verdana" w:cs="Verdana"/>
          <w:color w:val="000000"/>
          <w:sz w:val="18"/>
          <w:szCs w:val="18"/>
        </w:rPr>
        <w:t>转自飞跃</w:t>
      </w:r>
    </w:p>
    <w:p>
      <w:pPr>
        <w:pStyle w:val="Normal"/>
        <w:rPr/>
      </w:pPr>
      <w:r>
        <w:rPr>
          <w:rFonts w:cs="Verdana" w:ascii="Verdana" w:hAnsi="Verdana"/>
          <w:color w:val="000000"/>
          <w:sz w:val="18"/>
          <w:szCs w:val="18"/>
        </w:rPr>
        <w:t>0308</w:t>
      </w:r>
      <w:r>
        <w:rPr>
          <w:rFonts w:ascii="Verdana" w:hAnsi="Verdana" w:cs="Verdana"/>
          <w:color w:val="000000"/>
          <w:sz w:val="18"/>
          <w:szCs w:val="18"/>
        </w:rPr>
        <w:t>听力原文</w:t>
      </w:r>
      <w:r>
        <w:rPr>
          <w:rFonts w:cs="Verdana" w:ascii="Verdana" w:hAnsi="Verdana"/>
          <w:color w:val="000000"/>
          <w:sz w:val="18"/>
          <w:szCs w:val="18"/>
        </w:rPr>
        <w:br/>
        <w:t>Part A</w:t>
        <w:br/>
        <w:t>1.</w:t>
        <w:br/>
        <w:t>M: How’s that project in your economics class coming along?</w:t>
        <w:br/>
        <w:t>W: I just put the finishing touches on it this morning.</w:t>
        <w:br/>
        <w:t>What does the woman mean?  (put the finishing touch)</w:t>
        <w:br/>
        <w:t>2.</w:t>
        <w:br/>
        <w:t>W: You are such a good listener. What’s your secret? </w:t>
        <w:br/>
        <w:t>M: Well, when you grow up sharing a room with three older brothers, you get plenty of practice. </w:t>
        <w:br/>
        <w:t>What can be inferred about the man?</w:t>
        <w:br/>
        <w:t>3. </w:t>
        <w:br/>
        <w:t>M: Didn’t Mary invite you to come with us to the movie tonight?</w:t>
        <w:br/>
        <w:t>W: she did. But I told her no. I didn’t like that movie the first time around.</w:t>
        <w:br/>
        <w:t>What can be inferred about the woman? </w:t>
        <w:br/>
        <w:t>4. </w:t>
        <w:br/>
        <w:t>W: This rash on my arm is driving me crazy. What do you think it could be?</w:t>
        <w:br/>
        <w:t>M: I really couldn’t say for sure, but it looks like something you ought to have checked out.</w:t>
        <w:br/>
        <w:t>What does the man imply the woman should do?</w:t>
        <w:br/>
        <w:t>5.</w:t>
        <w:br/>
        <w:t>W: Jim, have you seen the photos from Rachel’s party? There is a really funny one of you dancing in the living room.</w:t>
        <w:br/>
        <w:t>M: Oh, yeah, that one. I don’t think I’ll ever live it down. </w:t>
        <w:br/>
        <w:t>What does the man mean? (live it down)</w:t>
        <w:br/>
        <w:t>6. </w:t>
        <w:br/>
        <w:t>M: It’s been hot and humid for three weeks straight. I wish it’d light up.</w:t>
        <w:br/>
        <w:t>W: I love summer weather, but there is a limit. </w:t>
        <w:br/>
        <w:t>What does the woman mean?</w:t>
        <w:br/>
        <w:t>7.</w:t>
        <w:br/>
        <w:t>W: You probably shouldn’t keep the clothes in the drier for longer than 45 min. </w:t>
        <w:br/>
        <w:t>M: Oh, no, I’ve already had them in there for an hour.</w:t>
        <w:br/>
        <w:t>What will the man probably do next?</w:t>
        <w:br/>
        <w:t>8.</w:t>
        <w:br/>
        <w:t>W: Is it too late for me to withdraw from my music class?</w:t>
        <w:br/>
        <w:t>M: Um, not that I know of.</w:t>
        <w:br/>
        <w:t>What does the man mean? (know of : be slightly acquainted with)</w:t>
        <w:br/>
        <w:t>9.</w:t>
        <w:br/>
        <w:t>M: Thank goodness spring break starts next week. Are you doing anything special? </w:t>
        <w:br/>
        <w:t>W: I have been planning to go to Florida with a friend of mine. But since she’s backed out, everything’s sort of on hold. </w:t>
        <w:br/>
        <w:t>What does the woman mean? (back out, on hold)</w:t>
        <w:br/>
        <w:t>10. </w:t>
        <w:br/>
        <w:t>M: I really enjoy the play. The students did a great job with the scenery. It looks so authentic. I felt like I was back in the 19th century.</w:t>
        <w:br/>
        <w:t>W: I wish you could say the same thing about the costumes.</w:t>
        <w:br/>
        <w:t>What does the woman imply?</w:t>
        <w:br/>
        <w:t>11.</w:t>
        <w:br/>
        <w:t>W: Hey, I see you reading that new bestseller. Is it any good?</w:t>
        <w:br/>
        <w:t>M: It got off a slow start, but it’s starting to pick up a little now.</w:t>
        <w:br/>
        <w:t>What does the man mean? (get off)</w:t>
        <w:br/>
        <w:t> 12.</w:t>
        <w:br/>
        <w:t>M: I’ve been trying to solve this puzzle for hours, but I just can’t seem to get it. </w:t>
        <w:br/>
        <w:t>W: Well, if you can’t, I won’t stand a chance. </w:t>
        <w:br/>
        <w:t>What does the woman imply? (stand a chance)</w:t>
        <w:br/>
        <w:t>13.</w:t>
        <w:br/>
        <w:t>M: Will you be finish soon? I have to make 10 copies of this report to show with my class tomorrow.</w:t>
        <w:br/>
        <w:t>W: I’m finish. But that’s an awful lot of pages. You’ll probably have to add some paper.</w:t>
        <w:br/>
        <w:t>What will the man probably do?</w:t>
        <w:br/>
        <w:t>14.</w:t>
        <w:br/>
        <w:t>W: I’m going over to see a car someone has for sale. It’s just a year old, and it’s supposed to be in excellent condition. Do you want to come with me to take a look at it? With all your experience as a mechanic, I’d appreciate your opinion. </w:t>
        <w:br/>
        <w:t>M: That was twenty years ago. Cars have changed so much. I’m not sure how much help I might be, but sure I’ll come along for the ride.</w:t>
        <w:br/>
        <w:t>What does the man imply?</w:t>
        <w:br/>
        <w:t>15.</w:t>
        <w:br/>
        <w:t>M: Are you ready to start studying for the test yet or are you to wrap up in that TV show?</w:t>
        <w:br/>
        <w:t>W: Ask me again in about half an hour. </w:t>
        <w:br/>
        <w:t>What will the woman probably do next? (wrap up) </w:t>
        <w:br/>
        <w:t>16.</w:t>
        <w:br/>
        <w:t>M: That rusty old bicycle has been just sitting out there in front of the dormitory since we got to campus 6 months ago. We should get rid of it.</w:t>
        <w:br/>
        <w:t>W: I wish we could just do that. Whose is it anyway?</w:t>
        <w:br/>
        <w:t>What does the woman imply they should do?</w:t>
        <w:br/>
        <w:t>17.</w:t>
        <w:br/>
        <w:t>W: I didn’t know you living in an apartment. Why didn’t you get housing in a dorm?</w:t>
        <w:br/>
        <w:t>M: Only first year students are guaranteed space. </w:t>
        <w:br/>
        <w:t>What can be inferred about the man?</w:t>
        <w:br/>
        <w:t>18.</w:t>
        <w:br/>
        <w:t>W: It seems like we have been walking all day. I could go for a glass of ice tea. </w:t>
        <w:br/>
        <w:t>M: Ok. My treat though since you picked up the tab last time.</w:t>
        <w:br/>
        <w:t>What does the man mean?</w:t>
        <w:br/>
        <w:t>19. </w:t>
        <w:br/>
        <w:t>W: I got out of a science class late again. I never make it here to work on time. I hope I won’t get in trouble. </w:t>
        <w:br/>
        <w:t>M: The boss is in the good mood. Maybe she’ll give you a break, this time.</w:t>
        <w:br/>
        <w:t>What does the man say about the boss?</w:t>
        <w:br/>
        <w:t>20.</w:t>
        <w:br/>
        <w:t>W: I had the best time yesterday with my younger sister. She’s spent the day with me here on campus. She sat in one of my classes. She even said she’d like to study here some day.</w:t>
        <w:br/>
        <w:t>M: That’s nice. But she’s got several years before college. Who knows what she’ll want to do when the time comes. </w:t>
        <w:br/>
        <w:t>What does the man imply about the woman’s sister?</w:t>
        <w:br/>
        <w:t>21.</w:t>
        <w:br/>
        <w:t>M: Oh, no, my lunch costs 8 dollars but I only have a 5 in my wallet. Can you help me out?</w:t>
        <w:br/>
        <w:t>W: Sure. Just remember this when I need a ride to town.</w:t>
        <w:br/>
        <w:t>What can be inferred about the woman?</w:t>
        <w:br/>
        <w:t>22.</w:t>
        <w:br/>
        <w:t>W1: Weren’t you the person who said that not many students would sigh up for the talent show?</w:t>
        <w:br/>
        <w:t>W2: Yeah, I was really off the mark on that prediction. </w:t>
        <w:br/>
        <w:t>What can be inferred from the conversation? (off the mark) </w:t>
        <w:br/>
        <w:t>23.</w:t>
        <w:br/>
        <w:t>M: I am so sorry I overslept. The whole class will be waiting for us at the museum.</w:t>
        <w:br/>
        <w:t>W: I am not so sure about that. Remember the letter from the museum said that the tour was to start properly at nine.</w:t>
        <w:br/>
        <w:t>What does the woman think will happen?</w:t>
        <w:br/>
        <w:t>24.</w:t>
        <w:br/>
        <w:t>M: Have you gotten a pay raise in the time you taught here?</w:t>
        <w:br/>
        <w:t>W: I’m due for my first next year.</w:t>
        <w:br/>
        <w:t>What can be inferred about the woman?  (“due” sounds the same as “do”)</w:t>
        <w:br/>
        <w:t>25.</w:t>
        <w:br/>
        <w:t>W: Oh, Paul, I’m so glad I run into you. I could sure use your hand carry these books.</w:t>
        <w:br/>
        <w:t>M: Here, let me take some of those. I don’t have to be anywhere till noon. So just tell me where you need to go.</w:t>
        <w:br/>
        <w:t>What does the man mean?</w:t>
        <w:br/>
        <w:t>26. </w:t>
        <w:br/>
        <w:t>W: I can’t stand know-it-alls.</w:t>
        <w:br/>
        <w:t>M: Tell me about it. They are one of my pet peeves.</w:t>
        <w:br/>
        <w:t>What does the man mean? (pet peeves: something that makes you mad or drives you crazy)</w:t>
        <w:br/>
        <w:t>27.</w:t>
        <w:br/>
        <w:t>M: Since there was no final exam scheduled, I thought I’d be able to leave for winter break a couple of days early. </w:t>
        <w:br/>
        <w:t>W: But at all presentation are taking a lot longer than Dr. Taylor expected, so he’s going to hold class during exam week.</w:t>
        <w:br/>
        <w:t>What does the woman imply?</w:t>
        <w:br/>
        <w:t>28. </w:t>
        <w:br/>
        <w:t>M: It’s the 3rd time this week my roommate had a party in our room. This is really starting to affect my class work. I wonder if I should talk to someone at the housing office about changing rooms.</w:t>
        <w:br/>
        <w:t>W: Sounds like you’ve got a legitimate reason. You two are just not compatible at all. </w:t>
        <w:br/>
        <w:t>What does the woman imply the man should do?</w:t>
        <w:br/>
        <w:t>29. </w:t>
        <w:br/>
        <w:t>W1: You know Frank’s appearance seems to be neater these days. I wonder why.</w:t>
        <w:br/>
        <w:t>W2: Maybe he just decided it was time to turn over a new leaf. </w:t>
        <w:br/>
        <w:t>What can be inferred about Frank? (turn over a new leaf)</w:t>
        <w:br/>
        <w:t>30.</w:t>
        <w:br/>
        <w:t>W: Quick, bring some paper towels. I drop the bag with the eggs.</w:t>
        <w:br/>
        <w:t>M: Paper towels? You may as well just throw out everything in the bag.</w:t>
        <w:br/>
        <w:t>What does the man imply?</w:t>
        <w:br/>
        <w:br/>
        <w:t>Part B</w:t>
        <w:br/>
        <w:t>31-35 Antibiotics</w:t>
        <w:br/>
        <w:t>W: Hi, Dan, you know that lab you missed? You can have my notes.</w:t>
        <w:br/>
        <w:t>M: Thanks. I appreciate that.</w:t>
        <w:br/>
        <w:t>W: So how are you feeling?</w:t>
        <w:br/>
        <w:t>M: Much better now that I began taking an antibiotic. Student health gave me one, and it’s really help. You know what amazes me that the human races survive before antibiotics.</w:t>
        <w:br/>
        <w:t>W: I agree. When my father was a young boy in the 1940’s, he got blood poisoning and would have died. But his doctor had heard of this new drug, called penicillin.</w:t>
        <w:br/>
        <w:t>M: Wow, he was really lucky. And now we have lots of antibiotics that kill bacteria. </w:t>
        <w:br/>
        <w:t>W: Well, penicillin kills bacteria, but not all antibiotics do. Some are just slowing the bacteria down until our normal immune defenses can finish the job. Tetracycline works that way. </w:t>
        <w:br/>
        <w:t>M: Wow, you are a fund of drug trivia. How do you know all these? </w:t>
        <w:br/>
        <w:t>W: My mother used to look up all our medicines, prescription and non-prescription. There are lots of books around. It’s interesting. What antibiotic are you taking?</w:t>
        <w:br/>
        <w:t>M: I don’t remember. It’s on the bottle. I think I’ll take a new look at the label and drop by the library to see if they have reference books on medicines. See you in lab tomorrow.</w:t>
        <w:br/>
        <w:t>31. What are the speakers mainly discussing?</w:t>
        <w:br/>
        <w:t>32. What does the woman offer to give the man? </w:t>
        <w:br/>
        <w:t>33. Why does the woman tell the story about her father?</w:t>
        <w:br/>
        <w:t>34. Where did the woman learn about antibiotics?</w:t>
        <w:br/>
        <w:t>35. What will the man probably do next?</w:t>
        <w:br/>
        <w:br/>
        <w:t>36-40 in cafeteria </w:t>
        <w:br/>
        <w:t>W: Hi, Bill, how is it going?</w:t>
        <w:br/>
        <w:t>M: Oh, hi, Jan. I’m OK. How about you?</w:t>
        <w:br/>
        <w:t>W: You can probably tell just by looking at me. I’m really busy. Hey, what are you reading?</w:t>
        <w:br/>
        <w:t>M: A pretty interesting article. My biology professor assigned it, and I thought I just look it over. But I got really involved in it. It’s about endangered species. </w:t>
        <w:br/>
        <w:t>W: That sounds pretty interesting. I’m getting frustrated with the two research papers I’m struggling with.</w:t>
        <w:br/>
        <w:t>M: Oh?</w:t>
        <w:br/>
        <w:t>W: And can you believe they are both due on the same day?</w:t>
        <w:br/>
        <w:t>M: That’s tough.</w:t>
        <w:br/>
        <w:t>W: I’ll get through it. So what’s this you are reading?</w:t>
        <w:br/>
        <w:t>M: Well, it’s basically about the choices conservationists are faced with. You know, these days when funding so hard to come by. </w:t>
        <w:br/>
        <w:t>W: Wait a minute. Is the focus on biology or economics?</w:t>
        <w:br/>
        <w:t>M: Both. Conservationists don’t have enough funding to save every endangered species in the world, so they have to decide based on what would be lost if a species became extinct.</w:t>
        <w:br/>
        <w:t>W: Can you give me an example of what you mean?</w:t>
        <w:br/>
        <w:t>M: Take for instance, two animals, the spotted awl and the tailed toad. The article says the toad is unique. It has no relatives. But there are a lot of varieties of awls.</w:t>
        <w:br/>
        <w:t>W: So, if that toad became extinct, we’d lose an important link in the chain of revolution, right?</w:t>
        <w:br/>
        <w:t>M: Exactly. But that isn’t so for the awl. So for conservationists, it might be clear choice of which animal to save.</w:t>
        <w:br/>
        <w:t>W: I see. I am glad I don’t have to make that kind of decision. Aren’t you?</w:t>
        <w:br/>
        <w:t>36. What are the speakers mainly discussing? </w:t>
        <w:br/>
        <w:t>37. Why is the woman so busy?</w:t>
        <w:br/>
        <w:t>38. Why does the woman say she’s frustrated?</w:t>
        <w:br/>
        <w:t>39. What problems do conservationists have?</w:t>
        <w:br/>
        <w:t>40. What can be inferred about the tailed toad?</w:t>
        <w:br/>
        <w:br/>
        <w:t>Part C</w:t>
        <w:br/>
        <w:t>41-44 Architecture history</w:t>
        <w:br/>
        <w:t>In my opinion, Frank Lloyd Wright was the greatest American architect of the 20th century. People who know his designs well point out that his roofs often leaked, his ceilings were too low, and his houses were uncomfortable. In my presentation, however, I’ll be focusing on the virtues of his designs. For what you will see, it would be hard to dispute that he manipulated space extremely well, some of his smallest houses look gigantic, and he had great respect for the materials he used and also a tremendous skill for placing his buildings in harmony with nature. Wright’s career began when he was young. He was just a teenager when he helped build the chapel on his family’s property in Wisconsin. And from there, he got hired as a draftsman by the project architect. So it was a very long career. He died at 91, while his final major work, the Guggenheim Museum, was still being built. Today, we’ll cover what we consider to be the two great periods of his career, Wright’s works before the Tokyo Imperial Hotel completed in 1922 and everything after Falling Water, a private residence in western Pennsylvania completed in 1936. The first period started around 1896, when he made a dramatic shift from the classical tradition to the arts and crafts movement. Here, the emphasis was on order, consistency and unity of design.  Things were kept simple with minimal decoration. Natural forms were very important. Let’s take a look at a slide of his own dining room done in this style. </w:t>
        <w:br/>
        <w:t>41. What is the purpose of the talk?</w:t>
        <w:br/>
        <w:t>42. What is one criticism of Wright?</w:t>
        <w:br/>
        <w:t>43. How did Wright’s career begin?</w:t>
        <w:br/>
        <w:t>44. Why does the speaker mention the Imperial Hotel and Falling Water? </w:t>
        <w:br/>
        <w:br/>
        <w:t>45-47 Astronomy</w:t>
        <w:br/>
        <w:t>We are going to talk today about the moon, our moon. First of all, the earth’s moon is unusual. Why? It’s larger than other moons or satellites in the solar system, in relation to its planet that is. Its diameter is more than a quarter that of the earth. And if you compare the earth and the moon in terms of substance, you find the moon isn’t much like the earth. For example, the earth has a significant iron core, but the moon contains very little heavy materials like iron. That’s why its density is much lower than that of the earth. Now, one time it was believed that the moon and the earth were formed at the same time from the same material. But then wouldn’t the moon have as much iron as the earth? Another theory is that the moon was formed elsewhere in the solar system, and then it was captured, sort of speak, by earth. But study shows that the young earth would not have had enough gravitational force to stop a body the size of a moon from traveling through the solar system and pull it into orbit. The newest theory is called the big splash theory. Here, the new young earth was hit by another big planet. Most of the colliding planet entered the earth and became part of it. But the huge impact created a vapor that shed out into space and eventually condensed as the moon. Because this material came mostly from the earth surface crust, not the iron core, the moon contains almost no iron. Well, as plausible as it sounds, it’s only a theory, and we can’t be sure that this is what really happened, that this is how the moon originated. Plenty of research remained to be done. </w:t>
        <w:br/>
        <w:t>45. What does the Prof mainly discuss?</w:t>
        <w:br/>
        <w:t>46. According to the Prof, why do scientists disagree with the theory that earth captured the moon?</w:t>
        <w:br/>
        <w:t>47. What information about the moon’s composition helps support the big splash theory?</w:t>
        <w:br/>
        <w:br/>
        <w:t>48-50 Psychology</w:t>
        <w:br/>
        <w:t>In order to diagnose and treat abnormal behavior, we have to start with clear definitions of what’s meant by abnormal and normal. Criteria must be worked out for distinguishing one from the other in actual clinical cases. The word abnormal implies a deviation from some clearly defined norm. In the case of physical illness, the boundary lines between normality and pathology are often clearly delineated by medical science, making it easier to diagnose. On the psychological level, however, we have no ideal model to use as a base of comparison, nothing to help us distinguish mental health from mental disorder. The problem of defining abnormal behavior via establishing just what is meant by normal behavior has proved extremely difficult. However, as chapter 5 outlines, several criteria have been proposed. One norm described in detail in your text is personal adjustment. An individual who was able to deal with problems effectively without serious anxiety or unhappiness or more serious symptoms is said to be well adjusted. Personal adjustment as a norm has several serious limitations though. For example, it makes no reference to the individual’s role in the group. How’re we going to classify, for example, the a typical politician or businessperson who engages in unethical practices. Either might be a successful, happy, well-adjusted individual. Obviously, the welfare of the group, as well as that of the individual, must be considered, which brings me to the next approach.</w:t>
        <w:br/>
        <w:t>48. What problem concerning abnormal behavior does the instructor discuss?</w:t>
        <w:br/>
        <w:t>49. Why does the instructor mention physical illness?</w:t>
        <w:br/>
        <w:t>50. What will the instructor probably discuss nex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2:32:00Z</dcterms:created>
  <dc:creator>001</dc:creator>
  <dc:description/>
  <dc:language>en-US</dc:language>
  <cp:lastModifiedBy>001</cp:lastModifiedBy>
  <dcterms:modified xsi:type="dcterms:W3CDTF">2004-03-25T02:32:00Z</dcterms:modified>
  <cp:revision>1</cp:revision>
  <dc:subject/>
  <dc:title>转自飞跃</dc:title>
</cp:coreProperties>
</file>