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left"/>
        <w:rPr/>
      </w:pPr>
      <w:r>
        <w:rPr>
          <w:b/>
          <w:bCs/>
          <w:color w:val="000081"/>
          <w:kern w:val="0"/>
          <w:sz w:val="24"/>
        </w:rPr>
        <w:t>2003</w:t>
      </w:r>
      <w:r>
        <w:rPr>
          <w:rFonts w:ascii="宋体;SimSun" w:hAnsi="宋体;SimSun" w:cs="宋体;SimSun"/>
          <w:b/>
          <w:bCs/>
          <w:color w:val="000081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81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81"/>
          <w:kern w:val="0"/>
          <w:sz w:val="24"/>
        </w:rPr>
        <w:t>月</w:t>
      </w:r>
    </w:p>
    <w:p>
      <w:pPr>
        <w:pStyle w:val="Normal"/>
        <w:autoSpaceDE w:val="false"/>
        <w:spacing w:lineRule="auto" w:line="480"/>
        <w:jc w:val="left"/>
        <w:rPr>
          <w:b/>
          <w:b/>
          <w:bCs/>
          <w:color w:val="000081"/>
          <w:kern w:val="0"/>
          <w:sz w:val="24"/>
        </w:rPr>
      </w:pPr>
      <w:r>
        <w:rPr>
          <w:b/>
          <w:bCs/>
          <w:color w:val="000081"/>
          <w:kern w:val="0"/>
          <w:sz w:val="24"/>
        </w:rPr>
        <w:t>Section 1: Listening Comprehen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(A) She'll type the man's paper for him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computer won't be available immediate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man should be more patien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doesn't want the man to use her comput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(A) Read the woman's letter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(B) Visit Jeff in Alask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rite to Jeff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Mail a letter for the woma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(A) He went to the library twice to look for the book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e already returned the book to a library out of tow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called the library to say the book would be overdu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 couldn't return the library book because he was awa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(A) Where the midterm exam was hel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here she can see the results of the midterm exam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here she can buy a copy of the chemistry textbook,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ere the chemistry study group mee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(A) He'll ask the driver for help with the luggag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e doesn't mind driving by himself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doesn't have much luggag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'd like the woman to drive him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 (A) The suit is out of styl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suit is more appropriate for the occas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woman looks better in blue than in black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suit doesn't fit the woman wel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 (A) Writing her thesis was easier than she thought it would b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intends to work on her thesis during her vac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intentionally chose an easy topic to write abou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plans to spend some time relax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 (A) He hasn't had a chance to meet Kathy ye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Kathy had already told him the new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didn't know that Kathy was being mov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is new office will be located in New York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9. (A) She'd like the man to visit 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can help the man clean up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left her room on time this morn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hasn't cleaned her room eit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0. (A) He doesn't know what's wrong with the computer,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woman misunderstood what he sai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problem is different from what he thought it wa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computer cannot be repai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1. (A) She didn't see i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t had nothing to do with politic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ome people wouldn't find it interes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man ought to watch it aga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2. (A) He doesn't feel well enough to exercis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e prefers to exercise in the morn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accepts the woman's invit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 doesn't like to exercise in cold weat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. (A) Change the topic of her research projec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ign up for a different political science cours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sk Mary to help her choose a topic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ake a class together with Ma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4. (A) Send the man to a store that sells cassett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Borrow a blank cassette from her friend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ell the man one of her cassett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Purchase some extra cassett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. (A) The books were sent out lat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books were sent to the wrong plac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didn't mind helping the woman mov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 doesn't know the woman's new addres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6. (A) Let him borrow her heavy jacke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tay in her car if the weather is too col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Leave campus in a couple of hour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Be prepared for the possibility of cooler weat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7. (A) The man was absent when she gave them to the glas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'll give some of them to the class on Wednesda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has no more of them to give to the ma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man must do many more of them to pass the tes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8 (A) She has never had a class with Professor Smith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's surprised the man is taking a history clas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assignment must be finished by 3 o'clock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O) Professor Smith's classes are very demand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9. (A) She'll return the questionnaire so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first question is optiona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man doesn't need to answer all the questio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man doesn't need to submit a questionnai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. (A) She doesn't like the pain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hasn't seen the man's offic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'll hang the painting on the wal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doesn't know where to put the pain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1. (A) He doesn't like to cook spaghetti sauc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e isn't careful when he's preparing foo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makes very good desser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 cooks for the Spanish club quite ofte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2. (A) She doesn't plan to continue studying next yea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recently visited a different universit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already told the man about her pla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isn't planning to transfer to a different universit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3. (A) Start cleaning soon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ire a cleaning servic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ait a while before giving another part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ave his party at a differ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4. (A) She prefers to remain indoor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has the same allergies that the man ha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doesn't think the man is since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doesn't understand what the man sai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5. (A) He has invited many people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e intentionally cooked a lot of soup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e doesn't like leftovers eit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e used leftovers in the soup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6. (A) She can't help the man make his deci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A bicycle isn't a safe method of transport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man doesn't need a new bicycle,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doesn't know how to fix a bicycle,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7. (A) Ed is happy with his job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Ed isn't as good a worker as the boss think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boss plans to give Ed a raise in sala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boss hasn't treat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8. (A) She left work after the ma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was unable to follow the man's directio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t only rained in a small are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doesn't mind driving 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9. (A) It isn't necessary to attend the lectu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re isn't enough time to eat desser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Eating in the lecture hall is prohibit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lecture probably won't start on tim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0. (A) She doesn't think that Oakville is very fa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thinks the man misunderstood what 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didn't know that Matthew planned to move to Oakvill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wants to buy a car from Matthew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1. (A) They've lost their suitcas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y can't find their dormito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ir dorm rooms have been given to other studen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y've missed the bus to their dormito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2. (A) It has no bus servic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t is smal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t is located outside of tow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t is very hil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3. (A) It's far from the academic building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No buses go to i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re are few first-year students living the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t's older than the other dormitori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4. (A) They bring too many things with them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y waste their tim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y don't familiarize themselves with the campu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y don't make realistic career pla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5 (A) Judging people's behavio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ommon causes of ang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Changing people's attitud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effects of negative behavio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6. (A) When they're unable to control the person's behavio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hen the causes of the behavior are obviou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hen the consequences of the behavior are unpleasan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en the behavior is expect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7. (A) It's not always clear why people behave in certain way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eople usually blame others for their mistak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Certain conditions cause drivers to behave strange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reason for some behavior is obviou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8. (A) They usually accept responsibilit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y blame factors beyond their contro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y complain about their personal problem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y compare their behavior to the behavior of other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9. (A) Settlement patterns in deser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auses of desertific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lant adaptation to desert conditio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Regions most affected by desertific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O. (A) It receives more nutrients than it can absorb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t becomes oversaturated with wat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t loses the ability to support insect lif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t loses nutrients that aren't replac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1. (A) Too many animals eating the plants in one small are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lanting too much vegetation in one small are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oo many people building houses in one small are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Bringing together the wrong kinds of animals and plan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2. (A) The animals over fertilize the soi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Dead plant roots can't hold the soil toget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wrong types of plants are left stand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re is a buildup of plant and animal matt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3. (A) It can cause flooding in 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t can carry diseases that affect animal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t can introduce too much salt into the soi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t can divert water from important crop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4. (A) A possible explanation for why green turtles nest in certain location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hysical differences among various groups of green turtl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everal examples of mating behavior in green turtl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impact of continental drift on the diet of green turtl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5. (A) Teach their young how to swim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Mate and lay egg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ide from predator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Eat different kinds of fish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6. (A) Its geography is similar to Brazil'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ir instinct leads them to the place they were hatch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re are other species of turtles located the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ts climate is milder than Brazil'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7. (A) To discover how long their ancestors liv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o analyze how their appearance has evolv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o find out how a disease has sprea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o determine how closely groups of turtles are relat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8. (A) To demonstrate George Washington's survival skill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o show that some stories about famous people may be historically inaccurat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o describe a historical event that was portrayed in a pain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o tell a story that George Washington told about himself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9. (A) She led her tribe to victory against the coloni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e was considered to be extremely beautiful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he created popular American Indian ar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he helped establish peace between her tribe and the coloni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0. (A) They have only recently been discover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y were painted by the colonists who knew h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Most of them portray her as a chil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y might not reflect her true appearance.</w:t>
      </w:r>
    </w:p>
    <w:p>
      <w:pPr>
        <w:pStyle w:val="Normal"/>
        <w:autoSpaceDE w:val="false"/>
        <w:spacing w:lineRule="auto" w:line="480"/>
        <w:jc w:val="left"/>
        <w:rPr>
          <w:b/>
          <w:b/>
          <w:bCs/>
          <w:color w:val="000081"/>
          <w:kern w:val="0"/>
          <w:sz w:val="24"/>
        </w:rPr>
      </w:pPr>
      <w:r>
        <w:rPr>
          <w:b/>
          <w:bCs/>
          <w:color w:val="000081"/>
          <w:kern w:val="0"/>
          <w:sz w:val="24"/>
        </w:rPr>
        <w:t>Section 2: Structure &amp; Written Expres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.........crumbles readily when exposed to a moist, acid atmosphere, but the stone is durable in 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ry atmosphe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surface of marble i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surface of marble, which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lthough the surface of marbl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surface of marble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. By using their trunks, elephants can tell the shape of an object and ........ is rough or smooth, o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hot or col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i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hether i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ow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ince i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In 1989 Carret Hongo was chosen as ........ for the Pulitzer Prize in poet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is being one of the finali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o be one of the finali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one of the finali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one finalist wh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The Moon is much closer to Earth ...... is the Sun, and thus it had greater influence on the tid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unlik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bu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e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The brain of an average adult is one of the largest organs of the body, ........about three pound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weigh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s weigh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eigh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o weigh it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6. Throughout history ........different representations for numbers and for the basic process of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oun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ave been man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re have been man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man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en many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7. Democratic governments constantly face the problem of balancing …..... the individual with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needs of societ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rights 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o the rights fo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for the rights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ith the rights by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8. Connecticut was the fifth of the original thirteen states …..... the Constitution of the Unite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tat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ratifi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ratif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o ratif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ave ratifi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9. The chemical composition of sandstone is the same as …....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at of sa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at sand i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and is tha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at of san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0. Hydrofoils can exceed 75 miles per hour, as compared with conventional watercraft, whos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aximum speeds .......... approach 50 miles per hou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re rare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rare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of rare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y rarely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1. It was novelist and poet ….... in 1968 founded Jackson State University's Institute for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tudy of the History, Life, and Culture of Black Peopl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Margaret Walker di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Margaret Walk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Margaret Walker wh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Margaret Walker an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2. Before the Europeans arrived, American Indians were using virgin copper …... into ornaments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knives, and other artifac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Which was hammer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hich hamme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as hamme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hammere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3. In western North America, …...... form the Great Divide, which separates the areas from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hich waters flow either eastward to the Atlantic or westward to the Pacific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Rocky Mountai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here the Rocky Mountai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Rocky Mountains in which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re are the Rocky Mountain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4. Some ecologists believe ….... more than 50 percent of existing species will be lost in the nex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00 year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becaus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a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hile there i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at there a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. Almost ….... substances expand in volume when heated and contract when cool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l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y al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ll 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ll a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6. A children's libraria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often conduct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story hours and other activities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to help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childre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njoy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herself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while developing an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teres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 reading and the library's resources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7. Titanium has th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strength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of steel but weigh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half only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as much, hence it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dvantag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for us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in aircraft.</w:t>
      </w:r>
      <w:r>
        <w:rPr>
          <w:color w:val="000000"/>
          <w:kern w:val="0"/>
          <w:sz w:val="24"/>
        </w:rPr>
        <w:t>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8. Protective behaviors of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mphibian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clude hiding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he presence of danger an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having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coloration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such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closely matching the environment that the animal is no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bviou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9.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s th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highest-paid star of the silent screen,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earning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reputedly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come of $20, 000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 week, Gloria Swanson epitomized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the glamour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of Hollywood in the 1920'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. Candles may be made by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repeatedly dipping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wicks in tallow, by molding,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no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b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pouring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melted wax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over the wicks and rolling them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into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shap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1.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Whil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models of automobiles dat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back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as far as the late 1600's, the 1880'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see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he first commercial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teres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 the vehicl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2. Th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onceptual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of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musical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harmony is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generally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raced to the ninth century becaus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t is first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mentioned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in treatises of that perio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3. Paleontologist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have examine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fossil embryos and hatchlings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from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hre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type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uck-billed dinosaurs to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figure ou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how they matur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4. Lightning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tends to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strike the nearest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good conducto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, and hence often strikes</w:t>
      </w:r>
      <w:r>
        <w:rPr>
          <w:color w:val="000000"/>
          <w:kern w:val="0"/>
          <w:sz w:val="24"/>
        </w:rPr>
        <w:t xml:space="preserve">( </w:t>
      </w:r>
      <w:r>
        <w:rPr>
          <w:color w:val="000000"/>
          <w:kern w:val="0"/>
          <w:sz w:val="24"/>
        </w:rPr>
        <w:t>in sam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place mor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han onc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5. Whe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study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different cultures and societies, anthropologists often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focus on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marriag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a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contractual agreement betwee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ifferent partie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6. Th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firs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piloted balloon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flight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across the Atlantic Ocea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ook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plac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1978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 xml:space="preserve">27. The Arts and Crafts Movement of the late nineteenth century strove to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revitalizing</w:t>
      </w:r>
      <w:r>
        <w:rPr>
          <w:color w:val="000000"/>
          <w:kern w:val="0"/>
          <w:sz w:val="24"/>
        </w:rPr>
        <w:t>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handicrafts and applied art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during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a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era of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creasing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mass productio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8.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When canned </w:t>
      </w:r>
      <w:r>
        <w:rPr>
          <w:color w:val="000000"/>
          <w:kern w:val="0"/>
          <w:sz w:val="24"/>
        </w:rPr>
        <w:t>)(</w:t>
      </w:r>
      <w:r>
        <w:rPr>
          <w:color w:val="000000"/>
          <w:kern w:val="0"/>
          <w:sz w:val="24"/>
        </w:rPr>
        <w:t xml:space="preserve">using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proper methods, food suffers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no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loss in vitamins or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nother</w:t>
      </w:r>
      <w:r>
        <w:rPr>
          <w:color w:val="000000"/>
          <w:kern w:val="0"/>
          <w:sz w:val="24"/>
        </w:rPr>
        <w:t>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nutritive elemen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9.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Hea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exhaustion i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ausing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by excessiv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loss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of body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fluid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nd body sal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0. Primitive humans probably did not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eliberately cook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food until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long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fter they ha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learned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o us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fire for light and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warm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1. Th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poo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condition of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prisoners ar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what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concerned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Dorothea Dix, an Americ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social worker and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director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of a school in Bost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2.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Foun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 th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shells of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lobsters, shrimp, and crabs, glucosamin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s also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pres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in human cartilage, which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overing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he bones in join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3. Between 1871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until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1891, th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populatio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of Toronto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more than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tripled, increasing</w:t>
      </w:r>
      <w:r>
        <w:rPr>
          <w:color w:val="000000"/>
          <w:kern w:val="0"/>
          <w:sz w:val="24"/>
        </w:rPr>
        <w:t xml:space="preserve"> (</w:t>
      </w:r>
      <w:r>
        <w:rPr>
          <w:color w:val="000000"/>
          <w:kern w:val="0"/>
          <w:sz w:val="24"/>
        </w:rPr>
        <w:t>from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56,000 to 181,000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4. In the nineteenth century, Montreal grew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to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an important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ransportatio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industrial center,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aided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by its many natural resources and an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abundan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ydroelectric pow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5. In the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itial planning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for theaters, auditoriums,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but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any room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intended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primari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for listening, acoustics is a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major consideratio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6. The puls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hat may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be felt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wherever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an artery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passes ove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 solid structure, such as</w:t>
      </w:r>
      <w:r>
        <w:rPr>
          <w:color w:val="000000"/>
          <w:kern w:val="0"/>
          <w:sz w:val="24"/>
        </w:rPr>
        <w:t xml:space="preserve">( </w:t>
      </w:r>
      <w:r>
        <w:rPr>
          <w:color w:val="000000"/>
          <w:kern w:val="0"/>
          <w:sz w:val="24"/>
        </w:rPr>
        <w:t>a bone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or cartilag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7.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hrough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his essays, poems, and lectures, Ralph Waldo Emerson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established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himself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s a major thinker of his time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nd a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a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figure leading</w:t>
      </w:r>
      <w:r>
        <w:rPr>
          <w:color w:val="000000"/>
          <w:kern w:val="0"/>
          <w:sz w:val="24"/>
        </w:rPr>
        <w:t>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f American literatu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8. The "method",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which is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both a style of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acting a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system of training for the actor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 xml:space="preserve">stresse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inne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motivation and psychological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ruth.</w:t>
      </w:r>
      <w:r>
        <w:rPr>
          <w:color w:val="000000"/>
          <w:kern w:val="0"/>
          <w:sz w:val="24"/>
        </w:rPr>
        <w:t>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9. On September 6, 1996, civil rights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activist 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Rosa Park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was awarde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the Presidenti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edal of Freedom,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the highes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honor the United States government give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to civilian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0. Basalt,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which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composes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most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of the ocean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floor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, is a dark-grey rock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rich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in ir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 magnesium than most surface rocks.</w:t>
      </w:r>
    </w:p>
    <w:p>
      <w:pPr>
        <w:pStyle w:val="Normal"/>
        <w:autoSpaceDE w:val="false"/>
        <w:spacing w:lineRule="auto" w:line="480"/>
        <w:jc w:val="left"/>
        <w:rPr>
          <w:b/>
          <w:b/>
          <w:bCs/>
          <w:color w:val="000081"/>
          <w:kern w:val="0"/>
          <w:sz w:val="24"/>
        </w:rPr>
      </w:pPr>
      <w:r>
        <w:rPr>
          <w:b/>
          <w:bCs/>
          <w:color w:val="000081"/>
          <w:kern w:val="0"/>
          <w:sz w:val="24"/>
        </w:rPr>
        <w:t>Section 3: Reading Comprehen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Questions 1-10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y far the most important United States export product in the eighteenth a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nineteenth centuries was cotton, favored by the European textile industry over flax o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wool because it was easy to process and soft to tile touch. Mechanization of spinning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Line and weaving allowed significant centralization and expansion in the textile industry during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5 this period, and at the same time the demand for cotton increased dramatically. Americ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roducers were able to meet this demand largely because of tile invention of the cotton gi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y Eli Whitney in 1793. Cotton could be grown throughout the South, but separating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iber---or lint--from the seed was a laborious process. Sea island cotton was relativel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asy to process by hand, because its fibers were long and seeds were concentrated at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0 base of the flower, but it demanded a long growing season, available only along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nation's eastern seacoast. Short-staple cotton required a much shorter growing season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ut the shortness of the fibers and their mixture with seeds meant that a worker coul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hand-process only about one pound per day. Whitney's gin was a hand-powered machin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ith revolving drums and metal teeth to pull cotton fibers away from seeds. Using the gin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5 a worker could produce up to '50 pounds of lint a day. The later development of larg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gins, powered by horses, water, or steam, multiplied productivity further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 interaction of improved processing and high demand led to the rapid spread of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 cultivation of cotton and to a surge in production. It became the main Americ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xport, dwarfing all others. In 1802, cotton composed 14 percent of total Americ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20 exports by value. Cotton had a 36 percent share by 1810 and over a 50 percent shar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 1830. In 1860, 61 percent of the value of American exports was represented by cott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 contrast, wheat and wheat flour composed only 6 percent of the value of Americ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xports in that year. Clearly, cotton was king in the trade of the young republic.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growing market for cotton and other American agricultural products led to 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5 unprecedented expansion of agricultural settlement, mostly in the eastern half of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United States---west of the Appalachian Mountains and east of the Mississippi River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The main point of the passage is that the eighteenth and nineteenth centuries were a time whe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European textile industry increased its demand for American export produc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mechanization of spinning and weaving dramatically changed the textile industr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cotton became a profitable crop but was still time-consuming to proce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tton became the most important American export produ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The word "favored" in line 2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prefer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recommend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mport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nclude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3. All of the following are mentioned in the passage as reasons for the increased demand fo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otton EXCEP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tton's softne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otton's ease of process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 shortage of flax and woo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growth that occurred in the textile indust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The word "laborious" in line 8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unfamilia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rimitiv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kill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difficul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According to the passage, one advantage of sea island cotton was i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bundance of seed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long fiber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long growing seas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daptability to different climat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 Which of the following can be inferred from the passage about cotton production in the Unit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ates after the introduction of Whitney's cotton gin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More cotton came from sea island cotton plants than befo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More cotton came from short-staple cotton plants than befor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Most cotton produced was sold domestical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Most cotton produced was exported to Englan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 The word "surge" in line 18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harp increas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udden stop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mportant chang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excess amou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 The author mentions "wheat and wheat flour" in line 22 in order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how that Americans exported more agricultural products than they import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how the increase in the amount of wheat products exporte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emonstrate the importance of cotton among American export product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demonstrate that wheat farming was becoming more profitabl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9. The word "unprecedented" in line 25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low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rofitabl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not seen befo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never explain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0. According to the passage, the Mississippi River wa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one of the boundaries of a region where new agricultural settlement took plac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a major source of water for agricultural crop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primary route by which agricultural crops were transport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 main source of power for most agricultural machiner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Questions 11-19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origins of nest-building remain obscure, but current observation of nest-build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ctivities provide evidence of their evolution. Clues to this evolutionary process can b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ound in the activities of play and in the behavior and movements of birds during mating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Line such as incessant pulling at strips of vegetation or scraping of the soil. During the earl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5 days of the reproductive cycle, the birds seem only to play with the building materials. I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reparation for mating, they engage in activities that resemble nest-building, and continu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se activities throughout and even after the mating cycle. Effective attempts at construc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ccur only after mating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lthough nest-building is an instinctive ability, there is considerable adaptability in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0 both site selection and use of materials, especially with those species which build quit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laborate constructions. Furthermore, some element of learning is often evident sinc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younger birds do not build as well as their practiced elders. Young ravens, for example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irst attempt to build with sticks of quite unsuitable size, while a jackdaw's first nes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cludes virtually any movable object. The novelist John Steinbeck recorded the content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5 of a young osprey nest built in his garden, which included three shirts, a bath towel,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ne arrow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irds also display remarkable behavior in collecting building materials. Crows hav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een seen to tear off stout green twigs, and sparrowhawks will dive purposefully onto 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ranch until it snaps and then hang upside down to break it off. Golden eagles, over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0 generations of work, construct enormous nests. One of these, examined after it had bee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islodged by high winds, weighed almost two tons and included foundation branche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most two meters long. The carrying capacity of the eagles, however, is only relative to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ir size ant1 most birds are able to carry an extra load of just over twenty percent of thei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ody weigh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1. The word "obscure" in line 1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interest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unclea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mperfe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mplex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2. According to the passage, which of the following activities is characteristic of the early part of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 reproductive cycle of birds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electing a m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ollecting nest-building material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laying with nest-building material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Building a nes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. The word "display" in line 17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mmunic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mit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niti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exhibi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4. The novelist John Steinbeck is mentioned in line 14 because 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nducted a scientific study on the behavior of osprey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was the first to describe where ospreys built their ne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escribed the materials ospreys can use to build their ne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mpared the size of osprey nests with the nests of other specie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5. Which of the following birds are mentioned as those that build nests that include unusual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bjects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Rave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Osprey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Crow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parrowhawk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16. According to the passage, when gathering materials to build their nests, sparrowhawks do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hich of the following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ang upside dow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elect only green twig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Use objects blowing in the wi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llect more branches than necessar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7. The word "these" in line 20 refers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golden eagl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generatio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wind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nes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8. The word "load" in line 23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weigh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numb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ect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leve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9. The author mentions twenty percent in line 23 to indicate tha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eagles are twenty percent bigger than most bird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wenty percent of all nests include foundation branch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nests of eagles are twenty percent of larger than those of other bird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birds can carry twenty percent of their own weigh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Questions 20-30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 survey is a study, generally in the form of an interview or a questionnaire, that provid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formation concerning how people think and act. In the United States, the best-know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urveys are the Gallup poll and the Harris poll. As anyone who watches the news during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Line presidential campaigns knows, these polls have become an important part of political life i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5 the United Stat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North Americans are familiar with the many "person on the street? interviews on loc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levision news shows. While such interviews can be highly entertaining, they are not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necessarily an accurate indication of public opinion. First, they reflect the opinions of onl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ose people who appear at a certain location. Thus, such samples can be biased in favo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0 of commuters, middle-class shoppers, or factory workers, depending On which area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news people select. Second, television interviews tend to attract outgoing people who ar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illing to appear on the air, while they frighten away others who may feel intimidated b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 camera. A survey must be based on a precise, representative sampling if it is to genuinel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reflect a broad range of the populatio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 In preparing to conduct a survey, sociologists must exercise great care in the word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f questions. An effective survey question must be simple and clear enough for people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understand it. It must also be specific enough so that there are no problems in interpreting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the results. Even questions that are less structured must be carefully phrased in order to elici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 type of information desired. Surveys can be indispensable sources of information, bu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20 only if the sampling is done properly and the questions are worded accurate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re are two main forms of surveys: the interview and the questionnaire. Each of these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forms of survey research has its advantages. An interviewer can obtain a high response rat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cause people find it more difficult to turn down a personal request for an interview th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o throw away a written questionnaire. In addition, an interviewer can go beyond writte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25 questions and probe for a subject's underlying feelings and reasons. However, questionnaire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have the advantage of being cheaper and more consisten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. What does the passage mainly discuss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history of surveys in North Americ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principles of conducting survey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roblems associated with interpreting survey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importance of polls in American political lif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1. The word "they" in line 8 refers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North America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news show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nterview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opinion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2. According to the passage, the main disadvantage of person-on-the-street interviews is tha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re not based on a representative sampl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are used only on televi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re not carefully word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reflect political opinio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3. The word "precise" in line 13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plann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ration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requi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ccur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4. According to paragraph 3, which of the following is most important for an effective survey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 high number of responden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arefully worded questio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n interviewer's ability to measure respondents' feeling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 sociologist who is able to interpret the resul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5. The word "exercise" in line 15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utiliz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onsid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esig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defe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6. The word "elicit" in line 18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mpos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rule ou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redi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bring out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7. It can be inferred from the passage that one reason that sociologists may become frustrate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ith questionnaires is tha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respondents often do not complete and return questionnair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questionnaires are often difficult to rea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questionnaires are expensive and difficult to distribu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respondents are too eager to supplement questions with their own opinion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8. According to the passage, one advantage of live interviews over questionnaires is that liv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terview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st le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an produce more informat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re easier to interpre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minimize the influence of the research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9. The word "probe" in line 25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explo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nfluenc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analyz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pp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0. Which of the following terms is defined in the passage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urvey (line 1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ublic opinion (line 8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Representative sampling (line 13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Response rate (line 22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Questions 31-39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erhaps one of the most dramatic and important changes that took place in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esozoic era occurred late in that era, among the small organisms that populate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uppermost, sunlit portion of the oceans--the plankton. The term "plankton" is a broa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ine one, designating all of the small plants and animals that float about or weakly propel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5 themselves through the sea. In the late stages of the Mesozoic era. during the Cretaceou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eriod, there was a great expansion of plankton that precipitated skeletons or shell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omposed of two types of mineral: silica and calcium carbonate. This development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radically changed the types of sediments that accumulated on the seafloor, because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hile the organic parts of the plankton decayed after the organisms died, their mineraliz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0 skeletons often survived and sank to the bottom. For the first time in the Earth's long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history, very large quantities of silica skeletons, which would eventually harden into rock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gan to pile up in parts of the deep sea. Thick deposits of calcareous ooze made up 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tiny remains of the calcium carbonate-secreting plankton also accumulated as nev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efore. The famous white chalk cliffs of Dover, in the southeast of England, are just on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 example of the huge quantities of such material that amassed during the Cretaceou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eriod; there are many more. Just why the calcareous plankton were so prolific during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latter part of the Cretaceous period is not fully understood. Such massive amoun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f chalky sediments have never since been deposited over a comparable period of time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high biological productivity of the Cretaceous oceans also led to ideal condition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0 for oil accumulation. Oil is formed when organic material trapped in sediments is slowl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uried and subjected to increased temperatures and pressures, transforming it in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etroleum. Sediments rich in organic material accumulated along the margins of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thys Seaway, the tropical east-west ocean that formed when Earth's single landma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known as Pangaea) split apart during the Mesozoic era. Many of today's important oil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5 fields are found in those sediments--in Russia, the Middle East, the Gulf of Mexico,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 the states of Texas and Louisiana in the United Stat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1. What does the passage mainly discuss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ow sediments were built up in oceans during the Cretaceous perio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ow petroleum was formed in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impact of changes in oceanic animal and plant life in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differences between plankton found in the present era and Cretaceous plankt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2. The passage indicates that the Creiaceous period occur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in the early part of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in the middle part of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in the later part of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fter the Mesozoic era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3. The passage mentions all of the following aspects of plankton EXCEP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length of their liv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level of the ocean at which they are fou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ir movem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ir siz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4. The word "accumulated" in line 8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depend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matu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issolv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llecte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35. According to the passage, the most dramatic change to the oceans caused by plankton during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 Cretaceous period concern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depth of the wat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makeup of the sediment on the ocean floo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decrease in petroleum-producing sedim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a decline in the quantity of calcareous ooze on the seafloo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6. The "white chalk cliffs of Dover" are mentioned in line 14 of the passage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how where the plankton sediment first began to build up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provide an example of a plankton buildup that scientists cannot expla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rovide an example of the buildup of plankton sedim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ndicate the largest single plankton buildup on Earth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7. The word "prolific" in line 16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fruitfu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distin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etermin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energetic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8. The word "ideal" in line 19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omm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lea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erfe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mmedi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9. The word "it" in line 21 refers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biological productivit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oi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organic materi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petroleum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Questions 40-50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f all modern instruments, the violin is apparently one of the simplest. It consists 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ssence of a hollow, varnished wooden sound box, or resonator, and a long neck, cove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with a fingerboard, along which four strings are stretched at high tension. The beauty of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ine design, shape, and decoration is no accident: the proportions of the instrument a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 determined almost entirely by acoustical considerations. Its simplicity of appearance i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eceptive. About 70 parts are involved in the construction of a violin, Its tone and it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utstanding range of expressiveness make it an ideal solo instrument. No less important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owever, is its role as an orchestral and chamber instrument. In combination with th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arger and deeper-sounding members of the same family, the violins form the nucleu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0 of the modern symphony orchestra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violin has been in existence since about 1550. Its importance as an instrum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 its own right dates from the early 1600's, when it first became standard in Italia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pera orchestras. Its stature as an orchestral instrument was raised further when in 1626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ouis XIII of France established at his court the orchestra known as Les vingt-quatr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 violons du Roy (The King's 24 Violins), which was to become widely famous later 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centu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 its early history, the violin had a dull and rather quiet tone resulting from the fac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at the strings were thick and were attached to the body of the instrument very loosel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uring the eighteenth and nineteenth century, exciting technical changes were inspir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 by such composer-violinists as Vivaldi and Tartini. Their instrumental compositio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emanded a fuller, clearer, and more brilliant tone that was produced by using thinn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rings and a far higher string tension. Small changes had to be made to the violin'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ternal structure and to the fingerboard so that they could withstand the extra strain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ccordingly, ,a higher standard of performance was achieved, in terms of both facility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25 and interpretation. Left-hand technique was considerably elaborated, and new fingering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atterns on the fingerboard were developed for very high note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0. The word "standard" in line 12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practic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ustomar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ossibl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unusual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1. "The King’s 24 Violins" is mentioned in line 15 to illustrat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ow the violin became a renowned instrumen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e competition in the 1600's between French and Italian orchestra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superiority of French violi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hy the violin was considered the only instrument suitable to be played by royalt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2. What is the main idea presented in paragraph 3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The violin has been modified to fit its evolving musical functions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(B) The violin is probably the best known and most widely distributed musical instrument in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orld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The violin had reached the height of its popularity by the middle of the eighteenth century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e technique of playing the violin has remained essentially the same since the 1600's.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3. The author mentions Vivaldi and Tartini in line 20 as examples of composers whose music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inspired more people to play the viol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had to be adapted to the violi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demanded more sophisticated violi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could be played only by their students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广阔空间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缘于飞跃</w:t>
      </w:r>
      <w:r>
        <w:rPr>
          <w:rFonts w:cs="Arial" w:ascii="Arial" w:hAnsi="Arial"/>
          <w:color w:val="000000"/>
          <w:kern w:val="0"/>
          <w:sz w:val="24"/>
        </w:rPr>
        <w:t>www.advancededu.net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Arial" w:ascii="Arial" w:hAnsi="Arial"/>
          <w:color w:val="000000"/>
          <w:kern w:val="0"/>
          <w:sz w:val="24"/>
        </w:rPr>
        <w:t xml:space="preserve">20 </w:t>
      </w:r>
      <w:r>
        <w:rPr>
          <w:rFonts w:ascii="宋体;SimSun" w:hAnsi="宋体;SimSun" w:cs="宋体;SimSun"/>
          <w:color w:val="000000"/>
          <w:kern w:val="0"/>
          <w:sz w:val="24"/>
        </w:rPr>
        <w:t>页共</w:t>
      </w:r>
      <w:r>
        <w:rPr>
          <w:rFonts w:cs="Arial" w:ascii="Arial" w:hAnsi="Arial"/>
          <w:color w:val="000000"/>
          <w:kern w:val="0"/>
          <w:sz w:val="24"/>
        </w:rPr>
        <w:t xml:space="preserve">20 </w:t>
      </w:r>
      <w:r>
        <w:rPr>
          <w:rFonts w:ascii="宋体;SimSun" w:hAnsi="宋体;SimSun" w:cs="宋体;SimSun"/>
          <w:color w:val="000000"/>
          <w:kern w:val="0"/>
          <w:sz w:val="24"/>
        </w:rPr>
        <w:t>页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4. The word "they" in line 23 refers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Civaldi and Tartini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thinner strings and a higher string ten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mall chang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internal structure and fingerboard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45. The word "strain" in line 23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struggle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trength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strateg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stre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6. The word "Accordingly" in line 24 is closest in meaning to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Howev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Consequent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Nevertheles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Ultimate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7. According to the passage, early violins were different from modern violins in that early violin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were heavier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broke down more easil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produced softer ton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were easier to pla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8. According to the passage, which of the following contributes to a dull sound being produce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y a violin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A long fingerboar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A small body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High string tension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Thick string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9. Which of the following terms is defined in the passage?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resonator (line 2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solo (line 7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left-hand technique (line 25)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fingering patterns (lines 25-26)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color w:val="000000"/>
          <w:kern w:val="0"/>
          <w:sz w:val="24"/>
        </w:rPr>
        <w:t>50. All of the following are mentioned in the passage as contributing to the ability to play moder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violin music EXCEPT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A) more complicated techniques for the left hand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B) different ways to use the fingers to play very high notes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C) use of rare wood for the fingerboard and neck</w:t>
      </w:r>
    </w:p>
    <w:p>
      <w:pPr>
        <w:pStyle w:val="Normal"/>
        <w:autoSpaceDE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D) minor alterations to the structure of the instr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0:28:00Z</dcterms:created>
  <dc:creator>xjq</dc:creator>
  <dc:description/>
  <dc:language>en-US</dc:language>
  <cp:lastModifiedBy>user</cp:lastModifiedBy>
  <dcterms:modified xsi:type="dcterms:W3CDTF">2004-02-16T02:53:00Z</dcterms:modified>
  <cp:revision>21</cp:revision>
  <dc:subject/>
  <dc:title>广阔空间,缘于飞跃www</dc:title>
</cp:coreProperties>
</file>