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jc w:val="left"/>
        <w:rPr/>
      </w:pPr>
      <w:r>
        <w:rPr>
          <w:rFonts w:cs="宋体;SimSun" w:ascii="宋体;SimSun" w:hAnsi="宋体;SimSun"/>
          <w:b/>
          <w:bCs/>
          <w:color w:val="000000"/>
          <w:kern w:val="0"/>
          <w:sz w:val="18"/>
          <w:szCs w:val="18"/>
        </w:rPr>
        <w:t>02</w:t>
      </w:r>
      <w:r>
        <w:rPr>
          <w:rFonts w:ascii="宋体;SimSun" w:hAnsi="宋体;SimSun" w:cs="宋体;SimSun"/>
          <w:b/>
          <w:bCs/>
          <w:color w:val="000000"/>
          <w:kern w:val="0"/>
          <w:sz w:val="18"/>
          <w:szCs w:val="18"/>
        </w:rPr>
        <w:t>年</w:t>
      </w:r>
      <w:r>
        <w:rPr>
          <w:rFonts w:cs="宋体;SimSun" w:ascii="宋体;SimSun" w:hAnsi="宋体;SimSun"/>
          <w:b/>
          <w:bCs/>
          <w:color w:val="000000"/>
          <w:kern w:val="0"/>
          <w:sz w:val="18"/>
          <w:szCs w:val="18"/>
        </w:rPr>
        <w:t>08</w:t>
      </w:r>
      <w:r>
        <w:rPr>
          <w:rFonts w:ascii="宋体;SimSun" w:hAnsi="宋体;SimSun" w:cs="宋体;SimSun"/>
          <w:b/>
          <w:bCs/>
          <w:color w:val="000000"/>
          <w:kern w:val="0"/>
          <w:sz w:val="18"/>
          <w:szCs w:val="18"/>
        </w:rPr>
        <w:t>月听力原文完整版</w:t>
      </w:r>
      <w:r>
        <w:rPr>
          <w:rFonts w:cs="宋体;SimSun" w:ascii="宋体;SimSun" w:hAnsi="宋体;SimSun"/>
          <w:color w:val="000000"/>
          <w:kern w:val="0"/>
          <w:sz w:val="18"/>
          <w:szCs w:val="18"/>
        </w:rPr>
        <w:br/>
        <w:t>2002.08</w:t>
      </w:r>
      <w:r>
        <w:rPr>
          <w:rFonts w:ascii="宋体;SimSun" w:hAnsi="宋体;SimSun" w:cs="宋体;SimSun"/>
          <w:color w:val="000000"/>
          <w:kern w:val="0"/>
          <w:sz w:val="18"/>
          <w:szCs w:val="18"/>
        </w:rPr>
        <w:t>听力文字（第一部分）</w:t>
      </w:r>
      <w:r>
        <w:rPr>
          <w:rFonts w:cs="宋体;SimSun" w:ascii="宋体;SimSun" w:hAnsi="宋体;SimSun"/>
          <w:color w:val="000000"/>
          <w:kern w:val="0"/>
          <w:sz w:val="18"/>
          <w:szCs w:val="18"/>
        </w:rPr>
        <w:br/>
        <w:t>Part A</w:t>
        <w:br/>
        <w:t>1.We've got an hour before our next class, would you like to get something to eat here?</w:t>
        <w:br/>
        <w:t>  I can join you for a quick sandwich, but I need to run some errands afterward.</w:t>
        <w:br/>
        <w:t>2.When is the garbage picked up here?</w:t>
        <w:br/>
        <w:t>  On Wednesdays, but I always put the cans out on Tuesday night, so I don't miss the trucks in the morning.</w:t>
        <w:br/>
        <w:t>3.Hey, how come you never took that introductory math class? You know, the one everyone else had to take,</w:t>
        <w:br/>
        <w:t>  I thought it was a university wide requirement for graduation.</w:t>
        <w:br/>
        <w:t>  Oh, I took a similar class in high school. They said that's all I needed.</w:t>
        <w:br/>
        <w:t>4.Why are you going home to see your parents this weekend?</w:t>
        <w:br/>
        <w:t>  I need my dad's help to fill up this loan application.</w:t>
        <w:br/>
        <w:t>5.Excuse me, could you tell me where the nearest pay phone is?</w:t>
        <w:br/>
        <w:t>  Well, the nearest one is in the library. But that closed an hour ago. I think the next closest one is probably in the student center.</w:t>
        <w:br/>
        <w:t>6 I heard you needed people to bring stuff for a picnic, I was thinking of making a salad or something. But I’m not sure how much we'll need any idea how many people are coming?</w:t>
        <w:br/>
        <w:t>  Don't worry about it. Everything’s already been taken care of.</w:t>
        <w:br/>
        <w:t>7 I'm not sure which tie to wear in my interview, what do you think of this red one?</w:t>
        <w:br/>
        <w:t>   Maybe you should consider wearing a different one.</w:t>
        <w:br/>
        <w:t>8 I'm going to be out of town all next week, and I’m looking for someone to feed my cat while I'm gone, you don't suppose i could talk to you         into it, do you</w:t>
        <w:br/>
        <w:t>   You know, I’d be glad to, but I’ll be away next week too, but you know what, let me give my sister a call, she loves animals, and she lives only a couple of blocks from your apartment.</w:t>
        <w:br/>
        <w:t>9 Did you see that new artwork? You know that poster they just put up in the cafeteria; I wonder whose bright idea that was?</w:t>
        <w:br/>
        <w:t>   You know there's nothing wrong with the poster itself, it just doesn't go with the colors in the cafeteria.</w:t>
        <w:br/>
        <w:t>10.You know that report was due in my office a couple of days ago, Where is it?</w:t>
        <w:br/>
        <w:t>   I'm sorry, it’s coming along, but as long as the computer's down, I can't finish it.</w:t>
        <w:br/>
        <w:t>11</w:t>
      </w:r>
      <w:r>
        <w:rPr>
          <w:rFonts w:ascii="宋体;SimSun" w:hAnsi="宋体;SimSun" w:cs="宋体;SimSun"/>
          <w:color w:val="000000"/>
          <w:kern w:val="0"/>
          <w:sz w:val="18"/>
          <w:szCs w:val="18"/>
        </w:rPr>
        <w:t>、</w:t>
      </w:r>
      <w:r>
        <w:rPr>
          <w:rFonts w:cs="宋体;SimSun" w:ascii="宋体;SimSun" w:hAnsi="宋体;SimSun"/>
          <w:color w:val="000000"/>
          <w:kern w:val="0"/>
          <w:sz w:val="18"/>
          <w:szCs w:val="18"/>
        </w:rPr>
        <w:t>A. Look we’re almost out of gas, we’d better stop at the next gas station, we have enough to make to the campus.</w:t>
        <w:br/>
        <w:t>  B. If we stop now, we’ll be late for class</w:t>
        <w:br/>
        <w:t>Q. What do the woman imply?</w:t>
        <w:br/>
        <w:t>12 I don't know what to do, I have two papers due next week, and there’s no way I’m going to get both done have you ask your professors to extend the deadlines? They are usually pretty good about that sort of thing, but if you're going to ask them, don’t wait till the last minute.</w:t>
        <w:br/>
        <w:t>13 You know, Mary, I met your twin sister the other day, and you two look so much alike, and I don't how people ever tell you apart.</w:t>
        <w:br/>
        <w:t>Actually it's not that difficult, because she always wears dresses, and I'm usually in a T-shirt and a pair of old jeans.</w:t>
        <w:br/>
        <w:t>What does Mary mean?</w:t>
        <w:br/>
        <w:t>14,Excuse me, do you sell calculators looked over in the office supply section, but I couldn't find any</w:t>
        <w:br/>
        <w:t>   That is where you'd find them, but we're all sold out, we probably won't have any in for a few more weeks.</w:t>
        <w:br/>
        <w:t>What does the man mean?</w:t>
        <w:br/>
        <w:t>15 Do you have a few minutes to look over this outline for next week's debate with me ,I need to know if I have enough support for my     arguments.</w:t>
        <w:br/>
        <w:t>   I'm tied up in the moment, why don't come back during my office hours.</w:t>
        <w:br/>
        <w:t>What does the woman mean?</w:t>
        <w:br/>
        <w:t>16 You're taking another computer class? I thought you've already had a degree in computer science.</w:t>
        <w:br/>
        <w:t>   I do, but the technology keeps changing all the time, this is the best way to keep up with it.</w:t>
        <w:br/>
        <w:t>17.Would you like me to water your plants while you are away?</w:t>
        <w:br/>
        <w:t>Thanks for the offer, but Mark already said he'd keep an eye on them.</w:t>
        <w:br/>
        <w:t>18 I never should have taken that biology course, I mean I barely finish with reading for one experiment and professor Jordan slaps on another reading assignment</w:t>
        <w:br/>
        <w:t>I just can't keep up you know</w:t>
        <w:br/>
        <w:t>Yeah, I know, that’s what everybody said at first, but bear with her, the reading load's getting lighter, you see, and you won't be sorry.</w:t>
        <w:br/>
        <w:t>What does the woman mean?</w:t>
        <w:br/>
        <w:t>19.I feel awful, I’m thinking maybe if I'm going to the clinic they who give me something to make me feel better,</w:t>
        <w:br/>
        <w:t>I’m no expert, but I know your how hectic schedule are these days between your studying for finals and your part time job, you never back to the dorm before midnight,</w:t>
        <w:br/>
        <w:t>Maybe you should try slowing down a little,</w:t>
        <w:br/>
        <w:t>20.Are we still going ice-skating after work today?</w:t>
        <w:br/>
        <w:t>Ice-skates, oh, shoot; I knew I left something at home when I got here this morning.</w:t>
        <w:br/>
        <w:t>21. I'm waiting else some of my old clothes for my closet.</w:t>
        <w:br/>
        <w:t>Why don't you put them in the bed for charity?</w:t>
        <w:br/>
        <w:t>22 Do you think you could lend me a few dollars until tomorrow, I left my wallet at home and I don't have enough money for lunch?</w:t>
        <w:br/>
        <w:t>Why don't just let me treat you, I just got paid, besides I owe you for helping me with that physics project last month</w:t>
        <w:br/>
        <w:t>23 Are you going to keep your part-time job next semester at the biology laboratory or you are going try for a different laboratory this time</w:t>
        <w:br/>
        <w:t>Actually neither one semester as a lab assistant is enough, washing test tubes can get old pretty fast.</w:t>
        <w:br/>
        <w:t>24 How about getting you father a book on tape for a present, this bookstore has ones covering everything from mystery to historical novels, and they’re really popular.</w:t>
        <w:br/>
        <w:t>Well, he does spend a lot time driving; he could listen to them on the way to work.</w:t>
        <w:br/>
        <w:t>25 Hey, So how are things going with you and your new roommate, is she still really neat and organized about everything,</w:t>
        <w:br/>
        <w:t>Yeah, she is, I mean she's nothing like my last roommate, I guess it’s just going to get a little while for me to get used to it.</w:t>
        <w:br/>
        <w:t>26 I was just about to go to the art exhibit, would you like to go over there with me?</w:t>
        <w:br/>
        <w:t>I made plans with Susan to go tomorrow afternoon</w:t>
        <w:br/>
        <w:t>27 You haven't seen my biology notes, have you, I’m almost positive I left them on my desk,now I can't find them.</w:t>
        <w:br/>
        <w:t>Mum, I don't think I have, did you try checking your book bag?</w:t>
        <w:br/>
        <w:t>28</w:t>
      </w:r>
      <w:r>
        <w:rPr>
          <w:rFonts w:ascii="宋体;SimSun" w:hAnsi="宋体;SimSun" w:cs="宋体;SimSun"/>
          <w:color w:val="000000"/>
          <w:kern w:val="0"/>
          <w:sz w:val="18"/>
          <w:szCs w:val="18"/>
        </w:rPr>
        <w:t>、</w:t>
      </w:r>
      <w:r>
        <w:rPr>
          <w:rFonts w:cs="宋体;SimSun" w:ascii="宋体;SimSun" w:hAnsi="宋体;SimSun"/>
          <w:color w:val="000000"/>
          <w:kern w:val="0"/>
          <w:sz w:val="18"/>
          <w:szCs w:val="18"/>
        </w:rPr>
        <w:t>This weather is unbelievable. I can't remember the last time we had such a warm winter, isn’t it great?</w:t>
        <w:br/>
        <w:t>Not if you like to ski, it isn't.</w:t>
        <w:br/>
        <w:t>29</w:t>
      </w:r>
      <w:r>
        <w:rPr>
          <w:rFonts w:ascii="宋体;SimSun" w:hAnsi="宋体;SimSun" w:cs="宋体;SimSun"/>
          <w:color w:val="000000"/>
          <w:kern w:val="0"/>
          <w:sz w:val="18"/>
          <w:szCs w:val="18"/>
        </w:rPr>
        <w:t>、</w:t>
      </w:r>
      <w:r>
        <w:rPr>
          <w:rFonts w:cs="宋体;SimSun" w:ascii="宋体;SimSun" w:hAnsi="宋体;SimSun"/>
          <w:color w:val="000000"/>
          <w:kern w:val="0"/>
          <w:sz w:val="18"/>
          <w:szCs w:val="18"/>
        </w:rPr>
        <w:t>Joan, I’ m glad I reach Jew, I'm at a pay phone somewhere between Madison and Libratory Street, and can you give me those directions again?</w:t>
        <w:br/>
        <w:t>Now Madison, just forget the way I told you before, do you have a pencil and paper?</w:t>
        <w:br/>
        <w:t>30</w:t>
      </w:r>
      <w:r>
        <w:rPr>
          <w:rFonts w:ascii="宋体;SimSun" w:hAnsi="宋体;SimSun" w:cs="宋体;SimSun"/>
          <w:color w:val="000000"/>
          <w:kern w:val="0"/>
          <w:sz w:val="18"/>
          <w:szCs w:val="18"/>
        </w:rPr>
        <w:t>、</w:t>
      </w:r>
      <w:r>
        <w:rPr>
          <w:rFonts w:cs="宋体;SimSun" w:ascii="宋体;SimSun" w:hAnsi="宋体;SimSun"/>
          <w:color w:val="000000"/>
          <w:kern w:val="0"/>
          <w:sz w:val="18"/>
          <w:szCs w:val="18"/>
        </w:rPr>
        <w:t>What do you make with the memo the dean sent out about later registrations.</w:t>
        <w:br/>
        <w:t>You know i couldn't make heads or tails of it myself.</w:t>
        <w:br/>
        <w:t>[</w:t>
      </w:r>
      <w:r>
        <w:rPr>
          <w:rFonts w:ascii="宋体;SimSun" w:hAnsi="宋体;SimSun" w:cs="宋体;SimSun"/>
          <w:color w:val="000000"/>
          <w:kern w:val="0"/>
          <w:sz w:val="18"/>
          <w:szCs w:val="18"/>
        </w:rPr>
        <w:t>原创</w:t>
      </w:r>
      <w:r>
        <w:rPr>
          <w:rFonts w:cs="宋体;SimSun" w:ascii="宋体;SimSun" w:hAnsi="宋体;SimSun"/>
          <w:color w:val="000000"/>
          <w:kern w:val="0"/>
          <w:sz w:val="18"/>
          <w:szCs w:val="18"/>
        </w:rPr>
        <w:t>] Part B script 0208</w:t>
        <w:br/>
        <w:t>Here is my script of part B to make 0208 LC complete, sorry for possible erorrs, and feel free to perfect it. </w:t>
        <w:br/>
        <w:t>M: Is that a map? Are you going sailing or something?</w:t>
        <w:br/>
        <w:t>W: I wish. It’s a hurricane-tracking chart. It’s a map of tropical ocean areas southeast of us. It follows the development of tropical storms, even hurricanes. They develop and move around the Atlantic in Caribbean and here on Florida coast. We got hit a lot by those in July or August, at least winds or rain. </w:t>
        <w:br/>
        <w:t>M: Do you think that the tropical storm is on the way?</w:t>
        <w:br/>
        <w:t>W: Too early to tell, but we need to be prepared. The radio mentioned possible evacuation routes.</w:t>
        <w:br/>
        <w:t>M: Really? It’s that serious?</w:t>
        <w:br/>
        <w:t>W: You better believe it. Late summer is hurricane season. The television updates locations and speeds every hour.</w:t>
        <w:br/>
        <w:t>M: What did they say is out there now?</w:t>
        <w:br/>
        <w:t>W:  A couple of tropical depressions, two storms and two hurricanes.</w:t>
        <w:br/>
        <w:t>M: What’s the difference?</w:t>
        <w:br/>
        <w:t>W: Wind velocity. A depression is least serious actually, and a hurricane is the most serious.</w:t>
        <w:br/>
        <w:t>M: How serious are the winds in hurricanes?</w:t>
        <w:br/>
        <w:t>W: They have sustained winds of 74 mph and up.</w:t>
        <w:br/>
        <w:t>M: What are the names on the map? David, Arlene, Francisco, and Gina.</w:t>
        <w:br/>
        <w:t>W: You know weather forecasters give the hurricanes the names of people to make storms easy to identify.</w:t>
        <w:br/>
        <w:t>M: I wonder what the status of the storm is now.</w:t>
        <w:br/>
        <w:t>W: You shall turn on the television, and it has the best coverage. There is an up-date coming up in five minutes.</w:t>
        <w:br/>
        <w:t>Q31. What is the conversation mainly about?</w:t>
        <w:br/>
        <w:t>Q32. How is one tropical weather system distinguished from the other?</w:t>
        <w:br/>
        <w:t>Q33. How do weather forecasters identify hurricanes?</w:t>
        <w:br/>
        <w:t>Q34. What are the man and woman going to do next?</w:t>
        <w:br/>
        <w:t>M: So, what is your biology project about?</w:t>
        <w:br/>
        <w:t>W: It is about microorganisms that… microorganisms that live by Chemosynthesis.</w:t>
        <w:br/>
        <w:t>M: Ehm…what’s Chemosynthesis?</w:t>
        <w:br/>
        <w:t>W: Well, it’s pretty complicated. You know how most life on Earth depends either directly or indirectly on sunlight?</w:t>
        <w:br/>
        <w:t>M: You mean like plants get energy directly from sunlight, and animals eat plants, so   they depend indirectly on sunlight?</w:t>
        <w:br/>
        <w:t>W: Right. But down on the ocean floor, there is no sunlight. In some places though, there are hydrothermal vents, which are small cracks on the sea floor. And these vents release heat and minerals from the inside of the Earth into the seawater. And all along the vents there are these unusual microorganisms. They are called archaean. And these archaean use chemical reactions to get their energy from the minerals, the minerals that are released by the vents. So their energy comes from chemical reactions, not sunlight. </w:t>
        <w:br/>
        <w:t>M: So chemosynthesis is getting their energy from chemicals?</w:t>
        <w:br/>
        <w:t>W: That is right.</w:t>
        <w:br/>
        <w:t>M: That makes archaean very different from other forms of life.</w:t>
        <w:br/>
        <w:t>W: And their genetic makeup is very different too. They are one sort of organisms just like bacteria are, but genetically they are as different from bacteria as we humans are.</w:t>
        <w:br/>
        <w:t>M: Waa, that’s a really interesting project. </w:t>
        <w:br/>
        <w:t>Q35. What is the woman’s project mainly about?</w:t>
        <w:br/>
        <w:t>Q36. According to the woman, where are the hydrothermal vents found?</w:t>
        <w:br/>
        <w:t>Q37. What does the woman imply about archaean?</w:t>
        <w:br/>
        <w:t xml:space="preserve">Q38. Besides their source of energy, what is major difference between archaean and bacteria? </w:t>
      </w:r>
    </w:p>
    <w:p>
      <w:pPr>
        <w:pStyle w:val="Normal"/>
        <w:widowControl/>
        <w:spacing w:lineRule="atLeast" w:line="300" w:before="280" w:after="280"/>
        <w:jc w:val="left"/>
        <w:rPr/>
      </w:pPr>
      <w:r>
        <w:rPr>
          <w:rFonts w:cs="宋体;SimSun" w:ascii="宋体;SimSun" w:hAnsi="宋体;SimSun"/>
          <w:color w:val="000000"/>
          <w:kern w:val="0"/>
          <w:sz w:val="18"/>
          <w:szCs w:val="18"/>
        </w:rPr>
        <w:t>Here is my contribution to this site. I am poor at typing. Sorry for possible errors due to my typing or understanding.  </w:t>
        <w:br/>
        <w:t>Passage one Q39-42</w:t>
        <w:br/>
        <w:t>It is common knowledge that music can have a powerful effect on our emotions. In fact, since 1930s, music therapists have relied on music to soothe patients and help control pain. Now psychologists are confirming that music can also help relieve depression and improve concentration. For instance, in a recent study, 15 surgeons were given some highly stressed math problems to solve. They were divided into three groups: one worked in silence, and in another, the surgeons listened to music of their choice on headphones; the third listened to classic music chosen by the researchers. The results of the study may surprise you. The doctors who got to choose their music experienced less stress and scored better than the others. One possible explanation is that listening to music you like stimulates the Alfa-wave in the brain, increases the heart rate and expands the breathing. That helps to reduce stress and sharpen concentration. Other research suggests a second relation between the music and the brain: by examining the students’ blood after they listening  to a variety of classic music collections, the researchers found that some students showed a large increase in endorphin, a natural pain reliever, this supports what music therapists have known for years: Music can help rejuvenate or soothe the patient. </w:t>
        <w:br/>
        <w:t>39. What is the talk mainly about?</w:t>
        <w:br/>
        <w:t>40. According to the speaker how is the music therapy currently used in medicine?</w:t>
        <w:br/>
        <w:t>41. What did the study done with surgeons show?</w:t>
        <w:br/>
        <w:t>42. In the study of students exposed to classic music, what effect did the music have?</w:t>
        <w:br/>
        <w:t>43-46 art history</w:t>
        <w:br/>
        <w:t>One important thing about art movements is that their popularity can be affected by  social conditions, which are themselves often affected by historical events. As an example, look at what happened in the United States early in the 20th century, around the time of the great depression, the art movement known as the Regionalism had begun in the United States even before the depression occurred. But it really flourished in the 1930s, during the depression years. Why? Well, many artists who had been living in big cities were forced by the economic crisis to leave those big cities and move back to their small towns in rural America. Some of these artists came to truly embrace the life in  small towns and to eject city life in so called “sophisticated society”. These artists or specifically certain painters really built regionalist movement. They created things in every day life in small towns or farming areas. And their style was not all-neutral, really big glorified or romanticized country life, showing it stable, wholesome, and embodying important American traditions. And this style became very popular, in part because of the economic conditions of the time. You see, the Depression had caused many Americans to begin to doubt their society. But regionalism artists painted scenes that glorified American values, scenes that many Americans could easily identify with. So the movement helped strengthen people’s faith in their country, faith that had  weakened as the result of the depression. But in the 1940s, before and after the Second World War, American culture began to take on a much more international spirit, and Regionalism, with its focus on small town life, well, it lost a lot of popularity, as American society changed once again. </w:t>
        <w:br/>
        <w:t>43. What is the lecture mainly about?</w:t>
        <w:br/>
        <w:t>44. What does the professors say about the artists in the United States during the Great Depression?</w:t>
        <w:br/>
        <w:t>45. What kind of scene might be shown in a typical regionalist painting?</w:t>
        <w:br/>
        <w:t>46. According to the professor, what happened in the USA in the 1940s around the time of WWII that affected the popularity of the regionalist art?</w:t>
        <w:br/>
        <w:t>47-50 Geology</w:t>
        <w:br/>
        <w:t>Hallo, everybody, I am here, because I visited caves all over North America. Since you are going to study cave formations, Dr. Bow asked me to come and share some of my experiences with you. In additional to describing some of the technical aspects of the caves, I would convey the sense of adventure that cavers share. Recently, I visited the La Chagire cave in New Mexico, my dream has always been to discover a new passage way.  I had a chance here, because La Chagire is so large that discoveries are frequently made there. The cave itself was not even discovered until 1986. However, people in that area had figured that there must be a cave nearby, because of the strong wind that blew from behind the huge rock that covered the entrance. Enormous amounts of air enter and exit the cave in order to maintain balance of the pressure with the side air. When I climbed into the cave, I had to fight 45 mile per hour winds. After all that effort, I had to be extremely careful maintaining my energy level. People who are tired tend to be careless, and may be more concerned about getting out of the cave than taking care of it. There are formations in LaChagire that look like ocean waves, Christmas trees and other stuff no one has ever seen before. Caves are normally created by carbonic acid that trickles down from above, but this cave sculpted out by very powerful sulfuric acid that wells up from below. </w:t>
        <w:br/>
        <w:t>Q47. Why was the lecturer especially excited about visiting La Chagire cave?</w:t>
        <w:br/>
        <w:t>Q.48 What did the speaker say about the entrance into the cave?</w:t>
        <w:br/>
        <w:t>Q49. What did the speaker say about the cavers who get tired?</w:t>
        <w:br/>
        <w:t>Q50. What makes the formation of La Chagire so unus</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1:45:00Z</dcterms:created>
  <dc:creator>fang</dc:creator>
  <dc:description/>
  <dc:language>en-US</dc:language>
  <cp:lastModifiedBy>fang</cp:lastModifiedBy>
  <dcterms:modified xsi:type="dcterms:W3CDTF">2003-05-06T01:46:00Z</dcterms:modified>
  <cp:revision>1</cp:revision>
  <dc:subject/>
  <dc:title>02年08月听力原文完整版</dc:title>
</cp:coreProperties>
</file>