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6-5  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5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37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 (A) She wants some coffee before she leaves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 likes coffee ice cream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 will pour enough milk for three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wants her coffee with milk.</w:t>
      </w:r>
    </w:p>
    <w:p>
      <w:pPr>
        <w:pStyle w:val="Normal"/>
        <w:ind w:left="165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255" w:hanging="16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 xml:space="preserve"> (A) She can certainly come to the party.</w:t>
      </w:r>
    </w:p>
    <w:p>
      <w:pPr>
        <w:pStyle w:val="Normal"/>
        <w:ind w:left="68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party will definitely be a success.</w:t>
      </w:r>
    </w:p>
    <w:p>
      <w:pPr>
        <w:pStyle w:val="Normal"/>
        <w:ind w:left="68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's surprised that Meg planned a party.</w:t>
      </w:r>
    </w:p>
    <w:p>
      <w:pPr>
        <w:pStyle w:val="Normal"/>
        <w:ind w:left="68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would be glad to work on the part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. </w:t>
        <w:tab/>
        <w:t>(A) The jogging team is outsid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e's running out the doo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's getting tire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jogging suit is clea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. </w:t>
        <w:tab/>
        <w:t>(A) He isn't sure that the meeting was called off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y shouldn't ask Mrcia to meet them at the shor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 woman can decide whether or not to tell Marcia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woman ought to know Marcia's telephone numb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5. </w:t>
        <w:tab/>
        <w:t>(A) She thinks it's eas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 can't solve it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 can help the man with i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hasn't tried to solve it ye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6. </w:t>
        <w:tab/>
        <w:t>(A) Order a newspap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ake a trip in the summ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Put an ad in the pap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Go to the interviewer's offic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The man must be a very slow driver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 did a lot of walking in Florida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Most people make the trip in about a week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got to Florida long before the man di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8. </w:t>
        <w:tab/>
        <w:t>(A) Look for the umbrella in the theat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Ask the ticket seller about the umbrella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Buy another ticket for the show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Write a check for the umbrella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9. </w:t>
        <w:tab/>
        <w:t>(A) It should be easy to rea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woman can finish reading it this weeken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It must be very lo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t is probably bor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0. </w:t>
        <w:tab/>
        <w:t>(A) He has already called Harr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arry knows most of the fact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needs to talk to Harry soo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arry doesn't have a telephon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1. </w:t>
        <w:tab/>
        <w:t>(A) Mary lost the photo album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t's difficult to take photographs indoor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 photo album is in the living room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Mary is a good photograph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2. </w:t>
        <w:tab/>
        <w:t>(A) The job's short hours make it impossible for her to refus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's looking forward to meeting her new colleagu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 refused the position because of the low salar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job is turning into an excellent opportunity for h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3. </w:t>
        <w:tab/>
        <w:t>(A) Take the man to the statio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Find out when the next bus leav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ow the man the way to the statio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Look after the man's thing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4. </w:t>
        <w:tab/>
        <w:t xml:space="preserve">(A) He had to do what is necessary in order to learn. 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e doesn't have to memorize all the vocabular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re is not much he can learn by memorizi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 knows the whole vocabulary list alread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5. </w:t>
        <w:tab/>
        <w:t>(A) He hasn't had time to try it on ye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t doesn't fit him very well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needs a long - sleeved shir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's not sure he likes the patter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6. </w:t>
        <w:tab/>
        <w:t xml:space="preserve">(A) He's too busy to go t6o the concert. 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line for concert tickets is too lo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hasn't been able to reach Carl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Carl already knows the concert is at eigh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 </w:t>
        <w:tab/>
        <w:t>(A) Wrapping a parcel to be maile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Getting furniture ready for the moving truck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Buying meat from a butch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Getting clothes ready to go to the cleaner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8. </w:t>
        <w:tab/>
        <w:t>(A) He expected to see Andrew at the airpor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Andrew should have known the apartment would be nois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'd be happy to meet Andrew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Andrew is glad he moved away from the airpor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. </w:t>
        <w:tab/>
        <w:t>(A) It's closed on Monday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man doesn't like working ther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It's supposed to be open now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man locked it at 10,000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0 . (A) Take a cab. 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ee the show some other night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Eat dinner after the show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Walk to the theat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1. </w:t>
        <w:tab/>
        <w:t>(A) The man should see an optometris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'd like to postpone working on the proposal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 wants to know why the proposal was lat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t won't take long to write the proposal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2. </w:t>
        <w:tab/>
        <w:t>(A) He began rehearsing it last week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t is a very famous piec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first heard it last week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 found out about it in music clas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3. </w:t>
        <w:tab/>
        <w:t>(A) She hasn't started working on the assignmen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 worked on the assignment all nigh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 only studies at night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doesn't plan to do the assignm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4. </w:t>
        <w:tab/>
        <w:t xml:space="preserve">(A) He might go to the movies when he finishes studying. 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e doesn't know if he can concentrate on a movi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needs to stop studying for a whil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 can't think about anything but study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</w:t>
        <w:tab/>
        <w:t>(A) He has gone out to see Anne agai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e's taking a trip to another countr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's thinking only about Ann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's behaving the same as alway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51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6. </w:t>
        <w:tab/>
        <w:t>(A) They'll have to wait to get on the boat.</w:t>
      </w:r>
    </w:p>
    <w:p>
      <w:pPr>
        <w:pStyle w:val="Normal"/>
        <w:ind w:left="93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re's plenty of room in the car.</w:t>
      </w:r>
    </w:p>
    <w:p>
      <w:pPr>
        <w:pStyle w:val="Normal"/>
        <w:ind w:left="93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y were pleased to reach the head of the line.</w:t>
      </w:r>
    </w:p>
    <w:p>
      <w:pPr>
        <w:pStyle w:val="Normal"/>
        <w:ind w:left="93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t'll take 40 minutes to drive ther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7. </w:t>
        <w:tab/>
        <w:t>(A) She's not a reliable source of informatio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's a better student than Elle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's very outspoke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doesn't take notes in clas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8. </w:t>
        <w:tab/>
        <w:t>(A) Get more people to join the club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ncrease the membership fe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Check the figures for the last four month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pend more money on activiti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9. </w:t>
        <w:tab/>
        <w:t>(A) They don't have room for more worker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workers they hired aren't tall enough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y need to find a few more worker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wo workers are just right to do the job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0. </w:t>
        <w:tab/>
        <w:t>(A) He's a golf instructo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e'll probably win the championship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needs to practice mor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 spends a lot of time playing golf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1. </w:t>
        <w:tab/>
        <w:t>(A) Help with a term paper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Go to a concert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ake care of his cousin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Arrange his cousin's interview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2. </w:t>
        <w:tab/>
        <w:t>(A) Finish his pap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Go to work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Cook dinner for his cousi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Go to the auditorium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 </w:t>
        <w:tab/>
        <w:t>(A) He forgot to ask about her hobbi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e heard she enjoys music concert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thinks she has enjoyed traveli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He doesn't know what she likes to do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51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4. </w:t>
        <w:tab/>
        <w:t>(A) She is shy around strangers.</w:t>
      </w:r>
    </w:p>
    <w:p>
      <w:pPr>
        <w:pStyle w:val="Normal"/>
        <w:ind w:left="93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he is younger than he is .</w:t>
      </w:r>
    </w:p>
    <w:p>
      <w:pPr>
        <w:pStyle w:val="Normal"/>
        <w:ind w:left="93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She is very independent.</w:t>
      </w:r>
    </w:p>
    <w:p>
      <w:pPr>
        <w:pStyle w:val="Normal"/>
        <w:ind w:left="93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he is usually lat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 (A) To inform him about a class he missed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Because he is eating fish sticks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Because she tutors him.</w:t>
      </w:r>
    </w:p>
    <w:p>
      <w:pPr>
        <w:pStyle w:val="Normal"/>
        <w:ind w:left="830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o encourage him to eat a healthier lunch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 </w:t>
        <w:tab/>
        <w:t>(A) The cells of plants and animals are damaged by slow freezi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t saves time in the food production proces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It reduces the amount of energy required to freeze the foo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food defrosts more quickl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</w:t>
        <w:tab/>
        <w:t>(A) A fish could survive being frozen.</w:t>
      </w:r>
    </w:p>
    <w:p>
      <w:pPr>
        <w:pStyle w:val="Normal"/>
        <w:ind w:left="81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fish were easier to catch in the winter.</w:t>
      </w:r>
    </w:p>
    <w:p>
      <w:pPr>
        <w:pStyle w:val="Normal"/>
        <w:ind w:left="81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Food can be kept frozen indefinitely.</w:t>
      </w:r>
    </w:p>
    <w:p>
      <w:pPr>
        <w:pStyle w:val="Normal"/>
        <w:ind w:left="81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olutions that freeze slowly form large crystal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 </w:t>
        <w:tab/>
        <w:t>(A) The safety record of the railroad industr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reasons railroad regulations were change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 financing of railroad constructio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evolution of the railroad industr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9. </w:t>
        <w:tab/>
        <w:t>(A) The use of oversized freight container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afety problems with railroad track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 growth of the automotive industry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high cost of meeting environmental regulation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</w:t>
        <w:tab/>
        <w:t>(A) It contributes less to air pollution than other kinds of transportatio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ts competitors are inconsiderate of customer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It preserves a traditional way of doing busines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t creates personal fortunes for investor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</w:t>
        <w:tab/>
        <w:t>(A) The hiring of extra traffic patroller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 creation of government agencie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 construction of new tunnel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repair of public road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2. </w:t>
        <w:tab/>
        <w:t>(A) To discuss how microbes affect plant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o introduce the main categories of microb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o demonstrate the use of a microscop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o describe the structure of bacteria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3. </w:t>
        <w:tab/>
        <w:t>(A) To show how common microbes ar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o prove how well his gardening methods work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o provide an example of an uncommon mold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o diagnose why his plants are sick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4. </w:t>
        <w:tab/>
        <w:t>(A) They are difficult to see in the slid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ere are an unusual number of them in the sampl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e finds them more interesting than other microb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y are beneficial to peopl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5. </w:t>
        <w:tab/>
        <w:t>(A) A photograph of his garden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Microscope slid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Drawings of microb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A chart of soil component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6. </w:t>
        <w:tab/>
        <w:t>(A) The popularity and drawbacks of winter cycli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Clothing for cold-weather cycli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Winter mountain cycling competition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Price increases in winter cycling equipm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7. </w:t>
        <w:tab/>
        <w:t>(A) Milder weather in recent year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An increase in gasoline pric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Construction of bicycle path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e invention of sturdy bicycl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8. </w:t>
        <w:tab/>
        <w:t>(A) Unavailability of warm clothing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Bicycle maintenance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Increased illnes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ncreased commuting tim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9. </w:t>
        <w:tab/>
        <w:t>(A) A back fend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A chain cover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and brakes.</w:t>
      </w:r>
    </w:p>
    <w:p>
      <w:pPr>
        <w:pStyle w:val="Normal"/>
        <w:ind w:left="84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icker tir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 A) Add extra oil to their bicycle part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Wear special cycl8ng glasse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ake public transportation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Drive a car to their destinations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