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6-10   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0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45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  (A) He is playing tennis tomorrow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B) Someone else has borrowed his rack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His racket is not us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The woman should buy a new tennis rack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The shirt is cle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shirt was not expens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should try to get his money ba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shirt needs to be washed agai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She's willing to help the 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sorry that she injured the 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d like the man to repeat what he sai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wants to know what happened to the 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He tried to call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as too busy to call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idn't know he was supposed to call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spoke to the woman on the phone last n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's annoyed by the 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d like a sandwi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has already eate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doesn't want anything to eat n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She's not qualified to write the repo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too busy to help the 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s surprised by the man's requ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d rather meet the man ton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Write a check to pay for the boo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lace an order for more boo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Open the box of books that the company shipp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Call the company she ordered the books fro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She has to type two more pag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finished her work long ag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can help her when he's do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'll complete their work at about the same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It predicted the mayor would lose the elec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clarified the mayor's posi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didn't accurately represent the mayor's spee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listed the mayor's accomplish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He doesn't have time to go to a movi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upset with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usually enjoy comed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has almost finished his 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The bookstore is rarely crowd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bought all her textbooks for this semes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Many students have used books to se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Last semester's books cost her several hundred dolla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The graph belongs in the center of the pag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can't discuss the problem until l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s only finished half of the docu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should look for another graph immediate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He's supposed to go to the mee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ants the woman to give George the messag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know why George can't attend the mee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forgot to deliver a messa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End his conversation quick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ake several calls for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ake the phone off the hoo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rite down his phone numb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Where to meet Sal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hy Sally wants to meet the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location of the pa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time of the mee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The woman does not remember her brother's addre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letters were probably lost in the mai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oman will soon get used to college lif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' s brother probably hasn't had time to wri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The man ordered his favorite flavor for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doesn't have a favorite flav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didn't like the new flav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 has tasted the new flav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He started to work in a paint sho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hasn't started looking for an apart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d an appointment with a painter to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isn't on schedule with his pain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The woman's health has improv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does not have enough energy to exerci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By themselves diets are not useful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iets can be harmfu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His neighbors don't need his hel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is neighbors aren't very sociab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is neighbors intend to go on vac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's too busy to meet his neighbo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Move the lam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Replace the ru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Pick up one side of the des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ll meet the man at the bank in half an hou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The man should have gone to a different ban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 should do business at her ban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ouldn't have waited so lo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ll meet the man at the bank in half an hou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 (A) She is a good c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lives far away from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often takes trips abro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often helps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</w:t>
        <w:tab/>
        <w:t>(A) The station is at the end of the stre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B) She met an old friend on the subw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r friend lives near the subway st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s picking someone up at the subway st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  <w:tab/>
        <w:t>(A) Which company the woman will do business wi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B) Where the woman's business will take pl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Which hotel the woman will stay 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here the woman will fly t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6. </w:t>
        <w:tab/>
        <w:t>(A) She hasn't liked the recent wea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B) She's been a little si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's finally gotten over her fev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s had a lot of bad luck late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 (A) Borrow the money for the first two months' r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Look for a less expensive apartment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sk his landlord to reassure the owners of the apar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Write a letter to the owners of the apar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8. </w:t>
        <w:tab/>
        <w:t>(A) The man lost his address boo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man and the woman already know each o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man is sorry to bother Jack East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Jack Easton and the woman work for the same compan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 (A) The two o'clock train has a dining c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two o'clock train will arrive later than the nonstop o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he plans to eat on the tra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he prefers to take the two o'clock tra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 </w:t>
        <w:tab/>
        <w:t>(A) The woman is worried about losing some pap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B) The woman wants the man to find the repo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 woman saved her report until the last minu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's report was thrown out by the 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 (A) A physics exa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A lecture they plan to atten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n assig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ir favorite poe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 (A) When the report is du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ow he chose his topic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f he passed the cour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Whether her talk is cle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</w:t>
        <w:tab/>
        <w:t>(A) Listen to the woman's tal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Study for a t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Go to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Prepare his present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 (A) In the libra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n the woman's dormito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n an empty classroo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n the dining ha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 (A) A professor's lectu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A magazine artic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 television progra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A doctor's repo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 (A) Body size and shap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nfluence from the parents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Physical characteristics of the he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Conditioning from the enviro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 (A) Different sections of the brain control different body func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Blows to certain areas of the skull will affect some brain func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timulating certain sections of the brain will increase brain func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Physical and mental abilities are localized in one section of the bra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(A) The growth of the publishing indust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history of papermak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uses of paper in the nineteenth centu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composition of wood fib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>(A) Publishers wanted higher quality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aper made from rags deteriorated too quickly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ood pulp had become too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supply of rags was insuffici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>(A) It turned out high-quality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used wood imported from the United Stat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caused a serious deforestation probl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re was a ready marker for its produ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It is difficult to obtai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aper cannot be made without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causes paper to deterior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prevents wood from being turned into pul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</w:t>
        <w:tab/>
        <w:t>(A) Many of their books are in poor condi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have too many books from the early 1800'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don't have enough space to store government docum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have to import most of the paper they 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</w:t>
        <w:tab/>
        <w:t>(A) Attitudes toward employ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ttitudes toward leisure activiti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ifting job opportunit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evolution of the weeke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</w:t>
        <w:tab/>
        <w:t>(A) Which days people should wor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ow the week is divided into day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hich day begins the 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ow many weeks there are in a mon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</w:t>
        <w:tab/>
        <w:t>(A) The weekend has decreased in lengt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number of national holidays has increas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People work fewer days per wee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eople work more hours each 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</w:t>
        <w:tab/>
        <w:t>(A) It was six days lo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didn't include Saturday afterno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always included at least one holi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didn't allow the workers time off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</w:t>
        <w:tab/>
        <w:t>(A) It would make the workday long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would allow people to work on the weeke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would make leisure activities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would create much more free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</w:t>
        <w:tab/>
        <w:t>(A) She went to college nearb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on a conte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family vacationed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was a friend of Leonard Bernstein'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</w:t>
        <w:tab/>
        <w:t>(A) It's difficult to he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lawn is usually very crowd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setting isn't very pret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audience might get w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It is held in Bost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ll the seats are indoo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is not well know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has been going on for a long time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