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6-1  96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Ä1Ô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>TOFEL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ÌÁ(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>Page33)</w:t>
      </w:r>
    </w:p>
    <w:p>
      <w:pPr>
        <w:pStyle w:val="Normal"/>
        <w:jc w:val="center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jc w:val="center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A</w:t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.</w:t>
        <w:tab/>
        <w:t>(A) He can't go too far awa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cafeteria isn't too nois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He prefers to eat in a quiet plac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It won't be easy to find a restauran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. (A) She will help the man get hom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</w:t>
      </w:r>
      <w:r>
        <w:rPr>
          <w:rFonts w:eastAsia="Times New Roman" w:cs="Times New Roman"/>
          <w:sz w:val="21"/>
          <w:szCs w:val="21"/>
          <w:lang w:val="zh-CN"/>
        </w:rPr>
        <w:t>(B) She has to go home so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</w:t>
      </w:r>
      <w:r>
        <w:rPr>
          <w:rFonts w:eastAsia="Times New Roman" w:cs="Times New Roman"/>
          <w:sz w:val="21"/>
          <w:szCs w:val="21"/>
          <w:lang w:val="zh-CN"/>
        </w:rPr>
        <w:t>(C) The man should stop using the bu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</w:t>
      </w:r>
      <w:r>
        <w:rPr>
          <w:rFonts w:eastAsia="Times New Roman" w:cs="Times New Roman"/>
          <w:sz w:val="21"/>
          <w:szCs w:val="21"/>
          <w:lang w:val="zh-CN"/>
        </w:rPr>
        <w:t>(D) The bus will not leave for a long tim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. (A) He can recommend several cities that are worth visiti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</w:t>
      </w:r>
      <w:r>
        <w:rPr>
          <w:rFonts w:eastAsia="Times New Roman" w:cs="Times New Roman"/>
          <w:sz w:val="21"/>
          <w:szCs w:val="21"/>
          <w:lang w:val="zh-CN"/>
        </w:rPr>
        <w:t>(B) There are many reasons to visit New Yor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</w:t>
      </w:r>
      <w:r>
        <w:rPr>
          <w:rFonts w:eastAsia="Times New Roman" w:cs="Times New Roman"/>
          <w:sz w:val="21"/>
          <w:szCs w:val="21"/>
          <w:lang w:val="zh-CN"/>
        </w:rPr>
        <w:t>(C) The woman can't afford to visit New Yor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</w:t>
      </w:r>
      <w:r>
        <w:rPr>
          <w:rFonts w:eastAsia="Times New Roman" w:cs="Times New Roman"/>
          <w:sz w:val="21"/>
          <w:szCs w:val="21"/>
          <w:lang w:val="zh-CN"/>
        </w:rPr>
        <w:t>(D) He knows of hotels at a variety of pric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. (A) She forgot to write down the messag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</w:t>
      </w:r>
      <w:r>
        <w:rPr>
          <w:rFonts w:eastAsia="Times New Roman" w:cs="Times New Roman"/>
          <w:sz w:val="21"/>
          <w:szCs w:val="21"/>
          <w:lang w:val="zh-CN"/>
        </w:rPr>
        <w:t>(B) She had to try several times to get her call through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</w:t>
      </w:r>
      <w:r>
        <w:rPr>
          <w:rFonts w:eastAsia="Times New Roman" w:cs="Times New Roman"/>
          <w:sz w:val="21"/>
          <w:szCs w:val="21"/>
          <w:lang w:val="zh-CN"/>
        </w:rPr>
        <w:t>(C) She didn't understand the caller's messag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</w:t>
      </w:r>
      <w:r>
        <w:rPr>
          <w:rFonts w:eastAsia="Times New Roman" w:cs="Times New Roman"/>
          <w:sz w:val="21"/>
          <w:szCs w:val="21"/>
          <w:lang w:val="zh-CN"/>
        </w:rPr>
        <w:t>(D) She didn't get to the phone on tim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5. (A) She didn't hear the speech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</w:t>
      </w:r>
      <w:r>
        <w:rPr>
          <w:rFonts w:eastAsia="Times New Roman" w:cs="Times New Roman"/>
          <w:sz w:val="21"/>
          <w:szCs w:val="21"/>
          <w:lang w:val="zh-CN"/>
        </w:rPr>
        <w:t>(B) She thinks that George is a fine speaker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</w:t>
      </w:r>
      <w:r>
        <w:rPr>
          <w:rFonts w:eastAsia="Times New Roman" w:cs="Times New Roman"/>
          <w:sz w:val="21"/>
          <w:szCs w:val="21"/>
          <w:lang w:val="zh-CN"/>
        </w:rPr>
        <w:t>(C) She doesn't like serious talk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</w:t>
      </w:r>
      <w:r>
        <w:rPr>
          <w:rFonts w:eastAsia="Times New Roman" w:cs="Times New Roman"/>
          <w:sz w:val="21"/>
          <w:szCs w:val="21"/>
          <w:lang w:val="zh-CN"/>
        </w:rPr>
        <w:t>(D) She disagrees with the man's opin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6. (A) The manager is away from her des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</w:t>
      </w:r>
      <w:r>
        <w:rPr>
          <w:rFonts w:eastAsia="Times New Roman" w:cs="Times New Roman"/>
          <w:sz w:val="21"/>
          <w:szCs w:val="21"/>
          <w:lang w:val="zh-CN"/>
        </w:rPr>
        <w:t>(B) She's unsure about the bank's polic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</w:t>
      </w:r>
      <w:r>
        <w:rPr>
          <w:rFonts w:eastAsia="Times New Roman" w:cs="Times New Roman"/>
          <w:sz w:val="21"/>
          <w:szCs w:val="21"/>
          <w:lang w:val="zh-CN"/>
        </w:rPr>
        <w:t>(C) The man cannot open an accoun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</w:t>
      </w:r>
      <w:r>
        <w:rPr>
          <w:rFonts w:eastAsia="Times New Roman" w:cs="Times New Roman"/>
          <w:sz w:val="21"/>
          <w:szCs w:val="21"/>
          <w:lang w:val="zh-CN"/>
        </w:rPr>
        <w:t>(D) New accounts are handled by the manag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7. (A) Her easiest exam is tonigh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</w:t>
      </w:r>
      <w:r>
        <w:rPr>
          <w:rFonts w:eastAsia="Times New Roman" w:cs="Times New Roman"/>
          <w:sz w:val="21"/>
          <w:szCs w:val="21"/>
          <w:lang w:val="zh-CN"/>
        </w:rPr>
        <w:t>(B) She wishes she could go to a movi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</w:t>
      </w:r>
      <w:r>
        <w:rPr>
          <w:rFonts w:eastAsia="Times New Roman" w:cs="Times New Roman"/>
          <w:sz w:val="21"/>
          <w:szCs w:val="21"/>
          <w:lang w:val="zh-CN"/>
        </w:rPr>
        <w:t>(C) She usually has good luck on exam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</w:t>
      </w:r>
      <w:r>
        <w:rPr>
          <w:rFonts w:eastAsia="Times New Roman" w:cs="Times New Roman"/>
          <w:sz w:val="21"/>
          <w:szCs w:val="21"/>
          <w:lang w:val="zh-CN"/>
        </w:rPr>
        <w:t>(D) She did well on two of her exam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8. (A) He'll go to the play with the woma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</w:t>
      </w:r>
      <w:r>
        <w:rPr>
          <w:rFonts w:eastAsia="Times New Roman" w:cs="Times New Roman"/>
          <w:sz w:val="21"/>
          <w:szCs w:val="21"/>
          <w:lang w:val="zh-CN"/>
        </w:rPr>
        <w:t>(B) He can't go to the pla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</w:t>
      </w:r>
      <w:r>
        <w:rPr>
          <w:rFonts w:eastAsia="Times New Roman" w:cs="Times New Roman"/>
          <w:sz w:val="21"/>
          <w:szCs w:val="21"/>
          <w:lang w:val="zh-CN"/>
        </w:rPr>
        <w:t>(C) He doesn't want people to know where he's goi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</w:t>
      </w:r>
      <w:r>
        <w:rPr>
          <w:rFonts w:eastAsia="Times New Roman" w:cs="Times New Roman"/>
          <w:sz w:val="21"/>
          <w:szCs w:val="21"/>
          <w:lang w:val="zh-CN"/>
        </w:rPr>
        <w:t>(D) He's already seen the pla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9. (A) She will owns the man some mone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</w:t>
      </w:r>
      <w:r>
        <w:rPr>
          <w:rFonts w:eastAsia="Times New Roman" w:cs="Times New Roman"/>
          <w:sz w:val="21"/>
          <w:szCs w:val="21"/>
          <w:lang w:val="zh-CN"/>
        </w:rPr>
        <w:t>(B) She wants to borrow ten dollar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</w:t>
      </w:r>
      <w:r>
        <w:rPr>
          <w:rFonts w:eastAsia="Times New Roman" w:cs="Times New Roman"/>
          <w:sz w:val="21"/>
          <w:szCs w:val="21"/>
          <w:lang w:val="zh-CN"/>
        </w:rPr>
        <w:t>(C) The man should pay her lat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</w:t>
      </w:r>
      <w:r>
        <w:rPr>
          <w:rFonts w:eastAsia="Times New Roman" w:cs="Times New Roman"/>
          <w:sz w:val="21"/>
          <w:szCs w:val="21"/>
          <w:lang w:val="zh-CN"/>
        </w:rPr>
        <w:t>(D) The man should forget about the deb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0. (A) His brother ate the food that was in the refrigerato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His brother helped him clean the refrigerato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He and his brother went out to ea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He and his brother bought a lot of foo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1. (A) Take a course from another professo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Concentrate on the textbook, not the lectur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Borrow his notes to study for exam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Pay attention to what is said in clas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2. (A) She doesn't know if she can take time off from wor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She'll invite her supervisor to go skii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She'll not sure she wants to go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She has been planning the trip for a long tim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3. (A) They don't have room for any more volunteer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He hopes the story will raise money for the newspap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More people need to get involved in the campaig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Vote registration is controversial on campu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4. (A) He enjoys meeting peopl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He doesn't remember people's nam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He forgot to introduce the woma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He was supposed to meet the woman at 3:00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5. (A) Eat lunch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Go to the par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Park the ca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Get change for Rit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6. (A) Most neighbors are as noisy as the woman'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He'd like to know why the woman is angr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The woman is too polite to her neighbor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Talking to the neighbors courteously might be the best solu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7. (A) He agrees with the woma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He'll take the plants off the tabl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The woman should sit by the window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He wants his plants to get plenty of ligh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8. (A) It should last much longer than one yea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It is already five years ol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It is the best availabl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It isn't as good as the previous on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9. (A) Bring desser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Buy a box of cand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Take Janet to the part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Give Janet the cake recip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0. (A) She was worried when the man didn't com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The game was cancele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 xml:space="preserve">(C) The team played quite badly.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Their opponents were easy to bes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1. (A) She'd like to watch the news else where since her room is col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She's angry with the man and would like him to leav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She doesn't like watching the new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She doesn't want the man to get sic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2. (A) Weather is difficult to forecas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The heat wave is about to en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He hasn't seen a weather forecas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It's going to be hot for a whil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3. (A) He has been unpredictable latel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He is usually punctual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He advised his students to wear watches to clas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He rarely notices when students are lat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4. (A) He gets more news than he can keep up with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He listens to the news several times a da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He gets reports from home every wee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he calls home every other wee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5. (A) He enjoys meeting the directo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He met the director at a conferenc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The director was at the theat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He didn't see the directo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6. (A) The movie was more expensive than he thought it would b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He had waned the woman about the movi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The woman didn't tell him about the review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He agrees with the woman about the movi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7. (A) The library is within walking distanc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The streets are not in good condi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The man should get a car instea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The man should exercise mor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8. (A) That color looks good on the ma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The man could also buy some sock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The shirt is not the same color as the sock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The man's socks match his shirt well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9. (A) The woman missed her chance to see him on televis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The interview will be rebroadcast so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He saw the woman on the new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The woman should have read his newspaper articl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0. (A) The show will not start until tomorrow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He's planning to work this afterno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He must do lot of work tomorrow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He plans to attend the openi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1. (A) To apply for a student loa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To discuss a decision he has to mak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To ask for a letter of recommenda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To find out which colleges accepted him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2. (A) The laboratories are not well equippe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The classes are too larg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It's too expensiv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It's too far away from hom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3. (A) It has a beautiful campu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Professors regularly publish their result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It's in an urban setti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Faculty members interact with student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4. (A) Investigate borrowing money for colleg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Choose a new majo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Accept an internship at the state universit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Look for a job as a biologis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5. (A) She wasn't quite ready to come back to campu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There are more endangered species in zoos than in the wil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The birds won't learn to keep away from peopl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She might change her majo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6. (A) Counting wildlif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Cleaning cag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Training baby bird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Making puppet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7. (A) To prepare endangered species for life in the wil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To breed animals to sell to zoo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To study animal behavior in the wil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To increase the public's understanding of endangered speci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8. (A) He once had a job in a zoo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They're familiar examples of endangered speci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He's interesting in the genetics of mammal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They also become attached to human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9. (A) So that they are protected from scratches by the crane's talon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So that they aren't exposed to infectious diseas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So that the chicks can be examined in a sterile environmen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So that the chicks don't become dependent on huma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0. (A) The development of the modern skyscrap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The skyscraper's effect on urban area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Problems with future skyscraper construc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Safety regulations for skyscraper desig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1. (A) It created design problems for architect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It was needed for transporting construction material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It enabled architects to design taller office building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It made skyscrapers more expensive to buil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2. (A) Projected changes in the building cod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Design features of modern skyscraper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Strategies for reducing traffic conges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Strategies for reducing traffic conges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3. (A) The duties of a ski patroll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The health benefits of an outdoor job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What ski patrollers teach skier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The importance of first - aid techniques in a ski patrol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4. (A) High salar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Job securit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Job satisfac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Employee health insuranc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5. (A) It provides an extra source of incom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It improves her own skiing techniqu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It gives her the opportunity to meet peopl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It helps her stay in shap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6. (A) To predict weather pattern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To maintain safe skiing condition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To help skiers to improve their physical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To compete in ski competitions and rac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7. (A) The geological features of Nebraska and Texa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Fluctuations in rainfall amounts in the deser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An inventive irrigation metho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A new solution to an environmental problem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8. (A) New varieties of corn have been develope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The crops need less fertiliz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Farmers can now monitor crop growth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Crop yields are much great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9. (A) It's being drained from Nebraska to Texa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It's being pumped ou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It's becoming contaminated with oil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It's becoming much warm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50. (A) It can be seen from an airplan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It's most likely pollute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It's usually a bright green colo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The supply may be exhausted soon.</w:t>
      </w:r>
    </w:p>
    <w:p>
      <w:pPr>
        <w:pStyle w:val="Normal"/>
        <w:rPr>
          <w:rFonts w:ascii="宋体" w:hAnsi="宋体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