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طْرُسَ الرَّسُولِ الأُولَى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طْر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غَر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ت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لا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دُوك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ثِي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ِين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بِمُق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ا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: </w:t>
      </w:r>
      <w:r>
        <w:rPr>
          <w:rtl w:val="true"/>
        </w:rPr>
        <w:t>لِتُكْث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م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لِمِيرَ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ن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ح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فُو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س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لا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هِج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تُ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جَا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نَوِّع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ك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تَ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ر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هُ</w:t>
      </w:r>
      <w:r>
        <w:rPr>
          <w:rtl w:val="true"/>
        </w:rPr>
        <w:t xml:space="preserve">.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ْتَه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ط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ِي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ن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الْخَ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ح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بّ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بَاح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ج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ل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ن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كَأَوْ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اك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َ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الَت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ب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ب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وْف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د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َد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م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طَه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د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مَوْلُو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لأَنَّ</w:t>
      </w:r>
      <w:r>
        <w:rPr>
          <w:rtl w:val="true"/>
        </w:rPr>
        <w:t>:«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ُش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ٍ</w:t>
      </w:r>
      <w:r>
        <w:rPr>
          <w:rtl w:val="true"/>
        </w:rPr>
        <w:t xml:space="preserve">. </w:t>
      </w:r>
      <w:r>
        <w:rPr>
          <w:rtl w:val="true"/>
        </w:rPr>
        <w:t>الْعُش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». </w:t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اط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مّ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أَطْف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كَحِج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ٍ</w:t>
      </w:r>
      <w:r>
        <w:rPr>
          <w:rtl w:val="true"/>
        </w:rPr>
        <w:softHyphen/>
        <w:t xml:space="preserve"> </w:t>
      </w:r>
      <w:r>
        <w:rPr>
          <w:rtl w:val="true"/>
        </w:rPr>
        <w:t>ب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ضَم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>:«</w:t>
      </w:r>
      <w:r>
        <w:rPr>
          <w:rtl w:val="true"/>
        </w:rPr>
        <w:t>هن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ي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و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َى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ف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َا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لْح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َّاؤ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وِيَة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خ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ٍ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لِ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هَن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ِن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ِي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ُو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ْحُومُو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ُرَب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زَلاَ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ن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ع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ق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حِظُون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اخْ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ُ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انْتِ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َ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اع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سَكّ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ِي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كَأَحْر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أَكْر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 xml:space="preserve">. </w:t>
      </w:r>
      <w:r>
        <w:rPr>
          <w:rtl w:val="true"/>
        </w:rPr>
        <w:t>أَ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َ</w:t>
      </w:r>
      <w:r>
        <w:rPr>
          <w:rtl w:val="true"/>
        </w:rPr>
        <w:t xml:space="preserve">. </w:t>
      </w:r>
      <w:r>
        <w:rPr>
          <w:rtl w:val="true"/>
        </w:rPr>
        <w:t>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  <w:r>
        <w:rPr>
          <w:rtl w:val="true"/>
        </w:rPr>
        <w:t>أَكْر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رَف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ن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ظُّل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ط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ط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ْبِر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أ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ْب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tl w:val="true"/>
        </w:rPr>
        <w:t xml:space="preserve">.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ُوَا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ت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د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دْ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</w:t>
      </w:r>
      <w:r>
        <w:rPr>
          <w:rtl w:val="true"/>
        </w:rPr>
        <w:t xml:space="preserve">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لْ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ت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ِر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سْقُفِ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كَذل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جَالِك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مُلاَح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ه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وْف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ح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دِئ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كِّلا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ي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جَالِهِن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يِّدَهَا</w:t>
      </w:r>
      <w:r>
        <w:rPr>
          <w:rtl w:val="true"/>
        </w:rPr>
        <w:t xml:space="preserve">».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كَذ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ئ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َضْع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وَارِ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لنِّهَا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ح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َفَاء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تِي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ك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ِك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لأَنَّ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ْف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ف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ك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ِيُ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ن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طْل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ذ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ث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وبَاكُمْ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رِب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جَاو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د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وْف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ع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ُ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َ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ي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ر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ُودِيَّةُ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َ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ض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َةِ</w:t>
      </w:r>
      <w:r>
        <w:rPr>
          <w:rtl w:val="true"/>
        </w:rPr>
        <w:t xml:space="preserve">.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ر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د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ط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دَم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َم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دِّف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د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وَا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ي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ق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َ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دَم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ُكَلا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نَوِّ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ق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ح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ل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ر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ِث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حَان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هِج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جَد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َجَّ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َات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سِيح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ج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تِ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</w:t>
      </w:r>
      <w:r>
        <w:rPr>
          <w:rtl w:val="true"/>
        </w:rPr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فَ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َان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إِذ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وْد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ٍ،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ا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ر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خْتِي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شَاط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ِ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ع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َى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دَ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ُيُو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َر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َاضُ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tl w:val="true"/>
        </w:rPr>
        <w:t>:«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كْب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اض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ْط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تَوَا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مُلْ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ُصْ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هَرُوا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ئ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م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ل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وِ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خ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وّ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َكِّن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ل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وَا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ِ،</w:t>
      </w:r>
      <w:r>
        <w:rPr>
          <w:rtl w:val="true"/>
        </w:rPr>
        <w:softHyphen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tl w:val="true"/>
        </w:rPr>
        <w:softHyphen/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ه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ت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ق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ب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tl w:val="true"/>
        </w:rPr>
        <w:t xml:space="preserve">.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7:00Z</dcterms:created>
  <dc:creator>habil yousef</dc:creator>
  <dc:description/>
  <dc:language>en-US</dc:language>
  <cp:lastModifiedBy>habil yousef</cp:lastModifiedBy>
  <dcterms:modified xsi:type="dcterms:W3CDTF">2001-05-22T07:37:00Z</dcterms:modified>
  <cp:revision>1</cp:revision>
  <dc:subject/>
  <dc:title>رِسَالَةُ بُطْرُسَ الرَّسُولِ الأُولَى</dc:title>
</cp:coreProperties>
</file>