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رِسَالَةُ بُولُسَ الرَّسُولِ إِلَى أَهْلِ أَفَسُسَ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بُول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شِي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س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ك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ِ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ا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س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</w:t>
      </w:r>
      <w:r>
        <w:rPr>
          <w:rtl w:val="true"/>
        </w:rPr>
        <w:t>¾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يَّ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ب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ت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ِمَد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ْبُوب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د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ر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ز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طْن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ف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ر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ِتَدْ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مِ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يّ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ت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ِ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د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صِكُ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ت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ع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ُّوس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ب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رَاث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ِ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ْتَ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د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َبّ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عْ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ت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مُسْتَن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ان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رَاث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ر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ئ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تِه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لَ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ِيَّات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اس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يَاد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ْ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أَخْ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نِيس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ذُّ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طَاي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صِي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رّ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فْك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َبِي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ض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بَا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اَ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بِالنّ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َ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أَقَا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لَ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ِ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ِي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ئ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ُط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َص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tl w:val="true"/>
        </w:rPr>
        <w:t xml:space="preserve">.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ْ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َد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ْعُو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ْع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ت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نُ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َب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َو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ُرَب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عِ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ُ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ق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ئ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وَسِّطَ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أ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اوَةَ</w:t>
      </w:r>
      <w:r>
        <w:rPr>
          <w:rtl w:val="true"/>
        </w:rPr>
        <w:t xml:space="preserve">. </w:t>
      </w:r>
      <w:r>
        <w:rPr>
          <w:rtl w:val="true"/>
        </w:rPr>
        <w:t>مُبْط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س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ائِ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ن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يُصَال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ِ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ا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ا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ِي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رِيب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ب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زُ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مَبْ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ْبِي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وِي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كّ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ن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دْ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ط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عْلا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ف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ِرِّ</w:t>
      </w:r>
      <w:r>
        <w:rPr>
          <w:rtl w:val="true"/>
        </w:rPr>
        <w:t xml:space="preserve">.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جَاز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أُو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ه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َاي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ي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رّ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ش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ل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بِي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رَ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نْجِي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ه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ط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ش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قْصَى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أُن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ت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ر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َ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ِيّ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سِ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نَوِّع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اء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د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يم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ِ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َائِ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ُكُ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س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بَت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أَيّ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ن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ِيَ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أَصّ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تَأَسّ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م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لْو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تَع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ئِ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رِف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تَلِ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الْق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تَك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ي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ُورِ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ُ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دَّع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ضُ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دَاع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مُجْتَ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فَ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ان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ب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جَ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ر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ُود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إِل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ُ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«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اي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َعِدَ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ْل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اَ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ِي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ِ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عَلِّم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م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دْ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نْ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ت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ان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</w:t>
      </w:r>
      <w:r>
        <w:rPr>
          <w:rtl w:val="true"/>
        </w:rPr>
        <w:t xml:space="preserve">.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ف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ر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ْمُو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ي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ي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َ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سُ</w:t>
      </w:r>
      <w:r>
        <w:rPr>
          <w:rtl w:val="true"/>
        </w:rPr>
        <w:t xml:space="preserve">: </w:t>
      </w:r>
      <w:r>
        <w:rPr>
          <w:rtl w:val="true"/>
        </w:rPr>
        <w:t>الْمَسِيح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كّ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قْتَر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ؤَاز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ص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ص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ُ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نْي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ُ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ُط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ْنِهِ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ك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تَجَنّ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َظ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اَ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َّ</w:t>
      </w:r>
      <w:r>
        <w:rPr>
          <w:rtl w:val="true"/>
        </w:rPr>
        <w:softHyphen/>
        <w:t xml:space="preserve"> </w:t>
      </w:r>
      <w:r>
        <w:rPr>
          <w:rtl w:val="true"/>
        </w:rPr>
        <w:t>أَس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دَّع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اس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َع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عَل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لّ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</w:t>
      </w:r>
      <w:r>
        <w:rPr>
          <w:rtl w:val="true"/>
        </w:rPr>
        <w:t xml:space="preserve">÷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َرّ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ُور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تَتَجَدّ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ْنِ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تَلْب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َا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َل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ِ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ْض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اِغْض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طِئُوا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ظِ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يَاج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ُنْي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ج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امِع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ز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ّ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ت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د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لِيُر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خَ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ض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جْدِ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ث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َف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سَام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َح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>.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َثّ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وْلا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ِبَّاء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اسْلُ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بِيحَة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ئِ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ةً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اس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دِّيس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َاح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اه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هَز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ي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كْر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َّاعٍ</w:t>
      </w:r>
      <w:r>
        <w:rPr>
          <w:rtl w:val="true"/>
        </w:rPr>
        <w:softHyphen/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وْثَانِ</w:t>
      </w:r>
      <w:r>
        <w:rPr>
          <w:rtl w:val="true"/>
        </w:rPr>
        <w:softHyphen/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رَ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صِي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  <w:r>
        <w:rPr>
          <w:rtl w:val="true"/>
        </w:rPr>
        <w:t>اسْلُ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وْلا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قّ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مُخْتَ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ر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ثْم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ِّخُو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دِ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ح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ب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ُورِ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 «</w:t>
      </w:r>
      <w:r>
        <w:rPr>
          <w:rtl w:val="true"/>
        </w:rPr>
        <w:t>اسْتَيْقِ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ئ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ض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ُ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دْق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جُهَلاَ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ُكَمَاء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مُف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ِير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ه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َع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ِ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مُكَلّ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زَام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َاب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غَا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رَنّ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رَتّ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ش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خَاض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واج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ِجَالِ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بّ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ِجَال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ِ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ه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س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هّ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س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لِم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ضِ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يس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جْسَادِهِمْ</w:t>
      </w:r>
      <w:r>
        <w:rPr>
          <w:rtl w:val="true"/>
        </w:rPr>
        <w:t xml:space="preserve">.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َبّ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نِيس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ام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تَص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مْرَأ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نِيس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رَ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َ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ه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ء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ا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</w:t>
      </w:r>
      <w:r>
        <w:rPr>
          <w:rtl w:val="true"/>
        </w:rPr>
        <w:t xml:space="preserve">÷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أَكْر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كَ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عْد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ِي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أْد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ذَارِ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ة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ِ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د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عْد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ا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ِيحِ</w:t>
      </w:r>
      <w:r>
        <w:rPr>
          <w:rFonts w:cs="Times New Roman"/>
          <w:rtl w:val="true"/>
        </w:rPr>
        <w:t xml:space="preserve"> 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ِد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َب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خَاد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دِي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ابَاةٌ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أَخ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وُّ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الْب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ا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ُ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ي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ارَع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ح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َس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ط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ِيّ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ا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و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َم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ُت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اثْبُ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نْط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ق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ب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حَا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تِعْد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ح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فِ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ه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تَهِب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ذ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َ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مُصَ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ِلْ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ه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ظ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ِلْ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لأَجْ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ت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عْ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س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َا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كَلَّم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َا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رِّف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خِيك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ا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َال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ز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َ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ي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اَلنّ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ٍ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before="120" w:after="0"/>
      <w:ind w:left="720" w:right="0" w:hanging="720"/>
      <w:jc w:val="center"/>
      <w:outlineLvl w:val="1"/>
    </w:pPr>
    <w:rPr>
      <w:rFonts w:cs="Simplified Arabic"/>
      <w:sz w:val="24"/>
      <w:szCs w:val="4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5:00Z</dcterms:created>
  <dc:creator>habil yousef</dc:creator>
  <dc:description/>
  <dc:language>en-US</dc:language>
  <cp:lastModifiedBy>habil yousef</cp:lastModifiedBy>
  <dcterms:modified xsi:type="dcterms:W3CDTF">2001-05-22T07:35:00Z</dcterms:modified>
  <cp:revision>1</cp:revision>
  <dc:subject/>
  <dc:title>رِسَالَةُ بُولُسَ الرَّسُولِ إِلَى أَهْلِ أَفَسُسَ</dc:title>
</cp:coreProperties>
</file>