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الأُولَى إِلَى تِيمُوثَاوُس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ئ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َث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ر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ا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ث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مَرِّ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ج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بِي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ت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ه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ت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لزُّن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ضَاج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رِ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ذَّاب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انِث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ْتُ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دْ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ضْطَ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فْتَرِيًا</w:t>
      </w:r>
      <w:r>
        <w:rPr>
          <w:rtl w:val="true"/>
        </w:rPr>
        <w:t xml:space="preserve">. </w:t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ِ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تَفَاض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صَاد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ح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ل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ِمْتُ</w:t>
      </w:r>
      <w:r>
        <w:rPr>
          <w:rtl w:val="true"/>
        </w:rPr>
        <w:t xml:space="preserve">: </w:t>
      </w:r>
      <w:r>
        <w:rPr>
          <w:rtl w:val="true"/>
        </w:rPr>
        <w:t>لِ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تِي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وْد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ر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ِينَاي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كَنْد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هَالا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َكّ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ر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ْب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س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tl w:val="true"/>
        </w:rPr>
        <w:t xml:space="preserve">: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اً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ذ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ب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ش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ق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ف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س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اهِ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ِتَتَعَل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ُوع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سَل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ء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لا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د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قُّ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أساقف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صَاد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tl w:val="true"/>
        </w:rPr>
        <w:t xml:space="preserve">: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قُف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ق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شِ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َب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عْلِي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ص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ا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ي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خ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مامسة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ام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ت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م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ي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ام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tl w:val="true"/>
        </w:rPr>
        <w:t xml:space="preserve">÷ </w:t>
      </w:r>
      <w:r>
        <w:rPr>
          <w:rtl w:val="true"/>
        </w:rPr>
        <w:t>ب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يُو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م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ط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ص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عِدَت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بِالإِجْ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tl w:val="true"/>
        </w:rPr>
        <w:t xml:space="preserve">: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لاَئِك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وثا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حًا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سُو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ئِرُ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َان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و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ت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تَن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ر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ب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َعْ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َاف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َائِز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فُض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ل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تِيد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صَاد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ح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عَي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و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ِ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َاث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رُّ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َا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ك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ع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لِي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ه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يَخ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.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ُ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اَح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و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حْد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خْو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لْعَجَائ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ُمَّه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َ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خَو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َة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كْ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ِ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ي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افَأ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ْب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حِي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ظ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عّ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و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ص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ِتُكْتَ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ب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ضَايِق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َث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فُضْ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ْ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اَ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tl w:val="true"/>
        </w:rPr>
        <w:t xml:space="preserve">. </w:t>
      </w:r>
      <w:r>
        <w:rPr>
          <w:rtl w:val="true"/>
        </w:rPr>
        <w:t>وَل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ذَ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ضُولِيّ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َ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َبّ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قَاو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ر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سَاعِد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ق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ِل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ب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حْ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عَف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لِي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سً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الْفَا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أُجْرَتَه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َ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ِّخ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ُنَاشِ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حَابَا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ج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ينَ</w:t>
      </w:r>
      <w:r>
        <w:rPr>
          <w:rtl w:val="true"/>
        </w:rPr>
        <w:t xml:space="preserve">. </w:t>
      </w:r>
      <w:r>
        <w:rPr>
          <w:rtl w:val="true"/>
        </w:rPr>
        <w:t>اِ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ق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ْبَع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َى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ْ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ِي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دِ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ا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بُوبُونَ</w:t>
      </w:r>
      <w:r>
        <w:rPr>
          <w:rtl w:val="true"/>
        </w:rPr>
        <w:t xml:space="preserve">. </w:t>
      </w:r>
      <w:r>
        <w:rPr>
          <w:rtl w:val="true"/>
        </w:rPr>
        <w:t>ع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لّ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بَاحَث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مَاحَ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ِص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فْتِ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ُ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َة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مُنَازَع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ٌ</w:t>
      </w:r>
      <w:r>
        <w:rPr>
          <w:rtl w:val="true"/>
        </w:rPr>
        <w:t xml:space="preserve">. </w:t>
      </w:r>
      <w:r>
        <w:rPr>
          <w:rtl w:val="true"/>
        </w:rPr>
        <w:t>تَجَنّ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ن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ض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سْ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كْت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ق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ضِ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لاَ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وْج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دَاع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جَا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ْتِ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ُوص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نْ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عْتِ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َيّ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ُ</w:t>
      </w:r>
      <w:r>
        <w:rPr>
          <w:rtl w:val="true"/>
        </w:rPr>
        <w:t xml:space="preserve">: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ا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أَو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ح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مَتُّ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خ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زِي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مُدّ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تَقْبَ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فَ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ِي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َالَ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َ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6:00Z</dcterms:created>
  <dc:creator>habil yousef</dc:creator>
  <dc:description/>
  <dc:language>en-US</dc:language>
  <cp:lastModifiedBy>habil yousef</cp:lastModifiedBy>
  <dcterms:modified xsi:type="dcterms:W3CDTF">2001-05-22T07:36:00Z</dcterms:modified>
  <cp:revision>1</cp:revision>
  <dc:subject/>
  <dc:title>رِسَالَةُ بُولُسَ الرَّسُولِ الأُولَى إِلَى تِيمُوثَاوُسَ</dc:title>
</cp:coreProperties>
</file>