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الثَّانِيةُ إِلَى أَهْلِ كُورِنْثُوسَ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نْث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ئِيَة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ي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زّ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ز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عْز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ع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ي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ضَاي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اَصِك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ع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اَص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رَج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ٌ</w:t>
      </w:r>
      <w:r>
        <w:rPr>
          <w:rtl w:val="true"/>
        </w:rPr>
        <w:t xml:space="preserve">. </w:t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ز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َق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ي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نَج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خَ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طه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ا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tl w:val="true"/>
        </w:rPr>
        <w:t xml:space="preserve">.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شَي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ز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فَّ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لْوَا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َّعَمْ</w:t>
      </w:r>
      <w:r>
        <w:rPr>
          <w:rtl w:val="true"/>
        </w:rPr>
        <w:t xml:space="preserve">»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آمِين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شْ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ف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نْثُو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ز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رُورِكُمْ</w:t>
      </w:r>
      <w:r>
        <w:rPr>
          <w:rtl w:val="true"/>
        </w:rPr>
        <w:t xml:space="preserve">.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نَ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زِ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ح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َنْتُ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آ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م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ز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قِّ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بِالْعَك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تُسَامِح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َزّ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رِط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ك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كِيَت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مِح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ض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ه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ار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tl w:val="true"/>
        </w:rPr>
        <w:t xml:space="preserve">.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و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يَاةٍ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ش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فَنَبْتَد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ت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ْرُو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ظ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دُو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ِيَّة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َ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ي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قُو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ئِ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</w:t>
      </w:r>
      <w:r>
        <w:rPr>
          <w:rtl w:val="true"/>
        </w:rPr>
        <w:t>!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قُ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ئِ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ظ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رْق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شِ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ط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رْق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رْقُ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ي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شُ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آ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غَي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ِمْنَا</w:t>
      </w:r>
      <w:r>
        <w:rPr>
          <w:rtl w:val="true"/>
        </w:rPr>
        <w:softHyphen/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شَل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ش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ظْ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د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لِك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ٍ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ف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مُكْتَ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ايِقِينَ</w:t>
      </w:r>
      <w:r>
        <w:rPr>
          <w:rtl w:val="true"/>
        </w:rPr>
        <w:t xml:space="preserve">. </w:t>
      </w:r>
      <w:r>
        <w:rPr>
          <w:rtl w:val="true"/>
        </w:rPr>
        <w:t>مُتَحَيّ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ئِ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ُضْطَهَ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ُوكِينَ</w:t>
      </w:r>
      <w:r>
        <w:rPr>
          <w:rtl w:val="true"/>
        </w:rPr>
        <w:t xml:space="preserve">. </w:t>
      </w:r>
      <w:r>
        <w:rPr>
          <w:rtl w:val="true"/>
        </w:rPr>
        <w:t>مَطْرُوح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ك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ح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</w:t>
      </w:r>
      <w:r>
        <w:rPr>
          <w:rtl w:val="true"/>
        </w:rPr>
        <w:t>:«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ْ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قِي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ضِ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كْثَ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ش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دَّا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وْ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دِيَّة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س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م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ئ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ط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ر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ي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نَ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غ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تَوْ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َر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مُسْتَوْط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رِّبِينَ</w:t>
      </w:r>
      <w:r>
        <w:rPr>
          <w:rtl w:val="true"/>
        </w:rPr>
        <w:softHyphen/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ئِ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فْتِخ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ل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صُرُنَا</w:t>
      </w:r>
      <w:r>
        <w:rPr>
          <w:rtl w:val="true"/>
        </w:rPr>
        <w:t xml:space="preserve">.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ٌ</w:t>
      </w:r>
      <w:r>
        <w:rPr>
          <w:rtl w:val="true"/>
        </w:rPr>
        <w:t xml:space="preserve">: </w:t>
      </w:r>
      <w:r>
        <w:rPr>
          <w:rtl w:val="true"/>
        </w:rPr>
        <w:t>الأَش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َح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الَح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ض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الَح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ُف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tl w:val="true"/>
        </w:rPr>
        <w:t xml:space="preserve">. </w:t>
      </w:r>
      <w:r>
        <w:rPr>
          <w:rtl w:val="true"/>
        </w:rPr>
        <w:t>ن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: </w:t>
      </w:r>
      <w:r>
        <w:rPr>
          <w:rtl w:val="true"/>
        </w:rPr>
        <w:t>تَصَال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  <w:t>(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/>
        <w:t>7:1</w:t>
      </w:r>
      <w:r>
        <w:rPr>
          <w:rtl w:val="true"/>
        </w:rPr>
        <w:t>)</w:t>
      </w:r>
    </w:p>
    <w:p>
      <w:pPr>
        <w:pStyle w:val="SVB"/>
        <w:ind w:left="576" w:right="0" w:hanging="5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نْتُكَ</w:t>
      </w:r>
      <w:r>
        <w:rPr>
          <w:rtl w:val="true"/>
        </w:rPr>
        <w:t xml:space="preserve">»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ٌ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ٍ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ُد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: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،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َائِدَ،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ُورَاتٍ،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ات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َا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َ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م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ء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يَس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بِم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و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tl w:val="true"/>
        </w:rPr>
        <w:t xml:space="preserve">. </w:t>
      </w:r>
      <w:r>
        <w:rPr>
          <w:rtl w:val="true"/>
        </w:rPr>
        <w:t>كَمُضِ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َمَجْهُو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ئ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ؤَد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ُول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كَحَزَ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ق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ِنْثِيُّونَ</w:t>
      </w:r>
      <w:r>
        <w:rPr>
          <w:rtl w:val="true"/>
        </w:rPr>
        <w:t xml:space="preserve">. </w:t>
      </w:r>
      <w:r>
        <w:rPr>
          <w:rtl w:val="true"/>
        </w:rPr>
        <w:t>قَل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سِع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ي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ضَي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ئ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لاَدِي</w:t>
      </w:r>
      <w:r>
        <w:rPr>
          <w:rtl w:val="true"/>
        </w:rPr>
        <w:t xml:space="preserve">: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سِعِينَ</w:t>
      </w:r>
      <w:r>
        <w:rPr>
          <w:rtl w:val="true"/>
        </w:rPr>
        <w:t>!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لا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ثْم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ف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يعَال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ف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َ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زِ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بَلَ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 xml:space="preserve"> 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طَه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مّ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َا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اِقْبَلُونَا</w:t>
      </w:r>
      <w:r>
        <w:rPr>
          <w:rtl w:val="true"/>
        </w:rPr>
        <w:t xml:space="preserve">.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.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ْس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.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tl w:val="true"/>
        </w:rPr>
        <w:t xml:space="preserve">.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tl w:val="true"/>
        </w:rPr>
        <w:t xml:space="preserve">.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ات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سَ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ُومَ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َاوِف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ِي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عْز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ْح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َن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ِس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مْتُ</w:t>
      </w:r>
      <w:r>
        <w:rPr>
          <w:rtl w:val="true"/>
        </w:rPr>
        <w:t xml:space="preserve">.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زَن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اَ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وْبَةِ</w:t>
      </w:r>
      <w:r>
        <w:rPr>
          <w:rtl w:val="true"/>
        </w:rPr>
        <w:t xml:space="preserve">.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خَس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لاَ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ا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ْ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ْتِه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ْتِجَ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تِقَامِ</w:t>
      </w:r>
      <w:r>
        <w:rPr>
          <w:rtl w:val="true"/>
        </w:rPr>
        <w:t xml:space="preserve">.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ذْ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ذْ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هَا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ز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ْزِيَتِكُمْ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خ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جَ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د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َا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حْش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زِّيَا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ذَك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ْد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رِّ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قْر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ائ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ُلْتَم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ل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ِدِّي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و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تَد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جْت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ب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قْر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تَد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ض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رَا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ْم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وَاةِ</w:t>
      </w:r>
      <w:r>
        <w:rPr>
          <w:rtl w:val="true"/>
        </w:rPr>
        <w:t xml:space="preserve">.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َال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عْوَاز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َال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عْوَاز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ص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وَا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ِص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ْتِه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ْبَةَ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هَ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خ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د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نَشَاط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مُتَجَن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د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مُعْت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ب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ه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ِه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ثّ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بَي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تِخ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اء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ط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ِدُون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ئ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ضِي</w:t>
      </w:r>
      <w:r>
        <w:rPr>
          <w:rtl w:val="true"/>
        </w:rPr>
        <w:t xml:space="preserve">. </w:t>
      </w:r>
      <w:r>
        <w:rPr>
          <w:rtl w:val="true"/>
        </w:rPr>
        <w:t>وَغَيْر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ثَر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ط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خَا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خ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ز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َيّ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ت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ْ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ل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ُ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شُّ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رَ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ْبَرَ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َارٍ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ر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ِف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د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فَرَّقَ</w:t>
      </w:r>
      <w:r>
        <w:rPr>
          <w:rtl w:val="true"/>
        </w:rPr>
        <w:t xml:space="preserve">.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كِينَ</w:t>
      </w:r>
      <w:r>
        <w:rPr>
          <w:rtl w:val="true"/>
        </w:rPr>
        <w:t xml:space="preserve">. </w:t>
      </w:r>
      <w:r>
        <w:rPr>
          <w:rtl w:val="true"/>
        </w:rPr>
        <w:t>بِ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َ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ك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قَ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ّ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مُسْتَغْ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ْو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خْت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ِرَاف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ز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جَمِي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بِدُع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شُ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د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ل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ض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تَجَا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جَا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ثّ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جْتَ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رِ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رَب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ـ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ُو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ه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نُ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تَأْ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مُسْتَعِ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ق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ْي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ُ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ضْر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ح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خ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نْي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دْم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ج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يف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سَائِ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«</w:t>
      </w:r>
      <w:r>
        <w:rPr>
          <w:rtl w:val="true"/>
        </w:rPr>
        <w:t>الرَّسَ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ع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ر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ح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: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تَ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د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اب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لُو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د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كُمْ</w:t>
      </w:r>
      <w:r>
        <w:rPr>
          <w:rtl w:val="true"/>
        </w:rPr>
        <w:softHyphen/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عَظ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ُو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يَاد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نُبَش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كُمْ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tl w:val="true"/>
        </w:rPr>
        <w:t>:«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تَخ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َك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دَ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لَ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ا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!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مِلِ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قَ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سَا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ج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ئِ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ّ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َف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س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ا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َج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ق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َ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حْفَظ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 xml:space="preserve">.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خ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ئ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ِ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ف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ك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َ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ا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ُد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ِرِّ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ي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اته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ٌّ</w:t>
      </w:r>
      <w:r>
        <w:rPr>
          <w:rtl w:val="true"/>
        </w:rPr>
        <w:t xml:space="preserve">.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بَل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بِ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ت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او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خ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بِ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لاَء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نَ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بِدُكُمْ</w:t>
      </w:r>
      <w:r>
        <w:rPr>
          <w:rtl w:val="true"/>
        </w:rPr>
        <w:t xml:space="preserve">!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كُمْ</w:t>
      </w:r>
      <w:r>
        <w:rPr>
          <w:rtl w:val="true"/>
        </w:rPr>
        <w:t xml:space="preserve">!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كُمْ</w:t>
      </w:r>
      <w:r>
        <w:rPr>
          <w:rtl w:val="true"/>
        </w:rPr>
        <w:t xml:space="preserve">!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ُ</w:t>
      </w:r>
      <w:r>
        <w:rPr>
          <w:rtl w:val="true"/>
        </w:rPr>
        <w:t xml:space="preserve">!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ك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َ</w:t>
      </w:r>
      <w:r>
        <w:rPr>
          <w:rtl w:val="true"/>
        </w:rPr>
        <w:t xml:space="preserve">!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اوَةٍ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تَ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َانِيّ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ِيّ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خْت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ْع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ص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بِأَسْف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ط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ُ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ط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صُو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خْ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طَ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رْي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 xml:space="preserve">: </w:t>
      </w:r>
      <w:r>
        <w:rPr>
          <w:rtl w:val="true"/>
        </w:rPr>
        <w:t>التَّر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ْت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ع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ُف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تَهِب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ْتِخ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ذِ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شْق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َن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تَد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ت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ِق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َ</w:t>
      </w:r>
      <w:r>
        <w:rPr>
          <w:rtl w:val="true"/>
        </w:rPr>
        <w:t xml:space="preserve">.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ظ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عْلاَنَا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. 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tl w:val="true"/>
        </w:rPr>
        <w:t xml:space="preserve">.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tl w:val="true"/>
        </w:rPr>
        <w:t xml:space="preserve">. </w:t>
      </w:r>
      <w:r>
        <w:rPr>
          <w:rtl w:val="true"/>
        </w:rPr>
        <w:t>اخْتُ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tl w:val="true"/>
        </w:rPr>
        <w:t xml:space="preserve">: 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tl w:val="true"/>
        </w:rPr>
        <w:t xml:space="preserve">.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ط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عَفَا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tl w:val="true"/>
        </w:rPr>
        <w:t xml:space="preserve">. </w:t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حَا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تَ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لاَن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لْطِم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تَفِ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ارِق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:«</w:t>
      </w:r>
      <w:r>
        <w:rPr>
          <w:rtl w:val="true"/>
        </w:rPr>
        <w:t>تَك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مَلُ</w:t>
      </w:r>
      <w:r>
        <w:rPr>
          <w:rtl w:val="true"/>
        </w:rPr>
        <w:t xml:space="preserve">». </w:t>
      </w:r>
      <w:r>
        <w:rPr>
          <w:rtl w:val="true"/>
        </w:rPr>
        <w:t>فَ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َفَ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ضَّعَ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ت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ُو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ضْطِهَاد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ِي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خِرُ</w:t>
      </w:r>
      <w:r>
        <w:rPr>
          <w:rtl w:val="true"/>
        </w:rPr>
        <w:t xml:space="preserve">.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ْتُمُونِي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د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ئِ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ق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ح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ق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ُمْ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الِ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ْلا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لْيَكُنْ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ق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ْرٍ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ط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</w:t>
      </w:r>
      <w:r>
        <w:rPr>
          <w:rtl w:val="true"/>
        </w:rPr>
        <w:t xml:space="preserve">.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طُس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َةِ؟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tl w:val="true"/>
        </w:rPr>
        <w:t xml:space="preserve">.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ُو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حَاسَد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َط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َزُّب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ذَم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مِي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بُّ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وِيشَات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ِل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ه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>. «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tl w:val="true"/>
        </w:rPr>
        <w:t xml:space="preserve">: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فِ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جَرّ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ح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tl w:val="true"/>
        </w:rPr>
        <w:t xml:space="preserve">.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ِي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كَّي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ض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ِيَاءَ</w:t>
      </w:r>
      <w:r>
        <w:rPr>
          <w:rtl w:val="true"/>
        </w:rPr>
        <w:t xml:space="preserve">. 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ل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ئِ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ع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نْ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هَدْم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رَحُوا</w:t>
      </w:r>
      <w:r>
        <w:rPr>
          <w:rtl w:val="true"/>
        </w:rPr>
        <w:t xml:space="preserve">. </w:t>
      </w:r>
      <w:r>
        <w:rPr>
          <w:rtl w:val="true"/>
        </w:rPr>
        <w:t>اِكْمَلُوا</w:t>
      </w:r>
      <w:r>
        <w:rPr>
          <w:rtl w:val="true"/>
        </w:rPr>
        <w:t xml:space="preserve">. </w:t>
      </w:r>
      <w:r>
        <w:rPr>
          <w:rtl w:val="true"/>
        </w:rPr>
        <w:t>تَعَزَّوْا</w:t>
      </w:r>
      <w:r>
        <w:rPr>
          <w:rtl w:val="true"/>
        </w:rPr>
        <w:t xml:space="preserve">. </w:t>
      </w:r>
      <w:r>
        <w:rPr>
          <w:rtl w:val="true"/>
        </w:rPr>
        <w:t>اِهْت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ِم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. </w:t>
      </w:r>
      <w:r>
        <w:rPr>
          <w:rtl w:val="true"/>
        </w:rPr>
        <w:t>عِي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4:00Z</dcterms:created>
  <dc:creator>habil yousef</dc:creator>
  <dc:description/>
  <dc:language>en-US</dc:language>
  <cp:lastModifiedBy>habil yousef</cp:lastModifiedBy>
  <dcterms:modified xsi:type="dcterms:W3CDTF">2001-05-22T07:34:00Z</dcterms:modified>
  <cp:revision>1</cp:revision>
  <dc:subject/>
  <dc:title>رِسَالَةُ بُولُسَ الرَّسُولِ الثَّانِيةُ إِلَى أَهْلِ كُورِنْثُوسَ</dc:title>
</cp:coreProperties>
</file>