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left"/>
        <w:rPr/>
      </w:pPr>
      <w:r>
        <w:rPr>
          <w:rtl w:val="true"/>
        </w:rPr>
        <w:t>رِسَالَةُ بُولُسَ الرَّسُولِ إِلَى أَهْلِ فِيلِبِّي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1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بُول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ِيمُوثَاو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دِّي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لِبّ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اقِف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مَامِسَةٍ</w:t>
      </w:r>
      <w:r>
        <w:rPr>
          <w:rtl w:val="true"/>
        </w:rPr>
        <w:t xml:space="preserve">: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نِعْ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ا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أَشْك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ه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َاكُمْ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دَائِ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عِيَت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دِّ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ْ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َرَحٍ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لِسَب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َارَكَ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ج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وَاثِ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َد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مّ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ِ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تَك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فِظ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ثُق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َام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ج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ثْبِيت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كَائ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عْم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ه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تَ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ش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وَ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لِّيهِ</w:t>
      </w:r>
      <w:r>
        <w:rPr>
          <w:rtl w:val="true"/>
        </w:rPr>
        <w:t xml:space="preserve">: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د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َبَّ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رِ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ْمٍ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َيِّز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َخَالِف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لِص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ثْ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مَمْلُوئ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ج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مْدِه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ُو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دُّ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جِيل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ثُ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هِ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ِلاَ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َاك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مَع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وَأَكْث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ث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ُثُق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تَرِئ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كَلُّ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كَلِ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ف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ِص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رِز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سِي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َرَّة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فَه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َزُّ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ا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ن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ِي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ثُ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يق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وَأُول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َبّ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ضُ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ِمَا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جِيل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فَمَاذَ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ِل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سِي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رَحُ</w:t>
      </w:r>
      <w:r>
        <w:rPr>
          <w:rtl w:val="true"/>
        </w:rPr>
        <w:t xml:space="preserve">.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فْر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ؤ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اَ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طَلْبَ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ؤَازَ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ِظَ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جَائ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َاهَ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عَظ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يَ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وْت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بْح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تَار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ِي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فَ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ص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ْنَيْنِ</w:t>
      </w:r>
      <w:r>
        <w:rPr>
          <w:rtl w:val="true"/>
        </w:rPr>
        <w:t xml:space="preserve">: </w:t>
      </w:r>
      <w:r>
        <w:rPr>
          <w:rtl w:val="true"/>
        </w:rPr>
        <w:t>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ِهَ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طَ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ز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ك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ف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ث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كُ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دُّم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رَح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َان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د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ِخَار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اسِط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ضُو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كُمْ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فَقَط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ش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ِ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نْج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أَيْتُ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ئِ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ُو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ْبُ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َاه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جِيل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َوَّ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قَاوِم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هَلاَك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ِلْخَلاَص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ه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ط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أَلّ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0</w:t>
      </w:r>
      <w:r>
        <w:rPr>
          <w:rtl w:val="true"/>
        </w:rPr>
        <w:t xml:space="preserve"> </w:t>
        <w:tab/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ه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ُم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َّ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ت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2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tl w:val="true"/>
        </w:rPr>
        <w:t xml:space="preserve">.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لِ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حَبَّةِ</w:t>
      </w:r>
      <w:r>
        <w:rPr>
          <w:rtl w:val="true"/>
        </w:rPr>
        <w:t xml:space="preserve">.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ك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ِ</w:t>
      </w:r>
      <w:r>
        <w:rPr>
          <w:rtl w:val="true"/>
        </w:rPr>
        <w:t xml:space="preserve">.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شَ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أْفَةٌ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فَتَمّ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تَك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ك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َب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تَك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ً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َحَزُّ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ُجْ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َوَاضُع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س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ع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هِ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ظ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فْس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فَلْ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: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و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س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ْس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اد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لل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لك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و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ئِ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يْ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إِنْسَ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ط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ِيب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لِ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ّ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ْط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ٍ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ث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كْب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وَيَعْتَر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ج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أضي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ِبَّائ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َع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ضُو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ط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أَو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يَاب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ّ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اَص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و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عْدَةٍ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م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ي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َرّ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اِفْ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ْدَ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َادَلَةٍ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ُسَطَ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ا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وَّ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لْتَو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ِيئ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ْو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مُتَمَسّ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لِ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ْتِخَ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ط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ِ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طِلاً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لكِنّ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سَك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بِيح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ِدْمَت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فْر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مَعِي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وَب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رُو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فْرَ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تيموث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فرودتس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ج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س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يمُوثَاو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وَالَك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ل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تَ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حْوَا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خْلاَصٍ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إِ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ُ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ِبَا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ر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وَل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جِيل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ج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سِ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وَا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لاً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وَأَث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آ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ع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وَلك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ِ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لاَز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س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فْرُودِت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َا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تَجَنّ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َ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خَاد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َاجَت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تَا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غْمُوم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ِيض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ِ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مَهُ</w:t>
      </w:r>
      <w:r>
        <w:rPr>
          <w:rtl w:val="true"/>
        </w:rPr>
        <w:t xml:space="preserve">. </w:t>
      </w:r>
      <w:r>
        <w:rPr>
          <w:rtl w:val="true"/>
        </w:rPr>
        <w:t>و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َا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ئ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ز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زْن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فَأَرْسَل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وْف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ْع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ُم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رَ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زْن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فَاقْبَ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ح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ْ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َرَّ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ك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0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َاطِ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فْس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ب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ْص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دْمَ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3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أَخ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رَ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tl w:val="true"/>
        </w:rPr>
        <w:t xml:space="preserve">. </w:t>
      </w:r>
      <w:r>
        <w:rPr>
          <w:rtl w:val="true"/>
        </w:rPr>
        <w:t>كِتَا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ِيل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َمِّنَة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اُنْظ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لاَبَ</w:t>
      </w:r>
      <w:r>
        <w:rPr>
          <w:rtl w:val="true"/>
        </w:rPr>
        <w:t xml:space="preserve">. </w:t>
      </w:r>
      <w:r>
        <w:rPr>
          <w:rtl w:val="true"/>
        </w:rPr>
        <w:t>انْظ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ِّ</w:t>
      </w:r>
      <w:r>
        <w:rPr>
          <w:rtl w:val="true"/>
        </w:rPr>
        <w:t xml:space="preserve">. </w:t>
      </w:r>
      <w:r>
        <w:rPr>
          <w:rtl w:val="true"/>
        </w:rPr>
        <w:t>انْظ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طْع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لأَ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تَ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ب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رُّو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فْتَخ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َّك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َّك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.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ك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أَوْلَى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ت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تُ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مِ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ن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ب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ْيَام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ْرَان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بْرَانِيِّينَ</w:t>
      </w:r>
      <w:r>
        <w:rPr>
          <w:rtl w:val="true"/>
        </w:rPr>
        <w:t xml:space="preserve">.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ِيسِيّ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ي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ْطَه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نِيسَةِ</w:t>
      </w:r>
      <w:r>
        <w:rPr>
          <w:rtl w:val="true"/>
        </w:rPr>
        <w:t xml:space="preserve">.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مٍ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بْح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ِب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سَارَةً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سَا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ِ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سِ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ي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ِب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َا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وَأُو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إِيمَان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لأَعْرِف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و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َامَت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رِك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َم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شَبِّه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وْتِه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لَعَ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لُ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وَاتِ</w:t>
      </w:r>
      <w:r>
        <w:rPr>
          <w:rtl w:val="true"/>
        </w:rPr>
        <w:t xml:space="preserve">. 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مِ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ْر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َك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َكْتُ</w:t>
      </w:r>
      <w:r>
        <w:rPr>
          <w:rtl w:val="true"/>
        </w:rPr>
        <w:t xml:space="preserve">. </w:t>
      </w:r>
      <w:r>
        <w:rPr>
          <w:rtl w:val="true"/>
        </w:rPr>
        <w:t>وَلك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ًا</w:t>
      </w:r>
      <w:r>
        <w:rPr>
          <w:rtl w:val="true"/>
        </w:rPr>
        <w:t xml:space="preserve">: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ْت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َامُ،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أَس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رَ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ا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و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ل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فَلْيَفْتَك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م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كَر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ِلاَف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ُعْل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َكْنَا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نَسْلُ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س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ن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فْتَك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هُ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مَثّ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حِظ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ْوَة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كُ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َا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كُ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كِي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د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هَايَت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لاَك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ه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جْ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زْيِهِ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َك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يَّات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رَت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نْتَظ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َلِّص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ُ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ُغَي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اضُع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و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د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س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طَاع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ض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tl w:val="true"/>
        </w:rPr>
        <w:t>.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4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ِبّ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شْت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ُو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كْلِيل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بُ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ِبَّاءُ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نصائـــح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أَطْل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ُودِ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طْل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ْتِيخ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تَكِر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ك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نَع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أَ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يك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خْلِص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ع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هَدَت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جِي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لِيمَنْد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ا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م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مَاؤ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ف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اِفْرَ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: </w:t>
      </w:r>
      <w:r>
        <w:rPr>
          <w:rtl w:val="true"/>
        </w:rPr>
        <w:t>افْرَحُو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لِ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ْم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ُو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tl w:val="true"/>
        </w:rPr>
        <w:t xml:space="preserve">. </w:t>
      </w:r>
      <w:r>
        <w:rPr>
          <w:rtl w:val="true"/>
        </w:rPr>
        <w:t>اَلر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تَم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يْ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صَّلا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دُّع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ك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ُعْ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لْبَا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وَسَلا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ُ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فَ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فْكَا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أَخ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</w:t>
      </w:r>
      <w:r>
        <w:rPr>
          <w:rtl w:val="true"/>
        </w:rPr>
        <w:t>÷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ِي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دِ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هِ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ِر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ي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ِي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ح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كِرُو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لَّمْتُمُو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سَلَّمْتُمُو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مِعْتُمُو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أَيْتُم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عَل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ْ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ياهم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ح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ِنَاؤ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تَنُون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ْصَة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ِيَاج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لّ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ْتَفِ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أَع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َّض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تَفْضِلَ</w:t>
      </w:r>
      <w:r>
        <w:rPr>
          <w:rtl w:val="true"/>
        </w:rPr>
        <w:t xml:space="preserve">.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ي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رّ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ُو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تَفْض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قُص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أَسْتَط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وِّين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َرَك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يقَت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وَ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يلِبِّي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اء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جِيلِ،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ِدُونِيّ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َارِك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ِيس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ط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خْ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َك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فَإِ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َالُونِيك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رّ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َاجَت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ل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طِيّ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ل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َكَاث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ِسَابِك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وَلك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وْف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فْضَلْتُ</w:t>
      </w:r>
      <w:r>
        <w:rPr>
          <w:rtl w:val="true"/>
        </w:rPr>
        <w:t xml:space="preserve">. </w:t>
      </w:r>
      <w:r>
        <w:rPr>
          <w:rtl w:val="true"/>
        </w:rPr>
        <w:t>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تَل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فْرُودِت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ئِح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بِيح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بُو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ضِي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فَيَمْل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ه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ِيَاج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س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وَِ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ِ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هِرِينَ</w:t>
      </w:r>
      <w:r>
        <w:rPr>
          <w:rtl w:val="true"/>
        </w:rPr>
        <w:t xml:space="preserve">. </w:t>
      </w:r>
      <w:r>
        <w:rPr>
          <w:rtl w:val="true"/>
        </w:rPr>
        <w:t>آمِينَ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ت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مية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سَلّ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دِّي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tl w:val="true"/>
        </w:rPr>
        <w:t xml:space="preserve">. </w:t>
      </w:r>
      <w:r>
        <w:rPr>
          <w:rtl w:val="true"/>
        </w:rPr>
        <w:t>يُسَل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يُسَل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دِّي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صَر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نِعْ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كُمْ</w:t>
      </w:r>
      <w:r>
        <w:rPr>
          <w:rtl w:val="true"/>
        </w:rPr>
        <w:t xml:space="preserve">. </w:t>
      </w:r>
      <w:r>
        <w:rPr>
          <w:rtl w:val="true"/>
        </w:rPr>
        <w:t>آمِينَ</w:t>
      </w:r>
      <w:r>
        <w:rPr>
          <w:rtl w:val="true"/>
        </w:rPr>
        <w:t>.</w:t>
      </w:r>
      <w:r>
        <w:br w:type="page"/>
      </w:r>
    </w:p>
    <w:p>
      <w:pPr>
        <w:pStyle w:val="SVB"/>
        <w:ind w:left="576" w:right="0" w:hanging="576"/>
        <w:jc w:val="left"/>
        <w:rPr/>
      </w:pPr>
      <w:r>
        <w:rPr>
          <w:rtl w:val="true"/>
        </w:rPr>
      </w:r>
    </w:p>
    <w:p>
      <w:pPr>
        <w:pStyle w:val="Heading1"/>
        <w:spacing w:before="240" w:after="60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ecoType Naskh"/>
      <w:color w:val="auto"/>
      <w:sz w:val="20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tabs>
        <w:tab w:val="left" w:pos="720" w:leader="none"/>
      </w:tabs>
      <w:spacing w:before="120" w:after="0"/>
      <w:ind w:left="720" w:right="0" w:hanging="720"/>
      <w:jc w:val="center"/>
      <w:outlineLvl w:val="1"/>
    </w:pPr>
    <w:rPr>
      <w:rFonts w:cs="Simplified Arabic"/>
      <w:sz w:val="24"/>
      <w:szCs w:val="40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tabs>
        <w:tab w:val="left" w:pos="720" w:leader="none"/>
      </w:tabs>
      <w:spacing w:before="120" w:after="0"/>
      <w:ind w:left="720" w:right="0" w:hanging="720"/>
      <w:jc w:val="left"/>
      <w:outlineLvl w:val="2"/>
    </w:pPr>
    <w:rPr>
      <w:rFonts w:cs="Simplified Arabic"/>
      <w:b/>
      <w:bCs/>
      <w:sz w:val="24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VB">
    <w:name w:val="SVB"/>
    <w:qFormat/>
    <w:pPr>
      <w:widowControl/>
      <w:bidi w:val="1"/>
      <w:ind w:left="576" w:right="576" w:hanging="576"/>
      <w:jc w:val="left"/>
    </w:pPr>
    <w:rPr>
      <w:rFonts w:ascii="Times New Roman" w:hAnsi="Times New Roman" w:eastAsia="Times New Roman" w:cs="Simplified Arabic"/>
      <w:color w:val="auto"/>
      <w:sz w:val="22"/>
      <w:szCs w:val="28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07:35:00Z</dcterms:created>
  <dc:creator>habil yousef</dc:creator>
  <dc:description/>
  <dc:language>en-US</dc:language>
  <cp:lastModifiedBy>habil yousef</cp:lastModifiedBy>
  <dcterms:modified xsi:type="dcterms:W3CDTF">2001-05-22T07:35:00Z</dcterms:modified>
  <cp:revision>1</cp:revision>
  <dc:subject/>
  <dc:title>رِسَالَةُ بُولُسَ الرَّسُولِ إِلَى أَهْلِ فِيلِبِّي</dc:title>
</cp:coreProperties>
</file>