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ولُسَ الرَّسُولِ إِلَى أَهْلِ غَلاَطِيَّةَ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نْ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َطِيَّة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ْقِذ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َج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عِج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وّ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ْنَا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َاثِيمَا</w:t>
      </w:r>
      <w:r>
        <w:rPr>
          <w:rtl w:val="true"/>
        </w:rPr>
        <w:t xml:space="preserve">»!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َاثِيمَا</w:t>
      </w:r>
      <w:r>
        <w:rPr>
          <w:rtl w:val="true"/>
        </w:rPr>
        <w:t xml:space="preserve">»!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أَفَأَسْتَعْط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ُعَرِّف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مْتُهُ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عْ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ر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طَ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فْ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تْلِف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لِيد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ز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ه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بَ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ش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مًا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تَعَ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طْر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ك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ِيك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tl w:val="true"/>
        </w:rPr>
        <w:t xml:space="preserve">:«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هِ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ِفُ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وج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لا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نْفِر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بَ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تِ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ْخ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ْ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َ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َجَسّ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يّ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بِدُو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اَ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ْع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ُض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ب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ك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ْتُم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ِس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ِ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و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خِت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َ</w:t>
      </w:r>
      <w:r>
        <w:rPr>
          <w:rtl w:val="true"/>
        </w:rPr>
        <w:t xml:space="preserve">. </w:t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وَم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جَه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رَاء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ئِهِم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تِقَ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وَّدُو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بِ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َا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ر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تَب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ر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ب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َ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طِيَّ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م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دِّي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ي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tl w:val="true"/>
        </w:rPr>
        <w:t xml:space="preserve">.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ٍ</w:t>
      </w:r>
      <w:r>
        <w:rPr>
          <w:rtl w:val="true"/>
        </w:rPr>
        <w:t>!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لاَط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بِ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ع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لُوبً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tl w:val="true"/>
        </w:rPr>
        <w:t xml:space="preserve">: </w:t>
      </w:r>
      <w:r>
        <w:rPr>
          <w:rtl w:val="true"/>
        </w:rPr>
        <w:t>أَبِ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بِيَاءُ</w:t>
      </w:r>
      <w:r>
        <w:rPr>
          <w:rtl w:val="true"/>
        </w:rPr>
        <w:t xml:space="preserve">! </w:t>
      </w:r>
      <w:r>
        <w:rPr>
          <w:rtl w:val="true"/>
        </w:rPr>
        <w:t>أ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م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سَد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قْ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ً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ح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ر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َا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ا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 «</w:t>
      </w:r>
      <w:r>
        <w:rPr>
          <w:rtl w:val="true"/>
        </w:rPr>
        <w:t>مَلْع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ر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اه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ْبَا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اَ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 «</w:t>
      </w:r>
      <w:r>
        <w:rPr>
          <w:rtl w:val="true"/>
        </w:rPr>
        <w:t>مَلْع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َة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ِت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ك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هِ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سَالِ</w:t>
      </w:r>
      <w:r>
        <w:rPr>
          <w:rtl w:val="true"/>
        </w:rPr>
        <w:t xml:space="preserve">»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>:«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كَ</w:t>
      </w:r>
      <w:r>
        <w:rPr>
          <w:rtl w:val="true"/>
        </w:rPr>
        <w:t xml:space="preserve">»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ك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ط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رَا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ٍ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ْعِد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دِّي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تّ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اَئ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ط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حِدٍ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َا</w:t>
      </w:r>
      <w:r>
        <w:rPr>
          <w:rtl w:val="true"/>
        </w:rPr>
        <w:t xml:space="preserve">!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ل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دِّ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ب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دِّب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ِيٌّ</w:t>
      </w:r>
      <w:r>
        <w:rPr>
          <w:rtl w:val="true"/>
        </w:rPr>
        <w:t xml:space="preserve">.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ٌ</w:t>
      </w:r>
      <w:r>
        <w:rPr>
          <w:rtl w:val="true"/>
        </w:rPr>
        <w:t xml:space="preserve">.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ث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ثَةٌ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كَلا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ج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ْب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ِيَفْت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نِّي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خًا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ر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عْبِ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بِ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عْب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أَتَحْفَ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ه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ق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نِي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ًا</w:t>
      </w:r>
      <w:r>
        <w:rPr>
          <w:rtl w:val="true"/>
        </w:rPr>
        <w:t>!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أَتَضَر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tl w:val="true"/>
        </w:rPr>
        <w:t xml:space="preserve">.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ك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تَجْرِب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ْتُمُو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لا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ُمُو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ِيبُ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ل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يْتُمُو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أَ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يَغ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مَخ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غَي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ي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>!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ة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: </w:t>
      </w:r>
      <w:r>
        <w:rPr>
          <w:rtl w:val="true"/>
        </w:rPr>
        <w:t>أ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ْمَوْعِ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ن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ُبُو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يَّةِ</w:t>
      </w:r>
      <w:r>
        <w:rPr>
          <w:rtl w:val="true"/>
        </w:rPr>
        <w:t xml:space="preserve">. </w:t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ْب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افْر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ْ</w:t>
      </w:r>
      <w:r>
        <w:rPr>
          <w:rtl w:val="true"/>
        </w:rPr>
        <w:t xml:space="preserve">. </w:t>
      </w:r>
      <w:r>
        <w:rPr>
          <w:rtl w:val="true"/>
        </w:rPr>
        <w:t>اِهْتِ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رُ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َخَّض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حِش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طْر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َة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ا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ب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ُودِي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ت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ت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طّ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َر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tl w:val="true"/>
        </w:rPr>
        <w:t xml:space="preserve">. </w:t>
      </w:r>
      <w:r>
        <w:rPr>
          <w:rtl w:val="true"/>
        </w:rPr>
        <w:t>سَقَط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وَق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ل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حَب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tl w:val="true"/>
        </w:rPr>
        <w:t xml:space="preserve">.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او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َاو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خَم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ع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ِت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ْطَ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َت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يَا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ِق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!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ُ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tl w:val="true"/>
        </w:rPr>
        <w:t xml:space="preserve">.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ي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د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مَلُ</w:t>
      </w:r>
      <w:r>
        <w:rPr>
          <w:rtl w:val="true"/>
        </w:rPr>
        <w:t>:«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ْسِ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: </w:t>
      </w:r>
      <w:r>
        <w:rPr>
          <w:rtl w:val="true"/>
        </w:rPr>
        <w:t>ا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مّ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أَع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tl w:val="true"/>
        </w:rPr>
        <w:t xml:space="preserve">: </w:t>
      </w:r>
      <w:r>
        <w:rPr>
          <w:rtl w:val="true"/>
        </w:rPr>
        <w:t>زِ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رَة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عِب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زّ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َة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ح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ث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tl w:val="true"/>
        </w:rPr>
        <w:t xml:space="preserve">: </w:t>
      </w:r>
      <w:r>
        <w:rPr>
          <w:rtl w:val="true"/>
        </w:rPr>
        <w:t>مَحَ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د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فُّفٌ</w:t>
      </w:r>
      <w:r>
        <w:rPr>
          <w:rtl w:val="true"/>
        </w:rPr>
        <w:t xml:space="preserve">.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نَ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َاض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ل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دَا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ظ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اِحْ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مْتَح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خ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شَار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وا</w:t>
      </w:r>
      <w:r>
        <w:rPr>
          <w:rtl w:val="true"/>
        </w:rPr>
        <w:t xml:space="preserve">! </w:t>
      </w:r>
      <w:r>
        <w:rPr>
          <w:rtl w:val="true"/>
        </w:rPr>
        <w:t>ا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م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س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ش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حْص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ل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نَعْ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اُنْظُ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ي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زِم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تِ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طَ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ت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ت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خ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اش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ل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ِي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عَ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4:00Z</dcterms:created>
  <dc:creator>habil yousef</dc:creator>
  <dc:description/>
  <dc:language>en-US</dc:language>
  <cp:lastModifiedBy>habil yousef</cp:lastModifiedBy>
  <dcterms:modified xsi:type="dcterms:W3CDTF">2001-05-22T07:34:00Z</dcterms:modified>
  <cp:revision>1</cp:revision>
  <dc:subject/>
  <dc:title>رِسَالَةُ بُولُسَ الرَّسُولِ إِلَى أَهْلِ غَلاَطِيَّةَ</dc:title>
</cp:coreProperties>
</file>