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يُوحَنَّا الرَّسُولِ الثَّالِثَةُ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اَلشَّيْ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ج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حِي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جِح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س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مَ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بَاء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حَبّ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tl w:val="true"/>
        </w:rPr>
        <w:t xml:space="preserve">.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َّع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تريفس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ُوتْرِيف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ُذَكّ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م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ذ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قْ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ثَةٍ</w:t>
      </w:r>
      <w:r>
        <w:rPr>
          <w:rtl w:val="true"/>
        </w:rPr>
        <w:t xml:space="preserve">.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ت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طْر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َث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متريوس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دِيمِتْرِي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ه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ْتُب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ب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َم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خاتمة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. </w:t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</w:t>
      </w:r>
      <w:r>
        <w:rPr>
          <w:rtl w:val="true"/>
        </w:rPr>
        <w:t xml:space="preserve">. </w:t>
      </w:r>
      <w:r>
        <w:rPr>
          <w:rtl w:val="true"/>
        </w:rPr>
        <w:t>سَل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سْمَائِهِمْ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8:00Z</dcterms:created>
  <dc:creator>habil yousef</dc:creator>
  <dc:description/>
  <dc:language>en-US</dc:language>
  <cp:lastModifiedBy>habil yousef</cp:lastModifiedBy>
  <dcterms:modified xsi:type="dcterms:W3CDTF">2001-05-22T07:38:00Z</dcterms:modified>
  <cp:revision>1</cp:revision>
  <dc:subject/>
  <dc:title>رِسَالَةُ يُوحَنَّا الرَّسُولِ الثَّالِثَةُ</dc:title>
</cp:coreProperties>
</file>