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الثَّانِيةُ إِلَى أَهْلِ تَسَالُونِيكِ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لْوَا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َالُونِيك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هَاد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ِي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نَ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بَيّ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ه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أ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يِق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ز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إِيّ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ضَاي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َاق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لا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هِّ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َعْ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ِمَاع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عْ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ا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س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 xml:space="preserve">: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ْتِ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تَعْ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لاَك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ْم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ُ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إِل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ل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سْتَعْل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ط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لِك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ثْم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ثبتوا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ب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لا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د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جِي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ْتِ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سّ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عَا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ْتُم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سَالَت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يُعَ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َمَج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ق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د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ر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ثَبِّ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نَ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ص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ص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جَن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تَغ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َق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ث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>: «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غ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غ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لِيّ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ِظ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غ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ُدُ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ِسَا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لِ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جَل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دُو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ذ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خ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</w:t>
      </w:r>
      <w:r>
        <w:rPr>
          <w:rtl w:val="true"/>
        </w:rPr>
        <w:t xml:space="preserve">.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اَ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ةٍ</w:t>
      </w:r>
      <w:r>
        <w:rPr>
          <w:rtl w:val="true"/>
        </w:rPr>
        <w:t xml:space="preserve">.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5:00Z</dcterms:created>
  <dc:creator>habil yousef</dc:creator>
  <dc:description/>
  <dc:language>en-US</dc:language>
  <cp:lastModifiedBy>habil yousef</cp:lastModifiedBy>
  <dcterms:modified xsi:type="dcterms:W3CDTF">2001-05-22T07:35:00Z</dcterms:modified>
  <cp:revision>1</cp:revision>
  <dc:subject/>
  <dc:title>رِسَالَةُ بُولُسَ الرَّسُولِ الثَّانِيةُ إِلَى أَهْلِ تَسَالُونِيكِي</dc:title>
</cp:coreProperties>
</file>