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left"/>
        <w:rPr/>
      </w:pPr>
      <w:r>
        <w:rPr>
          <w:rtl w:val="true"/>
        </w:rPr>
        <w:t>رِسَالَةُ بُولُسَ الرَّسُولِ الأُولَى إِلَى أَهْلِ تَسَالُونِيكِي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بُول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لْوَان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يمُوثَاوُ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ِيس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سَالُونِيكِيّ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 xml:space="preserve">: </w:t>
      </w:r>
      <w:r>
        <w:rPr>
          <w:rtl w:val="true"/>
        </w:rPr>
        <w:t>نِع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ا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لونيكي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نَشْ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ك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وَاتِنَ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مُتَذَكّ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ِطَ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ِ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بَّتِ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ب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ائِ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ِين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ع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حْبُو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ِيَارَكُمْ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جِي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كَ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ُو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يَق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مَثّ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الرَّب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ل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رَ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ْو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ِدُون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ئِيَة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ِي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ِدُون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َائ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ج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ك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ل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ث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ِيقِيّ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تَنْتَظ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قِذ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ض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ِي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لونيكي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2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ُو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طِلاً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َلّ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ُغ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لِب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ه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َلِّم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نْج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ظ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َ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كْر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حْس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ؤْتَ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جِي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كَلّ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ر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َب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َن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فَإِ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لّ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َعٍ</w:t>
      </w:r>
      <w:r>
        <w:rPr>
          <w:rtl w:val="true"/>
        </w:rPr>
        <w:t xml:space="preserve">. </w:t>
      </w:r>
      <w:r>
        <w:rPr>
          <w:rtl w:val="true"/>
        </w:rPr>
        <w:t>اَ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هِد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د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ُس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رَفّ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ط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ضِ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َدَهَ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ن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ْطِيَ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ج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بُو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ن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فَ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ب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دَّ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ْر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نْج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ه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ثَق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ُو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َهَا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ب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ِ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أ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وْلاَد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شَجِّعُكُمْ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وَنُشْهِ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لُ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قُِّ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جْدِهِ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ْ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ِطَا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َلَّ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لْتُم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كَلِ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َا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ِي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كَلِ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فَإِنِّــ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مَثّ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نَائ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َلَّ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ِيرَ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بِيَاءَ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ضْطَهَد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tl w:val="true"/>
        </w:rPr>
        <w:t xml:space="preserve">.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ض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ضْدَ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يَمْنَعُو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َلّ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ص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م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اي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tl w:val="true"/>
        </w:rPr>
        <w:t xml:space="preserve">.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ك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ض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هَايَةِ</w:t>
      </w:r>
      <w:r>
        <w:rPr>
          <w:rtl w:val="true"/>
        </w:rPr>
        <w:t xml:space="preserve">. 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شت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يتهم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وَج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َل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ه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شْتِه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َ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أ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softHyphen/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softHyphen/>
        <w:t xml:space="preserve"> </w:t>
      </w:r>
      <w:r>
        <w:rPr>
          <w:rtl w:val="true"/>
        </w:rPr>
        <w:t>مَ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رَّتَيْنِ</w:t>
      </w:r>
      <w:r>
        <w:rPr>
          <w:rtl w:val="true"/>
        </w:rPr>
        <w:t xml:space="preserve">. </w:t>
      </w:r>
      <w:r>
        <w:rPr>
          <w:rtl w:val="true"/>
        </w:rPr>
        <w:t>و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ل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اؤ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رَح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كْل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ِخَارِنَ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ِيئِه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رَحُنَا</w:t>
      </w:r>
      <w:r>
        <w:rPr>
          <w:rtl w:val="true"/>
        </w:rPr>
        <w:t>.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3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تَم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حْس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ت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ن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فَ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يمُوثَاو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اد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ا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ج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َبِّ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ِظ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ِكُمْ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زَعْز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يقَاتِ</w:t>
      </w:r>
      <w:r>
        <w:rPr>
          <w:rtl w:val="true"/>
        </w:rPr>
        <w:t xml:space="preserve">. </w:t>
      </w:r>
      <w:r>
        <w:rPr>
          <w:rtl w:val="true"/>
        </w:rPr>
        <w:t>فَ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ُو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ذ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ل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ضَايَ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تَم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َ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َرّ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َّبَ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ص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ب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طِلاً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وثاوس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يمُوثَاو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شَّر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يمَا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حَبَّتِ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تَا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َاكُمْ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ف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زّ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قَ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رُورَتِ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يمَانِ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ل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ِي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َتّ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تَط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َوّ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َ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ر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ِنَا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طَال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ه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َ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كَم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ِ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وَ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م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زِي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حَب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ْجَمِي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َبِّ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دَاس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ِ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ِّيسِيه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4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ف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أَ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ط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َلَّ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لُ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رْ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دَا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ي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رَ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: </w:t>
      </w:r>
      <w:r>
        <w:rPr>
          <w:rtl w:val="true"/>
        </w:rPr>
        <w:t>قَدَاسَتُكُمْ</w:t>
      </w:r>
      <w:r>
        <w:rPr>
          <w:rtl w:val="true"/>
        </w:rPr>
        <w:t xml:space="preserve">.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تَن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نَ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َاء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دَاس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رَامَة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و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أُم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طَاو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ط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ق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هِدْن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جَاس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دَاس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ذ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ذ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ُّوسَ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حَب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َو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ج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ت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عَلّ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فَ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ِدُون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هَا</w:t>
      </w:r>
      <w:r>
        <w:rPr>
          <w:rtl w:val="true"/>
        </w:rPr>
        <w:t xml:space="preserve">. </w:t>
      </w:r>
      <w:r>
        <w:rPr>
          <w:rtl w:val="true"/>
        </w:rPr>
        <w:t>و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دَ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رِص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دِئ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مَار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ُور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ص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شْتَغ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يْد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صَيْنَاكُمْ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لُ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ِيَاق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ج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ه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قِد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ز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ْبَا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ق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سُو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ُحْضِر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فَإِ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لِ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tl w:val="true"/>
        </w:rPr>
        <w:t xml:space="preserve">: </w:t>
      </w:r>
      <w:r>
        <w:rPr>
          <w:rtl w:val="true"/>
        </w:rPr>
        <w:t>إِ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ِ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ب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قِد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ُتَا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ئِك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ُ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ز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مْو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قُو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ُخْط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حُ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ُلاَق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و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اَمِ</w:t>
      </w:r>
      <w:r>
        <w:rPr>
          <w:rtl w:val="true"/>
        </w:rPr>
        <w:t>.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5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ْمِ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وْق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ج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ت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تَّحْق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ص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يء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tl w:val="true"/>
        </w:rPr>
        <w:t>:«</w:t>
      </w:r>
      <w:r>
        <w:rPr>
          <w:rtl w:val="true"/>
        </w:rPr>
        <w:t>سَلا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َان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اجِئ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ا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ت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ْمَخَا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حُبْ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ج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س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ِك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َِصّ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جَمِيع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ْن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ارٍ</w:t>
      </w:r>
      <w:r>
        <w:rPr>
          <w:rtl w:val="true"/>
        </w:rPr>
        <w:t xml:space="preserve">. </w:t>
      </w:r>
      <w:r>
        <w:rPr>
          <w:rtl w:val="true"/>
        </w:rPr>
        <w:t>لَس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َة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ن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ْبَاق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سْه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صْح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َا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َام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ك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كَر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نَص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بِ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حَب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ُوذ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اَص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غَضَ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ْتِن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اَ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ِ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ية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أَ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ع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دَبِّرُو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نْذِرُونَكُمْ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و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تَبِر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حَب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هِمْ</w:t>
      </w:r>
      <w:r>
        <w:rPr>
          <w:rtl w:val="true"/>
        </w:rPr>
        <w:t xml:space="preserve">. </w:t>
      </w:r>
      <w:r>
        <w:rPr>
          <w:rtl w:val="true"/>
        </w:rPr>
        <w:t>سَال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نَط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</w:t>
      </w:r>
      <w:r>
        <w:rPr>
          <w:rtl w:val="true"/>
        </w:rPr>
        <w:t xml:space="preserve">: </w:t>
      </w:r>
      <w:r>
        <w:rPr>
          <w:rtl w:val="true"/>
        </w:rPr>
        <w:t>أَنْذ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تِيبٍ</w:t>
      </w:r>
      <w:r>
        <w:rPr>
          <w:rtl w:val="true"/>
        </w:rPr>
        <w:t xml:space="preserve">. </w:t>
      </w:r>
      <w:r>
        <w:rPr>
          <w:rtl w:val="true"/>
        </w:rPr>
        <w:t>شَجّ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غ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فُوسِ</w:t>
      </w:r>
      <w:r>
        <w:rPr>
          <w:rtl w:val="true"/>
        </w:rPr>
        <w:t xml:space="preserve">. </w:t>
      </w:r>
      <w:r>
        <w:rPr>
          <w:rtl w:val="true"/>
        </w:rPr>
        <w:t>أَسْن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عَفَاءَ</w:t>
      </w:r>
      <w:r>
        <w:rPr>
          <w:rtl w:val="true"/>
        </w:rPr>
        <w:t xml:space="preserve">. </w:t>
      </w:r>
      <w:r>
        <w:rPr>
          <w:rtl w:val="true"/>
        </w:rPr>
        <w:t>تَأَن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انْظ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از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ْجَمِيع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افْر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ص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ِطَاع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اش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ِيئ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تِ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ْفِئ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ق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بُوَّات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امْتَح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tl w:val="true"/>
        </w:rPr>
        <w:t xml:space="preserve">. </w:t>
      </w:r>
      <w:r>
        <w:rPr>
          <w:rtl w:val="true"/>
        </w:rPr>
        <w:t>تَمَسّ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سَن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امْتَن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وَإِ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دِّس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تَّمَامِ</w:t>
      </w:r>
      <w:r>
        <w:rPr>
          <w:rtl w:val="true"/>
        </w:rPr>
        <w:t xml:space="preserve">. </w:t>
      </w:r>
      <w:r>
        <w:rPr>
          <w:rtl w:val="true"/>
        </w:rPr>
        <w:t>وَلْتُحْفَظ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فْس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س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مِ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ِ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أَم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ن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سَل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بْ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دَّسَة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أُنَاشِ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سَا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دِّيس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نِع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tl w:val="true"/>
        </w:rPr>
        <w:t xml:space="preserve">. </w:t>
      </w:r>
      <w:r>
        <w:rPr>
          <w:rtl w:val="true"/>
        </w:rPr>
        <w:t>آمِينَ</w:t>
      </w:r>
      <w:r>
        <w:rPr>
          <w:rtl w:val="true"/>
        </w:rPr>
        <w:t>.</w:t>
      </w:r>
      <w:r>
        <w:br w:type="page"/>
      </w:r>
    </w:p>
    <w:p>
      <w:pPr>
        <w:pStyle w:val="SVB"/>
        <w:ind w:left="576" w:right="0" w:hanging="576"/>
        <w:jc w:val="left"/>
        <w:rPr/>
      </w:pPr>
      <w:r>
        <w:rPr>
          <w:rtl w:val="true"/>
        </w:rPr>
      </w:r>
    </w:p>
    <w:p>
      <w:pPr>
        <w:pStyle w:val="Heading1"/>
        <w:spacing w:before="240" w:after="60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ecoType Naskh"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tabs>
        <w:tab w:val="left" w:pos="720" w:leader="none"/>
      </w:tabs>
      <w:spacing w:before="120" w:after="0"/>
      <w:ind w:left="720" w:right="0" w:hanging="720"/>
      <w:jc w:val="center"/>
      <w:outlineLvl w:val="1"/>
    </w:pPr>
    <w:rPr>
      <w:rFonts w:cs="Simplified Arabic"/>
      <w:sz w:val="24"/>
      <w:szCs w:val="40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left" w:pos="720" w:leader="none"/>
      </w:tabs>
      <w:spacing w:before="120" w:after="0"/>
      <w:ind w:left="720" w:right="0" w:hanging="720"/>
      <w:jc w:val="left"/>
      <w:outlineLvl w:val="2"/>
    </w:pPr>
    <w:rPr>
      <w:rFonts w:cs="Simplified Arabic"/>
      <w:b/>
      <w:bCs/>
      <w:sz w:val="24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VB">
    <w:name w:val="SVB"/>
    <w:qFormat/>
    <w:pPr>
      <w:widowControl/>
      <w:bidi w:val="1"/>
      <w:ind w:left="576" w:right="576" w:hanging="576"/>
      <w:jc w:val="left"/>
    </w:pPr>
    <w:rPr>
      <w:rFonts w:ascii="Times New Roman" w:hAnsi="Times New Roman" w:eastAsia="Times New Roman" w:cs="Simplified Arabic"/>
      <w:color w:val="auto"/>
      <w:sz w:val="22"/>
      <w:szCs w:val="28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7:35:00Z</dcterms:created>
  <dc:creator>habil yousef</dc:creator>
  <dc:description/>
  <dc:language>en-US</dc:language>
  <cp:lastModifiedBy>habil yousef</cp:lastModifiedBy>
  <dcterms:modified xsi:type="dcterms:W3CDTF">2001-05-22T07:35:00Z</dcterms:modified>
  <cp:revision>1</cp:revision>
  <dc:subject/>
  <dc:title>رِسَالَةُ بُولُسَ الرَّسُولِ الأُولَى إِلَى أَهْلِ تَسَالُونِيكِي</dc:title>
</cp:coreProperties>
</file>