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الثَّانِيةُ إِلَى تِيمُوثَاوُسَ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ِ</w:t>
      </w:r>
      <w:r>
        <w:rPr>
          <w:rtl w:val="true"/>
        </w:rPr>
        <w:t xml:space="preserve">: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د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ط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مُشْت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َل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ِي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كّ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ِ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ش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صْح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ق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ص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ق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ق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ل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ل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َل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تَ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ج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ق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ع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تَمَسّ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اِحْفَ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ِي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جَل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رْمُوجَانِ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ِيُ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سِيفُور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ح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لْسِلَت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و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ِيُعْ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 xml:space="preserve">.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تَق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ه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ن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اشْتَ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ق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ُنْ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ن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ب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ُون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ّ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ع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م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افْه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. </w:t>
      </w:r>
      <w:r>
        <w:rPr>
          <w:rtl w:val="true"/>
        </w:rPr>
        <w:t>فَلْيُعْط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ُ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تَ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ق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يُودَكَمُذْنِبٍ</w:t>
      </w:r>
      <w:r>
        <w:rPr>
          <w:rtl w:val="true"/>
        </w:rPr>
        <w:t xml:space="preserve">.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يَّ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صَاد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ن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ْك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نْكِرُ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ك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ش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اح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اَمِ</w:t>
      </w:r>
      <w:r>
        <w:rPr>
          <w:rtl w:val="true"/>
        </w:rPr>
        <w:t xml:space="preserve">.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ف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ع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اجْتَه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كُ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سْتِقَا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ِ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نِب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كَلِم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آكِلَةٍ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مِينَاي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لِيتُس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اللّ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يْنِ</w:t>
      </w:r>
      <w:r>
        <w:rPr>
          <w:rtl w:val="true"/>
        </w:rPr>
        <w:t>: 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tl w:val="true"/>
        </w:rPr>
        <w:t xml:space="preserve">» </w:t>
      </w:r>
      <w:r>
        <w:rPr>
          <w:rtl w:val="true"/>
        </w:rPr>
        <w:t>فَيَقْل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س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تْمُ</w:t>
      </w:r>
      <w:r>
        <w:rPr>
          <w:rtl w:val="true"/>
        </w:rPr>
        <w:t>: «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. </w:t>
      </w:r>
      <w:r>
        <w:rPr>
          <w:rtl w:val="true"/>
        </w:rPr>
        <w:t>وَ</w:t>
      </w:r>
      <w:r>
        <w:rPr>
          <w:rtl w:val="true"/>
        </w:rPr>
        <w:t>«</w:t>
      </w:r>
      <w:r>
        <w:rPr>
          <w:rtl w:val="true"/>
        </w:rPr>
        <w:t>لْيَتَجَن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ز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ر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هَو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ر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يّ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اب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ْر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الْمُبَاحَث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ب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خِي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ِب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ُومَات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ص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ف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عْل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قَّا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مُؤَدّ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د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او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يَسْتَفِي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نَص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رَادَت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َة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ظّ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دِّف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لِدِي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ُو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ب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َاه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َ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خَائ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ح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صَلِّف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َهَا</w:t>
      </w:r>
      <w:r>
        <w:rPr>
          <w:rtl w:val="true"/>
        </w:rPr>
        <w:t xml:space="preserve">. </w:t>
      </w:r>
      <w:r>
        <w:rPr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ي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لا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سَاق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ه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يَتَعَل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و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ّ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بِ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tl w:val="true"/>
        </w:rPr>
        <w:t xml:space="preserve">.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ان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ض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موثاوس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ر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م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بْر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اضْطِهَادَا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اَ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قُو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سْتِرَةَ</w:t>
      </w:r>
      <w:r>
        <w:rPr>
          <w:rtl w:val="true"/>
        </w:rPr>
        <w:t xml:space="preserve">. </w:t>
      </w:r>
      <w:r>
        <w:rPr>
          <w:rtl w:val="true"/>
        </w:rPr>
        <w:t>أ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هَا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ْتُ</w:t>
      </w:r>
      <w:r>
        <w:rPr>
          <w:rtl w:val="true"/>
        </w:rPr>
        <w:t xml:space="preserve">!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َذ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طَهَد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َو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تَقَد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ضَلّ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ق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ْ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ُو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كّ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لاَ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وْبِي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أْد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هّ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شِ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وَ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كُوتِه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كْر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ِمَةِ</w:t>
      </w:r>
      <w:r>
        <w:rPr>
          <w:rtl w:val="true"/>
        </w:rPr>
        <w:t xml:space="preserve">. </w:t>
      </w:r>
      <w:r>
        <w:rPr>
          <w:rtl w:val="true"/>
        </w:rPr>
        <w:t>اعْكُ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س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سِبٍ</w:t>
      </w:r>
      <w:r>
        <w:rPr>
          <w:rtl w:val="true"/>
        </w:rPr>
        <w:t xml:space="preserve">. </w:t>
      </w:r>
      <w:r>
        <w:rPr>
          <w:rtl w:val="true"/>
        </w:rPr>
        <w:t>وَبِّ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لِي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وَا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ك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مِعُه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يَص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م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حَ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َاف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  <w:r>
        <w:rPr>
          <w:rtl w:val="true"/>
        </w:rPr>
        <w:t>احْتَ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قَّاتِ</w:t>
      </w:r>
      <w:r>
        <w:rPr>
          <w:rtl w:val="true"/>
        </w:rPr>
        <w:t xml:space="preserve">. </w:t>
      </w:r>
      <w:r>
        <w:rPr>
          <w:rtl w:val="true"/>
        </w:rPr>
        <w:t>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شِّرِ</w:t>
      </w:r>
      <w:r>
        <w:rPr>
          <w:rtl w:val="true"/>
        </w:rPr>
        <w:t xml:space="preserve">. </w:t>
      </w:r>
      <w:r>
        <w:rPr>
          <w:rtl w:val="true"/>
        </w:rPr>
        <w:t>تَم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تَك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ِلا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د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بَا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الُونِي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رِيسْك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َط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مَاط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ُو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.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ض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ِدْ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خِيك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اَلرِّ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ْب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ض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ُوق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إِسْكَن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tl w:val="true"/>
        </w:rPr>
        <w:t xml:space="preserve">. </w:t>
      </w:r>
      <w:r>
        <w:rPr>
          <w:rtl w:val="true"/>
        </w:rPr>
        <w:t>لِيُجَاز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احْتَف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و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جَ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نِي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ّ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رَاز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نْقِ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سَيُنْقِذ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َلِّص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لَكُو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ِ</w:t>
      </w:r>
      <w:r>
        <w:rPr>
          <w:rtl w:val="true"/>
        </w:rPr>
        <w:t xml:space="preserve">.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س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سْ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سِيفُور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أَرَاسْت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ِنْثُوسَ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ُوفِيم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ك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ِيت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بَا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َاءِ</w:t>
      </w:r>
      <w:r>
        <w:rPr>
          <w:rtl w:val="true"/>
        </w:rPr>
        <w:t xml:space="preserve">. 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ود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ن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اَفَِد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اَ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كَ</w:t>
      </w:r>
      <w:r>
        <w:rPr>
          <w:rtl w:val="true"/>
        </w:rPr>
        <w:t xml:space="preserve">. </w:t>
      </w:r>
      <w:r>
        <w:rPr>
          <w:rtl w:val="true"/>
        </w:rPr>
        <w:t>اَ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6:00Z</dcterms:created>
  <dc:creator>habil yousef</dc:creator>
  <dc:description/>
  <dc:language>en-US</dc:language>
  <cp:lastModifiedBy>habil yousef</cp:lastModifiedBy>
  <dcterms:modified xsi:type="dcterms:W3CDTF">2001-05-22T07:36:00Z</dcterms:modified>
  <cp:revision>1</cp:revision>
  <dc:subject/>
  <dc:title>رِسَالَةُ بُولُسَ الرَّسُولِ الثَّانِيةُ إِلَى تِيمُوثَاوُسَ</dc:title>
</cp:coreProperties>
</file>