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إِلَى أَهْلِ كُولُوسِّ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ث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لُوس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: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ن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فْر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حَبّ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ل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ٍ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م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مُتَقَو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ش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َّل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ر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َذ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د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ظ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ق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ا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س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طِينَ</w:t>
      </w:r>
      <w:r>
        <w:rPr>
          <w:rtl w:val="true"/>
        </w:rPr>
        <w:t xml:space="preserve">. </w:t>
      </w:r>
      <w:r>
        <w:rPr>
          <w:rtl w:val="true"/>
        </w:rPr>
        <w:t>الْ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: </w:t>
      </w:r>
      <w:r>
        <w:rPr>
          <w:rtl w:val="true"/>
        </w:rPr>
        <w:t>الْكَنِيسَةِ</w:t>
      </w:r>
      <w:r>
        <w:rPr>
          <w:rtl w:val="true"/>
        </w:rPr>
        <w:t xml:space="preserve">.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َاء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د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ْ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ا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َح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حْض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سّ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سِخ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ر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كَم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تْ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السّ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ي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دِّيسِي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ِ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َل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ُدِك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ه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الْمُذَّ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ل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ق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ئ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ظ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مُتَأَص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بْ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َطّ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اض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ُك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ُ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َلْس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غ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ه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تِ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ت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ن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شَر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مَدْفُو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م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ائِ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ِي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س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ف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سِّ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عَا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اض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اخ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فِ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ي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سّ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فَا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بُ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از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ْتَر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ئِضُ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َ</w:t>
      </w:r>
      <w:r>
        <w:rPr>
          <w:rtl w:val="true"/>
        </w:rPr>
        <w:t xml:space="preserve">!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ُقْ</w:t>
      </w:r>
      <w:r>
        <w:rPr>
          <w:rtl w:val="true"/>
        </w:rPr>
        <w:t xml:space="preserve">!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سّ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َ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عْ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ضُ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ْب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شَرِيّ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هْ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َا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ت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أَمِي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: </w:t>
      </w:r>
      <w:r>
        <w:rPr>
          <w:rtl w:val="true"/>
        </w:rPr>
        <w:t>الزّ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س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صِي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tl w:val="true"/>
        </w:rPr>
        <w:t xml:space="preserve">: </w:t>
      </w:r>
      <w:r>
        <w:rPr>
          <w:rtl w:val="true"/>
        </w:rPr>
        <w:t>الْغَض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َ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دِ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ذ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ع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َبِس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ُو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ت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رْ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بَ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ِيث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ا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خْت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بُو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ف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طْ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ضُ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دَا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ُحْتَ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َام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وَى</w:t>
      </w:r>
      <w:r>
        <w:rPr>
          <w:rtl w:val="true"/>
        </w:rPr>
        <w:t xml:space="preserve">.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مَا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ْيَم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ِتَسْ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ِ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زَا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َ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َا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ن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أَي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ِجَال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ي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شَل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سَا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رَا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بَاةٌ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َاوَ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اظ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ُك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لا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اُ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ل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لْ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و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عَرِّف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خِيك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ز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مَعَ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سِيم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.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عَرِّف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سْتَرْخ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س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ق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بَل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ط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</w:t>
      </w:r>
      <w:r>
        <w:rPr>
          <w:rtl w:val="true"/>
        </w:rPr>
        <w:t xml:space="preserve">.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فْر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مْتَل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ُدِك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رَابُولِي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مَا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ُدِك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ف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عَ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اَوُدِك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ُدِك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خِبُّسَ</w:t>
      </w:r>
      <w:r>
        <w:rPr>
          <w:rtl w:val="true"/>
        </w:rPr>
        <w:t>:«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مِّمَه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اَ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tl w:val="true"/>
        </w:rPr>
        <w:t xml:space="preserve">. </w:t>
      </w:r>
      <w:r>
        <w:rPr>
          <w:rtl w:val="true"/>
        </w:rPr>
        <w:t>اُ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ثُقِي</w:t>
      </w:r>
      <w:r>
        <w:rPr>
          <w:rtl w:val="true"/>
        </w:rPr>
        <w:t xml:space="preserve">. </w:t>
      </w:r>
      <w:r>
        <w:rPr>
          <w:rtl w:val="true"/>
        </w:rPr>
        <w:t>اَ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5:00Z</dcterms:created>
  <dc:creator>habil yousef</dc:creator>
  <dc:description/>
  <dc:language>en-US</dc:language>
  <cp:lastModifiedBy>habil yousef</cp:lastModifiedBy>
  <dcterms:modified xsi:type="dcterms:W3CDTF">2001-05-22T07:35:00Z</dcterms:modified>
  <cp:revision>1</cp:revision>
  <dc:subject/>
  <dc:title>رِسَالَةُ بُولُسَ الرَّسُولِ إِلَى أَهْلِ كُولُوسِّي</dc:title>
</cp:coreProperties>
</file>