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  <w:t>رِسَالَةُ بُولُسَ الرَّسُولِ إِلَى أَهْلِ رُومِيَةَ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بُول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ْع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ر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بِي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ت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َس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هِ</w:t>
      </w:r>
      <w:r>
        <w:rPr>
          <w:rtl w:val="true"/>
        </w:rPr>
        <w:t xml:space="preserve">.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تَع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َاس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tl w:val="true"/>
        </w:rPr>
        <w:t xml:space="preserve">: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سَال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ط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عُوّ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جُو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ِي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ِبّ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عُو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ِّيسِينَ</w:t>
      </w:r>
      <w:r>
        <w:rPr>
          <w:rtl w:val="true"/>
        </w:rPr>
        <w:t xml:space="preserve">: </w:t>
      </w:r>
      <w:r>
        <w:rPr>
          <w:rtl w:val="true"/>
        </w:rPr>
        <w:t>نِع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ش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أَوّ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وح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ِط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كُرُ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مُتَضَرّ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ئ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ي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شِي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نَح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َبَاتِ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تَعَ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مَانِي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ن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يُونَان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رَابِ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ُك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ُهَلاَ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َ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بْشِي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لاَ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tl w:val="true"/>
        </w:rPr>
        <w:t xml:space="preserve">: </w:t>
      </w:r>
      <w:r>
        <w:rPr>
          <w:rtl w:val="true"/>
        </w:rPr>
        <w:t>لِلْيَهُو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يُونَانِي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ل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يم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يم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«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ل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ج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ثْمِهِ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جِ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ثْ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و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ظ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رَ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صْنُوع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ر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ْمَد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هُو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جِّ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إِل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كَار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ظ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بِي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َلاَء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أَبْد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ب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ُي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َوَا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َحَّاف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َاس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هَا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سَا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اتِهِ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بْد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ذ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ب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ر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و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َاث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بْد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عْ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ِيع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ِيع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ك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عْ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ِيع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هْو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حْ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كُو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ِه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ِق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ْس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ت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فُو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ق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مَمْلُو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م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بْ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حُو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ِص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وء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نَمَّا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غ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ل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ظّ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ع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د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ُو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الِدَيْن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ُ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ْج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ر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نُ</w:t>
      </w:r>
      <w:r>
        <w:rPr>
          <w:rtl w:val="true"/>
        </w:rPr>
        <w:t xml:space="preserve">. 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tl w:val="true"/>
        </w:rPr>
        <w:t xml:space="preserve">. 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ِهَ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أَفَت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و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ه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ْهَ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ا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بَة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لك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او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ئ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ض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ِعْ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و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دِل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جَ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ب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رَ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ق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َزُّ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او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او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ث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خَ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ضَبٌ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شِ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ِي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َ</w:t>
      </w:r>
      <w:r>
        <w:rPr>
          <w:rtl w:val="true"/>
        </w:rPr>
        <w:t xml:space="preserve">: </w:t>
      </w:r>
      <w:r>
        <w:rPr>
          <w:rtl w:val="true"/>
        </w:rPr>
        <w:t>الْيَهُو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ُونَانِي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مَج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رَا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حَ</w:t>
      </w:r>
      <w:r>
        <w:rPr>
          <w:rtl w:val="true"/>
        </w:rPr>
        <w:t xml:space="preserve">: </w:t>
      </w:r>
      <w:r>
        <w:rPr>
          <w:rtl w:val="true"/>
        </w:rPr>
        <w:t>الْيَهُو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ُونَانِي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ابَاةٌ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ُ</w:t>
      </w:r>
      <w:r>
        <w:rPr>
          <w:rtl w:val="true"/>
        </w:rPr>
        <w:t xml:space="preserve">.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ان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رَّر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طَّبِي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فُسِهِم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ي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فْكَا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ك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جَّةً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جِي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موس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ِ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َك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فْتَ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ت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مَيّ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خَالِف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لّ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تَث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ُمْي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مُهَذّ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غْبِي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عَلّ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طْف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ِزُ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سْرِق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زْن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ر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ث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س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َاكِل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م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تَعَ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د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ت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مُوسِ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دّ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تَا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لَةً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ر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ل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تَانً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ِي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م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ي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ِ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ع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ه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ِ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ت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ه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تَان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ف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ِت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ت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تَان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ٍ</w:t>
      </w:r>
      <w:r>
        <w:rPr>
          <w:rtl w:val="true"/>
        </w:rPr>
        <w:t xml:space="preserve">!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أَنّ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نَاء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ن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حَاشَا</w:t>
      </w:r>
      <w:r>
        <w:rPr>
          <w:rtl w:val="true"/>
        </w:rPr>
        <w:t xml:space="preserve">!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ًا</w:t>
      </w:r>
      <w:r>
        <w:rPr>
          <w:rtl w:val="true"/>
        </w:rPr>
        <w:t xml:space="preserve">.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 «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بَر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غْ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كِمْتَ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ض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حَاشَا</w:t>
      </w:r>
      <w:r>
        <w:rPr>
          <w:rtl w:val="true"/>
        </w:rPr>
        <w:t xml:space="preserve">!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ذِ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جْ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خَاطِئٍ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tl w:val="true"/>
        </w:rPr>
        <w:t>:«</w:t>
      </w:r>
      <w:r>
        <w:rPr>
          <w:rtl w:val="true"/>
        </w:rPr>
        <w:t>لِنَفْع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اتُ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ون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ِلَةٌ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ّ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تَّةَ</w:t>
      </w:r>
      <w:r>
        <w:rPr>
          <w:rtl w:val="true"/>
        </w:rPr>
        <w:t xml:space="preserve">! </w:t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و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ُونَان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«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مُ</w:t>
      </w:r>
      <w:r>
        <w:rPr>
          <w:rtl w:val="true"/>
        </w:rPr>
        <w:t xml:space="preserve">.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س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ًا</w:t>
      </w:r>
      <w:r>
        <w:rPr>
          <w:rtl w:val="true"/>
        </w:rPr>
        <w:t xml:space="preserve">.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حَنْجَر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تُوحٌ</w:t>
      </w:r>
      <w:r>
        <w:rPr>
          <w:rtl w:val="true"/>
        </w:rPr>
        <w:t xml:space="preserve">. </w:t>
      </w:r>
      <w:r>
        <w:rPr>
          <w:rtl w:val="true"/>
        </w:rPr>
        <w:t>بِأَلْسِن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رُوا</w:t>
      </w:r>
      <w:r>
        <w:rPr>
          <w:rtl w:val="true"/>
        </w:rPr>
        <w:t xml:space="preserve">. </w:t>
      </w:r>
      <w:r>
        <w:rPr>
          <w:rtl w:val="true"/>
        </w:rPr>
        <w:t>س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ا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ه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فَ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و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رَار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أَرْجُ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ِه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ِص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حْق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طَ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نِهِ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َ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ر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هُ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ْبِيَاء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ب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tl w:val="true"/>
        </w:rPr>
        <w:t xml:space="preserve">.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وَز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مُتَبَر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ّ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فِ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ظْ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ل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مْه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لإِظْ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ض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َر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ْتِخَار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فَى</w:t>
      </w:r>
      <w:r>
        <w:rPr>
          <w:rtl w:val="true"/>
        </w:rPr>
        <w:t xml:space="preserve">. </w:t>
      </w:r>
      <w:r>
        <w:rPr>
          <w:rtl w:val="true"/>
        </w:rPr>
        <w:t>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ن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ال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ّلاَّ</w:t>
      </w:r>
      <w:r>
        <w:rPr>
          <w:rtl w:val="true"/>
        </w:rPr>
        <w:t xml:space="preserve">.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ر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بَر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ت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ُر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أَفَنُبْ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َا</w:t>
      </w:r>
      <w:r>
        <w:rPr>
          <w:rtl w:val="true"/>
        </w:rPr>
        <w:t xml:space="preserve">!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ثَبّ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ج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ر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ج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يمَا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و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ط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ت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ط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ً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أَف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طْو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ِب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ْلَة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ت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ْلَة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ْ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ْ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أ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ِ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ُ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ْل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س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ث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ط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ط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دُ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ش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دّ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لِ</w:t>
      </w:r>
      <w:r>
        <w:rPr>
          <w:rtl w:val="true"/>
        </w:rPr>
        <w:t xml:space="preserve">.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مِيعِ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«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tl w:val="true"/>
        </w:rPr>
        <w:t xml:space="preserve">».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جُو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جُود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>:«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ُ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ات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ات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وْد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ر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ط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تَيَق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اً</w:t>
      </w:r>
      <w:r>
        <w:rPr>
          <w:rtl w:val="true"/>
        </w:rPr>
        <w:t xml:space="preserve">: </w:t>
      </w:r>
      <w:r>
        <w:rPr>
          <w:rtl w:val="true"/>
        </w:rPr>
        <w:t>ح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ت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رِيرِن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ِي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فْتَ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تَ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ق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ش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الصَّ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كِي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زْك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ً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الرَّج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ز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سَك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َف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ي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جَّا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ّ</w:t>
      </w:r>
      <w:r>
        <w:rPr>
          <w:rtl w:val="true"/>
        </w:rPr>
        <w:t xml:space="preserve">. </w:t>
      </w:r>
      <w:r>
        <w:rPr>
          <w:rtl w:val="true"/>
        </w:rPr>
        <w:t>رُب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س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بِال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بَرّ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ضَب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لِ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ال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ال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يَاتِه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تَ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الَحَة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خَط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.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طِ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خَط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ِبَةُ</w:t>
      </w:r>
      <w:r>
        <w:rPr>
          <w:rtl w:val="true"/>
        </w:rPr>
        <w:t xml:space="preserve">.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ط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ثِي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ال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ط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َ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ثِيرِينَ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طِيَّةُ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دَّيْنُو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بْرِي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ط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احِ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ال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ط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اح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ط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دَّيْنُو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بْر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ص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َ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ط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ار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ُ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َا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ِ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حَاشَا</w:t>
      </w:r>
      <w:r>
        <w:rPr>
          <w:rtl w:val="true"/>
        </w:rPr>
        <w:t xml:space="preserve">!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م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وْت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دُف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م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ح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ب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يَامَت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ع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ت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بْط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ْتَعْب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طِي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ع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ط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حْي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س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لِك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ئ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ع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وَات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ط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اتِك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حْي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ض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ود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ُخْط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َ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أ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طَّا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عُونَهُ</w:t>
      </w:r>
      <w:r>
        <w:rPr>
          <w:rtl w:val="true"/>
        </w:rPr>
        <w:t xml:space="preserve">: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ط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ط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ِرّ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شُ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ط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لَّمْتُمُو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تِق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ِر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أ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كُمْ</w:t>
      </w:r>
      <w:r>
        <w:rPr>
          <w:rtl w:val="true"/>
        </w:rPr>
        <w:t xml:space="preserve">.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جَا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ث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َدَاس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تِق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َدَاس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ِه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موس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ً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بِط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ر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ن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ن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ُثْ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َائ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ثْ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وْ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ر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سَ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ت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ف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َا</w:t>
      </w:r>
      <w:r>
        <w:rPr>
          <w:rtl w:val="true"/>
        </w:rPr>
        <w:t xml:space="preserve">!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مُوسِ</w:t>
      </w:r>
      <w:r>
        <w:rPr>
          <w:rtl w:val="true"/>
        </w:rPr>
        <w:t xml:space="preserve">. </w:t>
      </w:r>
      <w:r>
        <w:rPr>
          <w:rtl w:val="true"/>
        </w:rPr>
        <w:t>فَإ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ُ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خِذ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ص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ش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َةٍ</w:t>
      </w:r>
      <w:r>
        <w:rPr>
          <w:rtl w:val="true"/>
        </w:rPr>
        <w:t xml:space="preserve">.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اً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ش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وُجِ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وْ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خِذ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ص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َعَت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َلَتْ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َص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س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د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لِح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َا</w:t>
      </w:r>
      <w:r>
        <w:rPr>
          <w:rtl w:val="true"/>
        </w:rPr>
        <w:t xml:space="preserve">!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ُ</w:t>
      </w:r>
      <w:r>
        <w:rPr>
          <w:rtl w:val="true"/>
        </w:rPr>
        <w:t xml:space="preserve">.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ش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ال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ط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صِيَّة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سَ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غِض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اد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ك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ك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ٌ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رَ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ض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ك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ض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ْ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ب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َائ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يْ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ِيُّ</w:t>
      </w:r>
      <w:r>
        <w:rPr>
          <w:rtl w:val="true"/>
        </w:rPr>
        <w:t xml:space="preserve">!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ِذ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أَش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tl w:val="true"/>
        </w:rPr>
        <w:t xml:space="preserve">!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ه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8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ُو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ل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ق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وْ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جِ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ل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مّ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ُو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ِ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ِ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َم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ِ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ا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ض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ك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جَ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ي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ك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سَاد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ئِت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و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عِ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تَمُوت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ِي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تَحْيَوْ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ب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و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ُخ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اَ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ْوَاح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ار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أ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مَج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ض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ت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عْل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ِظ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ق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عْلا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ضِ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ِي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ُط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ض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ِي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ُعْت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س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َمَخّ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ك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وَقّ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َن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سَادِ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ج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صْنَا</w:t>
      </w:r>
      <w:r>
        <w:rPr>
          <w:rtl w:val="true"/>
        </w:rPr>
        <w:t xml:space="preserve">.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ظ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ظ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وَقّ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ب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َفَات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tl w:val="true"/>
        </w:rPr>
        <w:t xml:space="preserve">.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ط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ح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عُو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رَ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يَّ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اب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يَّن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َر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َّ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اَ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ذ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َ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شْتَ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رِّر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ن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فْصِ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ِ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ِي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ِه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ٌ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«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tl w:val="true"/>
        </w:rPr>
        <w:t xml:space="preserve">.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ِ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ذَّبْح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وَلك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ظ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ِصَا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يَقّ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ض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ْبَلَةً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صِ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ذ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مِي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طِع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ُ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سِب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ِيّ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شْتِر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ِب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وَاعِيد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ر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تْ</w:t>
      </w:r>
      <w:r>
        <w:rPr>
          <w:rtl w:val="true"/>
        </w:rPr>
        <w:t xml:space="preserve">.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ِيُّو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ٌ</w:t>
      </w:r>
      <w:r>
        <w:rPr>
          <w:rtl w:val="true"/>
        </w:rPr>
        <w:t xml:space="preserve">.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ِ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ع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ا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ع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فْ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ْتِي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عْب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غِير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«</w:t>
      </w:r>
      <w:r>
        <w:rPr>
          <w:rtl w:val="true"/>
        </w:rPr>
        <w:t>أَحْب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غ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ُوَ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َ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وسَى</w:t>
      </w:r>
      <w:r>
        <w:rPr>
          <w:rtl w:val="true"/>
        </w:rPr>
        <w:t>:«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ح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ح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َرَاء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رَاءَف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م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ِرْعَوْنَ</w:t>
      </w:r>
      <w:r>
        <w:rPr>
          <w:rtl w:val="true"/>
        </w:rPr>
        <w:t>:«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مْت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ْ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َس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سَ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و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تَه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او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ابِلِهَا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زّ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ر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هَوَان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مَا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َ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يّ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هَلاَك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َد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جْد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ش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:«</w:t>
      </w:r>
      <w:r>
        <w:rPr>
          <w:rtl w:val="true"/>
        </w:rPr>
        <w:t>سَ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ُو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ُوب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: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إِشَعْ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ُ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tl w:val="true"/>
        </w:rPr>
        <w:t>:«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بَق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خْلُص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ِرِّ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ض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َعْ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ن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ابَه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ُورَة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لِمَا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tl w:val="true"/>
        </w:rPr>
        <w:t xml:space="preserve">. </w:t>
      </w:r>
      <w:r>
        <w:rPr>
          <w:rtl w:val="true"/>
        </w:rPr>
        <w:t>فَإِنّ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د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ْم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 «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هْي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خ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ْ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زَى</w:t>
      </w:r>
      <w:r>
        <w:rPr>
          <w:rtl w:val="true"/>
        </w:rPr>
        <w:t>».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ِْب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لاَص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رِف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ه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ب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ض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tl w:val="true"/>
        </w:rPr>
        <w:t xml:space="preserve">: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مُوسِ</w:t>
      </w:r>
      <w:r>
        <w:rPr>
          <w:rtl w:val="true"/>
        </w:rPr>
        <w:t>: 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كَ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؟</w:t>
      </w:r>
      <w:r>
        <w:rPr>
          <w:rtl w:val="true"/>
        </w:rPr>
        <w:t xml:space="preserve">»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ح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أَوْ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اوِيَةِ؟</w:t>
      </w:r>
      <w:r>
        <w:rPr>
          <w:rtl w:val="true"/>
        </w:rPr>
        <w:t xml:space="preserve">»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صْ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َلْ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كَ</w:t>
      </w:r>
      <w:r>
        <w:rPr>
          <w:rtl w:val="true"/>
        </w:rPr>
        <w:t xml:space="preserve">»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ر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صْت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ِ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تَ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لاَص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«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زَى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ُونَان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مِ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ص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رِزٍ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ِ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َلُ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َش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لا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َش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يْرَات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َع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«</w:t>
      </w:r>
      <w:r>
        <w:rPr>
          <w:rtl w:val="true"/>
        </w:rPr>
        <w:t>يَا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َنَ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ب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ك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tl w:val="true"/>
        </w:rPr>
        <w:t xml:space="preserve">: </w:t>
      </w:r>
      <w:r>
        <w:rPr>
          <w:rtl w:val="true"/>
        </w:rPr>
        <w:t>أَ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tl w:val="true"/>
        </w:rPr>
        <w:t>! «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ُ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صِ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كُو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الُهُ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tl w:val="true"/>
        </w:rPr>
        <w:t xml:space="preserve">: </w:t>
      </w:r>
      <w:r>
        <w:rPr>
          <w:rtl w:val="true"/>
        </w:rPr>
        <w:t>أ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ِي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tl w:val="true"/>
        </w:rPr>
        <w:t xml:space="preserve">. </w:t>
      </w:r>
      <w:r>
        <w:rPr>
          <w:rtl w:val="true"/>
        </w:rPr>
        <w:t>بِ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ِيظُكُ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َعْ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جَا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</w:t>
      </w:r>
      <w:r>
        <w:rPr>
          <w:rtl w:val="true"/>
        </w:rPr>
        <w:t>:«</w:t>
      </w:r>
      <w:r>
        <w:rPr>
          <w:rtl w:val="true"/>
        </w:rPr>
        <w:t>وُج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tl w:val="true"/>
        </w:rPr>
        <w:t>:«</w:t>
      </w:r>
      <w:r>
        <w:rPr>
          <w:rtl w:val="true"/>
        </w:rPr>
        <w:t>ط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ن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قَاوِمٍ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؟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أَقُولُ</w:t>
      </w:r>
      <w:r>
        <w:rPr>
          <w:rtl w:val="true"/>
        </w:rPr>
        <w:t xml:space="preserve">: </w:t>
      </w:r>
      <w:r>
        <w:rPr>
          <w:rtl w:val="true"/>
        </w:rPr>
        <w:t>أ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َ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َا</w:t>
      </w:r>
      <w:r>
        <w:rPr>
          <w:rtl w:val="true"/>
        </w:rPr>
        <w:t xml:space="preserve">!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يَام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ُ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رَفَهُ</w:t>
      </w:r>
      <w:r>
        <w:rPr>
          <w:rtl w:val="true"/>
        </w:rPr>
        <w:t xml:space="preserve">.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لِيّ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س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ِيَ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د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َابِح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ْي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بْق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ل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ض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عْم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ً</w:t>
      </w:r>
      <w:r>
        <w:rPr>
          <w:rtl w:val="true"/>
        </w:rPr>
        <w:t xml:space="preserve">.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مَا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لْهُ</w:t>
      </w:r>
      <w:r>
        <w:rPr>
          <w:rtl w:val="true"/>
        </w:rPr>
        <w:t xml:space="preserve">. </w:t>
      </w:r>
      <w:r>
        <w:rPr>
          <w:rtl w:val="true"/>
        </w:rPr>
        <w:t>وَل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ت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لُوهُ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َسَّوْ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 «</w:t>
      </w:r>
      <w:r>
        <w:rPr>
          <w:rtl w:val="true"/>
        </w:rPr>
        <w:t>أَعْط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ذ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دَاو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«</w:t>
      </w:r>
      <w:r>
        <w:rPr>
          <w:rtl w:val="true"/>
        </w:rPr>
        <w:t>لِتَ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ئِد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نَ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ث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جَاز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ِتُظْل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تَح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أَقُولُ</w:t>
      </w:r>
      <w:r>
        <w:rPr>
          <w:rtl w:val="true"/>
        </w:rPr>
        <w:t xml:space="preserve">: </w:t>
      </w:r>
      <w:r>
        <w:rPr>
          <w:rtl w:val="true"/>
        </w:rPr>
        <w:t>أَ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طُ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َا</w:t>
      </w:r>
      <w:r>
        <w:rPr>
          <w:rtl w:val="true"/>
        </w:rPr>
        <w:t xml:space="preserve">!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لّ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ا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غَارَت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قْص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ُ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ؤُهُمْ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ُ</w:t>
      </w:r>
      <w:r>
        <w:rPr>
          <w:rtl w:val="true"/>
        </w:rPr>
        <w:t xml:space="preserve">: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ج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ْمَت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َع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سِب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خَلّ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الَ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ِب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ك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س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جِينُ</w:t>
      </w:r>
      <w:r>
        <w:rPr>
          <w:rtl w:val="true"/>
        </w:rPr>
        <w:t xml:space="preserve">!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صَانُ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ص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تُو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ّ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تُو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سَمِه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خ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صَانِ</w:t>
      </w:r>
      <w:r>
        <w:rPr>
          <w:rtl w:val="true"/>
        </w:rPr>
        <w:t xml:space="preserve">. </w:t>
      </w:r>
      <w:r>
        <w:rPr>
          <w:rtl w:val="true"/>
        </w:rPr>
        <w:t>و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خَر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سَتَقُولُ</w:t>
      </w:r>
      <w:r>
        <w:rPr>
          <w:rtl w:val="true"/>
        </w:rPr>
        <w:t>: «</w:t>
      </w:r>
      <w:r>
        <w:rPr>
          <w:rtl w:val="true"/>
        </w:rPr>
        <w:t>قُطِ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ص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طَع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حَسَنًا</w:t>
      </w:r>
      <w:r>
        <w:rPr>
          <w:rtl w:val="true"/>
        </w:rPr>
        <w:t xml:space="preserve">!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َّ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ْ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ص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ِي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ع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رَامَتُهُ</w:t>
      </w:r>
      <w:r>
        <w:rPr>
          <w:rtl w:val="true"/>
        </w:rPr>
        <w:t xml:space="preserve">: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َ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ط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ط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ُقْطَع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طَعَّمُونَ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عِّ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تُو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ِي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ُعّ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ِ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ِي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تُو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ع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ِيعَةِ،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تُونَتِه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صَّةِ؟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َمَاءَ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سَا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ئ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خْل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tl w:val="true"/>
        </w:rPr>
        <w:t xml:space="preserve">.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«</w:t>
      </w:r>
      <w:r>
        <w:rPr>
          <w:rtl w:val="true"/>
        </w:rPr>
        <w:t>سَ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هْي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ق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ج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هُ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ْتِ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ِب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اء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ْو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ام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صْ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هكَذَا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ح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ت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صْي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ُم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ك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لْمِهِ</w:t>
      </w:r>
      <w:r>
        <w:rPr>
          <w:rtl w:val="true"/>
        </w:rPr>
        <w:t xml:space="preserve">!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ح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ُرُ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قْصَاء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ِيرً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ط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كَافَأَ؟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ِ</w:t>
      </w:r>
      <w:r>
        <w:rPr>
          <w:rtl w:val="true"/>
        </w:rPr>
        <w:t xml:space="preserve">.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أْ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سَا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ِي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س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ت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قْلِيّ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اك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جْ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ان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خْتَ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: </w:t>
      </w:r>
      <w:r>
        <w:rPr>
          <w:rtl w:val="true"/>
        </w:rPr>
        <w:t>الصَّالِ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ض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مِلَة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ط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ئ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ئ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ئ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قُّ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ض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ثِيرِينَ</w:t>
      </w:r>
      <w:r>
        <w:rPr>
          <w:rtl w:val="true"/>
        </w:rPr>
        <w:t xml:space="preserve">: </w:t>
      </w:r>
      <w:r>
        <w:rPr>
          <w:rtl w:val="true"/>
        </w:rPr>
        <w:t>جَس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ض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آخَ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ه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ط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tl w:val="true"/>
        </w:rPr>
        <w:t xml:space="preserve">: </w:t>
      </w:r>
      <w:r>
        <w:rPr>
          <w:rtl w:val="true"/>
        </w:rPr>
        <w:t>أَنُبُو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النِّس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دْ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لِيم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ع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ظ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سَخَ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َ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اجْتِهَ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ح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سُرُورٍ</w:t>
      </w:r>
      <w:r>
        <w:rPr>
          <w:rtl w:val="true"/>
        </w:rPr>
        <w:t xml:space="preserve">. 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حبة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اَلْمَح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َاءٍ</w:t>
      </w:r>
      <w:r>
        <w:rPr>
          <w:rtl w:val="true"/>
        </w:rPr>
        <w:t xml:space="preserve">.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ر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ص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ي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ا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َو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َام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كَاس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ْتِهَ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ر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ر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ِي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ظ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مُشْتَ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يَاج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ك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َا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ب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بَار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طَهِدُونَكُمْ</w:t>
      </w:r>
      <w:r>
        <w:rPr>
          <w:rtl w:val="true"/>
        </w:rPr>
        <w:t xml:space="preserve">. </w:t>
      </w:r>
      <w:r>
        <w:rPr>
          <w:rtl w:val="true"/>
        </w:rPr>
        <w:t>بَار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عَن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رَ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ك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ك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مُهْتَم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ِم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م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ا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ضِعِينَ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ا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ّ</w:t>
      </w:r>
      <w:r>
        <w:rPr>
          <w:rtl w:val="true"/>
        </w:rPr>
        <w:t xml:space="preserve">. </w:t>
      </w:r>
      <w:r>
        <w:rPr>
          <w:rtl w:val="true"/>
        </w:rPr>
        <w:t>مُعْت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ُم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ك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ق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ق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غَض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«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َ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طْعِمْهُ</w:t>
      </w:r>
      <w:r>
        <w:rPr>
          <w:rtl w:val="true"/>
        </w:rPr>
        <w:t xml:space="preserve">.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قِهِ</w:t>
      </w:r>
      <w:r>
        <w:rPr>
          <w:rtl w:val="true"/>
        </w:rPr>
        <w:t xml:space="preserve">. 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يْر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لِتَخْض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لاَ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ئِق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َ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ئ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تَّ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و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و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قَاو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أْخُ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ون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ِرِّيرَةِ</w:t>
      </w:r>
      <w:r>
        <w:rPr>
          <w:rtl w:val="true"/>
        </w:rPr>
        <w:t xml:space="preserve">. </w:t>
      </w:r>
      <w:r>
        <w:rPr>
          <w:rtl w:val="true"/>
        </w:rPr>
        <w:t>أَفَ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طَا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لاَحِ</w:t>
      </w:r>
      <w:r>
        <w:rPr>
          <w:rtl w:val="true"/>
        </w:rPr>
        <w:t xml:space="preserve">!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ف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ث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ق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غَض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ض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ِي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ز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د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ظ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أَع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ُوقَهُمُ</w:t>
      </w:r>
      <w:r>
        <w:rPr>
          <w:rtl w:val="true"/>
        </w:rPr>
        <w:t xml:space="preserve">: </w:t>
      </w:r>
      <w:r>
        <w:rPr>
          <w:rtl w:val="true"/>
        </w:rPr>
        <w:t>الْجِز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زْيَةُ</w:t>
      </w:r>
      <w:r>
        <w:rPr>
          <w:rtl w:val="true"/>
        </w:rPr>
        <w:t xml:space="preserve">. </w:t>
      </w:r>
      <w:r>
        <w:rPr>
          <w:rtl w:val="true"/>
        </w:rPr>
        <w:t>الْجِب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يَةُ</w:t>
      </w:r>
      <w:r>
        <w:rPr>
          <w:rtl w:val="true"/>
        </w:rPr>
        <w:t xml:space="preserve">. </w:t>
      </w:r>
      <w:r>
        <w:rPr>
          <w:rtl w:val="true"/>
        </w:rPr>
        <w:t>وَالْخ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وْفُ</w:t>
      </w:r>
      <w:r>
        <w:rPr>
          <w:rtl w:val="true"/>
        </w:rPr>
        <w:t xml:space="preserve">. </w:t>
      </w:r>
      <w:r>
        <w:rPr>
          <w:rtl w:val="true"/>
        </w:rPr>
        <w:t>وَالإِكْ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كْرَام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ُو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رِق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ه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زّ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هِ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مُو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ِ</w:t>
      </w:r>
      <w:r>
        <w:rPr>
          <w:rtl w:val="true"/>
        </w:rPr>
        <w:t>:«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فْسِ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اَلْمَح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َرِي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مَح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م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سْتَيْقِ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ص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َا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نَخْل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لْبَ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ِ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ِنَسْلُ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يَا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ط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ُك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ضَاج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ه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ِص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سَ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َوَات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ياء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بَل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حَاك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كَا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قُولا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د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وْلا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طُ</w:t>
      </w:r>
      <w:r>
        <w:rPr>
          <w:rtl w:val="true"/>
        </w:rPr>
        <w:t xml:space="preserve">. </w:t>
      </w:r>
      <w:r>
        <w:rPr>
          <w:rtl w:val="true"/>
        </w:rPr>
        <w:t>وَلك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ثَبَّ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بِّت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tl w:val="true"/>
        </w:rPr>
        <w:t xml:space="preserve">. </w:t>
      </w:r>
      <w:r>
        <w:rPr>
          <w:rtl w:val="true"/>
        </w:rPr>
        <w:t>فَلْيَتَيَق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ِه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يَو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مُّ</w:t>
      </w:r>
      <w:r>
        <w:rPr>
          <w:rtl w:val="true"/>
        </w:rPr>
        <w:t xml:space="preserve">.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يَو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مُّ</w:t>
      </w:r>
      <w:r>
        <w:rPr>
          <w:rtl w:val="true"/>
        </w:rPr>
        <w:t xml:space="preserve">.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tl w:val="true"/>
        </w:rPr>
        <w:t xml:space="preserve">.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ا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ات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ش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ُوتُ</w:t>
      </w:r>
      <w:r>
        <w:rPr>
          <w:rtl w:val="true"/>
        </w:rPr>
        <w:t xml:space="preserve">.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ش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مْ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د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خِي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جْث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ب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ك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َاك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كُ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د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ثَر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تَيَقّ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ز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ِ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ل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عَا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حِ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رْ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زَكُ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لْنَعْكُ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لا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ُنْ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ُ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هِ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ثْر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طَ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ث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عُف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أ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! </w:t>
      </w:r>
      <w:r>
        <w:rPr>
          <w:rtl w:val="true"/>
        </w:rPr>
        <w:t>ط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ْسِنُ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ٌ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ًا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5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و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ت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عَف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لْيُ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ي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نْي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«</w:t>
      </w:r>
      <w:r>
        <w:rPr>
          <w:rtl w:val="true"/>
        </w:rPr>
        <w:t>تَعْيِير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يِّ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عْز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ت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لْيُعْط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عْز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ِم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َجّ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أَقُولُ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ت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بّ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ع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جّ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«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حْمَ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رَت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ْمِكَ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:«</w:t>
      </w:r>
      <w:r>
        <w:rPr>
          <w:rtl w:val="true"/>
        </w:rPr>
        <w:t>تَهَلّ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ِهِ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أَيْضًا</w:t>
      </w:r>
      <w:r>
        <w:rPr>
          <w:rtl w:val="true"/>
        </w:rPr>
        <w:t>:«</w:t>
      </w:r>
      <w:r>
        <w:rPr>
          <w:rtl w:val="true"/>
        </w:rPr>
        <w:t>سَبّ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دَح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ُوبِ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َعْيَاءُ</w:t>
      </w:r>
      <w:r>
        <w:rPr>
          <w:rtl w:val="true"/>
        </w:rPr>
        <w:t>:«</w:t>
      </w:r>
      <w:r>
        <w:rPr>
          <w:rtl w:val="true"/>
        </w:rPr>
        <w:t>س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ائ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لْيَمْلأ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زْد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يَقّ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إِخْوَ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ح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ح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مْلُو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كْ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ئ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ُذَكّ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ه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ش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كَاهِ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ب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خ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س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سِط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ِعْل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بِ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جَائ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لِّيرِيك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ْش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رِ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ش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 «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بْصِ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فْهَمُون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ر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ثِي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ِ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tl w:val="true"/>
        </w:rPr>
        <w:t xml:space="preserve">. 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َالِ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ِيَ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ِ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عِن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بَان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tl w:val="true"/>
        </w:rPr>
        <w:t xml:space="preserve">.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ُو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شَيّ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لاَّء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ئِي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ل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ه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ْ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دُون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ائ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ْس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ز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ُق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اسْتَحْس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ُونُونَ</w:t>
      </w:r>
      <w:r>
        <w:rPr>
          <w:rtl w:val="true"/>
        </w:rPr>
        <w:t xml:space="preserve">!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يَّات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ِ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ت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أَم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بَانِي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ج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َ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ا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ق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ْم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بُو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ر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ر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تَر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6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أُو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ُخْ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خَرِي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َ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ِدِّيس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اج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اع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يسْك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ِي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اللَّ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كُر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ائ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مَا</w:t>
      </w:r>
      <w:r>
        <w:rPr>
          <w:rtl w:val="true"/>
        </w:rPr>
        <w:t xml:space="preserve">. </w:t>
      </w:r>
      <w:r>
        <w:rPr>
          <w:rtl w:val="true"/>
        </w:rPr>
        <w:t>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يْنِت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ي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ك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ئ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دَرُونِك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نِي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ب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أْسُو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بِلِي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ي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ْبَان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تَاخ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يب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لّ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َ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  <w:r>
        <w:rPr>
          <w:rtl w:val="true"/>
        </w:rPr>
        <w:t>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سْتُوبُولُو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ِي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بِي</w:t>
      </w:r>
      <w:r>
        <w:rPr>
          <w:rtl w:val="true"/>
        </w:rPr>
        <w:t xml:space="preserve">. </w:t>
      </w:r>
      <w:r>
        <w:rPr>
          <w:rtl w:val="true"/>
        </w:rPr>
        <w:t>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كِيسّ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ئ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يف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ِيفُوس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عِب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  <w:r>
        <w:rPr>
          <w:rtl w:val="true"/>
        </w:rPr>
        <w:t>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س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ْبُو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ف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ت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نْكِرِيت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ِيغ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مَ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تْرُوبَ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رْمِي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ولُوغ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ولِ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يرِي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خْ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ُمْبَ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ب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سَةٍ</w:t>
      </w:r>
      <w:r>
        <w:rPr>
          <w:rtl w:val="true"/>
        </w:rPr>
        <w:t xml:space="preserve">. </w:t>
      </w:r>
      <w:r>
        <w:rPr>
          <w:rtl w:val="true"/>
        </w:rPr>
        <w:t>كَنَائ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َحِ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قَا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ثَر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عْ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َمْتُم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رِ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َهُمْ</w:t>
      </w:r>
      <w:r>
        <w:rPr>
          <w:rtl w:val="true"/>
        </w:rPr>
        <w:t xml:space="preserve">. </w:t>
      </w:r>
      <w:r>
        <w:rPr>
          <w:rtl w:val="true"/>
        </w:rPr>
        <w:t>وَبِالْ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ق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ع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سَط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سْ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ًا</w:t>
      </w:r>
      <w:r>
        <w:rPr>
          <w:rtl w:val="true"/>
        </w:rPr>
        <w:t xml:space="preserve">. </w:t>
      </w:r>
      <w:r>
        <w:rPr>
          <w:rtl w:val="true"/>
        </w:rPr>
        <w:t>ن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ي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مُوثَاو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وكِي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اس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وسِيبَات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سِبَائ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ت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سَا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ي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يِّ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ضَي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َا</w:t>
      </w:r>
      <w:r>
        <w:rPr>
          <w:rtl w:val="true"/>
        </w:rPr>
        <w:t xml:space="preserve">. </w:t>
      </w:r>
      <w:r>
        <w:rPr>
          <w:rtl w:val="true"/>
        </w:rPr>
        <w:t>ي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سْت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ز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وَارْت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ن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كُمْ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لِلْقَاد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بِّت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جِي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ِرَاز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مِ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َلِيّ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عْ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ُت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َو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َل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ط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  <w:r>
        <w:br w:type="page"/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left" w:pos="720" w:leader="none"/>
      </w:tabs>
      <w:spacing w:before="120" w:after="0"/>
      <w:ind w:left="720" w:right="0" w:hanging="720"/>
      <w:jc w:val="center"/>
      <w:outlineLvl w:val="1"/>
    </w:pPr>
    <w:rPr>
      <w:rFonts w:cs="Simplified Arabic"/>
      <w:sz w:val="24"/>
      <w:szCs w:val="4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before="120" w:after="0"/>
      <w:ind w:left="720" w:right="0" w:hanging="720"/>
      <w:jc w:val="left"/>
      <w:outlineLvl w:val="2"/>
    </w:pPr>
    <w:rPr>
      <w:rFonts w:cs="Simplified Arabic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B">
    <w:name w:val="SVB"/>
    <w:qFormat/>
    <w:pPr>
      <w:widowControl/>
      <w:bidi w:val="1"/>
      <w:ind w:left="576" w:right="576" w:hanging="576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34:00Z</dcterms:created>
  <dc:creator>habil yousef</dc:creator>
  <dc:description/>
  <dc:language>en-US</dc:language>
  <cp:lastModifiedBy>habil yousef</cp:lastModifiedBy>
  <dcterms:modified xsi:type="dcterms:W3CDTF">2001-05-22T07:34:00Z</dcterms:modified>
  <cp:revision>1</cp:revision>
  <dc:subject/>
  <dc:title>رِسَالَةُ بُولُسَ الرَّسُولِ إِلَى أَهْلِ رُومِيَةَ</dc:title>
</cp:coreProperties>
</file>