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left"/>
        <w:rPr/>
      </w:pPr>
      <w:r>
        <w:rPr>
          <w:rtl w:val="true"/>
        </w:rPr>
        <w:t>اَلرِّسَالَةُ إِلَى الْعِبْرَانِيِّينَ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1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اَلل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َاءَبِالأَنْبِي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م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ْوَ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ُر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ٍ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كَلَّم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ّ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ِي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ِ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الَّذ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د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هَر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ام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ي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لِ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ْرَت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ه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خَطَايَا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َ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َالِي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صَائِ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ظ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ِقْد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ُّ</w:t>
      </w:r>
      <w:r>
        <w:rPr>
          <w:rtl w:val="true"/>
        </w:rPr>
        <w:t>:«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ْتُكَ</w:t>
      </w:r>
      <w:r>
        <w:rPr>
          <w:rtl w:val="true"/>
        </w:rPr>
        <w:t>»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يْضًا</w:t>
      </w:r>
      <w:r>
        <w:rPr>
          <w:rtl w:val="true"/>
        </w:rPr>
        <w:t>:«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ًا</w:t>
      </w:r>
      <w:r>
        <w:rPr>
          <w:rtl w:val="true"/>
        </w:rPr>
        <w:t>»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وَ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ك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tl w:val="true"/>
        </w:rPr>
        <w:t>:«</w:t>
      </w:r>
      <w:r>
        <w:rPr>
          <w:rtl w:val="true"/>
        </w:rPr>
        <w:t>وَلْتَسْج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َ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وَ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tl w:val="true"/>
        </w:rPr>
        <w:t>:«</w:t>
      </w:r>
      <w:r>
        <w:rPr>
          <w:rtl w:val="true"/>
        </w:rPr>
        <w:t>الصَّان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َئِك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َا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ُدَّا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ٍ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ْنِ</w:t>
      </w:r>
      <w:r>
        <w:rPr>
          <w:rtl w:val="true"/>
        </w:rPr>
        <w:t>:«</w:t>
      </w:r>
      <w:r>
        <w:rPr>
          <w:rtl w:val="true"/>
        </w:rPr>
        <w:t>كُرْسِي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هُورِ</w:t>
      </w:r>
      <w:r>
        <w:rPr>
          <w:rtl w:val="true"/>
        </w:rPr>
        <w:t xml:space="preserve">. </w:t>
      </w:r>
      <w:r>
        <w:rPr>
          <w:rtl w:val="true"/>
        </w:rPr>
        <w:t>قَض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قَا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كِك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أَحْبَ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ْغَض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ثْمَ</w:t>
      </w:r>
      <w:r>
        <w:rPr>
          <w:rtl w:val="true"/>
        </w:rPr>
        <w:t xml:space="preserve">.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َح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ز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ْتِه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كَائِك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ر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د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َّس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مَاو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ك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ق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َو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لَى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وَكَرِد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و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تَغَيَّرُ</w:t>
      </w:r>
      <w:r>
        <w:rPr>
          <w:rtl w:val="true"/>
        </w:rPr>
        <w:t xml:space="preserve">.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ِن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نَى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ُّ</w:t>
      </w:r>
      <w:r>
        <w:rPr>
          <w:rtl w:val="true"/>
        </w:rPr>
        <w:t>:«</w:t>
      </w:r>
      <w:r>
        <w:rPr>
          <w:rtl w:val="true"/>
        </w:rPr>
        <w:t>اجْلِس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ِي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دَاء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طِ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دَمَيْكَ</w:t>
      </w:r>
      <w:r>
        <w:rPr>
          <w:rtl w:val="true"/>
        </w:rPr>
        <w:t>»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أ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وَا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دِ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سَ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خِد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تِي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لاَصَ</w:t>
      </w:r>
      <w:r>
        <w:rPr>
          <w:rtl w:val="true"/>
        </w:rPr>
        <w:t>!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2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لِ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َنَب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ئ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ُوتَهُ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ِ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َئِك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ابِت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عْصِ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َازَ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دِلَةً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فَ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نْج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م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اَص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قْدَارُه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َ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تَّكَلُّ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َبّ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ُو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شَاه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جَائ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وّ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نَوِّ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وَاه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ُ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رَادَتِه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لاَئِك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ض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ت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َك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ِ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>: «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كُرَه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تَقِدَهُ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وَضَعْ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ئِكَةِ</w:t>
      </w:r>
      <w:r>
        <w:rPr>
          <w:rtl w:val="true"/>
        </w:rPr>
        <w:t xml:space="preserve">. </w:t>
      </w:r>
      <w:r>
        <w:rPr>
          <w:rtl w:val="true"/>
        </w:rPr>
        <w:t>بِمَج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رَا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َّلْت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َمْ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ك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أَخْضَ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مَيْهِ</w:t>
      </w:r>
      <w:r>
        <w:rPr>
          <w:rtl w:val="true"/>
        </w:rPr>
        <w:t xml:space="preserve">».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رُ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ضِ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.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ضَ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وَ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ئِك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ر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َل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ج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كَرَام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ُ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ِع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ل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بْن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مّ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ئِ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اَص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آلاَم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قَدّ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قَدَّ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ةً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قَائِلاً</w:t>
      </w:r>
      <w:r>
        <w:rPr>
          <w:rtl w:val="true"/>
        </w:rPr>
        <w:t>:«</w:t>
      </w:r>
      <w:r>
        <w:rPr>
          <w:rtl w:val="true"/>
        </w:rPr>
        <w:t>أُخَب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م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ت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نِيس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َبِّحُك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وَأَيْضًا</w:t>
      </w:r>
      <w:r>
        <w:rPr>
          <w:rtl w:val="true"/>
        </w:rPr>
        <w:t>:«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وَكّ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tl w:val="true"/>
        </w:rPr>
        <w:t xml:space="preserve">». </w:t>
      </w:r>
      <w:r>
        <w:rPr>
          <w:rtl w:val="true"/>
        </w:rPr>
        <w:t>وَأَيْضًا</w:t>
      </w:r>
      <w:r>
        <w:rPr>
          <w:rtl w:val="true"/>
        </w:rPr>
        <w:t>:«</w:t>
      </w:r>
      <w:r>
        <w:rPr>
          <w:rtl w:val="true"/>
        </w:rPr>
        <w:t>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وْلا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انِيه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ف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َ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لا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دّ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م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لِيس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وَيُعْت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tl w:val="true"/>
        </w:rPr>
        <w:softHyphen/>
        <w:t xml:space="preserve"> </w:t>
      </w:r>
      <w:r>
        <w:rPr>
          <w:rtl w:val="true"/>
        </w:rPr>
        <w:t>خَوْ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ِ</w:t>
      </w:r>
      <w:r>
        <w:rPr>
          <w:rtl w:val="true"/>
        </w:rPr>
        <w:softHyphen/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َا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بُودِيّ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س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ئِك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س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ب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يم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ئِ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َ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ف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ا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َرَّ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َرَّبِينَ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3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دِّيس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ك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عْو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ِي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حِظ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ِرَاف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ئِ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َن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ح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وْ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ام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ج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ِقْد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َا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ت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ن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وَ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خَادِ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َا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عَت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ك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اب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هِ</w:t>
      </w:r>
      <w:r>
        <w:rPr>
          <w:rtl w:val="true"/>
        </w:rPr>
        <w:t xml:space="preserve">. </w:t>
      </w:r>
      <w:r>
        <w:rPr>
          <w:rtl w:val="true"/>
        </w:rPr>
        <w:t>وَبَي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سَّك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ثِ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فْتِخَا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ابِت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هَايَة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لِ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ُسُ</w:t>
      </w:r>
      <w:r>
        <w:rPr>
          <w:rtl w:val="true"/>
        </w:rPr>
        <w:t>:«</w:t>
      </w:r>
      <w:r>
        <w:rPr>
          <w:rtl w:val="true"/>
        </w:rPr>
        <w:t>الْيَوْ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َهُ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س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َ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خَاط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جْرِ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فْرِ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َّ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ؤُكُمُ</w:t>
      </w:r>
      <w:r>
        <w:rPr>
          <w:rtl w:val="true"/>
        </w:rPr>
        <w:t xml:space="preserve">. </w:t>
      </w:r>
      <w:r>
        <w:rPr>
          <w:rtl w:val="true"/>
        </w:rPr>
        <w:t>اخْتَبَر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ْص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ً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لِ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َ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ي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لْتُ</w:t>
      </w:r>
      <w:r>
        <w:rPr>
          <w:rtl w:val="true"/>
        </w:rPr>
        <w:t xml:space="preserve">: </w:t>
      </w:r>
      <w:r>
        <w:rPr>
          <w:rtl w:val="true"/>
        </w:rPr>
        <w:t>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ئِ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ِل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ُل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س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بِي</w:t>
      </w:r>
      <w:r>
        <w:rPr>
          <w:rtl w:val="true"/>
        </w:rPr>
        <w:t xml:space="preserve">: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حَتِي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اُنْظ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ّ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د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ْتِد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ّ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س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ُر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ِيّ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لأَ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ك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سَّك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دَاء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ابِت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هَايَة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>:«</w:t>
      </w:r>
      <w:r>
        <w:rPr>
          <w:rtl w:val="true"/>
        </w:rPr>
        <w:t>الْيَوْ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س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َ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خَاط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خَطُو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ص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اسِط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طَأ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ثَث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ط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فْرِ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وَ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سَمَ</w:t>
      </w:r>
      <w:r>
        <w:rPr>
          <w:rtl w:val="true"/>
        </w:rPr>
        <w:t>: «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حَتَهُ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ِيعُوا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فَن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َد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4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فَلْنَخَف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دُّخ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حَت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لأَ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شِّ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ئ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ف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ب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ئِكَ</w:t>
      </w:r>
      <w:r>
        <w:rPr>
          <w:rtl w:val="true"/>
        </w:rPr>
        <w:t xml:space="preserve">.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ْتَزِج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ُو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لأَ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ْخ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ح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«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س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بِي</w:t>
      </w:r>
      <w:r>
        <w:rPr>
          <w:rtl w:val="true"/>
        </w:rPr>
        <w:t xml:space="preserve">: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حَتِي</w:t>
      </w:r>
      <w:r>
        <w:rPr>
          <w:rtl w:val="true"/>
        </w:rPr>
        <w:t xml:space="preserve">»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و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ْم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سِي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ِ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ب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tl w:val="true"/>
        </w:rPr>
        <w:t>:«</w:t>
      </w:r>
      <w:r>
        <w:rPr>
          <w:rtl w:val="true"/>
        </w:rPr>
        <w:t>وَاسْتَر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ب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ِه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>:«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حَتِي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ف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ُونَ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شّ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ب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صْيَان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يُعَ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tl w:val="true"/>
        </w:rPr>
        <w:t>:«</w:t>
      </w:r>
      <w:r>
        <w:rPr>
          <w:rtl w:val="true"/>
        </w:rPr>
        <w:t>الْيَوْمَ</w:t>
      </w:r>
      <w:r>
        <w:rPr>
          <w:rtl w:val="true"/>
        </w:rPr>
        <w:t xml:space="preserve">»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قْدَار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>:«</w:t>
      </w:r>
      <w:r>
        <w:rPr>
          <w:rtl w:val="true"/>
        </w:rPr>
        <w:t>الْيَوْ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س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َكُمْ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ح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ح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شَع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ح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ر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فَلْنَجْتَه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ْخ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ح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ئ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قُ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صْ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ِه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عَّا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ارِق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ر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فَاص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ِخَاخ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مَيِّز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ك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ل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ِيَّات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وَلَيْ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ِيق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هِ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َام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ي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كْشُ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َيْن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ُنَا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ف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ئِيسُكَهَ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نَتَمَسَّ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إِقْرَار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ل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ئ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َ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د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ث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ضَعَفَاتِ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َرّ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ِيَّة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فَلْنَتَقَد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ثِق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ع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ن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ِهِ</w:t>
      </w:r>
      <w:r>
        <w:rPr>
          <w:rtl w:val="true"/>
        </w:rPr>
        <w:t>.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5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ئِي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َ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أْخُو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َاِ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دّ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ا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بَائ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َايَ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قَادِ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رَف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جُهّ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ضَّالّ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ا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ضَّعْف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وَل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ع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تَز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د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َا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خُ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ظِيف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فْس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ْعُو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ر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كَ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َجّ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ص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ئِ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َن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ْتُك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ِ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tl w:val="true"/>
        </w:rPr>
        <w:t>: «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ه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تْ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ك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َق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الَّذ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ُرَا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ُمُو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ِب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ضَرُّع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قَاد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لِّص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وَاهُ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وْ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مّ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ِيعُون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اَ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ِيٍّ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مَدْعُو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ئِ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َ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تْ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ك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َقَ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تداد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اَ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ا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س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فْس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نْط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بَاطِئ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َامِع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ل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softHyphen/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لّ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ب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َانِ</w:t>
      </w:r>
      <w:r>
        <w:rPr>
          <w:rtl w:val="true"/>
        </w:rPr>
        <w:softHyphen/>
        <w:t xml:space="preserve"> </w:t>
      </w:r>
      <w:r>
        <w:rPr>
          <w:rtl w:val="true"/>
        </w:rPr>
        <w:t>تَحْتَا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لِّم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ك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اء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و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ِر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تَاج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َ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ِيّ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نَاو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ب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فْلٌ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لْبَالِغ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ب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َرُّ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وَاس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رَّ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ْي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َرِّ</w:t>
      </w:r>
      <w:r>
        <w:rPr>
          <w:rtl w:val="true"/>
        </w:rPr>
        <w:t>.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6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لِ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ر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اء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تَقَد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مَا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ض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ْ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يِّت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ه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تَعْل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مُودِيَّ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ض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َاد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َا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وَ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دَّيْنُو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َدِيَّة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وَ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فْعَ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ُنِي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ا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هِ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ا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ك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ُس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وَذَا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وّ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ِي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وَسَقَط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ك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دِي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تَّوْب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ل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ْفُسِهِمُ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ان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شَهِّرُون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َ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شْ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ِ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ه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ك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َ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ْ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سَك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فُوض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رِي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عْن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هَايَت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حَرِيقِ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وَلكِ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َقّ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ِبَّ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َ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خْتَص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خَلاَص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َك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ظَال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حَب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هَرْتُم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دَم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دِّي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خْدِمُونَه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وَلكِ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ْتَه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ْه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ْتِه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ق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هَايَة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بَاطِئ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مَثّ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ن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َاعِيدَ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ظ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س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س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فْسِه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قَائِلاً</w:t>
      </w:r>
      <w:r>
        <w:rPr>
          <w:rtl w:val="true"/>
        </w:rPr>
        <w:t>:«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بَارِك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ك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كَثِّر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ثِيرًا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وَ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عِد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س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أَعْظ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ِه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َاجَ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ثْبِي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سَم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فَلِ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ْه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َرَث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ع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يّ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ائ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سّ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سَمٍ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مْر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ِيمَ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غَيُّ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ك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ذ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م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ز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ِيّ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تَجَأ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ُمْس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َج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ضُ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نَ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ِرْسَ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ف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تَمَ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ابِت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خ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خ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جَاب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اب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ئِ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تْ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ك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َ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ئِ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َ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َد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7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ك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لِي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ه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ِ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قْ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جِ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لُو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ارَكَهُ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ش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tl w:val="true"/>
        </w:rPr>
        <w:t xml:space="preserve">. </w:t>
      </w:r>
      <w:r>
        <w:rPr>
          <w:rtl w:val="true"/>
        </w:rPr>
        <w:t>الْمُتَرْج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رِّ</w:t>
      </w:r>
      <w:r>
        <w:rPr>
          <w:rtl w:val="true"/>
        </w:rPr>
        <w:t xml:space="preserve">»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لِيمَ</w:t>
      </w:r>
      <w:r>
        <w:rPr>
          <w:rtl w:val="true"/>
        </w:rPr>
        <w:t xml:space="preserve">» </w:t>
      </w:r>
      <w:r>
        <w:rPr>
          <w:rtl w:val="true"/>
        </w:rPr>
        <w:t>أ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َمِ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ب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َبٍ</w:t>
      </w:r>
      <w:r>
        <w:rPr>
          <w:rtl w:val="true"/>
        </w:rPr>
        <w:t xml:space="preserve">.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اء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ه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َاةٍ</w:t>
      </w:r>
      <w:r>
        <w:rPr>
          <w:rtl w:val="true"/>
        </w:rPr>
        <w:t xml:space="preserve">.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َبَّ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هِ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َد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ظ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ظ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ئ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ش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نَائِمِ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و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خُذ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ُو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شّ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قْت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تَ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وَ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َاعِيدُ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وَبِ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َاجَرَةٍ</w:t>
      </w:r>
      <w:r>
        <w:rPr>
          <w:rtl w:val="true"/>
        </w:rPr>
        <w:t xml:space="preserve">: </w:t>
      </w:r>
      <w:r>
        <w:rPr>
          <w:rtl w:val="true"/>
        </w:rPr>
        <w:t>الأَصْغ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ار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ْبَرِ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وَه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َ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ئِ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خُذ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شْ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ْمَشْه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ً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ش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ش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بْرَاهِيم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قْب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ك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َقَ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ف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كَهَن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لاَو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softHyphen/>
        <w:t xml:space="preserve"> </w:t>
      </w:r>
      <w:r>
        <w:rPr>
          <w:rtl w:val="true"/>
        </w:rPr>
        <w:t>إِ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softHyphen/>
        <w:t xml:space="preserve">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ج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ه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تْ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ك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َق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تْ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رُو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ي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ُو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الضَّر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يُّ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م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ي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بْ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اَز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ذْبَح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ضِ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ب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ذ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ل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ُوت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وَ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ُو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ك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ه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ُ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س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م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ِ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ِيّ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س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َ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ُول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َ</w:t>
      </w:r>
      <w:r>
        <w:rPr>
          <w:rtl w:val="true"/>
        </w:rPr>
        <w:t>: «</w:t>
      </w:r>
      <w:r>
        <w:rPr>
          <w:rtl w:val="true"/>
        </w:rPr>
        <w:t>كَاه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تْ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ك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َقَ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ط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ص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بِ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ْف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عِهَ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إِ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مّ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tl w:val="true"/>
        </w:rPr>
        <w:t xml:space="preserve">.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دْخ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تَ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َمٍ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َن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قَس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ئ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أَقْس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د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ه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تْ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ك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َق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امِ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َه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َل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وَأُول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َ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ع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قَاء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َ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َنُو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ُول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ف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لّ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قَدّ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شْ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ئ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َ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ُو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َس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فَص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ط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طِرَ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َس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دّ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َائ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ا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ا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َا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َس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َنَةٍ</w:t>
      </w:r>
      <w:r>
        <w:rPr>
          <w:rtl w:val="true"/>
        </w:rPr>
        <w:t xml:space="preserve">.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س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ق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َم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َد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8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ا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ئِ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َ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َ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خَادِ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أَقْد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سْك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ِيق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َ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ئِي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َ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دّ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ا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بَائِحَ</w:t>
      </w:r>
      <w:r>
        <w:rPr>
          <w:rtl w:val="true"/>
        </w:rPr>
        <w:t xml:space="preserve">. </w:t>
      </w:r>
      <w:r>
        <w:rPr>
          <w:rtl w:val="true"/>
        </w:rPr>
        <w:t>ف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ز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دِّمُ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هِن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ج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دّ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ا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د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ْ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ِيّ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ظِلَّ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ح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م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كَنَ</w:t>
      </w:r>
      <w:r>
        <w:rPr>
          <w:rtl w:val="true"/>
        </w:rPr>
        <w:t xml:space="preserve">.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«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ث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ظْه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بَل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وَلك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دْ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ِقْد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ِي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َه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ظ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َبّ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َاع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َلَ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ثَان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ئِمًا</w:t>
      </w:r>
      <w:r>
        <w:rPr>
          <w:rtl w:val="true"/>
        </w:rPr>
        <w:t>:«</w:t>
      </w:r>
      <w:r>
        <w:rPr>
          <w:rtl w:val="true"/>
        </w:rPr>
        <w:t>هُ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َمّ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ِيد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ْع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ئ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سَك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خْرِج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صْ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بُ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مَلْتُ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ه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هَ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َّ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</w:t>
      </w:r>
      <w:r>
        <w:rPr>
          <w:rtl w:val="true"/>
        </w:rPr>
        <w:t xml:space="preserve">: </w:t>
      </w:r>
      <w:r>
        <w:rPr>
          <w:rtl w:val="true"/>
        </w:rPr>
        <w:t>أَ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َامِي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هَانِه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كْتُب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ْب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لّ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 xml:space="preserve">: </w:t>
      </w:r>
      <w:r>
        <w:rPr>
          <w:rtl w:val="true"/>
        </w:rPr>
        <w:t>اعْرِ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عْرِفُون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غِي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ِهِ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ُو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َامِه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ك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اي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دِّيَا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ف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جَدِيدًا</w:t>
      </w:r>
      <w:r>
        <w:rPr>
          <w:rtl w:val="true"/>
        </w:rPr>
        <w:t xml:space="preserve">» </w:t>
      </w:r>
      <w:r>
        <w:rPr>
          <w:rtl w:val="true"/>
        </w:rPr>
        <w:t>عَت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َ</w:t>
      </w:r>
      <w:r>
        <w:rPr>
          <w:rtl w:val="true"/>
        </w:rPr>
        <w:t xml:space="preserve">.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ا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ْمِحْلاَل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9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ه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ائ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دْ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ُد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ُّ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ك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ْقُدْسُ</w:t>
      </w:r>
      <w:r>
        <w:rPr>
          <w:rtl w:val="true"/>
        </w:rPr>
        <w:t xml:space="preserve">»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نَار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ائِد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ُب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قْدِم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وَوَر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ج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ك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ُد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ْدَاسِ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بْخَ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اب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شّ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ذَّهَ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سْ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ن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ص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َخ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ح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هْد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وَفَوْ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ُو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ظَلِّل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ِطَاءَ</w:t>
      </w:r>
      <w:r>
        <w:rPr>
          <w:rtl w:val="true"/>
        </w:rPr>
        <w:t xml:space="preserve">. </w:t>
      </w:r>
      <w:r>
        <w:rPr>
          <w:rtl w:val="true"/>
        </w:rPr>
        <w:t>أَشْي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َك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تَّفْصِيل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َيَّأ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ك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ن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دْمَة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ئ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دِّ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الا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مُعْلِ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ْد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ْه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ك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قَامَةٌ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ْ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ضِ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د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اب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بَائِ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ك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م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مّ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دِمُ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طْعِ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شْرِب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سَلاَ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لِف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رَائِ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ِ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ط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ُو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صْلاَح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ئِ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َ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خَيْ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تِيد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الْمَسْك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ظ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كْمَ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صْنُ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لِيقَة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و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يُو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ُجُ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ْدَا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د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ِيّ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ير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يُو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م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جْ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شُو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َجَّس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دّ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َا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فَ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ر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ُ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َل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َه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َائِ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ِّت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خْد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َّ</w:t>
      </w:r>
      <w:r>
        <w:rPr>
          <w:rtl w:val="true"/>
        </w:rPr>
        <w:t>!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وَ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ِي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ِي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ْعُو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softHyphen/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فِد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عَدِّ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softHyphen/>
        <w:t xml:space="preserve"> </w:t>
      </w:r>
      <w:r>
        <w:rPr>
          <w:rtl w:val="true"/>
        </w:rPr>
        <w:t>يَنَا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يرَا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َدِيّ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ج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ِيّ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ز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وص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ص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ابِت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ت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وص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ف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رَّس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ٍ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ِ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س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ج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تُّيُو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ُو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ْمِز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ُوف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ش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م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قَائِلاً</w:t>
      </w:r>
      <w:r>
        <w:rPr>
          <w:rtl w:val="true"/>
        </w:rPr>
        <w:t>: «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صَا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وَالْمَسْك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م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د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ش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دَّم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وَ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رِي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طَه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دّ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ص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فِرَةٌ</w:t>
      </w:r>
      <w:r>
        <w:rPr>
          <w:rtl w:val="true"/>
        </w:rPr>
        <w:t>!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ف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ز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ثِ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ي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َه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ِيّ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ُ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ذَبَائ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دَ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ْنُو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بَا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ِيقِي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ِ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ظْ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ن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قَدّ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ئ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ْد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ف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أ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سِي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ظْه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قِض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ه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بْط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َبِيح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وَ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و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ْنُونَةُ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ا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ظْه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ان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ِ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خَلاَ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َظِرُونَهُ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دية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10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تِي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ي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ف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بَائِ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دِّمُو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َ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مّ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قَدَّمُو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وَإِلا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دَّم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دِم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َهّ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اي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اي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ك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ير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يُو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اي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لِ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خ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tl w:val="true"/>
        </w:rPr>
        <w:t>:«</w:t>
      </w:r>
      <w:r>
        <w:rPr>
          <w:rtl w:val="true"/>
        </w:rPr>
        <w:t>ذَبِيح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رْب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د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َّأ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بِمُحْرَق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بَائ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خَط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َرّ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</w:t>
      </w:r>
      <w:r>
        <w:rPr>
          <w:rtl w:val="true"/>
        </w:rPr>
        <w:t xml:space="preserve">: </w:t>
      </w:r>
      <w:r>
        <w:rPr>
          <w:rtl w:val="true"/>
        </w:rPr>
        <w:t>هن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ِيءُ</w:t>
      </w:r>
      <w:r>
        <w:rPr>
          <w:rtl w:val="true"/>
        </w:rPr>
        <w:t xml:space="preserve">.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ف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ِيئَ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لهُ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ِفًا</w:t>
      </w:r>
      <w:r>
        <w:rPr>
          <w:rtl w:val="true"/>
        </w:rPr>
        <w:t>:«</w:t>
      </w: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ِيح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رْب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حْرَق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بَائ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خَط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ِ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tl w:val="true"/>
        </w:rPr>
        <w:t xml:space="preserve">».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د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«</w:t>
      </w:r>
      <w:r>
        <w:rPr>
          <w:rtl w:val="true"/>
        </w:rPr>
        <w:t>هن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ِ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ف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ِيئَ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لهُ</w:t>
      </w:r>
      <w:r>
        <w:rPr>
          <w:rtl w:val="true"/>
        </w:rPr>
        <w:t xml:space="preserve">». </w:t>
      </w:r>
      <w:r>
        <w:rPr>
          <w:rtl w:val="true"/>
        </w:rPr>
        <w:t>يَنْز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َبِّ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ِي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فَبِ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شِي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دَّس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َقْد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وَ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هِ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د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قَد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بَائ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ط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ت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ز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ِيَّة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َعْد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َا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ِيح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مُنْتَظِ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دَاؤ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طِ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دَمَيْ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ُرْب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قَدَّسِي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وَيَ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.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بِقًا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ه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هَ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َّ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َامِي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كْتُب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هَانِهِمْ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و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ك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اي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دِّيَا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وَ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ف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ب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ِيَّة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ثابرة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ف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ق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دُّخ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أَقْدَاسِ</w:t>
      </w:r>
      <w:r>
        <w:rPr>
          <w:rtl w:val="true"/>
        </w:rPr>
        <w:t xml:space="preserve">» </w:t>
      </w:r>
      <w:r>
        <w:rPr>
          <w:rtl w:val="true"/>
        </w:rPr>
        <w:t>بِد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طَرِي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َّ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ِجَا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ِه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وَكَاه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لِنَتَقَد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ل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شُوش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ِّي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غْتَسِ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سَاد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ِيّ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لِنَتَمَسَّ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قْر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سِخ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ين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وَلْنُلاَحِظ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تَّحْرِي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حَب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عْ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َة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ِمَاع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د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عِظ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الأَكْث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رُبُ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طَأ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خْتِيَار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ِف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ِيح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َايَ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نُو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ِي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ي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ِي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ك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ضَادِّي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مُ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هِد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ُ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فَة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فَ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ق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ُن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س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حِق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س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ِس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زْد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عْمَةِ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فَإِ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ْتِقَا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َاز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</w:t>
      </w:r>
      <w:r>
        <w:rPr>
          <w:rtl w:val="true"/>
        </w:rPr>
        <w:t xml:space="preserve">». </w:t>
      </w:r>
      <w:r>
        <w:rPr>
          <w:rtl w:val="true"/>
        </w:rPr>
        <w:t>وَأَيْضًا</w:t>
      </w:r>
      <w:r>
        <w:rPr>
          <w:rtl w:val="true"/>
        </w:rPr>
        <w:t>: «</w:t>
      </w:r>
      <w:r>
        <w:rPr>
          <w:rtl w:val="true"/>
        </w:rPr>
        <w:t>الر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ْبَهُ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مُخِ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ُق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ِّ</w:t>
      </w:r>
      <w:r>
        <w:rPr>
          <w:rtl w:val="true"/>
        </w:rPr>
        <w:t>!</w:t>
      </w:r>
    </w:p>
    <w:p>
      <w:pPr>
        <w:pStyle w:val="SVB"/>
        <w:ind w:left="576" w:right="0" w:hanging="576"/>
        <w:jc w:val="left"/>
        <w:rPr/>
      </w:pPr>
      <w:r>
        <w:rPr/>
        <w:t>32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كّ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ّ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لِف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ِر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َر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َاهَ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3</w:t>
      </w:r>
      <w:r>
        <w:rPr>
          <w:rtl w:val="true"/>
        </w:rPr>
        <w:t xml:space="preserve"> </w:t>
        <w:tab/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هُو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َعْيِير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ِيقَا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ئ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ك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ُرّ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4</w:t>
      </w:r>
      <w:r>
        <w:rPr>
          <w:rtl w:val="true"/>
        </w:rPr>
        <w:t xml:space="preserve"> </w:t>
        <w:tab/>
      </w:r>
      <w:r>
        <w:rPr>
          <w:rtl w:val="true"/>
        </w:rPr>
        <w:t>ل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ث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ُيُو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بِ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َرَح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اقِي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5</w:t>
      </w:r>
      <w:r>
        <w:rPr>
          <w:rtl w:val="true"/>
        </w:rPr>
        <w:t xml:space="preserve"> </w:t>
        <w:tab/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ر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قَت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َازَ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َة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6</w:t>
      </w:r>
      <w:r>
        <w:rPr>
          <w:rtl w:val="true"/>
        </w:rPr>
        <w:t xml:space="preserve"> </w:t>
        <w:tab/>
      </w:r>
      <w:r>
        <w:rPr>
          <w:rtl w:val="true"/>
        </w:rPr>
        <w:t>ل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ا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ِيئ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ا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عِد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7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َي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طِئ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8</w:t>
      </w:r>
      <w:r>
        <w:rPr>
          <w:rtl w:val="true"/>
        </w:rPr>
        <w:t xml:space="preserve"> </w:t>
        <w:tab/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ا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ي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َرُّ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9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س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ْتِد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هَلاَ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ْتِن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س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إيمان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11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ج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يق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ُم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ى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قُدَمَاء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بِا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ه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ْقِ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لِ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و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هِر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بِا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ب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ِيح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يِينَ</w:t>
      </w:r>
      <w:r>
        <w:rPr>
          <w:rtl w:val="true"/>
        </w:rPr>
        <w:t xml:space="preserve">. </w:t>
      </w:r>
      <w:r>
        <w:rPr>
          <w:rtl w:val="true"/>
        </w:rPr>
        <w:t>فَ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ر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رَابِينِهِ</w:t>
      </w:r>
      <w:r>
        <w:rPr>
          <w:rtl w:val="true"/>
        </w:rPr>
        <w:t xml:space="preserve">. </w:t>
      </w:r>
      <w:r>
        <w:rPr>
          <w:rtl w:val="true"/>
        </w:rPr>
        <w:t>وَب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ل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بِا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نُو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ج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َلَهُ</w:t>
      </w:r>
      <w:r>
        <w:rPr>
          <w:rtl w:val="true"/>
        </w:rPr>
        <w:t xml:space="preserve">.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ك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رْضَاؤ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جُو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ا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بُون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بِا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ح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ف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ْ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خَلاَ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ِ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بِ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بِا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ك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ِ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خُذ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رَاث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بِا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ر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ع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يب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كِ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ي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ح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ق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رِث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ع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َظ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َاسَا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نِع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ارِئ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بِا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ش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ِ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لِ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َا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ج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ثْر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لرَّم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طِئ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دُّ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َع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َاعِي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دَّق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يُّو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َر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َب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زَلاَ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ْه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ن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ف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ْص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رُّجُوع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وَلك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تَغ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َ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َاوِيًّا</w:t>
      </w:r>
      <w:r>
        <w:rPr>
          <w:rtl w:val="true"/>
        </w:rPr>
        <w:t xml:space="preserve">. </w:t>
      </w:r>
      <w:r>
        <w:rPr>
          <w:rtl w:val="true"/>
        </w:rPr>
        <w:t>لِ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َ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ِينَةً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بِا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ح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َرَّبٌ</w:t>
      </w:r>
      <w:r>
        <w:rPr>
          <w:rtl w:val="true"/>
        </w:rPr>
        <w:t xml:space="preserve">. </w:t>
      </w:r>
      <w:r>
        <w:rPr>
          <w:rtl w:val="true"/>
        </w:rPr>
        <w:t>قَ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َاعِي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يدَهُ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سْح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لٌ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د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ق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َال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بِا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حَ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يس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ِيدَة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بِا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سُف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ا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بِا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سُ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ُو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وْ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َام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بِا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ِ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ف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هُ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شَ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ِك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بِا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مُفَضّ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أَح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تُّ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ت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خَطِيَّة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حَاسِ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ن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ظ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زَائ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صْ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َازَا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بِا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ص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ئِ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ِكِ،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َدَّ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ى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بِا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ص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ش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ئ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َسّ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ْكَار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بِا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از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م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ابِس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صْرِي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قُو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بِا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ط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و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ِيح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بِا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انِ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ل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صَا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اسُوس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لاَمٍ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32</w:t>
      </w:r>
      <w:r>
        <w:rPr>
          <w:rtl w:val="true"/>
        </w:rPr>
        <w:t xml:space="preserve"> </w:t>
        <w:tab/>
      </w:r>
      <w:r>
        <w:rPr>
          <w:rtl w:val="true"/>
        </w:rPr>
        <w:t>وَ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وِز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ب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ْع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ارَا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مْش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فْتَاح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اوُ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مُوئِي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نْبِيَاء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3</w:t>
      </w:r>
      <w:r>
        <w:rPr>
          <w:rtl w:val="true"/>
        </w:rPr>
        <w:t xml:space="preserve"> </w:t>
        <w:tab/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إِيمَانِ</w:t>
      </w:r>
      <w:r>
        <w:rPr>
          <w:rtl w:val="true"/>
        </w:rPr>
        <w:t xml:space="preserve">: </w:t>
      </w:r>
      <w:r>
        <w:rPr>
          <w:rtl w:val="true"/>
        </w:rPr>
        <w:t>قَه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َال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َاعِي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وَا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ُودٍ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4</w:t>
      </w:r>
      <w:r>
        <w:rPr>
          <w:rtl w:val="true"/>
        </w:rPr>
        <w:t xml:space="preserve"> </w:t>
        <w:tab/>
      </w:r>
      <w:r>
        <w:rPr>
          <w:rtl w:val="true"/>
        </w:rPr>
        <w:t>أَطْفَأ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ْ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وّ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عَْ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ِدّ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ْ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يُو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َبَاء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5</w:t>
      </w:r>
      <w:r>
        <w:rPr>
          <w:rtl w:val="true"/>
        </w:rPr>
        <w:t xml:space="preserve"> </w:t>
        <w:tab/>
      </w:r>
      <w:r>
        <w:rPr>
          <w:rtl w:val="true"/>
        </w:rPr>
        <w:t>أَخَذ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َ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ت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ِيَامَةٍ</w:t>
      </w:r>
      <w:r>
        <w:rPr>
          <w:rtl w:val="true"/>
        </w:rPr>
        <w:t xml:space="preserve">. </w:t>
      </w:r>
      <w:r>
        <w:rPr>
          <w:rtl w:val="true"/>
        </w:rPr>
        <w:t>وَآخ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ذّ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ب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َا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َل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6</w:t>
      </w:r>
      <w:r>
        <w:rPr>
          <w:rtl w:val="true"/>
        </w:rPr>
        <w:t xml:space="preserve"> </w:t>
        <w:tab/>
      </w:r>
      <w:r>
        <w:rPr>
          <w:rtl w:val="true"/>
        </w:rPr>
        <w:t>وَآخ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َرّ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ُ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لْ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يُ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بْس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7</w:t>
      </w:r>
      <w:r>
        <w:rPr>
          <w:rtl w:val="true"/>
        </w:rPr>
        <w:t xml:space="preserve"> </w:t>
        <w:tab/>
      </w:r>
      <w:r>
        <w:rPr>
          <w:rtl w:val="true"/>
        </w:rPr>
        <w:t>رُجِم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شِر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ِّب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سَّيْ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ُل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عْز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تَاز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رُو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َلِّين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8</w:t>
      </w:r>
      <w:r>
        <w:rPr>
          <w:rtl w:val="true"/>
        </w:rPr>
        <w:t xml:space="preserve"> </w:t>
        <w:tab/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حِق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 xml:space="preserve">. </w:t>
      </w:r>
      <w:r>
        <w:rPr>
          <w:rtl w:val="true"/>
        </w:rPr>
        <w:t>تَائِه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ار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ب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غَاي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ُقُو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9</w:t>
      </w:r>
      <w:r>
        <w:rPr>
          <w:rtl w:val="true"/>
        </w:rPr>
        <w:t xml:space="preserve"> </w:t>
        <w:tab/>
      </w:r>
      <w:r>
        <w:rPr>
          <w:rtl w:val="true"/>
        </w:rPr>
        <w:t>فَه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هُو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إِيم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عِد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0</w:t>
      </w:r>
      <w:r>
        <w:rPr>
          <w:rtl w:val="true"/>
        </w:rPr>
        <w:t xml:space="preserve"> </w:t>
        <w:tab/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ظ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َ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م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ُونِنَا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ه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12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لِ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َا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ه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قْد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ِيط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طْرَ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ق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خَط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ِيط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ُهُول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ْنُحَاض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صَّب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ه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ضُ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نَ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نَاظ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ئِي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كَمِّ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ر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ضُ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َ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هِ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خِزْي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ل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فَتَفَكّ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َ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ط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اوَ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ئ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ِ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خُو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ُوسِكُمْ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او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َاه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ِيَّة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ِي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عْ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اطِب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َنِينَ</w:t>
      </w:r>
      <w:r>
        <w:rPr>
          <w:rtl w:val="true"/>
        </w:rPr>
        <w:t>: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ق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د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َّخَك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دِّب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جْل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بَلُهُ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م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أْد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امِل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ْبَنِينَ</w:t>
      </w:r>
      <w:r>
        <w:rPr>
          <w:rtl w:val="true"/>
        </w:rPr>
        <w:t xml:space="preserve">. </w:t>
      </w:r>
      <w:r>
        <w:rPr>
          <w:rtl w:val="true"/>
        </w:rPr>
        <w:t>فَأ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دِّ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هُ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دِي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ك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غ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ُو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سَاد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َدِّب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ابُهُمْ</w:t>
      </w:r>
      <w:r>
        <w:rPr>
          <w:rtl w:val="true"/>
        </w:rPr>
        <w:t xml:space="preserve">. </w:t>
      </w:r>
      <w:r>
        <w:rPr>
          <w:rtl w:val="true"/>
        </w:rPr>
        <w:t>أَ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ْض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أَ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وَا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حْيَا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َّبُو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حْسَانِه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نْفَع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ْتَ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اسَت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وَ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دِ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ض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فَرَ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حَزَنِ</w:t>
      </w:r>
      <w:r>
        <w:rPr>
          <w:rtl w:val="true"/>
        </w:rPr>
        <w:t xml:space="preserve">.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عْ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دَرّ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سَّلاَم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لِ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ّ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َا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تَرْخ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ُك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خَلَّعَة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وَاصْن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رْجُ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َا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ِيم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تَس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رَج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ر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فَى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SVB"/>
        <w:ind w:left="576" w:right="0" w:hanging="576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اِتْب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َدَاس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ُون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مُلاَحِظ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ئ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  <w:r>
        <w:rPr>
          <w:rtl w:val="true"/>
        </w:rPr>
        <w:t>لِئ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ا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صْ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زِعَاج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تَنَجّ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ُو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لِئ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نِ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بِي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عِيسُ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ُورِيَّت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فَإِ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رَك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ِض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تَّوْ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ان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ب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ُمُوعٍ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ل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مُو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ْطَر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َ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ظَلا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وْبَعَةٍ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وَهُتَ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ا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ع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ٌ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ل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ت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>: «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ِيم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ج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هْمٍ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نْظ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ِي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tl w:val="true"/>
        </w:rPr>
        <w:t>:«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تَع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رْتَعِدٌ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هْيَوْ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ِّ</w:t>
      </w:r>
      <w:r>
        <w:rPr>
          <w:rtl w:val="true"/>
        </w:rPr>
        <w:t xml:space="preserve">. </w:t>
      </w:r>
      <w:r>
        <w:rPr>
          <w:rtl w:val="true"/>
        </w:rPr>
        <w:t>أُورُشَل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ِي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َو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ف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َئِكَةٍ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وَكَنِيس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ك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ّ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وَ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ر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َمَّلِين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وَ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ِي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دِي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ش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بِيلَ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اُنْظ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عْ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كَلِّمِ</w:t>
      </w:r>
      <w:r>
        <w:rPr>
          <w:rtl w:val="true"/>
        </w:rPr>
        <w:t xml:space="preserve">.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عْف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كَلّ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الأَ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نْج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رْتَد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ْز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ئِذ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>:«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زَلْز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فَ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َر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» </w:t>
      </w:r>
      <w:r>
        <w:rPr>
          <w:rtl w:val="true"/>
        </w:rPr>
        <w:t>يَد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ي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ي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زَعْزِ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صْنُوع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زَعْزَع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لِ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ب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زَعْز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ك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ْد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د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ضِيّ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ُشُو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قْوَى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ِله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ِلَةٌ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ية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13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لِتَثْبُ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حَب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َوِيَّة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س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ضَاف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ب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َ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َئِك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رُو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اُذْك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قَيَّ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يّ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ذَل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لِيَكُ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وَ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َرَّ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ضْج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ِسٍ</w:t>
      </w:r>
      <w:r>
        <w:rPr>
          <w:rtl w:val="true"/>
        </w:rPr>
        <w:t xml:space="preserve">.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ه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زُّنَ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يَدِين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لِ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رَ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َب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لِ</w:t>
      </w:r>
      <w:r>
        <w:rPr>
          <w:rtl w:val="true"/>
        </w:rPr>
        <w:t xml:space="preserve">. </w:t>
      </w:r>
      <w:r>
        <w:rPr>
          <w:rtl w:val="true"/>
        </w:rPr>
        <w:t>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ْتَ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«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هْمِ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رُكُكَ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ثِقِينَ</w:t>
      </w:r>
      <w:r>
        <w:rPr>
          <w:rtl w:val="true"/>
        </w:rPr>
        <w:t>:«</w:t>
      </w:r>
      <w:r>
        <w:rPr>
          <w:rtl w:val="true"/>
        </w:rPr>
        <w:t>الر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فُ</w:t>
      </w:r>
      <w:r>
        <w:rPr>
          <w:rtl w:val="true"/>
        </w:rPr>
        <w:t xml:space="preserve">.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ن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ٌ؟</w:t>
      </w:r>
      <w:r>
        <w:rPr>
          <w:rtl w:val="true"/>
        </w:rPr>
        <w:t>»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اُذْك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شِدِي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َّم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لِ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  <w:r>
        <w:rPr>
          <w:rtl w:val="true"/>
        </w:rPr>
        <w:t>انْظ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هَا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ر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مَثّ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يمَانِهِمْ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َدِ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َا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َعَال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نَوِّ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رِيب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َبّ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ل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ِعْم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طْعِ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َف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طَوْه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َذْبَحٌ</w:t>
      </w:r>
      <w:r>
        <w:rPr>
          <w:rtl w:val="true"/>
        </w:rPr>
        <w:t xml:space="preserve">»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د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ك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وَا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خ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َم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أَقْدَاسِ</w:t>
      </w:r>
      <w:r>
        <w:rPr>
          <w:rtl w:val="true"/>
        </w:rPr>
        <w:t xml:space="preserve">» </w:t>
      </w:r>
      <w:r>
        <w:rPr>
          <w:rtl w:val="true"/>
        </w:rPr>
        <w:t>بِي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ئِي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ر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سَام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ر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حَلّ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لِ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دّ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ر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ب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فَلْنَخْرُ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ر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حَل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م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ر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ل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ِي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قِي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ِ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طْل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تِيدَة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فَلْنُقَدّ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ِيح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سْب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فَا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تَرِف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م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س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تَّوْزِي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َبَائ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أَطِي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شِد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خْضَع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ه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ُوس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َاب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َرَح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ّ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فِ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صَ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ث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غ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َصَر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ل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كْث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ْعَةٍ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صلاة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وَإِ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رَ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ِي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َدِيّ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لِيُكَمِّل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صْن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ِيئَت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م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ِدِينَ</w:t>
      </w:r>
      <w:r>
        <w:rPr>
          <w:rtl w:val="true"/>
        </w:rPr>
        <w:t xml:space="preserve">. </w:t>
      </w:r>
      <w:r>
        <w:rPr>
          <w:rtl w:val="true"/>
        </w:rPr>
        <w:t>آمِينَ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ية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وَأَطْل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عْظ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لِم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اِعْ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طْ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يمُوثَاوُ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ع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سَلّ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شِد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دِّيسِينَ</w:t>
      </w:r>
      <w:r>
        <w:rPr>
          <w:rtl w:val="true"/>
        </w:rPr>
        <w:t xml:space="preserve">. </w:t>
      </w:r>
      <w:r>
        <w:rPr>
          <w:rtl w:val="true"/>
        </w:rPr>
        <w:t>يُسَل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طَالِي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اَلنِّع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كُمْ</w:t>
      </w:r>
      <w:r>
        <w:rPr>
          <w:rtl w:val="true"/>
        </w:rPr>
        <w:t xml:space="preserve">. </w:t>
      </w:r>
      <w:r>
        <w:rPr>
          <w:rtl w:val="true"/>
        </w:rPr>
        <w:t>آمِينَ</w:t>
      </w:r>
      <w:r>
        <w:rPr>
          <w:rtl w:val="true"/>
        </w:rPr>
        <w:t>.</w:t>
      </w:r>
      <w:r>
        <w:br w:type="page"/>
      </w:r>
    </w:p>
    <w:p>
      <w:pPr>
        <w:pStyle w:val="SVB"/>
        <w:ind w:left="576" w:right="0" w:hanging="576"/>
        <w:jc w:val="left"/>
        <w:rPr/>
      </w:pPr>
      <w:r>
        <w:rPr>
          <w:rtl w:val="true"/>
        </w:rPr>
      </w:r>
    </w:p>
    <w:p>
      <w:pPr>
        <w:pStyle w:val="Heading1"/>
        <w:spacing w:before="240" w:after="60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ecoType Naskh"/>
      <w:color w:val="auto"/>
      <w:sz w:val="20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tabs>
        <w:tab w:val="left" w:pos="720" w:leader="none"/>
      </w:tabs>
      <w:spacing w:before="120" w:after="0"/>
      <w:ind w:left="720" w:right="0" w:hanging="720"/>
      <w:jc w:val="center"/>
      <w:outlineLvl w:val="1"/>
    </w:pPr>
    <w:rPr>
      <w:rFonts w:cs="Simplified Arabic"/>
      <w:sz w:val="24"/>
      <w:szCs w:val="40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tabs>
        <w:tab w:val="left" w:pos="720" w:leader="none"/>
      </w:tabs>
      <w:spacing w:before="120" w:after="0"/>
      <w:ind w:left="720" w:right="0" w:hanging="720"/>
      <w:jc w:val="left"/>
      <w:outlineLvl w:val="2"/>
    </w:pPr>
    <w:rPr>
      <w:rFonts w:cs="Simplified Arabic"/>
      <w:b/>
      <w:bCs/>
      <w:sz w:val="24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VB">
    <w:name w:val="SVB"/>
    <w:qFormat/>
    <w:pPr>
      <w:widowControl/>
      <w:bidi w:val="1"/>
      <w:ind w:left="576" w:right="576" w:hanging="576"/>
      <w:jc w:val="left"/>
    </w:pPr>
    <w:rPr>
      <w:rFonts w:ascii="Times New Roman" w:hAnsi="Times New Roman" w:eastAsia="Times New Roman" w:cs="Simplified Arabic"/>
      <w:color w:val="auto"/>
      <w:sz w:val="22"/>
      <w:szCs w:val="28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07:36:00Z</dcterms:created>
  <dc:creator>habil yousef</dc:creator>
  <dc:description/>
  <dc:language>en-US</dc:language>
  <cp:lastModifiedBy>habil yousef</cp:lastModifiedBy>
  <dcterms:modified xsi:type="dcterms:W3CDTF">2001-05-22T07:36:00Z</dcterms:modified>
  <cp:revision>1</cp:revision>
  <dc:subject/>
  <dc:title>اَلرِّسَالَةُ إِلَى الْعِبْرَانِيِّينَ</dc:title>
</cp:coreProperties>
</file>