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بُولُسَ الرَّسُولِ إِلَى فِلِيمُونَ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ف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بُو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خِ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جَن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سَا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حَبّ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َّا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ز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مس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ِ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ق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tl w:val="true"/>
        </w:rPr>
        <w:softHyphen/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سِيم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ُود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ُهُ</w:t>
      </w:r>
      <w:r>
        <w:rPr>
          <w:rtl w:val="true"/>
        </w:rPr>
        <w:t xml:space="preserve">. </w:t>
      </w:r>
      <w:r>
        <w:rPr>
          <w:rtl w:val="true"/>
        </w:rPr>
        <w:t>فَاقْبَ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ئ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ْط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ْتِي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tl w:val="true"/>
        </w:rPr>
        <w:t xml:space="preserve">: </w:t>
      </w:r>
      <w:r>
        <w:rPr>
          <w:rtl w:val="true"/>
        </w:rPr>
        <w:t>أَ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بُو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ِ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ب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ِير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س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فِي</w:t>
      </w:r>
      <w:r>
        <w:rPr>
          <w:rtl w:val="true"/>
        </w:rPr>
        <w:t xml:space="preserve">.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أَر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طَاع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َو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و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فْر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س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مَرْق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ِسْتَرْخُسُ،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َدِيم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كُمْ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6:00Z</dcterms:created>
  <dc:creator>habil yousef</dc:creator>
  <dc:description/>
  <dc:language>en-US</dc:language>
  <cp:lastModifiedBy>habil yousef</cp:lastModifiedBy>
  <dcterms:modified xsi:type="dcterms:W3CDTF">2001-05-22T07:36:00Z</dcterms:modified>
  <cp:revision>1</cp:revision>
  <dc:subject/>
  <dc:title>رِسَالَةُ بُولُسَ الرَّسُولِ إِلَى فِلِيمُونَ</dc:title>
</cp:coreProperties>
</file>