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بُطْرُسَ الرَّسُولِ الثَّانِيَةُ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و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خَلِّ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ِتَكْث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ن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ضِيل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اللّ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ع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ظ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َمِين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هْو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ذ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ِهَادٍ</w:t>
      </w:r>
      <w:r>
        <w:rPr>
          <w:rtl w:val="true"/>
        </w:rPr>
        <w:softHyphen/>
        <w:t xml:space="preserve"> </w:t>
      </w:r>
      <w:r>
        <w:rPr>
          <w:rtl w:val="true"/>
        </w:rPr>
        <w:t>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يل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ِي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فُّ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فّ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َو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ُ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يّ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اس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م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لِف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ك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ِيَا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َيْنِ</w:t>
      </w:r>
      <w:r>
        <w:rPr>
          <w:rtl w:val="true"/>
        </w:rPr>
        <w:t xml:space="preserve">.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خَلِّص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َكّ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ثَبَّ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َنِ</w:t>
      </w:r>
      <w:r>
        <w:rPr>
          <w:rtl w:val="true"/>
        </w:rPr>
        <w:softHyphen/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هِ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ذْكِر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عَال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أَجْتَ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ُوج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ب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َاف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نَّع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ف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ِيئ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ي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َمَت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ْ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َى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عِن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و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بَ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بَه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ط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صّ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ُ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ش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كِ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س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َكٍ</w:t>
      </w:r>
      <w:r>
        <w:rPr>
          <w:rtl w:val="true"/>
        </w:rPr>
        <w:t xml:space="preserve">.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ا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سَيَت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ُكَاتِهِمْ</w:t>
      </w:r>
      <w:r>
        <w:rPr>
          <w:rtl w:val="true"/>
        </w:rPr>
        <w:t xml:space="preserve">.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د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ج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قْ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نَّع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ا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لاَك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َس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س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ح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ضَاء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ِ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ف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جّ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ُو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نْقِلا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تِي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ُرُو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أَنْق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د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َار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فْع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ِي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ْق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ْرِ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قَب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ا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هِي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ِيَادَةِ</w:t>
      </w:r>
      <w:r>
        <w:rPr>
          <w:rtl w:val="true"/>
        </w:rPr>
        <w:t xml:space="preserve">. </w:t>
      </w:r>
      <w:r>
        <w:rPr>
          <w:rtl w:val="true"/>
        </w:rPr>
        <w:t>جَسُو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فُس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ع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جَاد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ٌ</w:t>
      </w:r>
      <w:r>
        <w:rPr>
          <w:rtl w:val="true"/>
        </w:rPr>
        <w:softHyphen/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د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رَا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حَيَوَا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طِق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يعِ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ُو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َلا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هَ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ه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ِهِمْ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آخِ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tl w:val="true"/>
        </w:rPr>
        <w:t xml:space="preserve">.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عّ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َةً</w:t>
      </w:r>
      <w:r>
        <w:rPr>
          <w:rtl w:val="true"/>
        </w:rPr>
        <w:t xml:space="preserve">. </w:t>
      </w:r>
      <w:r>
        <w:rPr>
          <w:rtl w:val="true"/>
        </w:rPr>
        <w:t>أَدْ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ع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ن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بِتَةِ</w:t>
      </w:r>
      <w:r>
        <w:rPr>
          <w:rtl w:val="true"/>
        </w:rPr>
        <w:t xml:space="preserve">.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َر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َعِ</w:t>
      </w:r>
      <w:r>
        <w:rPr>
          <w:rtl w:val="true"/>
        </w:rPr>
        <w:t xml:space="preserve">. </w:t>
      </w:r>
      <w:r>
        <w:rPr>
          <w:rtl w:val="true"/>
        </w:rPr>
        <w:t>أَوْلا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ن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ِ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دّ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ط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ءُ</w:t>
      </w:r>
      <w:r>
        <w:rPr>
          <w:rtl w:val="true"/>
        </w:rPr>
        <w:t xml:space="preserve">.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ظ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ط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َا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َ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اع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ُرّ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ِ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غ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ْب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س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خَلِّ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ب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غَلِ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َا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َائِ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لّ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</w:t>
      </w:r>
      <w:r>
        <w:rPr>
          <w:rtl w:val="true"/>
        </w:rPr>
        <w:t>:«</w:t>
      </w:r>
      <w:r>
        <w:rPr>
          <w:rtl w:val="true"/>
        </w:rPr>
        <w:t>ك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ئِه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«</w:t>
      </w:r>
      <w:r>
        <w:rPr>
          <w:rtl w:val="true"/>
        </w:rPr>
        <w:t>خِنْز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س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ا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أَة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ه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ذْك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يّ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ِتَ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صِيّ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خَلِّص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زِئ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قَائِلِينَ</w:t>
      </w:r>
      <w:r>
        <w:rPr>
          <w:rtl w:val="true"/>
        </w:rPr>
        <w:t>: «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ئ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ِيقَة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رَادَتِهِمْ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مَاء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اللَّو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ئ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زُو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فُو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جَّار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ا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َاطُؤ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جِي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ح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َا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رِق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ْتَ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صْنُوع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حَ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ْوَى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مُنْتَ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ح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هِ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نَا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رِ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ك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ظ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و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احْس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ط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ل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ه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ف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بِت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رَفْت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ر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لا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دِي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سْقُ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ات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خَلِّص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7:00Z</dcterms:created>
  <dc:creator>habil yousef</dc:creator>
  <dc:description/>
  <dc:language>en-US</dc:language>
  <cp:lastModifiedBy>habil yousef</cp:lastModifiedBy>
  <dcterms:modified xsi:type="dcterms:W3CDTF">2001-05-22T07:37:00Z</dcterms:modified>
  <cp:revision>1</cp:revision>
  <dc:subject/>
  <dc:title>رِسَالَةُ بُطْرُسَ الرَّسُولِ الثَّانِيَةُ</dc:title>
</cp:coreProperties>
</file>