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تِيطُس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ز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رَ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ْتُ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ِ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ص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يْتُ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رِّد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ق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ك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َب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قّ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بِ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ُلاَز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بّ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قِض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رّ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ُ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مْلَ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ٌ</w:t>
      </w:r>
      <w:r>
        <w:rPr>
          <w:rtl w:val="true"/>
        </w:rPr>
        <w:t>:«</w:t>
      </w:r>
      <w:r>
        <w:rPr>
          <w:rtl w:val="true"/>
        </w:rPr>
        <w:t>الْكِرِيت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ُونَ</w:t>
      </w:r>
      <w:r>
        <w:rPr>
          <w:rtl w:val="true"/>
        </w:rPr>
        <w:t xml:space="preserve">. </w:t>
      </w:r>
      <w:r>
        <w:rPr>
          <w:rtl w:val="true"/>
        </w:rPr>
        <w:t>وُح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ٌ</w:t>
      </w:r>
      <w:r>
        <w:rPr>
          <w:rtl w:val="true"/>
        </w:rPr>
        <w:t xml:space="preserve">. </w:t>
      </w:r>
      <w:r>
        <w:rPr>
          <w:rtl w:val="true"/>
        </w:rPr>
        <w:t>بُط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ةٌ</w:t>
      </w:r>
      <w:r>
        <w:rPr>
          <w:rtl w:val="true"/>
        </w:rPr>
        <w:t xml:space="preserve">. </w:t>
      </w:r>
      <w:r>
        <w:rPr>
          <w:rtl w:val="true"/>
        </w:rPr>
        <w:t>ف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ِّخ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ح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ه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ج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ج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ِير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يَع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ُو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قِّ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ح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َائ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دَ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بَ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َ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ب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ُن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ُتَعَقِّلاَ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يف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ز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قِّل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ُقَد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د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ا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لاَص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َا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لْع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د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ض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قِض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ِص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ُعَلّ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عَق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ُنْ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ُ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ِ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بّ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ذَكّ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ِي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ط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ِي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ص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م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ب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ه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قُوت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حْس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خَلَّص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صَاد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tl w:val="true"/>
        </w:rPr>
        <w:t xml:space="preserve">. </w:t>
      </w:r>
      <w:r>
        <w:rPr>
          <w:rtl w:val="true"/>
        </w:rPr>
        <w:t>وَ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ار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ف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حَث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ب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س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صُوم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زَع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َ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تَ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ذ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ّ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ر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ك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تِيم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خِيك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كُوبُولِ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ت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جَهّ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ل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جْت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وِز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ْيَتَع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ار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ا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ُور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  <w:r>
        <w:rPr>
          <w:rtl w:val="true"/>
        </w:rPr>
        <w:t>اَ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6:00Z</dcterms:created>
  <dc:creator>habil yousef</dc:creator>
  <dc:description/>
  <dc:language>en-US</dc:language>
  <cp:lastModifiedBy>habil yousef</cp:lastModifiedBy>
  <dcterms:modified xsi:type="dcterms:W3CDTF">2001-05-22T07:36:00Z</dcterms:modified>
  <cp:revision>1</cp:revision>
  <dc:subject/>
  <dc:title>رِسَالَةُ بُولُسَ الرَّسُولِ إِلَى تِيطُسَ</dc:title>
</cp:coreProperties>
</file>