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32"/>
          <w:lang w:bidi="ar-SA"/>
        </w:rPr>
      </w:pPr>
      <w:r>
        <w:rPr>
          <w:rFonts w:cs="Times New Roman"/>
          <w:b/>
          <w:bCs/>
          <w:color w:val="0000C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وقائع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وعد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صادق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»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ين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ب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بن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-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2/7/2007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ـ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ـل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ـ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ـ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ـرّ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ـيناري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ــبع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ـ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000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ـ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ـج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ـا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نف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بيه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ق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قّ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تحدّ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ش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يء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ّ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هز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ثلاج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كز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ن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ح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ؤ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ط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آخ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خب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ش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ض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ناج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اك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يف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ك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ئ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ص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ب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ث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يا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)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ز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د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ه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ص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زم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ضا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تي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لوب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ه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م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ب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ياء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ستعدا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م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م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حي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ح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تي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ق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ذي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نفا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ئ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دق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جراء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غ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د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ج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غر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خيص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رتك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وقي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ه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اج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ئ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جا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بق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ر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ج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نفي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دي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ح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ع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بت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ط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و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فع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ك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ا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ئ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ت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نفي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ضخ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تحا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ز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ت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أم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تي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ي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ل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ص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ب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هامس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تف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ر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في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جو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قائ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دو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جح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ي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ثي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ض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د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رق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ار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ق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ح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ي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ا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راج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9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س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لي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شاش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ش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مائ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ترض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ص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سوب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قائ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تصا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كز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ا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ش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ر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وز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نف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و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فق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صا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سلك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ثف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عاد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ا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ب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تائج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ك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ق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ف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عداء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ر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ي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دو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ج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خلا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ث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طا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ضاع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ط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ؤو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ج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ارق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وت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ي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م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ف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اج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ي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د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ي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م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000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ص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ا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دي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غ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ذي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ز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ضور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إجراء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حتراز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غ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ق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صيق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بع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ا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سيك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ك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ج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س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فج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ف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وقع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ثث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ُم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ر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ا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فع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ائ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ج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نف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رت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و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وق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قف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ظ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س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لكترو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ر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فق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راق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خد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تي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اجئ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م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آ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تص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ت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ت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تال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ي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ص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ز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اج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ب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س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بي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ع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ط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ه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أك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نفي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طف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ض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ابه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بع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ير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لو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حا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ل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ص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اجآ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ق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يا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صاص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ا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ر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بع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ظ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حظ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ط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اخل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ح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جدت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اب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ق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ص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نقط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اب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ت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لية،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و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ئلت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حظ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رب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في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جو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ع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ط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جو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دو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ا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و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اقب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ه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ف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ام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ج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جح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ط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خبا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ر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ظ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بد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ئ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ت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ع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ت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بق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رخ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ادت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و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بد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ر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اجأ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ل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رز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8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جح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ع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ب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ح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ن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دع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نف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تلف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نف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بيه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ق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قّ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لا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ق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راك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ج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خلا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ت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د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خف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ي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ذ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ش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يء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ت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زا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ت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ط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خبا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نّ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ر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ال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ت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لاحظ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ق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ل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اج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ص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حض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ت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ل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ذا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ق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ح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ف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ع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رعي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ح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ل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ص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ش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ج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اس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ذائ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اروخ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ف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اس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شاش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ف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توسط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ل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ساس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عمل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ا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و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اس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سه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ي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ر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ض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ط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ت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ة،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أك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ي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ه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ع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ز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اح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ه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طل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ج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اح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يب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ر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س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را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ف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ث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و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ص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إيو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ي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ياء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ر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جو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حاصر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عا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ق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طء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أك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ار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فيح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ي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اخ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ُبلغ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أ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عل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نفيذ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ل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ج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اعق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ط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ف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ت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ط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ش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د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جو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وخ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كا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اخل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ا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ض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3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قائ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ع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ف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طم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ر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ص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تلف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رب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ف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را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كام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ي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ج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جج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اب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ت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ئيس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هاج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ا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ام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اريخ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ابت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نت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لاحق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د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ا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ؤ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ج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ذائ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وخ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"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ام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فج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ل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ولدفا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يغيف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ابت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راح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حظ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د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ع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اينبرغ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وج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ختبآ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ع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هرب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خذ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س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واجه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ق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ك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نتظ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تح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ض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ص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ت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ل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ا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لتق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فاس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ي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قيق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د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يب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ر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تلف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ر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تع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حب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دي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ولدفا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يغيف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ج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و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يب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نْق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ع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من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ح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سح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ر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ه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ل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ح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ماء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بد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س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ي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ت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ثار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باد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-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قّ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ّّ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د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ا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ورة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ّ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ع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ن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في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ع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اتف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ي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ح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ه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ص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ظ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لي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تصال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غ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ب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ز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حظ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ا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حا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ؤا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ح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ه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ر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ق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جو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سط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ح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طمئن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ــــ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ـــت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مع؟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غ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عد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قلّ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ج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ق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تص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!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ك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ح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شق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ي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ئ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و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ا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ر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ر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ص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ع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ص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ن؟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أك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ت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حظ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ت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ح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تا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ت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ت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س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ي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ص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ج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مل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نتظ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0000C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ق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ض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ر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ا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ي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دي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عمل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فاص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مل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قائ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ي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حظ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اه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صويره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0000C0"/>
          <w:sz w:val="32"/>
          <w:szCs w:val="32"/>
          <w:lang w:bidi="ar-SA"/>
        </w:rPr>
      </w:pP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قاومو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يروو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لـ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سفير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قصص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أبرز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عارك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color w:val="0000C0"/>
          <w:sz w:val="32"/>
          <w:szCs w:val="32"/>
          <w:lang w:bidi="ar-SA"/>
        </w:rPr>
        <w:t>1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ضابط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كبير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مقاومة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هكذا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تمكنا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شل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قدرة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استفادة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تفوقه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ز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ف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بن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-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/7/200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يّز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ثي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تس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ل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ك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ف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ذ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ب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دئ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ذ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ا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رتياح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ث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ب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ي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ؤا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أ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ي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98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و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ا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جبه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ـ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ف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و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ريخ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ار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و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ش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صا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ك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با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بنان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د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ب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هك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سا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د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اج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ا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جست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دي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ف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ل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ر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و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اب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ت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وا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اس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و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ص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نس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إمكان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صالح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ن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بيع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اعد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ا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ه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ا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جست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ل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شو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ض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تا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ؤ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ت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باغت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ت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ض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بيع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وم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فز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و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تل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ين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تق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ر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بئ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ني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دري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يح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س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صاب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ؤ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ك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ا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سام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ت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ه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ضباط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ك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خ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ف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م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سم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خد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تل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ع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ف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فاع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بت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ك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عا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ار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صاب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ظ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ك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ق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قط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صا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إغ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ث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ئل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ح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نزال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ف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ا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ط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جز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تصاص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ذ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س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ما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طراف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ق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ال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ق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د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ادي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ختب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و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كر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د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رو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ار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ـــ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فع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ـــ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خ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ــــ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ـــ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حت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ق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رع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ضاب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ك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ك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ه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ندس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ق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ب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تهدف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فج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ه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اخا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م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ش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غ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اث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ن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فائ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ظ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كر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ق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هتمام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أجزاء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هتمام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جثث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ح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ابط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يش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ج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جراف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ند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ّ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ت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ا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وغ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تص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ـ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روع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ك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و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ورن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ّ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ضا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ا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ض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رو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دار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فا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نائ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ح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ك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ق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خدمو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ق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جو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م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رع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ا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اتذ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ارو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مو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طر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را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ري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ت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تب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ض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فج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ق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ثن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ا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رال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تدئ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اب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ث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حتراف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س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م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ر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ل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ام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ر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د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ن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سرائيلي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ركاف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فيح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تخ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يا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إسع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ر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خيرت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و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ات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قع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مش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د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ض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ا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لال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مد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جس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د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ؤلاء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ـــ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ت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او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سرو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ئم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ـــار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رائيل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ـــ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ب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و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ـــذ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ـــ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در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ـــر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وب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ب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فز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د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ك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نمائ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م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ض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ج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يّ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ص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م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ظ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ّ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ريّ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دا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700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ز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د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ا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ح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اثيا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ف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د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ص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ح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اد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اخ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ح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ج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يد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ُ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اسلك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خص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بق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ا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ف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خص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ت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خ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ثن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ل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ت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ب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ق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خل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خ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غ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شو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هك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و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ف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طبع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و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يح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فض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وط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يل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جر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شغ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ه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ي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ملو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ركض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و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راخ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ا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ح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اد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اب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فيف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وق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بن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ظ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تح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هي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واجهت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ف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ذائ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ف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ليل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دان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ندي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صم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صب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ع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عا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زري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مر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اجأ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م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مي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ا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تال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ثق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ستطاع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ي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..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ر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اب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س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وقع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رب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بي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تش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م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ستراتيج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م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ض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وم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ت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وائ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تا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جست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ع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كتف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ا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قلا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كتف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ف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ا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إرب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يّ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يان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ت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قص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فع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ك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يئ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ص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عو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ث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اء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ذ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ح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و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عا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وز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ل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اجه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كي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غ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ظار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ق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ر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جد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غ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تح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جغراف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ا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سيط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بي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وا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ر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فعال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ا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مع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ي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و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فج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ئ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م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ز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ئ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سس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د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 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اسلك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تقط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جه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غي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قائ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فر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و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ئ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سس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يقظ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3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ئع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طش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اق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شه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نا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ا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صا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ذك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س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رايخ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يط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ام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نفي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د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ام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و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ع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ايت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ز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م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اح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ص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يا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ت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خف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دفا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ص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ضع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طق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ين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لسطي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ر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ي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لبو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ود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غ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ت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تص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ر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ظ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راب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سلي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ا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يا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طمئ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ن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ائ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تل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دي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ط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دي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يل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جهز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ح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ا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ئ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ال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الت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يــــ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ن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ت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ستمات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هدئ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ــــبا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خ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إص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ـــ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التن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ظ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ت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لخ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س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ف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وقن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و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ا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اب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ق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ويا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ف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خب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عرك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اح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ف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دار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ز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ضحك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ه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فلاس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ــــع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عــ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701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ول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كلم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اري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اب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ت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د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دي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ساط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نفس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م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د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نف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ت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ارا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ظ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ور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ا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ت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كس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لتح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ر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تس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فس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درج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قيق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اح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ع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و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ع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ازل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ها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ت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آ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هر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ر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ا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و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هو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و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اح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فس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عج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د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لحص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بور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ق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ضو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بز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وا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ب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طعمو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و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هذه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ص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دث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صق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اق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قر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نون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سع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تسل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اف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ت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و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ت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رق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رأ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وجت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عبر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ــر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اري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ــها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فا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صا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ع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ر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اب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ر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قد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اب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ح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قا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ا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مك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غ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بنا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ل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ئك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..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عج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موذ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ريخ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ابط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خد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ن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و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جو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ئ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وت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ز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رج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ي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ف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ئ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ز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ه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ولمر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شكيناز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ت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و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ري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ل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ـــ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تد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ن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ـــ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ن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ي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ـــ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طت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ــر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ـــ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و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ئ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عف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ـــ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ختبرو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لـــ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از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هم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بيعت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ت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اق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ئل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ي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راو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ذ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م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عج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ي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ه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اس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ت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ام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ــــق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ف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ع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عد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ـــ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ـــ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ــاب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ـ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فا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فا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ــف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ــــ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ـــاد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ـــر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ـــر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ــرائيل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م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اح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ع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دو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ي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دقائ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قائ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اب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ك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لا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ار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ج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ت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ب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جه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ريب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هدو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يث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ض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ضر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قاومو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يروو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لـ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سفير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قصص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أبرز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عارك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color w:val="0000C0"/>
          <w:sz w:val="32"/>
          <w:szCs w:val="32"/>
          <w:lang w:bidi="ar-SA"/>
        </w:rPr>
        <w:t>2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عيتا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شعب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أصعب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تاريخ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اسرائيلي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»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ن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غ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ي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ف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بن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5/7/200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ق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تظر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ض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تائ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ظر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اس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أج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خ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ر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قد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ر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فاص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سائ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ت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ص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صريح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اس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اء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اف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علام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طن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را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م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م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ط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و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ق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رك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دارت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ا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م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ه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فظون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حدث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طلح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خدمون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و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ع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وض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قص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ك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لب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ا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رق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رس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به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دأ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به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ن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مه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ضح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ؤ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ه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خ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أ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خ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ح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ص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ض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و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ولان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ظلي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فات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ا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ت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غ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خ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ولان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اص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يح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غو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غو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غو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رهاب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ع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راجع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ل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ف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يب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مائ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ز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ض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ض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ئ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صب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مائ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قا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ض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ائ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ح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أثيرا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نطق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اق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يا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شو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خ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ر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دع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د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ب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اخ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ب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لاف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ب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لث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ف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د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دت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بر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ئ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ا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ت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و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ه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ا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ت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ش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حام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ت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اف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ل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ر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ش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ح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د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و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فظ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ا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رتدي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وذ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روع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ل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عت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يز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ج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ك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ت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ث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جاع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ضح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زح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لن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ت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اس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و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ه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ي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ش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م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ل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حيا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ان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س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حن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نا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ب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طرق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ط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ض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زر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ق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جا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ه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بقت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خر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تش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ج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ط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راف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ل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ه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ن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تصد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و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و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ويض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و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ه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ق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ؤوس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م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م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وح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ش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ط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74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5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ن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مي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م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صد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تضر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ن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رم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64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ما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ب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ب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ت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ي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د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م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00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ي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فض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ي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ا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ح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و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لق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حاذ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سط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ش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ر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دو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وار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ع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ز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و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لك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م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ذ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تاء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ا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ف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و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شاهد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ئ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صفت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س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ا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ض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آخ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لج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د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ر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وت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لج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قا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زر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شج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ت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ا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بيخ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د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ع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م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ب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00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ذائ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صاص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ستطل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ر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ه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ق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خرج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ا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ي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م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و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ض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ث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ش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شج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ك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بيع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يت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ز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ت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اك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ق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و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ه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لح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اخل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د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سب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ر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س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ك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دي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ك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ه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فج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س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ر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ق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ز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ر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ف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ع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تل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او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و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ب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بو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ب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با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خد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ئ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روح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ع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بر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اتش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دف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5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7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دف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ا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ضي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ئ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ئ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صوي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خدا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ر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خدا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سط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غتي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خص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لسطين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خد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م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دي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ب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خد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ف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ض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د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شاش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قي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ب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صف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حيا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زل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ديد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بو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ل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ت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م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ي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ك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جه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آ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و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وط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رعي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ر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ت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ر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قد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طر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جه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ر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ه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وي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ر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م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ب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ي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ت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ز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ستخبار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ر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د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اح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خ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ر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ش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ق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تح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با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م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صف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ته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نسح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رح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وف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دث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ائ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راج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اج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ص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لاث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رح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اج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زيز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ي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رح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ه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ن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شتبا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خد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دف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قد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درع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ر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ح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رعت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مك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ر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اب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سح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صب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شو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ل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شا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زا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ر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كتش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ص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ا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با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ط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ت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ن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شتبا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نيف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ر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ر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ف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وي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ر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طر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ميس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د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سع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ي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زح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م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رز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ر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ز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ب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ت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و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رعي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ر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ز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ب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ز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تع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ر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قد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ض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لغ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ش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اجد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ر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خد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ف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شاش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قيل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ف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ند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خد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شاش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فيف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ض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ق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ل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راج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أ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ظ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ر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اي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ارو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ج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ص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ث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عتر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رائ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لائ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اس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رع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ئ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لاث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وذ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راج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ض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وا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ب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ئ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ئ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ك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مع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ر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ص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ض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ج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سائ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عب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ز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عو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قا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كتش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جو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ر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ش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ا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شاف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وس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س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بد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اج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هي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و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ق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لم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و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قا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دمي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ك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اف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حياء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ج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ميس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شتب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ن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ر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حيا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حص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هج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خرجو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شتبا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ت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حياء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ر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لق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رائيل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م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ذائ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سا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يا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ت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نو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ت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ه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ست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ا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ا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يب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و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ح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ا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م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ا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ار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ط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ط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عج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غ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ثيف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أ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اف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دأ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طيع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اف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ذ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ض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د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ر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هد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قد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ا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لق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طن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لق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حاذ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رو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ش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ق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ا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عا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م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ضو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ه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د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رائيلي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ي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اخ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يا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ات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ات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واج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لم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ــ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ستم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ت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ا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اد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ائر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ركز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اريخ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جه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ركز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طلاق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هدو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م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مو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أ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ضع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ا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سط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رض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ر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بق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س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يف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عائ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تم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ارس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رك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تف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د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قاومو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يروو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لـ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سفير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قصص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أبرز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عارك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color w:val="0000C0"/>
          <w:sz w:val="32"/>
          <w:szCs w:val="32"/>
          <w:lang w:bidi="ar-SA"/>
        </w:rPr>
        <w:t>3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كبرى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كبرى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»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ع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ف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بن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-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7/7/200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َب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ح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ح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حق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جاز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و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و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ز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خف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و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ض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كسار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ع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ر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ل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د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و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طان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ح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ز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سا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ي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ب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00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ب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احم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ز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ؤك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ف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ات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ذك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ه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ام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ثبت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ا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خر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ط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عت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دي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ط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ح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ب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ن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70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ر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د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ط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اخ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تني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د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ز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ف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ا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از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زقّ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ر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م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ز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ب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واق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لو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حا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ا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6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خب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ا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ي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ب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ي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ملمو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ز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ر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ر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آرتس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33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ب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ا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در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وق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ئ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ح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صاب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اف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9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تائ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6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ح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ا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ــــ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ا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و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ستعا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ـــ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فاف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خذ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زيمـــ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س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خفا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قال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م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ض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ز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د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خاط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ي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ه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ز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اضي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ا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لق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ح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بّ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دور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غ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ت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ا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غاث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ز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يط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نز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تمر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ح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رت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د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ئ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تف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ت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ضرو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لسطي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قا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تو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ن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قنط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ش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عو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د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ر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ت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د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ــــ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ي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ه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طــــ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ش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ته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د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لاق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نز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ت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ز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د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ر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200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وير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ـــ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س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ــــ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خط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ق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إنه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ــــ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طا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اص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ـ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ف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غرا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همي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ح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ط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س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ض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تش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ي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نط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ق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واد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ت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ري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غند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ط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س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لومت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لسطي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ح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يط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س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لا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تمع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راتيج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ر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ر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طان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د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سط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ف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راتيج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ي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رت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ر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كب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شر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ع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تلا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تمكن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ط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جع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اح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دور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ح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وجيست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هوز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س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ر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رؤ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ط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ر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في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,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00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وزي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طي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فاع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نو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طل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د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دو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سل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يس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ل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مهي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لو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كب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ن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ع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ي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ي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رك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ي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غط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أ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ئيس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ن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ص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ح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غط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ئيس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مهي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يض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صين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يض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يط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ت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أن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غط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فو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ي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رب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د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قد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ط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ع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ران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شر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ح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ا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ف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شر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ل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ي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اف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9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آلي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م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ف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خص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ه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يض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رك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يس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د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رني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يض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م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اجه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لق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شاش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ح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ي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ي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ك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وق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ـــقد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شط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ب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ي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ك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ط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ــــلومت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تلا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ـــش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ئ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ــــطلا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ج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ـــ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من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ص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ي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دو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ثن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يح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ب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جز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يض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اص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فذ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ته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م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مرك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تل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ك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ن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وا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ط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ي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ئر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خبارات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اص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هاجمت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بمج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رك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خب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ق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وقعو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يح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ا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عا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3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يض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أن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ن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سج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سعا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كر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ص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ضح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ي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ط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س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اس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غط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ب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طان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اس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ك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ق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تيك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جيست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يط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نو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ح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ض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جو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ؤل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و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ر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01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حا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ولا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ظ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فعات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د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خب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ط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س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ت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كب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لي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يب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قنط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6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ولاذ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يط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يا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نود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ض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شاش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صواريخ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عم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رني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باك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ور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غط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ئيس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حد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اص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درج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تح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ص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صين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فت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وق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ك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ح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ا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سحب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ب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قهق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ف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و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ضطرا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حل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خف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زو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وحي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رب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وح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ــــ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ص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ــر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سف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يد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لاث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ـــــ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كف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ا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ي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ــجز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يط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م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ر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ز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ئ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ض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د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رني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ئ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س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حيس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در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م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ئيس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ت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لومتر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اصرو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كت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و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م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ها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ا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د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اريخ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تكتي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دان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اف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ت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ندس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ق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نش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ات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ا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شكي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اف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نو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سوات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ض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ر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شوف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رني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ك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كفئ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ك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احظ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ضرو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ص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جرؤ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لاح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هرب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قهق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مو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لق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ن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ادات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ق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رصا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عــــا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ث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ي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ع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نز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صف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قــــ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ـــ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رح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ثل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ث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جازات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با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ر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ع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فه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صوص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يط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إنق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يح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شفت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ئ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صف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تشهد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زح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َ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يد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إنقا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ز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لاح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ر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خيرت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ح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سعاف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ي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قط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سائ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ش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ثلاث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ي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50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يح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ط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و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0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يح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ؤك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لاث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دو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خذ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701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خا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ئ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ك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ه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ئ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يرك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ضا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نفي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ش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ت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تأن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ط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ح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عيم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ضر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ش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ت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تيك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خر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ا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ن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ا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أمي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جنب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ترك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ن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را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ص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مائ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واجه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ا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ر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ئيس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ز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تقد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ي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ك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زر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وخ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شاش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حن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)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ط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ج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ض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ش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ي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قط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ك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تل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سف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ط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ش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دي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س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اروخ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و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ر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رح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لي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نط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ش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اد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عري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ش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ستهد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ها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و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س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ـــا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د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ض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لاقات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مائ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واع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رع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ق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را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عب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طاع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اف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كمائ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كمائ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ي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سار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ر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م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ص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طو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حب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اف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ز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وق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مو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ك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ت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د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ا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بن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لغ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س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ر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ز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باب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ش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حيبس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نط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ش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ف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ني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دور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غ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سائ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فع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و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ع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طا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ذل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ز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د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ضخ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و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غند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رف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ا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د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عو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اجأ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مائ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د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عو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د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نتظ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د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رع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س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ر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ر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رني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ظار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ج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,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ح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رع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ظرو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رني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ض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دروع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ي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رني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ن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ض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ب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نز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غندور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ر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ق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از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عود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د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و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ي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اع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لتح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نز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د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في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,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701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سح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سط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ز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د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في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701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كف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سط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ئ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م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فس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ر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ص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ج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ق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س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ر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لتأك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اد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عج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ر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هـ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فع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دمائ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ق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د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هــوز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م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قاومو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يروو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لـ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سفير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قصص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أبرز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عارك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color w:val="0000C0"/>
          <w:sz w:val="32"/>
          <w:szCs w:val="32"/>
          <w:lang w:bidi="ar-SA"/>
        </w:rPr>
        <w:t>4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راس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أبكت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جنود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عدو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ع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ف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بن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-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7/7/200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سا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غرافي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سائ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ش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ح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إسرائيلي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صوص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ا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بن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ت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ك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سط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ز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اع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و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و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إرب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دت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ط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و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ز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نو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بئ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ه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لسطي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ت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اق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مركز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ام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كن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رك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ال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ق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خ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ج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دار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ر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ا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بنا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ت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91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ط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ح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راتيج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س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ت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ج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لسطي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ر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بن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ت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يط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م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طن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فح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ـــ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سط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ـــح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مت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ز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ف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إرتفـــاع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ك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ف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00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وط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يفي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لسطي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د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نو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سيط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هدف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يفي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طن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ش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ا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تا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ك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ك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وان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د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س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بيع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د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ض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خو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ص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هائ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ب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زو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شط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ا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ط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لومت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ظرو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صينات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صو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ط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ا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صرف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و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ت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ت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ضيف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دق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ت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لاح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كفأ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شا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شينكوف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شينكوف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ا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د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ط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لق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لح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ن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جا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قائ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ط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ا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ستطل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ع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ا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او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ب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الج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دا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حظ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غ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ا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ج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جو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عم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ت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وزت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ستكش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ت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و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د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ا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ائ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ط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ح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و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ع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و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ق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فاص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ر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ف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ن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ج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وط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يفي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ب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ساو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و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اق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ت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ط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لف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و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ف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ق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ش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فز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غنائ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ف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ل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ر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س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يرك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ض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تص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غب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موح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ف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ض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ي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ف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خ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باب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ئيس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ر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نتظا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د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د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جا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م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ا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9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ر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ُ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ت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ار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ر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ام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ق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حظ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اسلك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شر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ر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اق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حظ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سائ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يح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نم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قائ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ظ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ا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ت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ائط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ي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ط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و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ا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ئ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د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رب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ن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ت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فس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ها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ز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سلحت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ب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لغ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ي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زل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اث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ح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جو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ا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ا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ا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طي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ق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بل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حا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صط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تبئ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ف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اء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لق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صا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غ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ف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ف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ف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م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ظ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لو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ئيس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ح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ستعا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ر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ظلّي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ض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اث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ب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خب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تح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ار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لح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ب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ر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قت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ـ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ف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ح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زار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تاد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راع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زار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و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يق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زار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يق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يح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ز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ئ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قات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ر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عاف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اب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بت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ـ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ارو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تل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ك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ث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صاص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ا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ر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ض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ن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ظ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ب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ه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اد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ل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اع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نص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ح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يح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عاف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م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ك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أذ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اد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ل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إرب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ا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دع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هونت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سيو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ق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غ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ول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بوت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ه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م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1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ث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ق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تل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كف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شر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ض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ا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ت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ك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ر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ي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تص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؟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ه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بي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غرا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سا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ث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لاش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قا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توح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يت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لث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كتف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نجاز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جو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ر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ضح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عط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ا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نكف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د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ط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ح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ز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ط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و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ب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ي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ؤ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س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ته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ص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نت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س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با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ار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ر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و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سو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.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س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لط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ب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.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قاومو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يروو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لـ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سفير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قصص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أبرز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عارك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color w:val="0000C0"/>
          <w:sz w:val="32"/>
          <w:szCs w:val="32"/>
          <w:lang w:bidi="ar-SA"/>
        </w:rPr>
        <w:t>5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 xml:space="preserve">)..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عركـة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بنـت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جبيـل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ظنّ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زيتو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يطلق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نار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عليهم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ن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غ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ف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بن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9/7/200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ما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ا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بس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عن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00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د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كانت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و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زز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ت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م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ح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ت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د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000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ق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ص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ع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رونو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ا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يو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يو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نكب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ق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ر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000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دي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ا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ثي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ت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زي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ز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ت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ت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نا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ف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به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هل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سو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عو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ا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خ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مرك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ر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ئ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ؤ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خ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ا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غيث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ا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عتراف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م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لاث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ندس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ي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طوّع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ع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م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شك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ع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بي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ّر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بق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ر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بق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ريخ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 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طل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د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احك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ج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طلاق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ف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ف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بيع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ض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طب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ط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ه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وضيح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«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عو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ا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س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ّ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جو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ح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ح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ج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ح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س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ت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عو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ح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س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ر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دمي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تقام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ج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ز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ح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ق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ر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دمّ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ف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قد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ل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ر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ع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كتشا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ش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وم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ظ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ر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اجم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هاج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كتشاف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ن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شتب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ص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روح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عتر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ه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خ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ص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را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ضرب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ؤوس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لتف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د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لتف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ت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وط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يم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ت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تم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ل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ل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كتشاف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ش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ّ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ئ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را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نا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شاش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وس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فيف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ا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شتب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ف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ت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حو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ر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قو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ص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لاث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روح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ط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عا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شا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موضع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م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صاب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زا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با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عو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ت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ي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سائ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ما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ي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ه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عد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ط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طا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ل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كتشا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شتبا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اح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كف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وف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م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ه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ي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م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يح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ركز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اج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عو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طل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ا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شتبك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يل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غ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رج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هيز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سائ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ي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س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تي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سائ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با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نا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ل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د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ص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س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ح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ج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دمي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خد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ئ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ان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فع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يا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ئ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ت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ح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ك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ي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ق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ج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سير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قام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تز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ن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ز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ن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ص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خ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رالل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Cs/>
          <w:color w:val="000000"/>
          <w:sz w:val="32"/>
          <w:szCs w:val="32"/>
          <w:lang w:bidi="ar-SA"/>
        </w:rPr>
        <w:t>1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ش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ت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و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لتف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اح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ع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ش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ندو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دي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و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ساع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ي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خد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آ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حص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و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ي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ش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دد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اف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وات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هداف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د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ثن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ط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ص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شتبا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ع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ا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س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بك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شاش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ذائ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اروخ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دد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يط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طلق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ز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رح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وف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ت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س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د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ال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ّ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شاه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ئ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ن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ت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ك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حتماء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ت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ر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شتب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ح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ق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رك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ت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م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ا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ا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ال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و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ذائ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اروخ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دا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ا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زا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ص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وف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قدام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أ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سحا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ا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صا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خ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ائ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دف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ا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ز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ان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اب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حم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حب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يز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ت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او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ش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ل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ش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ندو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ق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دفع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م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ل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ا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بي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ي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يح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ض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ل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د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صف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ر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ل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ل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جا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ب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رف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بي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ت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ا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ئ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ف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قا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ي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م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لاث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ض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رك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و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ئ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ئ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ن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ن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ت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ط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ز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ح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ينت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دمير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ؤ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ار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ئ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ض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ا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ر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ي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ن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نا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وز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ياد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ا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رز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اد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نص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لق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ا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ور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اه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ه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ط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ز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ذ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ط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م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ش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ز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دين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عو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يئ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د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آ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ي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ذا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ق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اي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ين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ذ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سان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تط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لبي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شه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ك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ئيس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ن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دمّ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فج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س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قد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اف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يئ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م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دّ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جنو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د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س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ر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ل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بق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ق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ؤ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ـــ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ـــ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دف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قيل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ضـــا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ـــواريخ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قاومو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يروون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لـ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سفير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قصص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أبرز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عارك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color w:val="0000C0"/>
          <w:sz w:val="32"/>
          <w:szCs w:val="32"/>
          <w:lang w:bidi="ar-SA"/>
        </w:rPr>
        <w:t>6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معركة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عيناثا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: «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ليأت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حالوتس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ويقد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C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C0"/>
          <w:sz w:val="32"/>
          <w:sz w:val="32"/>
          <w:szCs w:val="32"/>
          <w:rtl w:val="true"/>
          <w:lang w:bidi="ar-SA"/>
        </w:rPr>
        <w:t>هنا</w:t>
      </w:r>
      <w:r>
        <w:rPr>
          <w:rFonts w:cs="Simplified Arabic"/>
          <w:b/>
          <w:bCs/>
          <w:color w:val="0000C0"/>
          <w:sz w:val="32"/>
          <w:szCs w:val="32"/>
          <w:rtl w:val="true"/>
          <w:lang w:bidi="ar-SA"/>
        </w:rPr>
        <w:t>»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ع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ف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بن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0/7/200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س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م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جغراف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فح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ضا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وي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ض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س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ولا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ارات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ف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ئ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و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ثمان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ز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تد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نس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ف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لسطي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ت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ف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ل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بن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ر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ال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يا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عب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ّ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ا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بت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ص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اح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هج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ريخ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تر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ريق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يرك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ن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وسترالي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ا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ه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ب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زرع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ب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ا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ص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ا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عش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ون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ح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ث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ح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ئ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ء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س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ائ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طفا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ُجّز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ز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نا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را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غص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ت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خ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نائ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طّ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ح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مائ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حت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ع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ح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رك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ا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دي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تع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ت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يج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ان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يج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م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ط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ل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الي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اب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ق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خ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هر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ح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دائ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ربع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ت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زق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ت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اؤ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طا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هل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ضا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ثقاف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ط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ارث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ريخ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قا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ام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ف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ب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هر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تو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ك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لسطي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ّ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رس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ب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ه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ئ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ب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ستغاث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وت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ي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ناث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ص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وم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ب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ح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ض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ص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د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ن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ا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ل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ح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ب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ه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ريخ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ا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غ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د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تعاض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فس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ي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شرا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و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ستش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قائ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ص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ا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ال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ه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يد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ئلت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ض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صي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م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نسح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و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جب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صر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تصق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ر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خ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رز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ز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صار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ي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ق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ح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تشه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قيق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زوج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ب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3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و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ئ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ط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ا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ستش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ت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بع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تو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ذ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ن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ت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خ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ثامين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ل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رؤ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و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ف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طف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د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ا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ا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ّ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د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اه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ز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زويجهم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ق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د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يسم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س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ناف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يصد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م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ف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د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ث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ب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ص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هر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خ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ز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ل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ك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فع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را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ستغاث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ـــز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ب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صـــ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يهـــ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بســـ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ل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ـب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مان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ص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ص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ض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وع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راه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ص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وع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983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سم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غي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ط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ب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ص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ت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طو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ي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و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فس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اد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طلع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طا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ب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ص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ب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ز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ت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7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د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حك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ر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ثي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لا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ذي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يين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د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نس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س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فس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ظ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ح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ت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تعا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دت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تداء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ـ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ف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كاي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,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00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داء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ل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روك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مه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ط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يط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3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غ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ت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ا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جنب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مهي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خرج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ل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قد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ير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ُ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ظ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مسمئ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ذ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ف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5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ه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ز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ير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ز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ت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ت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جودت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د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ع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با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تح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ح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ك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بن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ترك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ا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ق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ش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ب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ق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ت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ت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ي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لا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أح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اغ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وقع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شتب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ن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ض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سل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ي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ض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شاش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توس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نا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دو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خد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ركاف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ائر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وح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و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د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وم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م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ت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قع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اجمنا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ثق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مس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ز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د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ا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خب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راج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قهق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ي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سح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و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زن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ن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سان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ز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مكان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قي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هق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ح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ق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تح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ش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اح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ح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سل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ا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ف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با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ف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هق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ح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ق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ح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م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ه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زز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ركاف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رصا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و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م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ز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غ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س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ز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تح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ع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ثر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شط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هد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طاي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تجا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بع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خور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ها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د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راجع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د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ح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ركز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بح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تل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اد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ب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نتر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ر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ا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ضو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ستش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قائ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ق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ر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م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تا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عاد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ش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ط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4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ك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قد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سان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دا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ما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صص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ستك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شي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يط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فع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رو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ل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ئ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تح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ا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مه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سا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زير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ر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ج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ص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ي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ه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حي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يط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ص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او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ت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ط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ط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نا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ب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لاقات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حظ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شتباك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ه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اسلك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س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أحوا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ل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ص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7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ئ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د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ا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ول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ا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اخ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را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ف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فس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ت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ت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ط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ناف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ط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ائ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ف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ع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م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اجهو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د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شتبا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وس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ف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لي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M1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M1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ـ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غ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ت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ط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نا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ش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د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ا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حا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س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ري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د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ت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ت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ر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ا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غاث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ق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لتف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ر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ن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ّ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ت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ي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ا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ظار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ت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م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تح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ق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ت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د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ان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شتبك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في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توس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جبر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اج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عي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لتف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ا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ا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حا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تان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ط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ناف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م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نا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اط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س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ا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راجع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نبل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ا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قي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M18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صاب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ش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إرغام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ر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س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ان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ت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ط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نا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ّر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د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خ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رح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جود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ّرْير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ت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ز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ول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ع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يناث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ل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ح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ح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س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اح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غ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9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3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ا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افت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و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ب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و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عا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ت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د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طلب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بق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ح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دفع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نسحب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8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عاف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هق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د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زيم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ح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س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جأ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ش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ا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ف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5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ستي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غ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ج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امد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9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بق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وم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يستشه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ز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يض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قيق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زوج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ف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ض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ينج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لج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ف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قي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و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ستي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ط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د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ت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ض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ي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ث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تا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زيمت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ط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نا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ت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ل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ش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د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ا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تي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دل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ابات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ت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اد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M1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A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مندو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عت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ب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لد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امية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فا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ب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قل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ش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ع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آلي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راف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D9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D11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فحت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حل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حب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تر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ش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30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ركافا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اف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كر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ل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ك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ش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ب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مرو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يز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م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ع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فس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او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زز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2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ق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بلد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ظا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س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يز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ركافا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دا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دروع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ك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ر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تح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يز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ولو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ابئ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ائ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رغ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ر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رب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دف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م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ب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ر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نتظا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ص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شرا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و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ل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كش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أ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ود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راج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م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و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ل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ا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غ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رائيل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اج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ز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س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شتباك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م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ر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د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نسح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سان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ركاف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,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ص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انسح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ت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د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واط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س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ج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ها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و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سح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ق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ان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د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صي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ضح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شغ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صابات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خ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و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ف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رح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بط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ح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عو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غا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ق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ت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صاب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رف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رائي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ر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قو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4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د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يح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شرا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ا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داح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ن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د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ائي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ه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و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ار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ئيلي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أ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س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علا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م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د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د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حي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اب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ركاف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طلت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مرت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ز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ب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ك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حت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ق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ت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و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نط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د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لتفا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ط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سط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وار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تيوش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حك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ص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احي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س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راتيج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ط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س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ن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ح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رعش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طي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ز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ز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أه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ج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در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جتماع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د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طول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رك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وم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ر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طول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SA"/>
        </w:rPr>
        <w:t>1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يد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وف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واض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ج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مته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س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اك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ا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فنا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هز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رائ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يش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هز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ب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ث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ني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SA"/>
        </w:rPr>
        <w:t>.</w:t>
      </w:r>
    </w:p>
    <w:sectPr>
      <w:type w:val="nextPage"/>
      <w:pgSz w:w="11906" w:h="16838"/>
      <w:pgMar w:left="1260" w:right="3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4:35:00Z</dcterms:created>
  <dc:creator>AMAL MOHAMMED</dc:creator>
  <dc:description/>
  <cp:keywords/>
  <dc:language>en-US</dc:language>
  <cp:lastModifiedBy>AMAL MOHAMMED</cp:lastModifiedBy>
  <dcterms:modified xsi:type="dcterms:W3CDTF">2007-07-12T21:00:00Z</dcterms:modified>
  <cp:revision>4</cp:revision>
  <dc:subject/>
  <dc:title>مقاومون يروون لـ«السفير» قصص أبرز معارك حرب تموز (1) ضابط كبير في المقاومة: هكذا تمكنا من شل قدرة العدو على الاستفادة من تفوقه</dc:title>
</cp:coreProperties>
</file>