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الرَّحْمانِ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الرَّحيمِ‏</w:t>
      </w:r>
      <w:r>
        <w:rPr>
          <w:b/>
          <w:bCs/>
          <w:color w:val="6B2609"/>
          <w:rtl w:val="true"/>
        </w:rPr>
        <w:br/>
        <w:br/>
        <w:br/>
      </w:r>
      <w:r>
        <w:rPr>
          <w:b/>
          <w:bCs/>
          <w:color w:val="00008B"/>
          <w:sz w:val="27"/>
          <w:szCs w:val="27"/>
        </w:rPr>
        <w:t>1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اَلْحَمْدُلِلَّهِ الَّذى عَلا فى تَوَحُّدِهِ وَدَنا فى تَفَرُّدِهِ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جَلَّ فى سُلْطانِهِ وَعَظُمَ فى اَرْكانِهِ، وَاَحاطَ بِكُلِّ شَىْ‏ءٍ عِلْماً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 هُوَ فى مَكانِهِ وَ قَهَرَ جَميعَ الْخَلْقِ بِقُدْرَتِهِ وَ بُرْهانِهِ،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حَميداً لَمْ يَزَلْ، مَحْموداً لايَزالُ </w:t>
      </w:r>
      <w:r>
        <w:rPr>
          <w:b/>
          <w:bCs/>
          <w:color w:val="00008B"/>
          <w:sz w:val="27"/>
          <w:szCs w:val="27"/>
          <w:rtl w:val="true"/>
        </w:rPr>
        <w:t>(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 مَجيداً لايَزولُ، وَمُبْدِئاً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مُعيداً وَ كُلُّ أَمْرٍ إِلَيْهِ يَعُودُ</w:t>
      </w:r>
      <w:r>
        <w:rPr>
          <w:b/>
          <w:bCs/>
          <w:color w:val="00008B"/>
          <w:sz w:val="27"/>
          <w:szCs w:val="27"/>
          <w:rtl w:val="true"/>
        </w:rPr>
        <w:t>).</w:t>
      </w:r>
      <w:r>
        <w:rPr>
          <w:b/>
          <w:bCs/>
          <w:color w:val="6B2609"/>
          <w:rtl w:val="true"/>
        </w:rPr>
        <w:t xml:space="preserve"> </w:t>
        <w:br/>
        <w:br/>
        <w:br/>
      </w:r>
      <w:r>
        <w:rPr>
          <w:b/>
          <w:bCs/>
          <w:color w:val="00008B"/>
          <w:sz w:val="27"/>
          <w:szCs w:val="27"/>
        </w:rPr>
        <w:t>2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بارِئُ الْمَسْمُوكاتِ وَداحِى الْمَدْحُوّاتِ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جَبّارُالْأَرَضينَ وَالسّماواتِ، قُدُّوسٌ سُبُّوحٌ، رَبُّ الْمَلائكَةِ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الرُّوحِ، مُتَفَضِّلٌ عَلى جَميعِ مَنْ بَرَأَهُ، مُتَطَوِّلٌ عَلى جَميعِ مَنْ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أَنْشَأَهُ يَلْحَظُ كُلَّ عَيْنٍ وَالْعُيُونُ لاتَراهُ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كَريمٌ حَليمٌ ذُوأَناتٍ،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قَدْ وَسِعَ كُلَّ شَىْ‏ءٍ رَحْمَتُهُ وَ مَنَّ عَلَيْهِمْ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بِنِعْمَتِهِ</w:t>
      </w:r>
      <w:r>
        <w:rPr>
          <w:b/>
          <w:bCs/>
          <w:color w:val="00008B"/>
          <w:sz w:val="27"/>
          <w:szCs w:val="27"/>
          <w:rtl w:val="true"/>
        </w:rPr>
        <w:t>.</w:t>
      </w:r>
      <w:r>
        <w:rPr>
          <w:b/>
          <w:bCs/>
          <w:color w:val="6B2609"/>
          <w:rtl w:val="true"/>
        </w:rPr>
        <w:br/>
        <w:br/>
        <w:br/>
      </w:r>
      <w:r>
        <w:rPr>
          <w:b/>
          <w:bCs/>
          <w:color w:val="00008B"/>
          <w:sz w:val="27"/>
          <w:szCs w:val="27"/>
        </w:rPr>
        <w:t>3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يَعْجَلُ بِانْتِقامِهِ، وَلايُبادِرُ إِلَيْهِمْ بِمَا اسْتَحَقُّوا مِنْ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عَذابِهِ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قَدْفَهِمَ السَّرائِرَ وَ عَلِمَ الضَّمائِرَ، وَلَمْ تَخْفَ عَلَيْهِ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اَلْمَكْنوناتُ ولا اشْتَبَهَتْ عَلَيْهِ الْخَفِيّاتُ</w:t>
      </w:r>
      <w:r>
        <w:rPr>
          <w:b/>
          <w:bCs/>
          <w:color w:val="00008B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00008B"/>
          <w:sz w:val="27"/>
          <w:szCs w:val="27"/>
        </w:rPr>
        <w:t>4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لَهُ الْإِحاطَةُ بِكُلِّ شَىْ‏ءٍ، والغَلَبَةُ على كُلِّ شَى‏ءٍ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القُوَّةُ فى كُلِّ شَئٍ والقُدْرَةُ عَلى‏ كُلِّ شَئٍ وَلَيْسَ مِثْلَهُ شَىْ‏ءٌ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 هُوَ مُنْشِئُ الشَّىْ‏ءِ حينَ لاشَىْ‏ءَ دائمٌ حَىٌّ وَقائمٌ بِالْقِسْطِ،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لاإِلاهَ إِلاَّ هُوَ الْعَزيزُالْحَكيمُ</w:t>
      </w:r>
      <w:r>
        <w:rPr>
          <w:b/>
          <w:bCs/>
          <w:color w:val="00008B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00008B"/>
          <w:sz w:val="27"/>
          <w:szCs w:val="27"/>
        </w:rPr>
        <w:t>5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جَلَّ عَنْ أَنْ تُدْرِكَهُ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الْأَبْصارُ وَ هُوَ يُدْرِكُ الْأَبْصارَ وَ هُوَاللَّطيفُ الْخَبيرُ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لايَلْحَقُ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أَحَدٌ وَصْفَهُ مِنْ مُعايَنَةٍ، وَلايَجِدُ أَحَدٌ كَيْفَ هُوَمِنْ سِرٍّ و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عَلانِيَةٍ إِلاّ بِمادَلَّ عَزَّوَجَلَّ عَلى‏ نَفْسِهِ</w:t>
      </w:r>
      <w:r>
        <w:rPr>
          <w:b/>
          <w:bCs/>
          <w:color w:val="00008B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00008B"/>
          <w:sz w:val="27"/>
          <w:szCs w:val="27"/>
        </w:rPr>
        <w:t>6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أَشْهَدُ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أَنَّهُ اَللَّهُ ألَّذى مَلَأَ الدَّهْرَ قُدْسُهُ، وَالَّذى يَغْشَى الْأَبَد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نُورُهُ، وَالَّذى يُنْفِذُ أَمْرَهُوَلَمْ يُولَدْ وَلَمْ يَكُنْ لَهُ كُفْواً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أَحَدٌ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إلاهٌ واحِدٌ وَرَبٌّ ماجِدٌ يَشاءُ فَيُمْضي، وَيُريدُ فَيَقْضي،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يَعْلَمُ فَيُحْصي، وَيُميتُ وَيُحْيي، وَيُفْقِرُ وَيُغْني، وَيُضْحِكُ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وَيُبْكي، </w:t>
      </w:r>
      <w:r>
        <w:rPr>
          <w:b/>
          <w:bCs/>
          <w:color w:val="00008B"/>
          <w:sz w:val="27"/>
          <w:szCs w:val="27"/>
          <w:rtl w:val="true"/>
        </w:rPr>
        <w:t>(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يُدْني وَ يُقْصي</w:t>
      </w:r>
      <w:r>
        <w:rPr>
          <w:b/>
          <w:bCs/>
          <w:color w:val="00008B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يَمْنَعُ وَ يُعْطى، لَهُ الْمُلْكُ وَلَهُ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الْحَمْدُ، بِيَدِهِ الْخَيْرُ وَ هُوَ عَلى‏ كُلِّ شَىْ‏ءٍ قَديرٌ</w:t>
      </w:r>
      <w:r>
        <w:rPr>
          <w:b/>
          <w:bCs/>
          <w:color w:val="00008B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00008B"/>
          <w:sz w:val="27"/>
          <w:szCs w:val="27"/>
        </w:rPr>
        <w:t>7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يُولِجُ الَّليْلَ فِى النَّهارِ وَيُولِجُ النَّهارَ فىِ الَّليْلِ، لاإِلاه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إِلاّهُوَالْعَزيزُ الْغَفّارُ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مُسْتَجيبُ الدُّعاءِ وَمُجْزِلُ الْعَطاءِ،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مُحْصِى الْأَنْفاسِ وَ رَبُّ الْجِنَّةِ وَالنّاسِ، الَّذى لايُشْكِلُ عَلَيْهِ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شَىْ‏ءٌ، وَ لايُضجِرُهُ صُراخُ الْمُسْتَصْرِخينَ وَلايُبْرِمُهُ إِلْحاحُ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الْمُلِحّينَ</w:t>
      </w:r>
      <w:r>
        <w:rPr>
          <w:b/>
          <w:bCs/>
          <w:color w:val="00008B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00008B"/>
          <w:sz w:val="27"/>
          <w:szCs w:val="27"/>
        </w:rPr>
        <w:t>8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اَلْعاصِمُ لِلصّالِحينَ، وَالْمُوَفِّقُ لِلْمُفْلِحينَ،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 مَوْلَى الْمُؤْمِنينَ وَرَبُّ الْعالَمينَ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الَّذِى اسْتَحَقَّ مِنْ كُلِّ مَنْ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خَلَقَ أَنْ يَشْكُرَهُ وَيَحْمَدَهُ </w:t>
      </w:r>
      <w:r>
        <w:rPr>
          <w:b/>
          <w:bCs/>
          <w:color w:val="00008B"/>
          <w:sz w:val="27"/>
          <w:szCs w:val="27"/>
          <w:rtl w:val="true"/>
        </w:rPr>
        <w:t>(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عَلى‏ كُلِّ حالٍ</w:t>
      </w:r>
      <w:r>
        <w:rPr>
          <w:b/>
          <w:bCs/>
          <w:color w:val="00008B"/>
          <w:sz w:val="27"/>
          <w:szCs w:val="27"/>
          <w:rtl w:val="true"/>
        </w:rPr>
        <w:t xml:space="preserve">). </w:t>
        <w:br/>
        <w:br/>
      </w:r>
      <w:r>
        <w:rPr>
          <w:b/>
          <w:bCs/>
          <w:color w:val="00008B"/>
          <w:sz w:val="27"/>
          <w:szCs w:val="27"/>
        </w:rPr>
        <w:t>9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أَحْمَدُهُ كَثيراً وَأَشْكُرُهُ دائماً عَلَى السَّرّاءِ والضَّرّاءِ وَالشِّدَّةِ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الرَّخاءِ، وَأُومِنُ بِهِ و بِمَلائكَتِهِ وكُتُبِهِ وَرُسُلِهِ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أَسْمَعُ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لاَِمْرِهِ وَاُطيعُ وَأُبادِرُ إِلى‏ كُلِّ مايَرْضاهُ وَأَسْتَسْلِمُ لِماقَضاهُ،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رَغْبَةً فى طاعَتِهِ وَ خَوْفاً مِنْ عُقُوبَتِهِ، لاَِنَّهُ اللَّهُ الَّذى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لايُؤْمَنُ مَكْرُهُ وَلايُخافُ جَورُهُ</w:t>
      </w:r>
      <w:r>
        <w:rPr>
          <w:b/>
          <w:bCs/>
          <w:color w:val="00008B"/>
          <w:sz w:val="27"/>
          <w:szCs w:val="27"/>
          <w:rtl w:val="true"/>
        </w:rPr>
        <w:t>.</w:t>
      </w:r>
      <w:r>
        <w:rPr>
          <w:b/>
          <w:bCs/>
          <w:color w:val="6B2609"/>
          <w:sz w:val="27"/>
          <w:szCs w:val="27"/>
          <w:rtl w:val="true"/>
        </w:rPr>
        <w:br/>
        <w:br/>
      </w:r>
      <w:r>
        <w:rPr>
          <w:b/>
          <w:bCs/>
          <w:color w:val="00008B"/>
          <w:sz w:val="27"/>
          <w:szCs w:val="27"/>
        </w:rPr>
        <w:t>10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أُقِرُّلَهُ عَلى‏ نَفْسى بِالْعُبُودِيَّةِ وَ أَشْهَدُ لَهُ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بِالرُّبُوبِيَّةِ، وَأُؤَدّى ما أَوْحى بِهِ إِلَىَّ حَذَراً مِنْ أَنْ لا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أَفْعَلَ فَتَحِلَّ بى مِنْهُ قارِعَةٌ لايَدْفَعُها عَنّى أَحَدٌ وَإِنْ عَظُمَتْ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حيلَتُهُ وَصَفَتْ خُلَّتُهُ </w:t>
      </w:r>
      <w:r>
        <w:rPr>
          <w:b/>
          <w:bCs/>
          <w:color w:val="00008B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لاإِلهَ إِلاَّ هُوَ </w:t>
      </w:r>
      <w:r>
        <w:rPr>
          <w:b/>
          <w:bCs/>
          <w:color w:val="00008B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لاِنَّهُ قَدْ أَعْلَمَنى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أَنِّى إِنْ لَمْ أُبَلِّغْ ما أَنْزَلَ إِلَىَّ </w:t>
      </w:r>
      <w:r>
        <w:rPr>
          <w:b/>
          <w:bCs/>
          <w:color w:val="00008B"/>
          <w:sz w:val="27"/>
          <w:szCs w:val="27"/>
          <w:rtl w:val="true"/>
        </w:rPr>
        <w:t>(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فى حَقِّ عَلِىٍّ</w:t>
      </w:r>
      <w:r>
        <w:rPr>
          <w:b/>
          <w:bCs/>
          <w:color w:val="00008B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فَما بَلَّغْتُ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رِسالَتَهُ، وَقَدْ ضَمِنَ لى تَبارَكَ وَتَعالَى الْعِصْمَةَ </w:t>
      </w:r>
      <w:r>
        <w:rPr>
          <w:b/>
          <w:bCs/>
          <w:color w:val="00008B"/>
          <w:sz w:val="27"/>
          <w:szCs w:val="27"/>
          <w:rtl w:val="true"/>
        </w:rPr>
        <w:t>(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مِنَ النّاسِ</w:t>
      </w:r>
      <w:r>
        <w:rPr>
          <w:b/>
          <w:bCs/>
          <w:color w:val="00008B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هُوَاللَّهُ الْكافِى الْكَريمُ</w:t>
      </w:r>
      <w:r>
        <w:rPr>
          <w:b/>
          <w:bCs/>
          <w:color w:val="00008B"/>
          <w:sz w:val="27"/>
          <w:szCs w:val="27"/>
          <w:rtl w:val="true"/>
        </w:rPr>
        <w:t xml:space="preserve">. </w:t>
        <w:br/>
        <w:br/>
        <w:br/>
        <w:br/>
      </w:r>
      <w:r>
        <w:rPr>
          <w:b/>
          <w:bCs/>
          <w:color w:val="00008B"/>
          <w:sz w:val="27"/>
          <w:szCs w:val="27"/>
        </w:rPr>
        <w:t>11</w:t>
      </w:r>
      <w:r>
        <w:rPr>
          <w:b/>
          <w:bCs/>
          <w:color w:val="00008B"/>
          <w:sz w:val="27"/>
          <w:szCs w:val="27"/>
          <w:rtl w:val="true"/>
        </w:rPr>
        <w:t>.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فَأَوْحى إِلَىَّ</w:t>
      </w:r>
      <w:r>
        <w:rPr>
          <w:b/>
          <w:bCs/>
          <w:color w:val="00008B"/>
          <w:sz w:val="27"/>
          <w:szCs w:val="27"/>
          <w:rtl w:val="true"/>
        </w:rPr>
        <w:t>:</w:t>
      </w:r>
      <w:r>
        <w:rPr>
          <w:b/>
          <w:bCs/>
          <w:color w:val="6B2609"/>
          <w:sz w:val="27"/>
          <w:szCs w:val="27"/>
          <w:rtl w:val="true"/>
        </w:rPr>
        <w:t xml:space="preserve"> 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بِسْمِ‏اللَّهِ الرَّحْمانِ الرَّحيمِ، يا أَيُهَاالرَّسُول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بَلِّغْ ما أُنْزِلَ إِلَيْكَ مِنْ رَبِّكَ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ــ فى عَلِىٍّ يَعْنى فِى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الْخِلاَفَةِ لِعَلِىِّ بْنِ أَبى طالِبٍ ــ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َإِنْ لَ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تَفْعَلْ فَما بَلَّغْتَ رِسالَتَهُ وَاللَّهُ يَعْصِمُكَ مِنَ النّاسِ</w:t>
      </w:r>
      <w:r>
        <w:rPr>
          <w:b/>
          <w:bCs/>
          <w:color w:val="FF0000"/>
          <w:sz w:val="27"/>
          <w:szCs w:val="27"/>
          <w:rtl w:val="true"/>
        </w:rPr>
        <w:t xml:space="preserve">). </w:t>
      </w:r>
      <w:r>
        <w:rPr>
          <w:b/>
          <w:bCs/>
          <w:color w:val="6B2609"/>
          <w:sz w:val="27"/>
          <w:szCs w:val="27"/>
          <w:rtl w:val="true"/>
        </w:rPr>
        <w:br/>
        <w:br/>
      </w:r>
      <w:r>
        <w:rPr>
          <w:b/>
          <w:bCs/>
          <w:color w:val="00008B"/>
          <w:sz w:val="27"/>
          <w:szCs w:val="27"/>
        </w:rPr>
        <w:t>12</w:t>
      </w:r>
      <w:r>
        <w:rPr>
          <w:b/>
          <w:bCs/>
          <w:color w:val="00008B"/>
          <w:sz w:val="27"/>
          <w:szCs w:val="27"/>
          <w:rtl w:val="true"/>
        </w:rPr>
        <w:t>.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مَعاشِرَالنّاسِ، ما قَصَّرْتُ فى تَبْليغِ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ما أَنْزَلَ اللَّهُ تَعالى إِلَىَّ، وَ أَنَا أُبَيِّنُ لَكُمْ سَبَبَ هذِهِ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الْآيَةِ</w:t>
      </w:r>
      <w:r>
        <w:rPr>
          <w:b/>
          <w:bCs/>
          <w:color w:val="00008B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إِنَّ جَبْرئيلَ هَبَطَ إِلَىَّ مِراراً ثَلاثاً يَأْمُرُنى عَنِ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السَّلامِ رَبّى </w:t>
      </w:r>
      <w:r>
        <w:rPr>
          <w:b/>
          <w:bCs/>
          <w:color w:val="00008B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وَ هُوالسَّلامُ </w:t>
      </w:r>
      <w:r>
        <w:rPr>
          <w:b/>
          <w:bCs/>
          <w:color w:val="00008B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أَنْ أَقُومَ فى هذَا الْمَشْهَدِ فَأُعْلِم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كُلَّ أَبْيَضَ وَأَسْوَدَ</w:t>
      </w:r>
      <w:r>
        <w:rPr>
          <w:b/>
          <w:bCs/>
          <w:color w:val="6B2609"/>
          <w:sz w:val="27"/>
          <w:szCs w:val="27"/>
          <w:rtl w:val="true"/>
        </w:rPr>
        <w:t>:</w:t>
      </w:r>
      <w:r>
        <w:rPr>
          <w:b/>
          <w:bCs/>
          <w:color w:val="FF0000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أَنَّ عَلِىَّ بْنَ أَب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طالِبٍ أَخى وَ وَصِيّى وَ خَليفَتى </w:t>
      </w:r>
      <w:r>
        <w:rPr>
          <w:b/>
          <w:bCs/>
          <w:color w:val="FF0000"/>
          <w:sz w:val="27"/>
          <w:szCs w:val="27"/>
          <w:rtl w:val="true"/>
        </w:rPr>
        <w:t>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عَلى‏ أُمَّتى</w:t>
      </w:r>
      <w:r>
        <w:rPr>
          <w:b/>
          <w:bCs/>
          <w:color w:val="FF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َالْإِمامُ مِنْ بَعْدى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لَّذى مَحَلُّهُ مِنّى مَحَلُّ هارُونَ مِنْ مُوسى‏ إِلاَّ أَنَّهُ لانَبِى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بَعْدى وَهُوَ وَلِيُّكُمْ بَعْدَاللَّهِ وَ رَسُولِهِ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6B2609"/>
          <w:sz w:val="27"/>
          <w:szCs w:val="27"/>
          <w:rtl w:val="true"/>
        </w:rPr>
        <w:br/>
        <w:br/>
      </w:r>
      <w:r>
        <w:rPr>
          <w:b/>
          <w:bCs/>
          <w:color w:val="00008B"/>
          <w:sz w:val="27"/>
          <w:szCs w:val="27"/>
        </w:rPr>
        <w:t>13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قَدْ أَنْزَلَ اللَّهُ تَبارَكَ وَ تَعالى‏ عَلَىَّ بِذالِك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آيَةً مِنْ كِتابِهِ </w:t>
      </w:r>
      <w:r>
        <w:rPr>
          <w:b/>
          <w:bCs/>
          <w:color w:val="00008B"/>
          <w:sz w:val="27"/>
          <w:szCs w:val="27"/>
          <w:rtl w:val="true"/>
        </w:rPr>
        <w:t>(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هِىَ</w:t>
      </w:r>
      <w:r>
        <w:rPr>
          <w:b/>
          <w:bCs/>
          <w:color w:val="00008B"/>
          <w:sz w:val="27"/>
          <w:szCs w:val="27"/>
          <w:rtl w:val="true"/>
        </w:rPr>
        <w:t>)</w:t>
      </w:r>
      <w:r>
        <w:rPr>
          <w:b/>
          <w:bCs/>
          <w:color w:val="6B2609"/>
          <w:sz w:val="27"/>
          <w:szCs w:val="27"/>
          <w:rtl w:val="true"/>
        </w:rPr>
        <w:t xml:space="preserve">: </w:t>
      </w:r>
      <w:r>
        <w:rPr>
          <w:b/>
          <w:bCs/>
          <w:color w:val="FF0000"/>
          <w:sz w:val="27"/>
          <w:szCs w:val="27"/>
          <w:rtl w:val="true"/>
        </w:rPr>
        <w:t>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إِنَّ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َلِيُّكُمُ‏اللّهُ وَ رَسُولُهُ وَالَّذينَ آمَنُواالَّذينَ يُقيمُونَ الصَّلاةَ 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َيُؤْتونَ الزَّكاةَ وَ هُمْ راكِعُونَ</w:t>
      </w:r>
      <w:r>
        <w:rPr>
          <w:b/>
          <w:bCs/>
          <w:color w:val="FF0000"/>
          <w:sz w:val="27"/>
          <w:szCs w:val="27"/>
          <w:rtl w:val="true"/>
        </w:rPr>
        <w:t>)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، وَ عَلِىُّ بْنُ أَبى طالِبٍ الَّذ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أَقامَ الصَّلاةَ وَ آتَى‏الزَّكاةَ وَهُوَ راكِعٌ يُريدُاللَّهَ عَزَّوَجَلَّ ف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كُلِّ حالٍ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Cs/>
          <w:color w:val="6B2609"/>
          <w:sz w:val="27"/>
          <w:szCs w:val="27"/>
          <w:rtl w:val="true"/>
        </w:rPr>
        <w:br/>
        <w:br/>
      </w:r>
      <w:r>
        <w:rPr>
          <w:b/>
          <w:bCs/>
          <w:color w:val="008000"/>
          <w:sz w:val="27"/>
          <w:szCs w:val="27"/>
        </w:rPr>
        <w:t>14</w:t>
      </w:r>
      <w:r>
        <w:rPr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وَسَأَلْتُ جَبْرَئيلَ أَنْ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يَسْتَعْفِىَ لِىَ </w:t>
      </w:r>
      <w:r>
        <w:rPr>
          <w:b/>
          <w:bCs/>
          <w:color w:val="008000"/>
          <w:sz w:val="27"/>
          <w:szCs w:val="27"/>
          <w:rtl w:val="true"/>
        </w:rPr>
        <w:t>(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السَّلامَ</w:t>
      </w:r>
      <w:r>
        <w:rPr>
          <w:b/>
          <w:bCs/>
          <w:color w:val="008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عَنْ تَبْليغِ ذالِكَ إِليْكُمْ </w:t>
      </w:r>
      <w:r>
        <w:rPr>
          <w:b/>
          <w:bCs/>
          <w:color w:val="008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أَيُّهَاالنّاسُ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8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لِعِلْمى بِقِلَّةِ الْمُتَّقينَ وَكَثْرَةِ الْمُنافِقينَ وَإِدغالِ اللّائمينَ و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حِيَلِ الْمُسْتَهْزِئينَ بِالْإِسْلامِ، الَّذينَ وَصَفَهُمُ‏اللَّهُ فى كِتابِهِ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بِأَنَّهُمْ يَقُولُونَ بِأَلْسِنَتِهِمْ مالَيْسَ فى قُلوبِهِمْ، وَيَحْسَبُونَهُ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هَيِّناً وَ هُوَ عِنْدَاللَّهِ عَظيمٌ</w:t>
      </w:r>
      <w:r>
        <w:rPr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b/>
          <w:bCs/>
          <w:color w:val="6B2609"/>
          <w:sz w:val="27"/>
          <w:szCs w:val="27"/>
          <w:rtl w:val="true"/>
        </w:rPr>
        <w:br/>
        <w:br/>
        <w:br/>
      </w:r>
      <w:r>
        <w:rPr>
          <w:b/>
          <w:bCs/>
          <w:color w:val="00008B"/>
          <w:sz w:val="27"/>
          <w:szCs w:val="27"/>
        </w:rPr>
        <w:t>15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كَثْرَةِ أَذاهُمْ لى غَيْرَ مَرَّةٍ حَتّى‏ سَمَّونى أُذُناً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 زَعَمُوا أَنِّى كَذالِكَ لِكَثْرَةِ مُلازَمَتِهِ إِيّاىَ وَ إِقْبالى عَلَيْهِ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8B"/>
          <w:sz w:val="27"/>
          <w:szCs w:val="27"/>
          <w:rtl w:val="true"/>
        </w:rPr>
        <w:t>(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 هَواهُ وَ قَبُولِهِ مِنِّى</w:t>
      </w:r>
      <w:r>
        <w:rPr>
          <w:b/>
          <w:bCs/>
          <w:color w:val="00008B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حَتّى‏ أَنْزَلَ اللَّهُ عَزَّوَجَلَّ فى ذالِك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8B"/>
          <w:sz w:val="27"/>
          <w:szCs w:val="27"/>
          <w:rtl w:val="true"/>
        </w:rPr>
        <w:t>(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 مِنْهُمُ الَّذينَ يُؤْذونَ النَّبِىَّ وَ يَقولونَ هُوَ أُذُنٌ، قُلْ أُذُنُ ـ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8B"/>
          <w:sz w:val="27"/>
          <w:szCs w:val="27"/>
          <w:rtl w:val="true"/>
        </w:rPr>
        <w:t>(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عَلَى‏الَّذينَ يَزْعُمونَ أَنَّهُ أُذُنٌ</w:t>
      </w:r>
      <w:r>
        <w:rPr>
          <w:b/>
          <w:bCs/>
          <w:color w:val="00008B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ـ خَيْرٍ لَكُمْ، يُؤْمِنُ بِاللَّهِ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 يُؤْمِنُ لِلْمُؤْمِنينَ</w:t>
      </w:r>
      <w:r>
        <w:rPr>
          <w:b/>
          <w:bCs/>
          <w:color w:val="00008B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الآيَةُ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لَوْشِئْتُ أَنْ أُسَمِّىَ الْقائلين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بِذالِكَ بِأَسْمائهِمْ لَسَمَّيْتُ وَأَنْ أُوْمِئَ إِلَيْهِمْ بِأَعْيانِهِمْ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لَأَوْمَأْتُ وَأَنْ أَدُلَّ عَلَيْهِمُ لَدَلَلْتُ، وَلكِنِّى وَاللَّهِ فى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أُمورِهمْ قَدْ تَكَرَّمْتُ</w:t>
      </w:r>
      <w:r>
        <w:rPr>
          <w:b/>
          <w:bCs/>
          <w:color w:val="00008B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00008B"/>
          <w:sz w:val="27"/>
          <w:szCs w:val="27"/>
        </w:rPr>
        <w:t>16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كُلُّ ذالِكَ لايَرْضَى اللَّهُ مِنّى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إِلاّ أَنْ أُبَلِّغَ ما أَنْزَلَ اللَّهُ إِلَىَّ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  <w:rtl w:val="true"/>
        </w:rPr>
        <w:t>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حَقِّ عَلِىٍّ</w:t>
      </w:r>
      <w:r>
        <w:rPr>
          <w:b/>
          <w:bCs/>
          <w:color w:val="FF0000"/>
          <w:sz w:val="27"/>
          <w:szCs w:val="27"/>
          <w:rtl w:val="true"/>
        </w:rPr>
        <w:t>)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ثُمَّ تلا</w:t>
      </w:r>
      <w:r>
        <w:rPr>
          <w:b/>
          <w:bCs/>
          <w:color w:val="00008B"/>
          <w:sz w:val="27"/>
          <w:szCs w:val="27"/>
          <w:rtl w:val="true"/>
        </w:rPr>
        <w:t>:</w:t>
      </w:r>
      <w:r>
        <w:rPr>
          <w:b/>
          <w:bCs/>
          <w:color w:val="6B2609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  <w:rtl w:val="true"/>
        </w:rPr>
        <w:t>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يا أَيُّهَاالرَّسُولُ بَلِّغْ ما أُنْزِلَ إِلَيْكَ مِنْ رَبِّك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  <w:rtl w:val="true"/>
        </w:rPr>
        <w:t xml:space="preserve">-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فى حَقِّ عَلِىٍّ </w:t>
      </w:r>
      <w:r>
        <w:rPr>
          <w:b/>
          <w:bCs/>
          <w:color w:val="FF0000"/>
          <w:sz w:val="27"/>
          <w:szCs w:val="27"/>
          <w:rtl w:val="true"/>
        </w:rPr>
        <w:t xml:space="preserve">-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َ انْ لَمْ تَفْعَلْ فَما بَلَّغْتَ رِسالَتَهُ وَاللّ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يَعْصِمُكَ مِنَ النّاسِ</w:t>
      </w:r>
      <w:r>
        <w:rPr>
          <w:b/>
          <w:bCs/>
          <w:color w:val="FF0000"/>
          <w:sz w:val="27"/>
          <w:szCs w:val="27"/>
          <w:rtl w:val="true"/>
        </w:rPr>
        <w:t>).</w:t>
      </w:r>
      <w:r>
        <w:rPr>
          <w:b/>
          <w:bCs/>
          <w:color w:val="6B2609"/>
          <w:sz w:val="27"/>
          <w:szCs w:val="27"/>
          <w:rtl w:val="true"/>
        </w:rPr>
        <w:br/>
        <w:br/>
        <w:br/>
      </w:r>
      <w:r>
        <w:rPr>
          <w:b/>
          <w:bCs/>
          <w:color w:val="00008B"/>
          <w:sz w:val="27"/>
          <w:szCs w:val="27"/>
        </w:rPr>
        <w:t>17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فَاعْلَمُوا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مَعاشِرَ النّاسِ </w:t>
      </w:r>
      <w:r>
        <w:rPr>
          <w:b/>
          <w:bCs/>
          <w:color w:val="00008B"/>
          <w:sz w:val="27"/>
          <w:szCs w:val="27"/>
          <w:rtl w:val="true"/>
        </w:rPr>
        <w:t>(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ذالِكَ فيهِ وَافْهَموهُ وَاعْلَمُوا</w:t>
      </w:r>
      <w:r>
        <w:rPr>
          <w:b/>
          <w:bCs/>
          <w:color w:val="00008B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أَنَّ اللَّهَ قَدْ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نَصَبَهُ لَكُمْ وَلِيّاً وَإِماماً فَرَضَ طاعَتَهُ عَلَى الْمُهاجِرين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الْأَنْصارِ وَ عَلَى التّابِعينَ لَهُمْ بِإِحْسانٍ، وَ عَلَى الْبادى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الْحاضِرِ، وَ عَلَى‏الْعَجَمِىِّ وَالْعَرَبىِّ، وَالْحُرِّ وَالْمَمْلوكِ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الصَّغيرِ وَالْكَبيرِ، وَ عَلَى‏الْأَبْيَضِ وَالأَسْوَدِ، وَ عَلى‏ كُلِّ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مُوَحِّدٍ، ماضٍ حُكْمُهُ، جازٍ قَوْلُهُ، نافِذٌ أَمْرُهُ، مَلْعونٌ مَنْ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خالَفَهُ، مَرْحومٌ مَنْ تَبِعَهُ وَ صَدَّقَهُ، فَقَدْ غَفَرَاللَّهُ لَهُ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لِمَنْ سَمِعَ مِنْهُ وَ أَطاعَ لَهُ</w:t>
      </w:r>
      <w:r>
        <w:rPr>
          <w:b/>
          <w:bCs/>
          <w:color w:val="00008B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00008B"/>
          <w:sz w:val="27"/>
          <w:szCs w:val="27"/>
        </w:rPr>
        <w:t>18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مَعاشِرَالنّاسِ، إِنَّهُ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آخِرُ مَقامٍ أَقُومُهُ فى هذا الْمَشْهَدِ، فَاسْمَعوا وَ أَطيعوا وَانْقادوا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لاَِمْرِ</w:t>
      </w:r>
      <w:r>
        <w:rPr>
          <w:b/>
          <w:bCs/>
          <w:color w:val="00008B"/>
          <w:sz w:val="27"/>
          <w:szCs w:val="27"/>
          <w:rtl w:val="true"/>
        </w:rPr>
        <w:t>(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اللَّهِ</w:t>
      </w:r>
      <w:r>
        <w:rPr>
          <w:b/>
          <w:bCs/>
          <w:color w:val="00008B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رَبِّكُمْ، فَإِنَّ اللَّهَ عَزَّوَجَلَّ هُوَ مَوْلاكُمْ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إِلاهُكُمْ، ثُمَّ مِنْ دونِهِ رَسولُهُ وَنَبِيُهُ الُْمخاطِبُ لَكُمْ، ثُمّ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مِنْ بَعْدى عَلىٌّ وَلِيُّكُمْ وَ إِمامُكُمْ بِأَمْرِاللَّهِ رَبِّكُمْ، ثُمّ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الْإِمامَةُ فى ذُرِّيَّتى مِنْ وُلْدِهِ إِلى يَوْمٍ تَلْقَوْنَ اللَّه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رَسولَهُ</w:t>
      </w:r>
      <w:r>
        <w:rPr>
          <w:b/>
          <w:bCs/>
          <w:color w:val="00008B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00008B"/>
          <w:sz w:val="27"/>
          <w:szCs w:val="27"/>
        </w:rPr>
        <w:t>19</w:t>
      </w:r>
      <w:r>
        <w:rPr>
          <w:b/>
          <w:bCs/>
          <w:color w:val="00008B"/>
          <w:sz w:val="27"/>
          <w:szCs w:val="27"/>
          <w:rtl w:val="true"/>
        </w:rPr>
        <w:t>.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لاحَلالَ إِلاّ ما أَحَلَّهُ اللَّهُ وَ رَسُولُهُ وَهُمْ،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وَلاحَرامَ إِلاّ ما حَرَّمَهُ اللَّهُ </w:t>
      </w:r>
      <w:r>
        <w:rPr>
          <w:b/>
          <w:bCs/>
          <w:color w:val="00008B"/>
          <w:sz w:val="27"/>
          <w:szCs w:val="27"/>
          <w:rtl w:val="true"/>
        </w:rPr>
        <w:t>(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عَلَيْكُمْ</w:t>
      </w:r>
      <w:r>
        <w:rPr>
          <w:b/>
          <w:bCs/>
          <w:color w:val="00008B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 رَسُولُهُ وَ هُمْ،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اللَّهُ عَزَّوَجَلَّ عَرَّفَنِى الْحَلالَ وَالْحَرامَ وَأَنَا أَفْضَيْتُ بِما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عَلَّمَنى رَبِّى مِنْ كِتابِهِ وَحَلالِهِ وَ حَرامِهِ إِلَيْهِ</w:t>
      </w:r>
      <w:r>
        <w:rPr>
          <w:b/>
          <w:bCs/>
          <w:color w:val="00008B"/>
          <w:sz w:val="27"/>
          <w:szCs w:val="27"/>
          <w:rtl w:val="true"/>
        </w:rPr>
        <w:t>.</w:t>
      </w:r>
      <w:r>
        <w:rPr>
          <w:b/>
          <w:bCs/>
          <w:color w:val="6B2609"/>
          <w:sz w:val="27"/>
          <w:szCs w:val="27"/>
          <w:rtl w:val="true"/>
        </w:rPr>
        <w:t xml:space="preserve"> </w:t>
        <w:br/>
        <w:br/>
      </w:r>
      <w:r>
        <w:rPr>
          <w:b/>
          <w:bCs/>
          <w:color w:val="FF0000"/>
          <w:sz w:val="27"/>
          <w:szCs w:val="27"/>
        </w:rPr>
        <w:t>20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مَعاشِرَالنّاسِ،</w:t>
      </w:r>
      <w:r>
        <w:rPr>
          <w:b/>
          <w:bCs/>
          <w:color w:val="FF0000"/>
          <w:sz w:val="27"/>
          <w:szCs w:val="27"/>
          <w:rtl w:val="true"/>
        </w:rPr>
        <w:t>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فَضِّلُوهُ</w:t>
      </w:r>
      <w:r>
        <w:rPr>
          <w:b/>
          <w:bCs/>
          <w:color w:val="FF0000"/>
          <w:sz w:val="27"/>
          <w:szCs w:val="27"/>
          <w:rtl w:val="true"/>
        </w:rPr>
        <w:t xml:space="preserve">)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مامِنْ عِلْم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إِلاَّ وَقَدْ أَحْصاهُ‏اللَّهُ فِىَّ، وَ كُلُّ عِلْمٍ عُلِّمْتُ فَقَد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أَحْصَيْتُهُ فى إِمامِ الْمُتَّقينَ، وَما مِنْ عِلْمٍ إِلاّ وَقَدْ عَلَّمْتُ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عَلِيّاً، وَ هُوَ الْإِمامُ الْمُبينُ </w:t>
      </w:r>
      <w:r>
        <w:rPr>
          <w:b/>
          <w:bCs/>
          <w:color w:val="FF0000"/>
          <w:sz w:val="27"/>
          <w:szCs w:val="27"/>
          <w:rtl w:val="true"/>
        </w:rPr>
        <w:t>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لَّذى ذَكَرَهُ اللَّهُ فى سُورَةِ يس</w:t>
      </w:r>
      <w:r>
        <w:rPr>
          <w:b/>
          <w:bCs/>
          <w:color w:val="FF0000"/>
          <w:sz w:val="27"/>
          <w:szCs w:val="27"/>
          <w:rtl w:val="true"/>
        </w:rPr>
        <w:t>: 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َ كُلَّ شَىْ‏ءٍ أَحْصَيْناهُ فى إِمامٍ مُبينٍ</w:t>
      </w:r>
      <w:r>
        <w:rPr>
          <w:b/>
          <w:bCs/>
          <w:color w:val="FF0000"/>
          <w:sz w:val="27"/>
          <w:szCs w:val="27"/>
          <w:rtl w:val="true"/>
        </w:rPr>
        <w:t>).</w:t>
      </w:r>
      <w:r>
        <w:rPr>
          <w:b/>
          <w:bCs/>
          <w:color w:val="6B2609"/>
          <w:sz w:val="27"/>
          <w:szCs w:val="27"/>
          <w:rtl w:val="true"/>
        </w:rPr>
        <w:t xml:space="preserve"> </w:t>
        <w:br/>
        <w:br/>
      </w:r>
      <w:r>
        <w:rPr>
          <w:b/>
          <w:bCs/>
          <w:color w:val="6B2609"/>
          <w:sz w:val="27"/>
          <w:szCs w:val="27"/>
        </w:rPr>
        <w:t>21</w:t>
      </w:r>
      <w:r>
        <w:rPr>
          <w:b/>
          <w:bCs/>
          <w:color w:val="6B2609"/>
          <w:sz w:val="27"/>
          <w:szCs w:val="27"/>
          <w:rtl w:val="true"/>
        </w:rPr>
        <w:t xml:space="preserve">.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مَعاشِرَالنَّاسِ، لاتَضِلُّوا عَنْهُ وَلاتَنْفِرُوا مِنْهُ، وَلاتَسْتَنْكِفُوا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عَنْ وِلايَتِهِ، فَهُوَالَّذى يَهدي إِلَى الْحَقِّ وَيَعْمَلُ بِهِ، وَيُزْهِقُ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الْباطِلَ وَيَنْهى عَنْهُ، وَلاتَأْخُذُهُ فِى‏اللَّهِ لَوْمَةُ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لائِمٍ</w:t>
      </w:r>
      <w:r>
        <w:rPr>
          <w:b/>
          <w:bCs/>
          <w:color w:val="6B2609"/>
          <w:sz w:val="27"/>
          <w:szCs w:val="27"/>
          <w:rtl w:val="true"/>
        </w:rPr>
        <w:t>.</w:t>
        <w:br/>
        <w:br/>
        <w:br/>
        <w:br/>
      </w:r>
      <w:r>
        <w:rPr>
          <w:b/>
          <w:bCs/>
          <w:color w:val="6B2609"/>
          <w:sz w:val="27"/>
          <w:szCs w:val="27"/>
        </w:rPr>
        <w:t>22</w:t>
      </w:r>
      <w:r>
        <w:rPr>
          <w:b/>
          <w:bCs/>
          <w:color w:val="6B2609"/>
          <w:sz w:val="27"/>
          <w:szCs w:val="27"/>
          <w:rtl w:val="true"/>
        </w:rPr>
        <w:t xml:space="preserve">.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أَوَّلُ مَنْ آمَنَ بِاللَّهِ وَ رَسُولِهِ </w:t>
      </w:r>
      <w:r>
        <w:rPr>
          <w:b/>
          <w:bCs/>
          <w:color w:val="6B2609"/>
          <w:sz w:val="27"/>
          <w:szCs w:val="27"/>
          <w:rtl w:val="true"/>
        </w:rPr>
        <w:t>(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لَمْ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يَسْبِقْهُ إِلَى الْايمانِ بى أَحَدٌ</w:t>
      </w:r>
      <w:r>
        <w:rPr>
          <w:b/>
          <w:bCs/>
          <w:color w:val="6B2609"/>
          <w:sz w:val="27"/>
          <w:szCs w:val="27"/>
          <w:rtl w:val="true"/>
        </w:rPr>
        <w:t>)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، وَالَّذى فَدى رَسُولَ‏اللّهِ بِنَفْسِهِ،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وَالَّذى كانَ مَعَ رَسُولِ اللّهِ وَلا أَحَدَ يَعْبُدُاللّهَ مَعَ رَسُولِهِ مِنَ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الرِّجالِ غَيْرُهُ</w:t>
      </w:r>
      <w:r>
        <w:rPr>
          <w:b/>
          <w:bCs/>
          <w:color w:val="6B2609"/>
          <w:sz w:val="27"/>
          <w:szCs w:val="27"/>
          <w:rtl w:val="true"/>
        </w:rPr>
        <w:t>. (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أَوَّلُ النّاسِ صَلاةً وَ أَوَّلُ مَنْ عَبَدَاللّهَ مَعى</w:t>
      </w:r>
      <w:r>
        <w:rPr>
          <w:b/>
          <w:bCs/>
          <w:color w:val="6B2609"/>
          <w:sz w:val="27"/>
          <w:szCs w:val="27"/>
          <w:rtl w:val="true"/>
        </w:rPr>
        <w:t xml:space="preserve">.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أَمَرْتُهُ عَنِ‏اللّهِ أَنْ يَنامَ فى مَضْجَعى، فَفَعَلَ فادِياً لى بِنَفْسِهِ</w:t>
      </w:r>
      <w:r>
        <w:rPr>
          <w:b/>
          <w:bCs/>
          <w:color w:val="6B2609"/>
          <w:sz w:val="27"/>
          <w:szCs w:val="27"/>
          <w:rtl w:val="true"/>
        </w:rPr>
        <w:t xml:space="preserve">). </w:t>
        <w:br/>
        <w:br/>
      </w:r>
      <w:r>
        <w:rPr>
          <w:b/>
          <w:bCs/>
          <w:color w:val="6B2609"/>
          <w:sz w:val="27"/>
          <w:szCs w:val="27"/>
        </w:rPr>
        <w:t>23</w:t>
      </w:r>
      <w:r>
        <w:rPr>
          <w:b/>
          <w:bCs/>
          <w:color w:val="6B2609"/>
          <w:sz w:val="27"/>
          <w:szCs w:val="27"/>
          <w:rtl w:val="true"/>
        </w:rPr>
        <w:t xml:space="preserve">.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مَعاشِرَالنّاسِ، فَضِّلُوهُ فَقَدْ فَضَّلَهُ اللّهُ، وَاقْبَلُوهُ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فَقَدْ نَصَبَهُ اللّهُ</w:t>
      </w:r>
      <w:r>
        <w:rPr>
          <w:b/>
          <w:bCs/>
          <w:color w:val="6B2609"/>
          <w:sz w:val="27"/>
          <w:szCs w:val="27"/>
          <w:rtl w:val="true"/>
        </w:rPr>
        <w:t xml:space="preserve">. </w:t>
        <w:br/>
        <w:br/>
      </w:r>
      <w:r>
        <w:rPr>
          <w:b/>
          <w:bCs/>
          <w:i/>
          <w:iCs/>
          <w:color w:val="6B2609"/>
          <w:sz w:val="27"/>
          <w:szCs w:val="27"/>
          <w:u w:val="single"/>
        </w:rPr>
        <w:t>24</w:t>
      </w:r>
      <w:r>
        <w:rPr>
          <w:b/>
          <w:bCs/>
          <w:i/>
          <w:iCs/>
          <w:color w:val="6B2609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i/>
          <w:i/>
          <w:iCs/>
          <w:color w:val="6B2609"/>
          <w:sz w:val="27"/>
          <w:sz w:val="27"/>
          <w:szCs w:val="27"/>
          <w:u w:val="single"/>
          <w:rtl w:val="true"/>
        </w:rPr>
        <w:t>مَعاشِرَالنّاسِ، إِنَّهُ إِمامٌ</w:t>
      </w:r>
      <w:r>
        <w:rPr>
          <w:b/>
          <w:b/>
          <w:bCs/>
          <w:i/>
          <w:i/>
          <w:iCs/>
          <w:color w:val="6B2609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6B2609"/>
          <w:sz w:val="27"/>
          <w:sz w:val="27"/>
          <w:szCs w:val="27"/>
          <w:u w:val="single"/>
          <w:rtl w:val="true"/>
        </w:rPr>
        <w:t>مِنَ اللّهِ، وَلَنْ يَتُوبَ اللّهُ عَلى أَحَدٍ أَنْكَرَ وِلايَتَهُ وَلَنْ</w:t>
      </w:r>
      <w:r>
        <w:rPr>
          <w:b/>
          <w:b/>
          <w:bCs/>
          <w:i/>
          <w:i/>
          <w:iCs/>
          <w:color w:val="6B2609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6B2609"/>
          <w:sz w:val="27"/>
          <w:sz w:val="27"/>
          <w:szCs w:val="27"/>
          <w:u w:val="single"/>
          <w:rtl w:val="true"/>
        </w:rPr>
        <w:t>يَغْفِرَ لَهُ، حَتْماً عَلَى اللَّهِ أَنْ يَفْعَلَ ذالِكَ بِمَنْ خالَفَ أَمْرَهُ</w:t>
      </w:r>
      <w:r>
        <w:rPr>
          <w:b/>
          <w:b/>
          <w:bCs/>
          <w:i/>
          <w:i/>
          <w:iCs/>
          <w:color w:val="6B2609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6B2609"/>
          <w:sz w:val="27"/>
          <w:sz w:val="27"/>
          <w:szCs w:val="27"/>
          <w:u w:val="single"/>
          <w:rtl w:val="true"/>
        </w:rPr>
        <w:t>وَأَنْ يُعَذِّبَهُ عَذاباً نُكْراً أَبَدَا الْآبادِ وَ دَهْرَ الدُّهورِ</w:t>
      </w:r>
      <w:r>
        <w:rPr>
          <w:b/>
          <w:bCs/>
          <w:i/>
          <w:iCs/>
          <w:color w:val="6B2609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i/>
          <w:i/>
          <w:iCs/>
          <w:color w:val="6B2609"/>
          <w:sz w:val="27"/>
          <w:sz w:val="27"/>
          <w:szCs w:val="27"/>
          <w:u w:val="single"/>
          <w:rtl w:val="true"/>
        </w:rPr>
        <w:t>فَاحْذَرُوا أَنْ تُخالِفوهُ</w:t>
      </w:r>
      <w:r>
        <w:rPr>
          <w:b/>
          <w:bCs/>
          <w:i/>
          <w:iCs/>
          <w:color w:val="6B2609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i/>
          <w:i/>
          <w:iCs/>
          <w:color w:val="6B2609"/>
          <w:sz w:val="27"/>
          <w:sz w:val="27"/>
          <w:szCs w:val="27"/>
          <w:u w:val="single"/>
          <w:rtl w:val="true"/>
        </w:rPr>
        <w:t>فَتَصْلُوا ناراً وَقودُهَا النَّاسُ وَالْحِجارَةُ</w:t>
      </w:r>
      <w:r>
        <w:rPr>
          <w:b/>
          <w:b/>
          <w:bCs/>
          <w:i/>
          <w:i/>
          <w:iCs/>
          <w:color w:val="6B2609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6B2609"/>
          <w:sz w:val="27"/>
          <w:sz w:val="27"/>
          <w:szCs w:val="27"/>
          <w:u w:val="single"/>
          <w:rtl w:val="true"/>
        </w:rPr>
        <w:t>أُعِدَّتْ لِلْكافِرينَ</w:t>
      </w:r>
      <w:r>
        <w:rPr>
          <w:b/>
          <w:bCs/>
          <w:color w:val="6B2609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6B2609"/>
          <w:sz w:val="27"/>
          <w:szCs w:val="27"/>
        </w:rPr>
        <w:t>25</w:t>
      </w:r>
      <w:r>
        <w:rPr>
          <w:b/>
          <w:bCs/>
          <w:color w:val="6B2609"/>
          <w:sz w:val="27"/>
          <w:szCs w:val="27"/>
          <w:rtl w:val="true"/>
        </w:rPr>
        <w:t xml:space="preserve">.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مَعاشِرَالنّاسِ، بى ـ وَاللَّهِ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ـ بَشَّرَالْأَوَّلُونَ مِنَ النَّبِيِّينَ وَالْمُرْسَلينَ، وَأَنَا ـ </w:t>
      </w:r>
      <w:r>
        <w:rPr>
          <w:b/>
          <w:bCs/>
          <w:color w:val="6B2609"/>
          <w:sz w:val="27"/>
          <w:szCs w:val="27"/>
          <w:rtl w:val="true"/>
        </w:rPr>
        <w:t>(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وَاللَّهِ</w:t>
      </w:r>
      <w:r>
        <w:rPr>
          <w:b/>
          <w:bCs/>
          <w:color w:val="6B2609"/>
          <w:sz w:val="27"/>
          <w:szCs w:val="27"/>
          <w:rtl w:val="true"/>
        </w:rPr>
        <w:t xml:space="preserve">)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ـ خاتَمُ الْأَنْبِياءِ وَالْمُرْسَلينَ والْحُجَّةُ عَلى جَميعِ الْمخْلوقينَ مِنْ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أَهْلِ السَّماواتِ وَالْأَرَضينَ</w:t>
      </w:r>
      <w:r>
        <w:rPr>
          <w:b/>
          <w:bCs/>
          <w:color w:val="FF0000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>فَمَنْ شَكَّ فى ذالِكَ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>فَقَدْ كَفَرَ كُفْرَ الْجاهِلِيَّةِ الْأُولى وَ مَنْ شَكَّ فى شَىْ‏ءٍ مِنْ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>قَوْلى هذا فَقَدْ شَكَّ فى كُلِّ ما أُنْزِلَ إِلَىَّ،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>وَمَنْ شَكَّ فى واحِدٍ مِنَ الْأَئمَّةِ فَقَدْ شَكَّ فِى الْكُلِّ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>مِنْهُمْ، وَالشَاكُّ فينا فِى‏النّارِ</w:t>
      </w:r>
      <w:r>
        <w:rPr>
          <w:b/>
          <w:bCs/>
          <w:color w:val="FF0000"/>
          <w:sz w:val="27"/>
          <w:szCs w:val="27"/>
          <w:u w:val="single"/>
          <w:rtl w:val="true"/>
        </w:rPr>
        <w:t xml:space="preserve">. </w:t>
      </w:r>
      <w:r>
        <w:rPr>
          <w:b/>
          <w:bCs/>
          <w:color w:val="6B2609"/>
          <w:sz w:val="27"/>
          <w:szCs w:val="27"/>
          <w:rtl w:val="true"/>
        </w:rPr>
        <w:br/>
        <w:br/>
      </w:r>
      <w:r>
        <w:rPr>
          <w:b/>
          <w:bCs/>
          <w:color w:val="00008B"/>
          <w:sz w:val="27"/>
          <w:szCs w:val="27"/>
        </w:rPr>
        <w:t>26</w:t>
      </w:r>
      <w:r>
        <w:rPr>
          <w:b/>
          <w:bCs/>
          <w:color w:val="00008B"/>
          <w:sz w:val="27"/>
          <w:szCs w:val="27"/>
          <w:rtl w:val="true"/>
        </w:rPr>
        <w:t>.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مَعاشِرَالنّاسِ، حَبانِىَ‏اللَّهُ عَزَّوَجَلَّ بِهذِهِ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الْفَضيلَةِ مَنّاً مِنْهُ عَلَىَّ وَ إِحْساناً مِنْهُ إِلَىَّ وَلا إِلاه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إِلاّهُوَ، أَلا لَهُ الْحَمْدُ مِنِّى أَبَدَ الْآبِدينَ وَدَهْرَالدّاهِرينَ و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عَلى‏ كُلِّ حالٍ</w:t>
      </w:r>
      <w:r>
        <w:rPr>
          <w:b/>
          <w:bCs/>
          <w:color w:val="00008B"/>
          <w:sz w:val="27"/>
          <w:szCs w:val="27"/>
          <w:rtl w:val="true"/>
        </w:rPr>
        <w:t>.</w:t>
      </w:r>
      <w:r>
        <w:rPr>
          <w:b/>
          <w:bCs/>
          <w:color w:val="6B2609"/>
          <w:sz w:val="27"/>
          <w:szCs w:val="27"/>
          <w:rtl w:val="true"/>
        </w:rPr>
        <w:t xml:space="preserve"> </w:t>
        <w:br/>
        <w:br/>
      </w:r>
      <w:r>
        <w:rPr>
          <w:b/>
          <w:bCs/>
          <w:color w:val="FF0000"/>
          <w:sz w:val="27"/>
          <w:szCs w:val="27"/>
        </w:rPr>
        <w:t>27</w:t>
      </w:r>
      <w:r>
        <w:rPr>
          <w:b/>
          <w:bCs/>
          <w:color w:val="FF0000"/>
          <w:sz w:val="27"/>
          <w:szCs w:val="27"/>
          <w:rtl w:val="true"/>
        </w:rPr>
        <w:t>.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مَعاشِرَالنّاسِ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فَضِّلُوا عَلِيّاً فَإِنَّهُ أَفْضَلُ النَّاسِ بَعْدى مِنْ ذَكَرٍ و أُنْثى 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أَنْزَلَ اللَّهُ الرِّزْقَ وَبَقِىَ الْخَلْقُ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مَلْعُونٌ مَلْعُونٌ، مَغْضُوب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مَغْضُوبٌ مَنْ رَدَّ عَلَىَّ قَوْلى هذا وَلَمْ يُوافِقْهُ</w:t>
      </w:r>
      <w:r>
        <w:rPr>
          <w:b/>
          <w:bCs/>
          <w:color w:val="FF0000"/>
          <w:sz w:val="27"/>
          <w:szCs w:val="27"/>
          <w:rtl w:val="true"/>
        </w:rPr>
        <w:t>.</w:t>
      </w:r>
      <w:r>
        <w:rPr>
          <w:b/>
          <w:bCs/>
          <w:color w:val="6B2609"/>
          <w:sz w:val="27"/>
          <w:szCs w:val="27"/>
          <w:rtl w:val="true"/>
        </w:rPr>
        <w:t xml:space="preserve"> </w:t>
        <w:br/>
        <w:br/>
      </w:r>
      <w:r>
        <w:rPr>
          <w:b/>
          <w:bCs/>
          <w:color w:val="FF0000"/>
          <w:sz w:val="27"/>
          <w:szCs w:val="27"/>
        </w:rPr>
        <w:t>28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أَلا إِنَّ جَبْرئيلَ خَبَّرنى عَنِ اللَّهِ تَعالى بِذالِك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َيَقُولُ</w:t>
      </w:r>
      <w:r>
        <w:rPr>
          <w:b/>
          <w:bCs/>
          <w:color w:val="FF0000"/>
          <w:sz w:val="27"/>
          <w:szCs w:val="27"/>
          <w:rtl w:val="true"/>
        </w:rPr>
        <w:t>: 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مَنْ عادى عَلِيّاً وَلَمْ يَتَوَلَّهُ فَعَلَيْهِ لَعْنَتى و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غَضَبى</w:t>
      </w:r>
      <w:r>
        <w:rPr>
          <w:b/>
          <w:bCs/>
          <w:color w:val="FF0000"/>
          <w:sz w:val="27"/>
          <w:szCs w:val="27"/>
          <w:rtl w:val="true"/>
        </w:rPr>
        <w:t>»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، </w:t>
      </w:r>
      <w:r>
        <w:rPr>
          <w:b/>
          <w:bCs/>
          <w:color w:val="FF0000"/>
          <w:sz w:val="27"/>
          <w:szCs w:val="27"/>
          <w:rtl w:val="true"/>
        </w:rPr>
        <w:t>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َلْتَنْظُرْنَفْسٌ ما قَدَّمَتْ لِغَدٍ وَاتَّقُوااللَّهَ ـ أ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تُخالِفُوهُ فَتَزِلَّ قَدَمٌ بَعْدَ ثُبُوتِها ـ إِنَّ اللَّهَ خَبيرٌ بِ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تَعْمَلُونَ</w:t>
      </w:r>
      <w:r>
        <w:rPr>
          <w:b/>
          <w:bCs/>
          <w:color w:val="FF0000"/>
          <w:sz w:val="27"/>
          <w:szCs w:val="27"/>
          <w:rtl w:val="true"/>
        </w:rPr>
        <w:t>).</w:t>
      </w:r>
      <w:r>
        <w:rPr>
          <w:b/>
          <w:bCs/>
          <w:color w:val="6B2609"/>
          <w:sz w:val="27"/>
          <w:szCs w:val="27"/>
          <w:rtl w:val="true"/>
        </w:rPr>
        <w:t xml:space="preserve"> </w:t>
        <w:br/>
        <w:br/>
      </w:r>
      <w:r>
        <w:rPr>
          <w:b/>
          <w:bCs/>
          <w:color w:val="00008B"/>
          <w:sz w:val="27"/>
          <w:szCs w:val="27"/>
        </w:rPr>
        <w:t>29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مَعاشِرَ النَّاسِ، إِنَّهُ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جَنْبُ اللَّهِ الَّذى ذَكَرَ فى كِتابِهِ العَزيزِ، فَقالَ تعالى‏ </w:t>
      </w:r>
      <w:r>
        <w:rPr>
          <w:b/>
          <w:bCs/>
          <w:color w:val="00008B"/>
          <w:sz w:val="27"/>
          <w:szCs w:val="27"/>
          <w:rtl w:val="true"/>
        </w:rPr>
        <w:t>(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مُخْبِراً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عَمَّنْ يُخالِفُهُ</w:t>
      </w:r>
      <w:r>
        <w:rPr>
          <w:b/>
          <w:bCs/>
          <w:color w:val="00008B"/>
          <w:sz w:val="27"/>
          <w:szCs w:val="27"/>
          <w:rtl w:val="true"/>
        </w:rPr>
        <w:t>): (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أَنْ تَقُولَ نَفْسٌ يا حَسْرَتا عَلى ما فَرَّطْتُ فى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جَنْبِ اللَّهِ</w:t>
      </w:r>
      <w:r>
        <w:rPr>
          <w:b/>
          <w:bCs/>
          <w:color w:val="00008B"/>
          <w:sz w:val="27"/>
          <w:szCs w:val="27"/>
          <w:rtl w:val="true"/>
        </w:rPr>
        <w:t xml:space="preserve">). </w:t>
        <w:br/>
        <w:br/>
      </w:r>
      <w:r>
        <w:rPr>
          <w:b/>
          <w:bCs/>
          <w:color w:val="00008B"/>
          <w:sz w:val="27"/>
          <w:szCs w:val="27"/>
        </w:rPr>
        <w:t>30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مَعاشِرَالنّاسِ، تَدَبَّرُوا الْقُرْآنَ و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افْهَمُوا آياتِهِ وَانْظُرُوا إِلى مُحْكَماتِهِ وَلاتَتَّبِعوا مُتَشابِهَهُ،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فَوَاللَّهِ لَنْ يُبَيِّنَ لَكُمْ زواجِرَهُ وَلَنْ يُوضِحَ لَكُمْ تَفْسيرَهُ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إِلاَّ الَّذى أَنَا آخِذٌ بِيَدِهِ وَمُصْعِدُهُ إِلىَّ وَشائلٌ بِعَضُدِهِ </w:t>
      </w:r>
      <w:r>
        <w:rPr>
          <w:b/>
          <w:bCs/>
          <w:color w:val="00008B"/>
          <w:sz w:val="27"/>
          <w:szCs w:val="27"/>
          <w:rtl w:val="true"/>
        </w:rPr>
        <w:t>(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رافِعُهُ بِيَدَىَّ</w:t>
      </w:r>
      <w:r>
        <w:rPr>
          <w:b/>
          <w:bCs/>
          <w:color w:val="00008B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 مُعْلِمُكُمْ</w:t>
      </w:r>
      <w:r>
        <w:rPr>
          <w:b/>
          <w:bCs/>
          <w:color w:val="00008B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أَنَّ مَنْ كُنْتُ مَوْلاهُ فَهذا عَلِىٌ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مَوْلاهُ، وَ هُوَ عَلِىُّ بْنُ أَبى طالِبٍ أَخى وَ وَصِيّى، وَ مُوالاتُهُ مِن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اللَّهِ عَزَّوَجَلَّ أَنْزَلَها عَلَىَّ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Cs/>
          <w:color w:val="6B2609"/>
          <w:sz w:val="27"/>
          <w:szCs w:val="27"/>
          <w:rtl w:val="true"/>
        </w:rPr>
        <w:br/>
        <w:br/>
      </w:r>
      <w:r>
        <w:rPr>
          <w:b/>
          <w:bCs/>
          <w:color w:val="FF0000"/>
          <w:sz w:val="27"/>
          <w:szCs w:val="27"/>
        </w:rPr>
        <w:t>31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مَعاشِرَالنّاسِ، إِنَّ عَلِيّاً وَالطَّيِّبينَ مِنْ وُلْدى </w:t>
      </w:r>
      <w:r>
        <w:rPr>
          <w:b/>
          <w:bCs/>
          <w:color w:val="FF0000"/>
          <w:sz w:val="27"/>
          <w:szCs w:val="27"/>
          <w:rtl w:val="true"/>
        </w:rPr>
        <w:t>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مِنْ صُلْبِهِ</w:t>
      </w:r>
      <w:r>
        <w:rPr>
          <w:b/>
          <w:bCs/>
          <w:color w:val="FF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هُم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لثِّقْلُ الْأَصْغَرُ، وَالْقُرْآنُ الثِّقْلُ الْأَكْبَرُ، فَكُلُّ واحِد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مِنْهُما مُنْبِئٌ عَنْ صاحِبِهِ وَ مُوافِقٌ لَهُ، لَنْ يَفْتَرِقا حَتّى يَرِد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عَلَىَ‏الْحَوْضَ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أَلا إِنَّهُمْ أُمَناءُ اللَّهِ فى خَلْقِهِ وَ حُكّامُهُ ف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أَرْضِهِ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Cs/>
          <w:color w:val="6B2609"/>
          <w:sz w:val="27"/>
          <w:szCs w:val="27"/>
          <w:rtl w:val="true"/>
        </w:rPr>
        <w:br/>
        <w:br/>
      </w:r>
      <w:r>
        <w:rPr>
          <w:b/>
          <w:bCs/>
          <w:color w:val="6B2609"/>
          <w:sz w:val="27"/>
          <w:szCs w:val="27"/>
        </w:rPr>
        <w:t>3</w:t>
      </w:r>
      <w:r>
        <w:rPr>
          <w:b/>
          <w:bCs/>
          <w:color w:val="00008B"/>
          <w:sz w:val="27"/>
          <w:szCs w:val="27"/>
        </w:rPr>
        <w:t>2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أَلاوَقَدْ أَدَّيْتُ،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أَلاوَقَدْ بَلَّغْتُ، أَلاوَقَدْ أَسْمَعْتُ، أَلاوَقَدْ أَوْضَحْتُ، أَلا و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إِنَّ اللَّهَ عَزَّوَجَلَّ قالَ وَ أَنَا قُلْتُ عَنِ اللَّهِ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عَزَّوَجَلَّ،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أَلاإِنَّهُ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لا </w:t>
      </w:r>
      <w:r>
        <w:rPr>
          <w:b/>
          <w:bCs/>
          <w:color w:val="FF0000"/>
          <w:sz w:val="27"/>
          <w:szCs w:val="27"/>
          <w:u w:val="single"/>
          <w:rtl w:val="true"/>
        </w:rPr>
        <w:t>«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>أَميرَالْمُؤْمِنينَ</w:t>
      </w:r>
      <w:r>
        <w:rPr>
          <w:b/>
          <w:bCs/>
          <w:color w:val="FF0000"/>
          <w:sz w:val="27"/>
          <w:szCs w:val="27"/>
          <w:u w:val="single"/>
          <w:rtl w:val="true"/>
        </w:rPr>
        <w:t xml:space="preserve">» 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>غَيْرَ أَخى هذا،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أَلا لاتَحِلُّ إِمْرَةُ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الْمُؤْمِنينَ بَعْدى لاِحَدٍ غَيْرِهِ</w:t>
      </w:r>
      <w:r>
        <w:rPr>
          <w:b/>
          <w:bCs/>
          <w:color w:val="00008B"/>
          <w:sz w:val="27"/>
          <w:szCs w:val="27"/>
          <w:rtl w:val="true"/>
        </w:rPr>
        <w:t>.</w:t>
      </w:r>
      <w:r>
        <w:rPr>
          <w:b/>
          <w:bCs/>
          <w:color w:val="6B2609"/>
          <w:sz w:val="27"/>
          <w:szCs w:val="27"/>
          <w:rtl w:val="true"/>
        </w:rPr>
        <w:br/>
        <w:br/>
        <w:br/>
      </w:r>
      <w:r>
        <w:rPr>
          <w:b/>
          <w:bCs/>
          <w:color w:val="FF0000"/>
          <w:sz w:val="27"/>
          <w:szCs w:val="27"/>
        </w:rPr>
        <w:t>33</w:t>
      </w:r>
      <w:r>
        <w:rPr>
          <w:b/>
          <w:bCs/>
          <w:color w:val="FF0000"/>
          <w:sz w:val="27"/>
          <w:szCs w:val="27"/>
          <w:rtl w:val="true"/>
        </w:rPr>
        <w:t>.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ثم قال</w:t>
      </w:r>
      <w:r>
        <w:rPr>
          <w:b/>
          <w:bCs/>
          <w:color w:val="FF0000"/>
          <w:sz w:val="27"/>
          <w:szCs w:val="27"/>
          <w:rtl w:val="true"/>
        </w:rPr>
        <w:t>: 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يهاالنَّاسُ، مَنْ اَوْلى‏ بِكُمْ مِنْ اَنْفُسِكُمْ؟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قالوا</w:t>
      </w:r>
      <w:r>
        <w:rPr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َللَّهُ و رَسُولُهُ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فَقالَ</w:t>
      </w:r>
      <w:r>
        <w:rPr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َلا من كُنْتُ مَوْلاهُ فَهذا عَلىّ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مَوْلاهُ، اَللَّهُمَّ والِ مَنْ والاهُ و عادِ مَنْ عاداهُ وَانْصُرْمَنْ نَصَر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اخْذُلْ مَنْ خَذَلَهُ</w:t>
      </w:r>
      <w:r>
        <w:rPr>
          <w:b/>
          <w:bCs/>
          <w:color w:val="FF0000"/>
          <w:sz w:val="27"/>
          <w:szCs w:val="27"/>
          <w:rtl w:val="true"/>
        </w:rPr>
        <w:t>.</w:t>
        <w:br/>
        <w:br/>
      </w:r>
      <w:r>
        <w:rPr>
          <w:b/>
          <w:bCs/>
          <w:color w:val="FF0000"/>
          <w:sz w:val="27"/>
          <w:szCs w:val="27"/>
        </w:rPr>
        <w:t>34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مَعاشِرَالنّاسِ، هذا عَلِىٌّ أخى وَ وَصيىّ و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اعي عِلْمى، وَ خَليفَتى فى اُمَّتى عَلى‏ مَنْ آمَنَ بى وَعَلى‏ تَفْسيرِ كِتاب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للَّهِ عَزَّوَجَلَّ وَالدّاعي إِلَيْهِ وَالْعامِلُ بِما يَرْضاهُ وَالُْمحارِب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لاِعْدائهِ وَالْمُوالي عَلى‏ طاعَتِهِ وَالنّاهي عَنْ مَعْصِيَتِهِ</w:t>
      </w:r>
      <w:r>
        <w:rPr>
          <w:b/>
          <w:bCs/>
          <w:color w:val="FF0000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FF0000"/>
          <w:sz w:val="27"/>
          <w:szCs w:val="27"/>
        </w:rPr>
        <w:t>35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إِنَّهُ خَليفَةُ رَسُولِ اللّهِ وَ أَميرُالْمُؤْمِنينَ وَالْإمامُ الْهاد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مِنَ‏اللَّهِ، وَ قاتِلُ النّاكِثينَ وَالْقاسِطينَ وَالْمارِقينَ بِأَمْرِاللَّهِ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يَقُولُ‏اللَّهُ</w:t>
      </w:r>
      <w:r>
        <w:rPr>
          <w:b/>
          <w:bCs/>
          <w:color w:val="FF0000"/>
          <w:sz w:val="27"/>
          <w:szCs w:val="27"/>
          <w:rtl w:val="true"/>
        </w:rPr>
        <w:t>: 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مايُبَدَّلُ الْقَوْلُ لَدَىَّ</w:t>
      </w:r>
      <w:r>
        <w:rPr>
          <w:b/>
          <w:bCs/>
          <w:color w:val="FF0000"/>
          <w:sz w:val="27"/>
          <w:szCs w:val="27"/>
          <w:rtl w:val="true"/>
        </w:rPr>
        <w:t xml:space="preserve">). </w:t>
        <w:br/>
        <w:br/>
      </w:r>
      <w:r>
        <w:rPr>
          <w:b/>
          <w:bCs/>
          <w:color w:val="FF0000"/>
          <w:sz w:val="27"/>
          <w:szCs w:val="27"/>
        </w:rPr>
        <w:t>36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بِأَمْرِكَ يارَبّ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أَقولُ</w:t>
      </w:r>
      <w:r>
        <w:rPr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اَلَّلهُمَّ والِ مَنْ والاهُ وَعادِ مَنْ عاداهُ </w:t>
      </w:r>
      <w:r>
        <w:rPr>
          <w:b/>
          <w:bCs/>
          <w:color w:val="FF0000"/>
          <w:sz w:val="27"/>
          <w:szCs w:val="27"/>
          <w:rtl w:val="true"/>
        </w:rPr>
        <w:t>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َانْصُرْ مَنْ نَصَر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َاخْذُلْ مَنْ خَذَلَهُ</w:t>
      </w:r>
      <w:r>
        <w:rPr>
          <w:b/>
          <w:bCs/>
          <w:color w:val="FF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َالْعَنْ مَنْ أَنْكَرَهُ وَاغْضِبْ عَلى مَنْ جَحَد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حَقَّهُ</w:t>
      </w:r>
      <w:r>
        <w:rPr>
          <w:b/>
          <w:bCs/>
          <w:color w:val="FF0000"/>
          <w:sz w:val="27"/>
          <w:szCs w:val="27"/>
          <w:rtl w:val="true"/>
        </w:rPr>
        <w:t xml:space="preserve">. </w:t>
        <w:br/>
        <w:br/>
        <w:br/>
        <w:br/>
      </w:r>
      <w:r>
        <w:rPr>
          <w:b/>
          <w:bCs/>
          <w:color w:val="FF0000"/>
          <w:sz w:val="27"/>
          <w:szCs w:val="27"/>
        </w:rPr>
        <w:t>37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َللَّهُمَّ إِنَّكَ أَنْزَلْتَ الْآيَةَ فى عَلِىٍّ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َلِيِّكَ عِنْدَتَبْيينِ ذالِكَ وَنَصْبِكَ إِيّاهُ لِهذَا الْيَوْمِ</w:t>
      </w:r>
      <w:r>
        <w:rPr>
          <w:b/>
          <w:bCs/>
          <w:color w:val="FF0000"/>
          <w:sz w:val="27"/>
          <w:szCs w:val="27"/>
          <w:rtl w:val="true"/>
        </w:rPr>
        <w:t>: 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لْيَوْم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أَكْمَلْتُ لَكُمْ دينَكُمْ وَأَتْمَمْتُ عَلَيْكُمْ نِعْمَتى وَ رَضيتُ لَكُم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لْإِسْلامَ ديناً</w:t>
      </w:r>
      <w:r>
        <w:rPr>
          <w:b/>
          <w:bCs/>
          <w:color w:val="FF0000"/>
          <w:sz w:val="27"/>
          <w:szCs w:val="27"/>
          <w:rtl w:val="true"/>
        </w:rPr>
        <w:t>)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، </w:t>
      </w:r>
      <w:r>
        <w:rPr>
          <w:b/>
          <w:bCs/>
          <w:color w:val="FF0000"/>
          <w:sz w:val="27"/>
          <w:szCs w:val="27"/>
          <w:rtl w:val="true"/>
        </w:rPr>
        <w:t>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َ مَنْ يَبْتَغِ غَيْرَالْإِسْلامِ ديناً فَلَنْ يُقْبَل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مِنْهُ وَهُوَ فِى الْآخِرَةِ مِنَ الْخاسِرينَ</w:t>
      </w:r>
      <w:r>
        <w:rPr>
          <w:b/>
          <w:bCs/>
          <w:color w:val="FF0000"/>
          <w:sz w:val="27"/>
          <w:szCs w:val="27"/>
          <w:rtl w:val="true"/>
        </w:rPr>
        <w:t xml:space="preserve">)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َللَّهُمَّ إِنِّى أُشْهِدُك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أَنِّى قَدْ بَلَّغْتُ</w:t>
      </w:r>
      <w:r>
        <w:rPr>
          <w:b/>
          <w:bCs/>
          <w:color w:val="FF0000"/>
          <w:sz w:val="27"/>
          <w:szCs w:val="27"/>
          <w:rtl w:val="true"/>
        </w:rPr>
        <w:t>.</w:t>
      </w:r>
      <w:r>
        <w:rPr>
          <w:b/>
          <w:bCs/>
          <w:color w:val="6B2609"/>
          <w:sz w:val="27"/>
          <w:szCs w:val="27"/>
          <w:rtl w:val="true"/>
        </w:rPr>
        <w:br/>
        <w:br/>
      </w:r>
      <w:r>
        <w:rPr>
          <w:b/>
          <w:bCs/>
          <w:color w:val="008000"/>
          <w:sz w:val="27"/>
          <w:szCs w:val="27"/>
        </w:rPr>
        <w:t>38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مَعاشِرَالنّاسِ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إِنَّما أَكْمَلَ اللَّهُ عَزَّوَجَلَّ دينَكُمْ بِإِمامَتِهِ</w:t>
      </w:r>
      <w:r>
        <w:rPr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فَمَنْ لَمْ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يَأْتَمَّ بِهِ وَبِمَنْ يَقُومُ مَقامَهُ مِنْ وُلْدى مِنْ صُلْبِهِ إِلى‏ يَوْمِ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الْقِيامَةِ وَالْعَرْضِ عَلَى‏اللَّهِ عَزَّوَجَلَّ فَأُولئِكَ الَّذينَ حَبِطَتْ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أَعْمالُهُمْ </w:t>
      </w:r>
      <w:r>
        <w:rPr>
          <w:b/>
          <w:bCs/>
          <w:color w:val="008000"/>
          <w:sz w:val="27"/>
          <w:szCs w:val="27"/>
          <w:rtl w:val="true"/>
        </w:rPr>
        <w:t>(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فِى‏الدُّنْيا وَالْآخِرَةِ</w:t>
      </w:r>
      <w:r>
        <w:rPr>
          <w:b/>
          <w:bCs/>
          <w:color w:val="008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وَ فِى النّارِهُمْ خالِدُونَ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8000"/>
          <w:sz w:val="27"/>
          <w:szCs w:val="27"/>
          <w:rtl w:val="true"/>
        </w:rPr>
        <w:t>(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لايُخَفَّفُ عَنْهُمُ الْعَذابُ وَلاهُمْ يُنْظَرونَ</w:t>
      </w:r>
      <w:r>
        <w:rPr>
          <w:b/>
          <w:bCs/>
          <w:color w:val="008000"/>
          <w:sz w:val="27"/>
          <w:szCs w:val="27"/>
          <w:rtl w:val="true"/>
        </w:rPr>
        <w:t xml:space="preserve">). </w:t>
        <w:br/>
        <w:br/>
        <w:br/>
        <w:br/>
      </w:r>
      <w:r>
        <w:rPr>
          <w:b/>
          <w:bCs/>
          <w:color w:val="008000"/>
          <w:sz w:val="27"/>
          <w:szCs w:val="27"/>
        </w:rPr>
        <w:t>39</w:t>
      </w:r>
      <w:r>
        <w:rPr>
          <w:b/>
          <w:bCs/>
          <w:color w:val="008000"/>
          <w:sz w:val="27"/>
          <w:szCs w:val="27"/>
          <w:rtl w:val="true"/>
        </w:rPr>
        <w:t>-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مَعاشِرَالنّاسِ، هذا عَلِىُّ، أَنْصَرُكُمْ لى وَأَحَقُّكُمْ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بى وَأَقْرَبُكُمْ إِلَىَّ وَأَعَزُّكُمْ عَلَىَّ، وَاللَّهُ عَزَّوَجَلّ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وَأَنَاعَنْهُ راضِيانِ</w:t>
      </w:r>
      <w:r>
        <w:rPr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وَ مانَزَلَتْ آيَةُ رِضاً </w:t>
      </w:r>
      <w:r>
        <w:rPr>
          <w:b/>
          <w:bCs/>
          <w:color w:val="008000"/>
          <w:sz w:val="27"/>
          <w:szCs w:val="27"/>
          <w:rtl w:val="true"/>
        </w:rPr>
        <w:t>(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فى الْقُرْآنِ</w:t>
      </w:r>
      <w:r>
        <w:rPr>
          <w:b/>
          <w:bCs/>
          <w:color w:val="008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إِلاّ فيهِ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وَلا خاطَبَ اللَّهُ الَّذينَ آمَنُوا إِلاّبَدَأ بِهِ، وَلانَزَلَتْ آيَةُ مَدْحٍ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فِى‏الْقُرْآنِ إِلاّ فيهِ، وَلاشَهِدَ اللَّهُ بِالْجَنَّةِ فى </w:t>
      </w:r>
      <w:r>
        <w:rPr>
          <w:b/>
          <w:bCs/>
          <w:color w:val="008000"/>
          <w:sz w:val="27"/>
          <w:szCs w:val="27"/>
          <w:rtl w:val="true"/>
        </w:rPr>
        <w:t>(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هَلْ أَتى عَلَ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الْاِنْسانِ</w:t>
      </w:r>
      <w:r>
        <w:rPr>
          <w:b/>
          <w:bCs/>
          <w:color w:val="008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إِلاّلَهُ، وَلا أَنْزَلَها فى سِواهُ وَلامَدَحَ بِها غَيْرَهُ</w:t>
      </w:r>
      <w:r>
        <w:rPr>
          <w:b/>
          <w:bCs/>
          <w:color w:val="008000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008000"/>
          <w:sz w:val="27"/>
          <w:szCs w:val="27"/>
        </w:rPr>
        <w:t>40</w:t>
      </w:r>
      <w:r>
        <w:rPr>
          <w:b/>
          <w:bCs/>
          <w:color w:val="008000"/>
          <w:sz w:val="27"/>
          <w:szCs w:val="27"/>
          <w:rtl w:val="true"/>
        </w:rPr>
        <w:t>-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مَعاشِرَالنّاسِ، هُوَ ناصِرُ دينِ اللَّهِ وَالُْمجادِلُ عَنْ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رَسُولِ‏اللَّهِ، وَ هُوَالتَّقِىُّ النَّقِىُّ الْهادِى الْمَهْدِىُّ</w:t>
      </w:r>
      <w:r>
        <w:rPr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نَبِيُّكُمْ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خَيْرُ نَبىٍّ وَ وَصِيُّكُمْ خَيْرُ وَصِىٍّ </w:t>
      </w:r>
      <w:r>
        <w:rPr>
          <w:b/>
          <w:bCs/>
          <w:color w:val="008000"/>
          <w:sz w:val="27"/>
          <w:szCs w:val="27"/>
          <w:rtl w:val="true"/>
        </w:rPr>
        <w:t>(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وَبَنُوهُ خَيْرُالْأَوْصِياءِ</w:t>
      </w:r>
      <w:r>
        <w:rPr>
          <w:b/>
          <w:bCs/>
          <w:color w:val="008000"/>
          <w:sz w:val="27"/>
          <w:szCs w:val="27"/>
          <w:rtl w:val="true"/>
        </w:rPr>
        <w:t xml:space="preserve">). </w:t>
        <w:br/>
        <w:br/>
      </w:r>
      <w:r>
        <w:rPr>
          <w:b/>
          <w:bCs/>
          <w:color w:val="008000"/>
          <w:sz w:val="27"/>
          <w:szCs w:val="27"/>
        </w:rPr>
        <w:t>41</w:t>
      </w:r>
      <w:r>
        <w:rPr>
          <w:b/>
          <w:bCs/>
          <w:color w:val="008000"/>
          <w:sz w:val="27"/>
          <w:szCs w:val="27"/>
          <w:rtl w:val="true"/>
        </w:rPr>
        <w:t>-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مَعاشِرَالنّاسِ، ذُرِّيَّةُ كُلِّ نَبِىٍّ مِنْ صُلْبِهِ، و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ذُرِّيَّتى مِنْ صُلْبِ </w:t>
      </w:r>
      <w:r>
        <w:rPr>
          <w:b/>
          <w:bCs/>
          <w:color w:val="008000"/>
          <w:sz w:val="27"/>
          <w:szCs w:val="27"/>
          <w:rtl w:val="true"/>
        </w:rPr>
        <w:t>(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أَميرِالْمُؤْمِنينَ</w:t>
      </w:r>
      <w:r>
        <w:rPr>
          <w:b/>
          <w:bCs/>
          <w:color w:val="008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عَلِىٍّ</w:t>
      </w:r>
      <w:r>
        <w:rPr>
          <w:b/>
          <w:bCs/>
          <w:color w:val="008000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008000"/>
          <w:sz w:val="27"/>
          <w:szCs w:val="27"/>
        </w:rPr>
        <w:t>42</w:t>
      </w:r>
      <w:r>
        <w:rPr>
          <w:b/>
          <w:bCs/>
          <w:color w:val="008000"/>
          <w:sz w:val="27"/>
          <w:szCs w:val="27"/>
          <w:rtl w:val="true"/>
        </w:rPr>
        <w:t>-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مَعاشِر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النّاسِ، إِنَّ إِبْليسَ أَخْرَجَ آدَمَ مِنَ الْجَنَّةِ بِالْحَسَدِ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فَلاتَحْسُدُوهُ فَتَحْبِطَ أَعْمالُكُمْ وَتَزِلَّ أَقْدامُكُمْ، فَإِنَّ آدَم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أُهْبِطَ إِلَى‏الْأَرضِ بِخَطيئَةٍ واحِدَةٍ، وَهُوَ صَفْوَةُ اللَّهِ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عَزَّوَجَلَّ، وَكَيْفَ بِكُمْ وَأَنْتُمْ أَنْتُمْ وَ مِنْكُمْ أَعْداءُاللَّهِ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8000"/>
          <w:sz w:val="27"/>
          <w:szCs w:val="27"/>
          <w:rtl w:val="true"/>
        </w:rPr>
        <w:br/>
        <w:br/>
      </w:r>
      <w:r>
        <w:rPr>
          <w:b/>
          <w:bCs/>
          <w:color w:val="008000"/>
          <w:sz w:val="27"/>
          <w:szCs w:val="27"/>
        </w:rPr>
        <w:t>43</w:t>
      </w:r>
      <w:r>
        <w:rPr>
          <w:b/>
          <w:bCs/>
          <w:color w:val="008000"/>
          <w:sz w:val="27"/>
          <w:szCs w:val="27"/>
          <w:rtl w:val="true"/>
        </w:rPr>
        <w:t>-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أَلاوَإِنَّهُ لايُبْغِضُ عَلِيّاً إِلاّشَقِىٌّ، وَلا يُوالى عَلِيّاً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إِلاَّ تَقِىٌّ، وَلايُؤْمِنُ بِهِ إِلاّمُؤْمِنٌ مُخْلِصٌ</w:t>
      </w:r>
      <w:r>
        <w:rPr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وَ فى عَلِىٍّ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8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وَاللَّهِ </w:t>
      </w:r>
      <w:r>
        <w:rPr>
          <w:b/>
          <w:bCs/>
          <w:color w:val="008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نَزَلَتْ سُورَةُ الْعَصْر</w:t>
      </w:r>
      <w:r>
        <w:rPr>
          <w:b/>
          <w:bCs/>
          <w:color w:val="008000"/>
          <w:sz w:val="27"/>
          <w:szCs w:val="27"/>
          <w:rtl w:val="true"/>
        </w:rPr>
        <w:t>: (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بِسْمِ اللَّهِ الرَّحْمانِ الرَّحيمِ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وَالْعَصْرِ، إِنَّ الْإِنْسانَ لَفى خُسْرٍ</w:t>
      </w:r>
      <w:r>
        <w:rPr>
          <w:b/>
          <w:bCs/>
          <w:color w:val="008000"/>
          <w:sz w:val="27"/>
          <w:szCs w:val="27"/>
          <w:rtl w:val="true"/>
        </w:rPr>
        <w:t>) (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إِلاّ عَليّاً الّذى آمَنَ وَ رَضِى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بِالْحَقِّ وَالصَّبْرِ</w:t>
      </w:r>
      <w:r>
        <w:rPr>
          <w:b/>
          <w:bCs/>
          <w:color w:val="008000"/>
          <w:sz w:val="27"/>
          <w:szCs w:val="27"/>
          <w:rtl w:val="true"/>
        </w:rPr>
        <w:t xml:space="preserve">). </w:t>
        <w:br/>
        <w:br/>
      </w:r>
      <w:r>
        <w:rPr>
          <w:b/>
          <w:bCs/>
          <w:color w:val="008000"/>
          <w:sz w:val="27"/>
          <w:szCs w:val="27"/>
        </w:rPr>
        <w:t>44</w:t>
      </w:r>
      <w:r>
        <w:rPr>
          <w:b/>
          <w:bCs/>
          <w:color w:val="008000"/>
          <w:sz w:val="27"/>
          <w:szCs w:val="27"/>
          <w:rtl w:val="true"/>
        </w:rPr>
        <w:t>-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مَعاشِرَالنّاسِ، قَدِ اسْتَشْهَدْتُ اللَّه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وَبَلَّغْتُكُمْ رِسالَتى وَ ما عَلَى الرَّسُولِ إِلاَّالْبَلاغُ الْمُبينُ</w:t>
      </w:r>
      <w:r>
        <w:rPr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مَعاشِرَالنّاسِ، </w:t>
      </w:r>
      <w:r>
        <w:rPr>
          <w:b/>
          <w:bCs/>
          <w:color w:val="008000"/>
          <w:sz w:val="27"/>
          <w:szCs w:val="27"/>
          <w:rtl w:val="true"/>
        </w:rPr>
        <w:t>(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إتَّقُوااللَّهَ حَقَّ تُقاتِهِ وَلاتَموتُنَّ إِلاّ وَأَنْتُمْ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مُسْلِمُونَ</w:t>
      </w:r>
      <w:r>
        <w:rPr>
          <w:b/>
          <w:bCs/>
          <w:color w:val="008000"/>
          <w:sz w:val="27"/>
          <w:szCs w:val="27"/>
          <w:rtl w:val="true"/>
        </w:rPr>
        <w:t xml:space="preserve">). </w:t>
      </w:r>
      <w:r>
        <w:rPr>
          <w:b/>
          <w:bCs/>
          <w:color w:val="6B2609"/>
          <w:sz w:val="27"/>
          <w:szCs w:val="27"/>
          <w:rtl w:val="true"/>
        </w:rPr>
        <w:br/>
        <w:br/>
        <w:br/>
        <w:br/>
      </w:r>
      <w:r>
        <w:rPr>
          <w:b/>
          <w:bCs/>
          <w:color w:val="008000"/>
          <w:sz w:val="27"/>
          <w:szCs w:val="27"/>
        </w:rPr>
        <w:t>45</w:t>
      </w:r>
      <w:r>
        <w:rPr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مَعاشِرَالنّاسِ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8000"/>
          <w:sz w:val="27"/>
          <w:szCs w:val="27"/>
          <w:rtl w:val="true"/>
        </w:rPr>
        <w:t>(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آمِنُوا بِاللَّهِ وَ رَسُولِهِ وَالنَّورِ الَّذى أُنْزِلَ مَعَهُ مِنْ قَبْلِ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أَنْ نَطْمِسَ وُجُوهاً فَنَرُدَّها عَلى أَدْبارِها أَوْ نَلْعَنَهُمْ كَ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لَعَنَّا أَصْحابَ السَّبْتِ</w:t>
      </w:r>
      <w:r>
        <w:rPr>
          <w:b/>
          <w:bCs/>
          <w:color w:val="008000"/>
          <w:sz w:val="27"/>
          <w:szCs w:val="27"/>
          <w:rtl w:val="true"/>
        </w:rPr>
        <w:t>). (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باِللَّهِ ما عَنى بِهذِهِ الْآيَةِ إِلاَّ قَوْماً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مِنْ أَصْحابى أَعْرِفُهُمْ بِأَسْمائِهِمْ وَأَنْسابِهِمْ، وَقَدْ أُمِرْتُ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بِالصَّفْحِ عَنْهُمْ فَلْيَعْمَلْ كُلُّ امْرِئٍ عَلى‏ مايَجِدُ لِعَلِىٍّ ف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قَلْبِهِ مِنَ الْحُبِّ وَالْبُغْضِ</w:t>
      </w:r>
      <w:r>
        <w:rPr>
          <w:b/>
          <w:bCs/>
          <w:color w:val="008000"/>
          <w:sz w:val="27"/>
          <w:szCs w:val="27"/>
          <w:rtl w:val="true"/>
        </w:rPr>
        <w:t xml:space="preserve">). </w:t>
        <w:br/>
        <w:br/>
      </w:r>
      <w:r>
        <w:rPr>
          <w:b/>
          <w:bCs/>
          <w:color w:val="008000"/>
          <w:sz w:val="27"/>
          <w:szCs w:val="27"/>
        </w:rPr>
        <w:t>46</w:t>
      </w:r>
      <w:r>
        <w:rPr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مَعاشِرَالنّاسِ، النُّورُ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مِنَ‏اللَّهِ عَزَّوَجَلَّ مَسْلوكٌ فِىَّ ثُمَّ فى عَلِىِّ بْنِ أَبى طالِبٍ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ثُمَّ فِى النَّسْلِ مِنْهُ إِلَى الْقائِمِ الْمَهْدِىِّ الَّذى يَأْخُذُ بِحَقِّ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اللَّهِ وَ بِكُلِّ حَقٍّ هُوَ لَنا، لاَِنَّ اللَّهَ عَزَّوَجَلَّ قَدْ جَعَلَن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حُجَّةً عَلَى الْمُقَصِّرينَ وَالْمعُانِدينَ وَالُْمخالِفينَ وَالْخائِنين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وَالْآثِمينَ وَالّظَالِمينَ وَالْغاصِبينَ مِنْ جَميعِ الْعالَمينَ</w:t>
      </w:r>
      <w:r>
        <w:rPr>
          <w:b/>
          <w:bCs/>
          <w:color w:val="008000"/>
          <w:sz w:val="27"/>
          <w:szCs w:val="27"/>
          <w:rtl w:val="true"/>
        </w:rPr>
        <w:t xml:space="preserve">. </w:t>
        <w:br/>
        <w:br/>
        <w:br/>
        <w:br/>
      </w:r>
      <w:r>
        <w:rPr>
          <w:b/>
          <w:bCs/>
          <w:color w:val="008000"/>
          <w:sz w:val="27"/>
          <w:szCs w:val="27"/>
        </w:rPr>
        <w:t>47</w:t>
      </w:r>
      <w:r>
        <w:rPr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مَعاشِرَالنّاسِ، أُنْذِرُكُمْ أَنّي رَسُولُ اللَّهِ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قَدْخَلَتْ مِنْ قَبْلِىَ الرُّسُلُ، أَفَإِنْ مِتُّ أَوْقُتِلْتُ انْقَلَبْتُمْ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عَلى أَعْقابِكُمْ؟ وَمَنْ يَنْقَلِبْ عَلى عَقِبَيْهِ فَلَنْ يَضُرَّاللَّه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شَيْئاً وَسَيَجْزِى اللَّهُ الشّاكِرينَ </w:t>
      </w:r>
      <w:r>
        <w:rPr>
          <w:b/>
          <w:bCs/>
          <w:color w:val="008000"/>
          <w:sz w:val="27"/>
          <w:szCs w:val="27"/>
          <w:rtl w:val="true"/>
        </w:rPr>
        <w:t>(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الصّابِرينَ</w:t>
      </w:r>
      <w:r>
        <w:rPr>
          <w:b/>
          <w:bCs/>
          <w:color w:val="008000"/>
          <w:sz w:val="27"/>
          <w:szCs w:val="27"/>
          <w:rtl w:val="true"/>
        </w:rPr>
        <w:t xml:space="preserve">).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أَلاوَإِنَّ عَلِيّاً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هُوَالْمَوْصُوفُ بِالصَّبْرِ وَالشُّكْرِ، ثُمَّ مِنْ بَعْدِهِ وُلْدي مِنْ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صُلْبِهِ</w:t>
      </w:r>
      <w:r>
        <w:rPr>
          <w:b/>
          <w:bCs/>
          <w:color w:val="008000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008000"/>
          <w:sz w:val="27"/>
          <w:szCs w:val="27"/>
        </w:rPr>
        <w:t>48</w:t>
      </w:r>
      <w:r>
        <w:rPr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مَعاشِرَالنّاسِ، لاتَمُنُّوا عَلَىَّ بِإِسْلامِكُمْ، بَلْ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لاتَمُنُّوا عَلَى‏اللَّهِ فَيُحْبِطَ عَمَلَكُمْ وَيَسْخَطَ عَلَيْكُمْ و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يَبْتَلِيَكُمْ بِشُواظٍ مِنْ نارٍ وَنُحاسٍ، إِنَّ رَبَّكُمْ لَبِا الْمِرْصادِ</w:t>
      </w:r>
      <w:r>
        <w:rPr>
          <w:b/>
          <w:bCs/>
          <w:color w:val="008000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008000"/>
          <w:sz w:val="27"/>
          <w:szCs w:val="27"/>
        </w:rPr>
        <w:t>49</w:t>
      </w:r>
      <w:r>
        <w:rPr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مَعاشِرَالنّاسِ، إِنَّهُ سَيَكُونُ مِنْ بَعْدى أَئمَّةٌ يَدْعُون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إِلَى‏النّارِ وَيَوْمَ الْقِيامَةِ لايُنْصَرونَ</w:t>
      </w:r>
      <w:r>
        <w:rPr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مَعاشِرَالنّاسِ، إِنَّ اللَّه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وَأَنَا بَريئانِ مِنْهُمْ</w:t>
      </w:r>
      <w:r>
        <w:rPr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مَعاشِرَالنّاسِ، إِنَّهُمْ وَأَنْصارَهُمْ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وَأَتْباعَهُمْ وَأَشْياعَهُمْ فِى الدَّرْكِ الْأَسْفَلِ مِنَ النّارِ وَلَبِئْس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مَثْوَى الْمُتَكَبِّرِينَ</w:t>
      </w:r>
      <w:r>
        <w:rPr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أَلا إِنَّهُمْ أَصْحابُ الصَّحيفَةِ، فَلْيَنْظُرْ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أَحَدُكُمْ فى صَحيفَتِهِ</w:t>
      </w:r>
      <w:r>
        <w:rPr>
          <w:b/>
          <w:bCs/>
          <w:color w:val="008000"/>
          <w:sz w:val="27"/>
          <w:szCs w:val="27"/>
          <w:rtl w:val="true"/>
        </w:rPr>
        <w:t xml:space="preserve">!! </w:t>
        <w:br/>
        <w:br/>
      </w:r>
      <w:r>
        <w:rPr>
          <w:b/>
          <w:bCs/>
          <w:color w:val="008000"/>
          <w:sz w:val="27"/>
          <w:szCs w:val="27"/>
        </w:rPr>
        <w:t>50</w:t>
      </w:r>
      <w:r>
        <w:rPr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مَعاشِرَالنّاسِ، إِنِّى أَدَعُها إِمامَةً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وَ وِراثَةً </w:t>
      </w:r>
      <w:r>
        <w:rPr>
          <w:b/>
          <w:bCs/>
          <w:color w:val="008000"/>
          <w:sz w:val="27"/>
          <w:szCs w:val="27"/>
          <w:rtl w:val="true"/>
        </w:rPr>
        <w:t>(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فى عَقِبى إِلى‏ يَوْمِ الْقِيامَةِ</w:t>
      </w:r>
      <w:r>
        <w:rPr>
          <w:b/>
          <w:bCs/>
          <w:color w:val="008000"/>
          <w:sz w:val="27"/>
          <w:szCs w:val="27"/>
          <w:rtl w:val="true"/>
        </w:rPr>
        <w:t>)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، وَقَدْ بَلَّغْتُ ما أُمِرتُ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بِتَبْليغِهِ حُجَّةً عَلى كُلِّ حاضِرٍ وَغائبٍ وَ عَلى كُلِّ أَحَدٍ مِمَّنْ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شَهِدَ أَوْلَمْ يَشْهَدْ، وُلِدَ أَوْلَمْ يُولَدْ، فَلْيُبَلِّغِ الْحاضِرُ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الْغائِبَ وَالْوالِدُ الْوَلَدَ إِلى‏ يَوْمِ الْقِيامَةِ</w:t>
      </w:r>
      <w:r>
        <w:rPr>
          <w:b/>
          <w:bCs/>
          <w:color w:val="008000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008000"/>
          <w:sz w:val="27"/>
          <w:szCs w:val="27"/>
        </w:rPr>
        <w:t>51</w:t>
      </w:r>
      <w:r>
        <w:rPr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وَسَيَجْعَلُونَ الْإِمامَةَ بَعْدى مُلْكاً وَ اغْتِصاباً، </w:t>
      </w:r>
      <w:r>
        <w:rPr>
          <w:b/>
          <w:bCs/>
          <w:color w:val="008000"/>
          <w:sz w:val="27"/>
          <w:szCs w:val="27"/>
          <w:rtl w:val="true"/>
        </w:rPr>
        <w:t>(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أَلا لَعَنَ اللَّهُ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الْغاصِبينَ الْمُغْتَصبينَ</w:t>
      </w:r>
      <w:r>
        <w:rPr>
          <w:b/>
          <w:bCs/>
          <w:color w:val="008000"/>
          <w:sz w:val="27"/>
          <w:szCs w:val="27"/>
          <w:rtl w:val="true"/>
        </w:rPr>
        <w:t>)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، وَعِنْدَها سَيَفْرُغُ لَكُمْ أَيُّهَا الثَّقَلانِ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8000"/>
          <w:sz w:val="27"/>
          <w:szCs w:val="27"/>
          <w:rtl w:val="true"/>
        </w:rPr>
        <w:t>(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مَنْ يَفْرَغُ</w:t>
      </w:r>
      <w:r>
        <w:rPr>
          <w:b/>
          <w:bCs/>
          <w:color w:val="008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وَيُرْسِلُ عَلَيْكُما شُواظٌ مِنْ نارٍ وَنُحاس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فَلاتَنْتَصِرانِ</w:t>
      </w:r>
      <w:r>
        <w:rPr>
          <w:b/>
          <w:bCs/>
          <w:color w:val="008000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008000"/>
          <w:sz w:val="27"/>
          <w:szCs w:val="27"/>
        </w:rPr>
        <w:t>52</w:t>
      </w:r>
      <w:r>
        <w:rPr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مَعاشِرَالنّاسِ، إِنَّ اللَّهَ عَزَّوَجَلَّ لَمْ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يَكُنْ لِيَذَرَكُمْ عَلى ما أَنْتُمْ عَلَيْهِ حَتّى يَميزَالْخَبيثَ مِن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الطَّيِّبِ، وَ ما كانَ اللَّهُ لِيُطْلِعَكُمْ عَلَى الْغَيْبِ</w:t>
      </w:r>
      <w:r>
        <w:rPr>
          <w:b/>
          <w:bCs/>
          <w:color w:val="008000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008000"/>
          <w:sz w:val="27"/>
          <w:szCs w:val="27"/>
        </w:rPr>
        <w:t>53</w:t>
      </w:r>
      <w:r>
        <w:rPr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مَعاشِرَالنّاسِ، إِنَّهُ ما مِنْ قَرْيَةٍ إِلاّ وَاللَّهُ مُهْلِكُ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بِتَكْذيبِها قَبْلَ يَوْمِ الْقِيامَةِ وَ مُمَلِّكُهَا الْإِمامَ الْمَهْدِىّ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وَاللَّهُ مُصَدِّقٌ وَعْدَهُ</w:t>
      </w:r>
      <w:r>
        <w:rPr>
          <w:b/>
          <w:bCs/>
          <w:color w:val="008000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008000"/>
          <w:sz w:val="27"/>
          <w:szCs w:val="27"/>
        </w:rPr>
        <w:t>54</w:t>
      </w:r>
      <w:r>
        <w:rPr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مَعاشِرَالنّاسِ، قَدْ ضَلَّ قَبْلَكُمْ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أَكْثَرُالْأَوَّلينَ، وَاللَّهُ لَقَدْ أَهْلَكَ الْأَوَّلينَ، وَهُوَ مُهْلِكُ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الْآخِرينَ</w:t>
      </w:r>
      <w:r>
        <w:rPr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قالَ اللَّهُ تَعالى</w:t>
      </w:r>
      <w:r>
        <w:rPr>
          <w:b/>
          <w:bCs/>
          <w:color w:val="008000"/>
          <w:sz w:val="27"/>
          <w:szCs w:val="27"/>
          <w:rtl w:val="true"/>
        </w:rPr>
        <w:t>: (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أَلَمْ نُهْلِكِ الْأَوَّلينَ، ثُمّ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نُتْبِعُهُمُ الْآخِرينَ، كذالِكَ نَفْعَلُ بِالُْمجْرِمينَ، وَيْلٌ يَوْمَئِذٍ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لِلْمُكَذِّبينَ</w:t>
      </w:r>
      <w:r>
        <w:rPr>
          <w:b/>
          <w:bCs/>
          <w:color w:val="008000"/>
          <w:sz w:val="27"/>
          <w:szCs w:val="27"/>
          <w:rtl w:val="true"/>
        </w:rPr>
        <w:t xml:space="preserve">). </w:t>
        <w:br/>
        <w:br/>
      </w:r>
      <w:r>
        <w:rPr>
          <w:b/>
          <w:bCs/>
          <w:color w:val="008000"/>
          <w:sz w:val="27"/>
          <w:szCs w:val="27"/>
        </w:rPr>
        <w:t>55</w:t>
      </w:r>
      <w:r>
        <w:rPr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مَعاشِرَالنّاسِ، إِنَّ اللَّهَ قَدْ أَمَرَن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وَنَهانى، وَقَدْ أَمَرْتُ عَلِيّاً وَنَهَيْتُهُ </w:t>
      </w:r>
      <w:r>
        <w:rPr>
          <w:b/>
          <w:bCs/>
          <w:color w:val="008000"/>
          <w:sz w:val="27"/>
          <w:szCs w:val="27"/>
          <w:rtl w:val="true"/>
        </w:rPr>
        <w:t>(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بِأَمْرِهِ</w:t>
      </w:r>
      <w:r>
        <w:rPr>
          <w:b/>
          <w:bCs/>
          <w:color w:val="008000"/>
          <w:sz w:val="27"/>
          <w:szCs w:val="27"/>
          <w:rtl w:val="true"/>
        </w:rPr>
        <w:t xml:space="preserve">).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فَعِلْمُ الْأَمْرِ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وَالنَّهُىِ لَدَيْهِ، فَاسْمَعُوا لاَِمْرِهِ تَسْلَمُوا وَأَطيعُوهُ تَهْتَدُو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وَانْتَهُوا لِنَهْيِهِ تَرشُدُوا، </w:t>
      </w:r>
      <w:r>
        <w:rPr>
          <w:b/>
          <w:bCs/>
          <w:color w:val="008000"/>
          <w:sz w:val="27"/>
          <w:szCs w:val="27"/>
          <w:rtl w:val="true"/>
        </w:rPr>
        <w:t>(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وَصيرُوا إِلى‏ مُرادِهِ</w:t>
      </w:r>
      <w:r>
        <w:rPr>
          <w:b/>
          <w:bCs/>
          <w:color w:val="008000"/>
          <w:sz w:val="27"/>
          <w:szCs w:val="27"/>
          <w:rtl w:val="true"/>
        </w:rPr>
        <w:t xml:space="preserve">)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وَلا تَتَفَرَّقْ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>بِكُمُ السُّبُلُ عن سبيله</w:t>
      </w:r>
      <w:r>
        <w:rPr>
          <w:b/>
          <w:bCs/>
          <w:color w:val="6B2609"/>
          <w:sz w:val="27"/>
          <w:szCs w:val="27"/>
          <w:rtl w:val="true"/>
        </w:rPr>
        <w:br/>
        <w:br/>
        <w:br/>
      </w:r>
      <w:r>
        <w:rPr>
          <w:b/>
          <w:bCs/>
          <w:color w:val="FF0000"/>
          <w:sz w:val="27"/>
          <w:szCs w:val="27"/>
          <w:u w:val="single"/>
        </w:rPr>
        <w:t>56</w:t>
      </w:r>
      <w:r>
        <w:rPr>
          <w:b/>
          <w:bCs/>
          <w:color w:val="FF0000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>مَعاشِرَالنّاسِ، أَنَا صِراطُ اللَّهِ الْمُسْتَقيمُ الَّذى أَمَرَكُمْ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>بِاتِّباعِهِ، ثُمَّ عَلِىٌّ مِنْ بَعْدى</w:t>
      </w:r>
      <w:r>
        <w:rPr>
          <w:b/>
          <w:bCs/>
          <w:color w:val="FF0000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>ثُمَّ وُلْدى مِنْ صُلْبِهِ أَئِمَّةُ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Cs/>
          <w:color w:val="FF0000"/>
          <w:sz w:val="27"/>
          <w:szCs w:val="27"/>
          <w:u w:val="single"/>
          <w:rtl w:val="true"/>
        </w:rPr>
        <w:t>(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>الْهُدى</w:t>
      </w:r>
      <w:r>
        <w:rPr>
          <w:b/>
          <w:bCs/>
          <w:color w:val="FF0000"/>
          <w:sz w:val="27"/>
          <w:szCs w:val="27"/>
          <w:u w:val="single"/>
          <w:rtl w:val="true"/>
        </w:rPr>
        <w:t>)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>، يَهْدونَ إِلَى الْحَقِّ وَ بِهِ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>يَعْدِلونَ</w:t>
      </w:r>
      <w:r>
        <w:rPr>
          <w:b/>
          <w:bCs/>
          <w:color w:val="FF0000"/>
          <w:sz w:val="27"/>
          <w:szCs w:val="27"/>
          <w:u w:val="single"/>
          <w:rtl w:val="true"/>
        </w:rPr>
        <w:t>.</w:t>
      </w:r>
      <w:r>
        <w:rPr>
          <w:b/>
          <w:bCs/>
          <w:color w:val="6B2609"/>
          <w:sz w:val="27"/>
          <w:szCs w:val="27"/>
          <w:rtl w:val="true"/>
        </w:rPr>
        <w:br/>
        <w:br/>
        <w:br/>
        <w:br/>
      </w:r>
      <w:r>
        <w:rPr>
          <w:b/>
          <w:bCs/>
          <w:color w:val="FF0000"/>
          <w:sz w:val="27"/>
          <w:szCs w:val="27"/>
        </w:rPr>
        <w:t>57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ثُمَّ قَرَأَ</w:t>
      </w:r>
      <w:r>
        <w:rPr>
          <w:b/>
          <w:bCs/>
          <w:color w:val="FF0000"/>
          <w:sz w:val="27"/>
          <w:szCs w:val="27"/>
          <w:rtl w:val="true"/>
        </w:rPr>
        <w:t>: 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بِسْمِ‏اللَّهِ الرَّحْمانِ الرَّحيمِ الْحَمْدُلِلَّهِ رَبِ‏الْعالَمينَ</w:t>
      </w:r>
      <w:r>
        <w:rPr>
          <w:b/>
          <w:bCs/>
          <w:color w:val="FF0000"/>
          <w:sz w:val="27"/>
          <w:szCs w:val="27"/>
          <w:rtl w:val="true"/>
        </w:rPr>
        <w:t xml:space="preserve">...»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إِ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آخِرِها، وَقالَ</w:t>
      </w:r>
      <w:r>
        <w:rPr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فِىَّ نَزَلَتْ وَفيهِمْ </w:t>
      </w:r>
      <w:r>
        <w:rPr>
          <w:b/>
          <w:bCs/>
          <w:color w:val="FF0000"/>
          <w:sz w:val="27"/>
          <w:szCs w:val="27"/>
          <w:rtl w:val="true"/>
        </w:rPr>
        <w:t>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َاللَّهِ</w:t>
      </w:r>
      <w:r>
        <w:rPr>
          <w:b/>
          <w:bCs/>
          <w:color w:val="FF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نَزَلَتْ، وَلَهُمْ عَمَّت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َإِيَّاهُمْ خَصَّتْ، أُولئكَ أَوْلِياءُاللَّهِ الَّذينَ لاخَوْفٌ عَلَيْهِ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َلاهُمْ يَحْزَنونَ، أَلا إِنَّ حِزْبَ اللَّهِ هُمُ‏الْغالِبُونَ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Cs/>
          <w:color w:val="6B2609"/>
          <w:sz w:val="27"/>
          <w:szCs w:val="27"/>
          <w:rtl w:val="true"/>
        </w:rPr>
        <w:br/>
        <w:br/>
      </w:r>
      <w:r>
        <w:rPr>
          <w:b/>
          <w:bCs/>
          <w:color w:val="6B2609"/>
          <w:sz w:val="27"/>
          <w:szCs w:val="27"/>
        </w:rPr>
        <w:t>58</w:t>
      </w:r>
      <w:r>
        <w:rPr>
          <w:b/>
          <w:bCs/>
          <w:color w:val="6B2609"/>
          <w:sz w:val="27"/>
          <w:szCs w:val="27"/>
          <w:rtl w:val="true"/>
        </w:rPr>
        <w:t xml:space="preserve">.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أَلا إِنَّ أَعْدائَهُمْ هُمُ السُّفَهاءُالْغاوُونَ إِخْوانُ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الشَّياطينِ يوحى بَعْضُهُمْ إِلى بَعْضٍ زُخْرُفَ الْقَوْلِ غُروراً</w:t>
      </w:r>
      <w:r>
        <w:rPr>
          <w:b/>
          <w:bCs/>
          <w:color w:val="6B2609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6B2609"/>
          <w:sz w:val="27"/>
          <w:szCs w:val="27"/>
        </w:rPr>
        <w:t>59</w:t>
      </w:r>
      <w:r>
        <w:rPr>
          <w:b/>
          <w:bCs/>
          <w:color w:val="6B2609"/>
          <w:sz w:val="27"/>
          <w:szCs w:val="27"/>
          <w:rtl w:val="true"/>
        </w:rPr>
        <w:t xml:space="preserve">.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أَلا إِنَّ أَوْلِيائَهُمُ الَّذينَ ذَكَرَهُمُ اللَّهُ فى كِتابِهِ، فَقالَ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عَزَّوَجَلَّ</w:t>
      </w:r>
      <w:r>
        <w:rPr>
          <w:b/>
          <w:bCs/>
          <w:color w:val="6B2609"/>
          <w:sz w:val="27"/>
          <w:szCs w:val="27"/>
          <w:rtl w:val="true"/>
        </w:rPr>
        <w:t>: (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لاتَجِدُ قَوْماً يُؤمِنُونَ بِاللَّهِ وَالْيَوْمِ الْآخِرِ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يُوادُّونَ مَنْ حادَّاللَّهَ وَ رَسُولَهُ وَلَوْكانُوا آبائَهُمْ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أَوْأَبْنائَهُمْ أَوْإِخْوانَهُمْ أَوْعَشيرَتَهُمْ، أُولئِكَ كَتَبَ فى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قُلوبِهِمُ الْإيمانَ</w:t>
      </w:r>
      <w:r>
        <w:rPr>
          <w:b/>
          <w:bCs/>
          <w:color w:val="6B2609"/>
          <w:sz w:val="27"/>
          <w:szCs w:val="27"/>
          <w:rtl w:val="true"/>
        </w:rPr>
        <w:t xml:space="preserve">)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إِلى آخِرالآيَةِ</w:t>
      </w:r>
      <w:r>
        <w:rPr>
          <w:b/>
          <w:bCs/>
          <w:color w:val="6B2609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6B2609"/>
          <w:sz w:val="27"/>
          <w:szCs w:val="27"/>
        </w:rPr>
        <w:t>60</w:t>
      </w:r>
      <w:r>
        <w:rPr>
          <w:b/>
          <w:bCs/>
          <w:color w:val="6B2609"/>
          <w:sz w:val="27"/>
          <w:szCs w:val="27"/>
          <w:rtl w:val="true"/>
        </w:rPr>
        <w:t xml:space="preserve">.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أَلا إِنَّ أَوْلِيائَهُمُ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الْمُؤْمِنونَ الَّذينَ وَصَفَهُمُ‏اللَّهُ عَزَّوَجَلَّ فَقالَ</w:t>
      </w:r>
      <w:r>
        <w:rPr>
          <w:b/>
          <w:bCs/>
          <w:color w:val="6B2609"/>
          <w:sz w:val="27"/>
          <w:szCs w:val="27"/>
          <w:rtl w:val="true"/>
        </w:rPr>
        <w:t>: (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الَّذينَ آمَنُوا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وَلَمْ يَلْبِسُوا إيمانَهُمْ بِظُلْمٍ أُولئِكَ لَهُمُ الْأَمْنُ وَ هُمْ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مُهْتَدونَ</w:t>
      </w:r>
      <w:r>
        <w:rPr>
          <w:b/>
          <w:bCs/>
          <w:color w:val="6B2609"/>
          <w:sz w:val="27"/>
          <w:szCs w:val="27"/>
          <w:rtl w:val="true"/>
        </w:rPr>
        <w:t>). (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أَلا إِنَّ أَوْلِيائَهُمُ الَّذينَ آمَنُوا وَلَمْ يَرْتابوا</w:t>
      </w:r>
      <w:r>
        <w:rPr>
          <w:b/>
          <w:bCs/>
          <w:color w:val="6B2609"/>
          <w:sz w:val="27"/>
          <w:szCs w:val="27"/>
          <w:rtl w:val="true"/>
        </w:rPr>
        <w:t xml:space="preserve">). </w:t>
        <w:br/>
        <w:br/>
      </w:r>
      <w:r>
        <w:rPr>
          <w:b/>
          <w:bCs/>
          <w:color w:val="008000"/>
          <w:sz w:val="27"/>
          <w:szCs w:val="27"/>
          <w:u w:val="single"/>
        </w:rPr>
        <w:t>61</w:t>
      </w:r>
      <w:r>
        <w:rPr>
          <w:b/>
          <w:bCs/>
          <w:color w:val="008000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أَلا إِنَّ أَوْلِيائَهُمُ الَّذينَ يدْخُلونَ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الْجَنَّةَ بِسَلامٍ آمِنينَ، تَتَلَقّاهُمُ الْمَلائِكَةُ بِالتَّسْليمِ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يَقُولونَ</w:t>
      </w:r>
      <w:r>
        <w:rPr>
          <w:b/>
          <w:bCs/>
          <w:color w:val="008000"/>
          <w:sz w:val="27"/>
          <w:szCs w:val="27"/>
          <w:u w:val="single"/>
          <w:rtl w:val="true"/>
        </w:rPr>
        <w:t>: (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سَلامٌ عَلَيْكُمْ طِبْتُمْ فَادْخُلوها خالِدينَ</w:t>
      </w:r>
      <w:r>
        <w:rPr>
          <w:b/>
          <w:bCs/>
          <w:color w:val="008000"/>
          <w:sz w:val="27"/>
          <w:szCs w:val="27"/>
          <w:u w:val="single"/>
          <w:rtl w:val="true"/>
        </w:rPr>
        <w:t xml:space="preserve">). </w:t>
      </w:r>
      <w:r>
        <w:rPr>
          <w:b/>
          <w:bCs/>
          <w:color w:val="6B2609"/>
          <w:sz w:val="27"/>
          <w:szCs w:val="27"/>
          <w:rtl w:val="true"/>
        </w:rPr>
        <w:br/>
        <w:br/>
      </w:r>
      <w:r>
        <w:rPr>
          <w:b/>
          <w:bCs/>
          <w:color w:val="008000"/>
          <w:sz w:val="27"/>
          <w:szCs w:val="27"/>
          <w:u w:val="single"/>
        </w:rPr>
        <w:t>62</w:t>
      </w:r>
      <w:r>
        <w:rPr>
          <w:b/>
          <w:bCs/>
          <w:color w:val="008000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أَلا إِنَّ أَوْلِيائَهُمْ، لَهُمُ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الْجَنَّةُ يُرْزَقونَ فيها بِغَيْرِ حِسابٍ</w:t>
      </w:r>
      <w:r>
        <w:rPr>
          <w:b/>
          <w:bCs/>
          <w:color w:val="008000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أَلا إِنَّ أَعْدائَهُمُ الَّذينَ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يَصْلَونَ سَعيراً</w:t>
      </w:r>
      <w:r>
        <w:rPr>
          <w:b/>
          <w:bCs/>
          <w:color w:val="008000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أَلا إِنَّ أَعْدائَهُمُ الَّذينَ يَسْمَعونَ لِجَهَنَّمَ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شَهيقاً وَ هِىَ تَفورُ وَ يَرَوْنَ لَهازَفيراً</w:t>
      </w:r>
      <w:r>
        <w:rPr>
          <w:b/>
          <w:bCs/>
          <w:color w:val="6B2609"/>
          <w:sz w:val="27"/>
          <w:szCs w:val="27"/>
          <w:rtl w:val="true"/>
        </w:rPr>
        <w:t>.</w:t>
        <w:br/>
        <w:br/>
      </w:r>
      <w:r>
        <w:rPr>
          <w:b/>
          <w:bCs/>
          <w:color w:val="6B2609"/>
          <w:sz w:val="27"/>
          <w:szCs w:val="27"/>
        </w:rPr>
        <w:t>63</w:t>
      </w:r>
      <w:r>
        <w:rPr>
          <w:b/>
          <w:bCs/>
          <w:color w:val="6B2609"/>
          <w:sz w:val="27"/>
          <w:szCs w:val="27"/>
          <w:rtl w:val="true"/>
        </w:rPr>
        <w:t xml:space="preserve">.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أَلا إِنَّ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أَعْدائَهُمُ الَّذينَ قالَ‏اللَّهُ فيهِمْ</w:t>
      </w:r>
      <w:r>
        <w:rPr>
          <w:b/>
          <w:bCs/>
          <w:color w:val="6B2609"/>
          <w:sz w:val="27"/>
          <w:szCs w:val="27"/>
          <w:rtl w:val="true"/>
        </w:rPr>
        <w:t>: (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كُلَّما دَخَلَتْ أُمَّةٌ لَعَنَتْ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أُخْتَها</w:t>
      </w:r>
      <w:r>
        <w:rPr>
          <w:b/>
          <w:bCs/>
          <w:color w:val="6B2609"/>
          <w:sz w:val="27"/>
          <w:szCs w:val="27"/>
          <w:rtl w:val="true"/>
        </w:rPr>
        <w:t xml:space="preserve">)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الآية</w:t>
      </w:r>
      <w:r>
        <w:rPr>
          <w:b/>
          <w:bCs/>
          <w:color w:val="6B2609"/>
          <w:sz w:val="27"/>
          <w:szCs w:val="27"/>
          <w:rtl w:val="true"/>
        </w:rPr>
        <w:t xml:space="preserve">.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أَلا إِنَّ أَعْدائَهُمُ الَّذينَ قالَ اللَّهُ عَزَّوَجَلَّ</w:t>
      </w:r>
      <w:r>
        <w:rPr>
          <w:b/>
          <w:bCs/>
          <w:color w:val="6B2609"/>
          <w:sz w:val="27"/>
          <w:szCs w:val="27"/>
          <w:rtl w:val="true"/>
        </w:rPr>
        <w:t>: (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كُلَّما أُلْقِىَ فيها فَوْجٌ سَأَلَهُمْ خَزَنَتُها أَلَمْ يَأتِكُمْ نَذيرٌ،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قالوا بَلى قَدْ جاءَنا نَذيرٌ فَكَذَّبْنا وَ قُلنا مانَزَّلَ اللَّهُ مِنْ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شَىْ‏ءٍ إِنْ أَنْتُمْ إِلاّ فى ضَلالٍ كَبيرٍ</w:t>
      </w:r>
      <w:r>
        <w:rPr>
          <w:b/>
          <w:bCs/>
          <w:color w:val="6B2609"/>
          <w:sz w:val="27"/>
          <w:szCs w:val="27"/>
          <w:rtl w:val="true"/>
        </w:rPr>
        <w:t xml:space="preserve">)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إِلى قَوله</w:t>
      </w:r>
      <w:r>
        <w:rPr>
          <w:b/>
          <w:bCs/>
          <w:color w:val="6B2609"/>
          <w:sz w:val="27"/>
          <w:szCs w:val="27"/>
          <w:rtl w:val="true"/>
        </w:rPr>
        <w:t>: (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أَلافَسُحْقاً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لاِصْحابِ السَّعيرِ</w:t>
      </w:r>
      <w:r>
        <w:rPr>
          <w:b/>
          <w:bCs/>
          <w:color w:val="6B2609"/>
          <w:sz w:val="27"/>
          <w:szCs w:val="27"/>
          <w:rtl w:val="true"/>
        </w:rPr>
        <w:t xml:space="preserve">). </w:t>
        <w:br/>
        <w:br/>
      </w:r>
      <w:r>
        <w:rPr>
          <w:b/>
          <w:bCs/>
          <w:color w:val="FF0000"/>
          <w:sz w:val="27"/>
          <w:szCs w:val="27"/>
        </w:rPr>
        <w:t>64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أَلا إِنَّ أَوْلِيائَهُم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لَّذينَ يَخْشَوْنَ رَبَّهُمْ بِالْغَيْبِ، لَهُمْ مَغْفِرَةٌ وَأَجْرٌ كَبيرٌ</w:t>
      </w:r>
      <w:r>
        <w:rPr>
          <w:b/>
          <w:bCs/>
          <w:color w:val="FF0000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FF0000"/>
          <w:sz w:val="27"/>
          <w:szCs w:val="27"/>
        </w:rPr>
        <w:t>65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مَعاشِرَالنَاسِ، شَتّانَ مابَيْنَ السَّعيرِ وَالْأَجْرِ الْكَبيرِ</w:t>
      </w:r>
      <w:r>
        <w:rPr>
          <w:b/>
          <w:bCs/>
          <w:color w:val="FF0000"/>
          <w:sz w:val="27"/>
          <w:szCs w:val="27"/>
          <w:rtl w:val="true"/>
        </w:rPr>
        <w:t>. 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مَعاشِرَالنّاسِ</w:t>
      </w:r>
      <w:r>
        <w:rPr>
          <w:b/>
          <w:bCs/>
          <w:color w:val="FF0000"/>
          <w:sz w:val="27"/>
          <w:szCs w:val="27"/>
          <w:rtl w:val="true"/>
        </w:rPr>
        <w:t>)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، عَدُوُّنا مَنْ ذَمَّهُ اللَّهُ وَلَعَنَهُ، وَ وَلِيُّ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  <w:rtl w:val="true"/>
        </w:rPr>
        <w:t>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كُلُّ</w:t>
      </w:r>
      <w:r>
        <w:rPr>
          <w:b/>
          <w:bCs/>
          <w:color w:val="FF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مَنْ مَدَحَهُ اللَّهُ وَ أَحَبَّهُ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Cs/>
          <w:color w:val="6B2609"/>
          <w:sz w:val="27"/>
          <w:szCs w:val="27"/>
          <w:rtl w:val="true"/>
        </w:rPr>
        <w:br/>
        <w:br/>
      </w:r>
      <w:r>
        <w:rPr>
          <w:b/>
          <w:bCs/>
          <w:color w:val="FF0000"/>
          <w:sz w:val="27"/>
          <w:szCs w:val="27"/>
        </w:rPr>
        <w:t>66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مَعاشِرَ النّاسِ، أَلاوَإِنّى </w:t>
      </w:r>
      <w:r>
        <w:rPr>
          <w:b/>
          <w:bCs/>
          <w:color w:val="FF0000"/>
          <w:sz w:val="27"/>
          <w:szCs w:val="27"/>
          <w:rtl w:val="true"/>
        </w:rPr>
        <w:t>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أَنَا</w:t>
      </w:r>
      <w:r>
        <w:rPr>
          <w:b/>
          <w:bCs/>
          <w:color w:val="FF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لنَّذيرُ و عَلِىّ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لْبَشيرُ</w:t>
      </w:r>
      <w:r>
        <w:rPr>
          <w:b/>
          <w:bCs/>
          <w:color w:val="FF0000"/>
          <w:sz w:val="27"/>
          <w:szCs w:val="27"/>
          <w:rtl w:val="true"/>
        </w:rPr>
        <w:t>. 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مَعاشِرَالنّاسِ</w:t>
      </w:r>
      <w:r>
        <w:rPr>
          <w:b/>
          <w:bCs/>
          <w:color w:val="FF0000"/>
          <w:sz w:val="27"/>
          <w:szCs w:val="27"/>
          <w:rtl w:val="true"/>
        </w:rPr>
        <w:t>)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، أَلا وَ إِنِّى مُنْذِرٌ وَ عَلِىٌّ هادٍ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مَعاشِر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النّاس </w:t>
      </w:r>
      <w:r>
        <w:rPr>
          <w:b/>
          <w:bCs/>
          <w:color w:val="FF0000"/>
          <w:sz w:val="27"/>
          <w:szCs w:val="27"/>
          <w:rtl w:val="true"/>
        </w:rPr>
        <w:t>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أَلا</w:t>
      </w:r>
      <w:r>
        <w:rPr>
          <w:b/>
          <w:bCs/>
          <w:color w:val="FF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َ إِنّى نَبىٌّ وَ عَلِىٌّ وَصِيّى</w:t>
      </w:r>
      <w:r>
        <w:rPr>
          <w:b/>
          <w:bCs/>
          <w:color w:val="FF0000"/>
          <w:sz w:val="27"/>
          <w:szCs w:val="27"/>
          <w:rtl w:val="true"/>
        </w:rPr>
        <w:t>. 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مَعاشِرَالنّاسِ، أَلاوَإِنِّ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رَسولٌ وَ عَلِىٌّ الْإِمامُ وَالْوَصِىُّ مِنْ بَعْدى، وَالْأَئِمَّةُ مِ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بَعْدِهِ وُلْدُهُ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أَلاوَإِنّى والِدُهُمْ وَهُمْ يَخْرُجونَ مِ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صُلْبِهِ</w:t>
      </w:r>
      <w:r>
        <w:rPr>
          <w:b/>
          <w:bCs/>
          <w:color w:val="FF0000"/>
          <w:sz w:val="27"/>
          <w:szCs w:val="27"/>
          <w:rtl w:val="true"/>
        </w:rPr>
        <w:t>).</w:t>
      </w:r>
      <w:r>
        <w:rPr>
          <w:b/>
          <w:bCs/>
          <w:color w:val="6B2609"/>
          <w:sz w:val="27"/>
          <w:szCs w:val="27"/>
          <w:rtl w:val="true"/>
        </w:rPr>
        <w:br/>
        <w:br/>
        <w:br/>
      </w:r>
      <w:r>
        <w:rPr>
          <w:b/>
          <w:bCs/>
          <w:color w:val="008000"/>
          <w:sz w:val="27"/>
          <w:szCs w:val="27"/>
          <w:u w:val="single"/>
        </w:rPr>
        <w:t>67</w:t>
      </w:r>
      <w:r>
        <w:rPr>
          <w:b/>
          <w:bCs/>
          <w:color w:val="008000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أَلا إِنَّ خاتَمَ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الْأَئِمَةِ مِنَّا الْقائِمَ الْمَهْدِىَّ</w:t>
      </w:r>
      <w:r>
        <w:rPr>
          <w:b/>
          <w:bCs/>
          <w:color w:val="008000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أَلا إِنَّهُ الظّاهِرُ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عَلَى‏الدِّينِ</w:t>
      </w:r>
      <w:r>
        <w:rPr>
          <w:b/>
          <w:bCs/>
          <w:color w:val="008000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أَلا إِنَّهُ الْمُنْتَقِمُ مِنَ الظّالِمينَ</w:t>
      </w:r>
      <w:r>
        <w:rPr>
          <w:b/>
          <w:bCs/>
          <w:color w:val="008000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أَلا إِنَّهُ فاتِحُ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الْحُصُونِ وَهادِمُها</w:t>
      </w:r>
      <w:r>
        <w:rPr>
          <w:b/>
          <w:bCs/>
          <w:color w:val="008000"/>
          <w:sz w:val="27"/>
          <w:szCs w:val="27"/>
          <w:u w:val="single"/>
          <w:rtl w:val="true"/>
        </w:rPr>
        <w:t>.</w:t>
        <w:br/>
        <w:br/>
      </w:r>
      <w:r>
        <w:rPr>
          <w:b/>
          <w:bCs/>
          <w:color w:val="008000"/>
          <w:sz w:val="27"/>
          <w:szCs w:val="27"/>
          <w:u w:val="single"/>
        </w:rPr>
        <w:t>68</w:t>
      </w:r>
      <w:r>
        <w:rPr>
          <w:b/>
          <w:bCs/>
          <w:color w:val="008000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أَلا إِنَّهُ غالِبُ كُلِّ قَبيلَةٍ مِنْ أَهْلِ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الشِّرْكِ وَهاديها</w:t>
      </w:r>
      <w:r>
        <w:rPr>
          <w:b/>
          <w:bCs/>
          <w:color w:val="008000"/>
          <w:sz w:val="27"/>
          <w:szCs w:val="27"/>
          <w:u w:val="single"/>
          <w:rtl w:val="true"/>
        </w:rPr>
        <w:t>.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أَلاإِنَّهُ الْمُدْرِكُ بِكُلِّ ثارٍ لاَِوْلِياءِاللَّهِ</w:t>
      </w:r>
      <w:r>
        <w:rPr>
          <w:b/>
          <w:bCs/>
          <w:color w:val="008000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أَلا إِنَّهُ النّاصِرُ لِدينِ اللَّهِ</w:t>
      </w:r>
      <w:r>
        <w:rPr>
          <w:b/>
          <w:bCs/>
          <w:color w:val="008000"/>
          <w:sz w:val="27"/>
          <w:szCs w:val="27"/>
          <w:u w:val="single"/>
          <w:rtl w:val="true"/>
        </w:rPr>
        <w:t xml:space="preserve">. </w:t>
        <w:br/>
        <w:br/>
      </w:r>
      <w:r>
        <w:rPr>
          <w:b/>
          <w:bCs/>
          <w:color w:val="008000"/>
          <w:sz w:val="27"/>
          <w:szCs w:val="27"/>
          <w:u w:val="single"/>
        </w:rPr>
        <w:t>69</w:t>
      </w:r>
      <w:r>
        <w:rPr>
          <w:b/>
          <w:bCs/>
          <w:color w:val="008000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أَلا إِنَّهُ الْغَرّافُ مِنْ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بَحْرٍ عَميقٍ</w:t>
      </w:r>
      <w:r>
        <w:rPr>
          <w:b/>
          <w:bCs/>
          <w:color w:val="008000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أَلا إِنَّهُ يَسِمُ كُلَّ ذى فَضْلٍ بِفَضْلِهِ وَ كُلَّ ذى جَهْلٍ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بِجَهْلِهِ</w:t>
      </w:r>
      <w:r>
        <w:rPr>
          <w:b/>
          <w:bCs/>
          <w:color w:val="008000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أَلا إِنَّهُ خِيَرَةُاللَّهِ وَ مُخْتارُهُ</w:t>
      </w:r>
      <w:r>
        <w:rPr>
          <w:b/>
          <w:bCs/>
          <w:color w:val="008000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أَلا إِنَّهُ وارِثُ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كُلِّ عِلْمٍ وَالُْمحيطُ بِكُلِّ فَهْمٍ</w:t>
      </w:r>
      <w:r>
        <w:rPr>
          <w:b/>
          <w:bCs/>
          <w:color w:val="008000"/>
          <w:sz w:val="27"/>
          <w:szCs w:val="27"/>
          <w:u w:val="single"/>
          <w:rtl w:val="true"/>
        </w:rPr>
        <w:t xml:space="preserve">. </w:t>
        <w:br/>
        <w:br/>
      </w:r>
      <w:r>
        <w:rPr>
          <w:b/>
          <w:bCs/>
          <w:color w:val="008000"/>
          <w:sz w:val="27"/>
          <w:szCs w:val="27"/>
          <w:u w:val="single"/>
        </w:rPr>
        <w:t>70</w:t>
      </w:r>
      <w:r>
        <w:rPr>
          <w:b/>
          <w:bCs/>
          <w:color w:val="008000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أَلا إِنَّهُ الُْمخْبِرُ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عَنْ رَبِّهِ عَزَّوَجَلَّ وَ الْمُشَيِّدُ لاَِمْرِ آياتِهِ</w:t>
      </w:r>
      <w:r>
        <w:rPr>
          <w:b/>
          <w:bCs/>
          <w:color w:val="008000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أَلا إِنَّهُ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الرَّشيدُ السَّديدُ</w:t>
      </w:r>
      <w:r>
        <w:rPr>
          <w:b/>
          <w:bCs/>
          <w:color w:val="008000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أَلا إِنَّهُ الْمُفَوَّضُ إِلَيْهِ</w:t>
      </w:r>
      <w:r>
        <w:rPr>
          <w:b/>
          <w:bCs/>
          <w:color w:val="008000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أَلا إِنَّهُ قَدْ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بَشَّرَ بِهِ مَنْ سَلَفَ مِنَ الْقُرونِ بَيْنَ يَدَيْهِ</w:t>
      </w:r>
      <w:r>
        <w:rPr>
          <w:b/>
          <w:bCs/>
          <w:color w:val="008000"/>
          <w:sz w:val="27"/>
          <w:szCs w:val="27"/>
          <w:u w:val="single"/>
          <w:rtl w:val="true"/>
        </w:rPr>
        <w:t xml:space="preserve">. </w:t>
        <w:br/>
        <w:br/>
      </w:r>
      <w:r>
        <w:rPr>
          <w:b/>
          <w:bCs/>
          <w:color w:val="008000"/>
          <w:sz w:val="27"/>
          <w:szCs w:val="27"/>
          <w:u w:val="single"/>
        </w:rPr>
        <w:t>71</w:t>
      </w:r>
      <w:r>
        <w:rPr>
          <w:b/>
          <w:bCs/>
          <w:color w:val="008000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أَلا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إِنَّهُ الْباقي حُجَّةً وَلاحُجَّةَ بَعْدَهُ وَلا حَقَّ إِلاّ مَعَهُ وَلانُورَ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إِلاّعِنْدَهُ</w:t>
      </w:r>
      <w:r>
        <w:rPr>
          <w:b/>
          <w:bCs/>
          <w:color w:val="008000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أَلا إِنَّهُ لاغالِبَ لَهُ وَلامَنْصورَ عَلَيْهِ</w:t>
      </w:r>
      <w:r>
        <w:rPr>
          <w:b/>
          <w:bCs/>
          <w:color w:val="008000"/>
          <w:sz w:val="27"/>
          <w:szCs w:val="27"/>
          <w:u w:val="single"/>
          <w:rtl w:val="true"/>
        </w:rPr>
        <w:t xml:space="preserve">.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أَلاوَإِنَّهُ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وَلِىُ‏اللَّهِ فى أَرْضِهِ، وَحَكَمُهُ فى خَلْقِهِ، وَأَمينُهُ فى سِرِّهِ وَ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008000"/>
          <w:sz w:val="27"/>
          <w:sz w:val="27"/>
          <w:szCs w:val="27"/>
          <w:u w:val="single"/>
          <w:rtl w:val="true"/>
        </w:rPr>
        <w:t>علانِيَتِهِ</w:t>
      </w:r>
      <w:r>
        <w:rPr>
          <w:b/>
          <w:bCs/>
          <w:color w:val="008000"/>
          <w:sz w:val="27"/>
          <w:szCs w:val="27"/>
          <w:u w:val="single"/>
          <w:rtl w:val="true"/>
        </w:rPr>
        <w:t>.</w:t>
      </w:r>
      <w:r>
        <w:rPr>
          <w:b/>
          <w:bCs/>
          <w:color w:val="6B2609"/>
          <w:sz w:val="27"/>
          <w:szCs w:val="27"/>
          <w:rtl w:val="true"/>
        </w:rPr>
        <w:br/>
        <w:br/>
      </w:r>
      <w:r>
        <w:rPr>
          <w:b/>
          <w:bCs/>
          <w:color w:val="6B2609"/>
          <w:sz w:val="27"/>
          <w:szCs w:val="27"/>
        </w:rPr>
        <w:t>72</w:t>
      </w:r>
      <w:r>
        <w:rPr>
          <w:b/>
          <w:bCs/>
          <w:color w:val="6B2609"/>
          <w:sz w:val="27"/>
          <w:szCs w:val="27"/>
          <w:rtl w:val="true"/>
        </w:rPr>
        <w:t xml:space="preserve">.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مَعاشِرَالنّاسِ، إِنّى قَدْبَيَّنْتُ لَكُمْ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وَأَفْهَمْتُكُمْ، وَ هذا عَلِىٌ يُفْهِمُكُمْ بَعْدى</w:t>
      </w:r>
      <w:r>
        <w:rPr>
          <w:b/>
          <w:bCs/>
          <w:color w:val="6B2609"/>
          <w:sz w:val="27"/>
          <w:szCs w:val="27"/>
          <w:rtl w:val="true"/>
        </w:rPr>
        <w:t xml:space="preserve">.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أَلاوَإِنِّى عِنْدَ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انْقِضاءِ خُطْبَتى أَدْعُوكُمْ إِلى مُصافَقَتى عَلى بَيْعَتِهِ وَ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6B2609"/>
          <w:sz w:val="27"/>
          <w:sz w:val="27"/>
          <w:szCs w:val="27"/>
          <w:rtl w:val="true"/>
        </w:rPr>
        <w:t>الإِقْرارِبِهِ، ثُمَّ مُصافَقَتِهِ بَعْدى</w:t>
      </w:r>
      <w:r>
        <w:rPr>
          <w:b/>
          <w:bCs/>
          <w:color w:val="6B2609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FF0000"/>
          <w:sz w:val="27"/>
          <w:szCs w:val="27"/>
        </w:rPr>
        <w:t>73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أَلاوَإِنَّى قَدْ بايَعْتُ اللَّهَ وَ عَلِىٌّ قَدْ بايَعَنى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َأَنَا آخِذُك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بِالْبَيْعَةِ لَهُ عَنِ اللَّهِ عَزَّوَجَلَّ</w:t>
      </w:r>
      <w:r>
        <w:rPr>
          <w:b/>
          <w:bCs/>
          <w:color w:val="FF0000"/>
          <w:sz w:val="27"/>
          <w:szCs w:val="27"/>
          <w:rtl w:val="true"/>
        </w:rPr>
        <w:t>. 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إِنَّ الَّذينَ يُبايِعُونَك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إِنَّما يُبايِعُونَ اللَّهَ، يَدُاللَّهِ فَوْقَ أَيْديهِمْ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فَمَنْ نَكَث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فَإِنَّما يَنْكُثُ عَلى‏ نَفْسِهِ، وَ مَنْ أَوْفى بِما عاهَدَ عَلَيْهُ اللَّه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فَسَيُؤْتيهِ أَجْراً عَظيماً</w:t>
      </w:r>
      <w:r>
        <w:rPr>
          <w:b/>
          <w:bCs/>
          <w:color w:val="FF0000"/>
          <w:sz w:val="27"/>
          <w:szCs w:val="27"/>
          <w:rtl w:val="true"/>
        </w:rPr>
        <w:t>).</w:t>
      </w:r>
      <w:r>
        <w:rPr>
          <w:b/>
          <w:bCs/>
          <w:color w:val="6B2609"/>
          <w:sz w:val="27"/>
          <w:szCs w:val="27"/>
          <w:rtl w:val="true"/>
        </w:rPr>
        <w:br/>
        <w:br/>
        <w:br/>
      </w:r>
      <w:r>
        <w:rPr>
          <w:b/>
          <w:bCs/>
          <w:color w:val="00008B"/>
          <w:sz w:val="27"/>
          <w:szCs w:val="27"/>
        </w:rPr>
        <w:t>74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مَعاشِرَالنّاسِ، إِنَّ الْحَجَّ وَالْعُمْرَةَ مِنْ شَعائرِاللَّهِ، </w:t>
      </w:r>
      <w:r>
        <w:rPr>
          <w:b/>
          <w:bCs/>
          <w:color w:val="00008B"/>
          <w:sz w:val="27"/>
          <w:szCs w:val="27"/>
          <w:rtl w:val="true"/>
        </w:rPr>
        <w:t>(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فَمَنْ حَجّ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الْبَيْتَ أَوِاعْتَمَرَ فَلاجُناحَ عَلَيْهِ أَنْ يَطَّوَّفَ بِهِما</w:t>
      </w:r>
      <w:r>
        <w:rPr>
          <w:b/>
          <w:bCs/>
          <w:color w:val="00008B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الآيَة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مَعاشِرَالنّاسِ، حُجُّواالْبَيْتَ، فَماوَرَدَهُ أَهْلُ بَيْتٍ إِلاّ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اسْتَغْنَوْا وَ أُبْشِروا، وَلاتَخَلَّفوا عَنْهُ إِلاّبَتَرُوا وَ افْتَقَرُوا</w:t>
      </w:r>
      <w:r>
        <w:rPr>
          <w:b/>
          <w:bCs/>
          <w:color w:val="00008B"/>
          <w:sz w:val="27"/>
          <w:szCs w:val="27"/>
          <w:rtl w:val="true"/>
        </w:rPr>
        <w:t xml:space="preserve">. </w:t>
        <w:br/>
        <w:br/>
        <w:br/>
        <w:br/>
      </w:r>
      <w:r>
        <w:rPr>
          <w:b/>
          <w:bCs/>
          <w:color w:val="00008B"/>
          <w:sz w:val="27"/>
          <w:szCs w:val="27"/>
        </w:rPr>
        <w:t>75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مَعاشِرَالنّاسِ، ماوَقَفَ بِالْمَوْقِفِ مُؤْمِنٌ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إِلاَّغَفَرَاللَّهُ لَهُ ماسَلَفَ مِنْ ذَنْبِهِ إِلى وَقْتِهِ ذالِكَ، فَإِذا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انْقَضَتْ حَجَّتُهُ اسْتَأْنَفَ عَمَلَهُ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مَعاشِرَالنَّاسِ، الْحُجّاجُ مُعانُون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 نَفَقاتُهُمْ مُخَلَّفَةٌ عَلَيْهِمْ وَاللَّهُ لايُضيعُ أَجْرَالُْمحْسِنينَ</w:t>
      </w:r>
      <w:r>
        <w:rPr>
          <w:b/>
          <w:bCs/>
          <w:color w:val="00008B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00008B"/>
          <w:sz w:val="27"/>
          <w:szCs w:val="27"/>
        </w:rPr>
        <w:t>76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مَعاشِرَالنّاسِ، حُجُّوا الْبَيْتَ بِكَمالِ الدّينِ وَالتَّفَقُّهِ،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لاتَنْصَرِفُوا عَنِ الْمشَاهِدِإِلاّ بِتَوْبَةٍ و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إِقْلاعٍ</w:t>
      </w:r>
      <w:r>
        <w:rPr>
          <w:b/>
          <w:bCs/>
          <w:color w:val="00008B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00008B"/>
          <w:sz w:val="27"/>
          <w:szCs w:val="27"/>
        </w:rPr>
        <w:t>77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مَعاشِرَالنّاسِ، أَقيمُوا الصَّلاةَ وَ آتُوا الزَّكاةَ كَما أَمَرَكُمُ اللَّهُ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عَزَّوَجَلَّ، فَإِنْ طالَ عَلَيْكُمُ الْأَمَدُ فَقَصَّرْتُمْ أَوْنَسِيتُمْ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فَعَلِىٌّ وَلِيُّكُمْ وَمُبَيِّنٌ لَكُمْ، الَّذى نَصَبَهُ اللَّهُ عَزَّوَجَلّ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لَكُمْ بَعْدى أَمينَ خَلْقِهِ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إِنَّهُ مِنِّى وَ أَنَا مِنْهُ، وَ هُوَ وَ مَنْ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تَخْلُفُ مِنْ ذُرِّيَّتى يُخْبِرونَكُمْ بِماتَسْأَلوُنَ عَنْهُ وَيُبَيِّنُون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لَكُمْ ما لاتَعْلَمُونَ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Cs/>
          <w:color w:val="6B2609"/>
          <w:sz w:val="27"/>
          <w:szCs w:val="27"/>
          <w:rtl w:val="true"/>
        </w:rPr>
        <w:br/>
        <w:br/>
        <w:br/>
        <w:br/>
      </w:r>
      <w:r>
        <w:rPr>
          <w:b/>
          <w:bCs/>
          <w:color w:val="FF0000"/>
          <w:sz w:val="27"/>
          <w:szCs w:val="27"/>
        </w:rPr>
        <w:t>78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أَ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إِنَّ الْحَلالَ وَالْحَرامَ أَكْثَرُمِنْ أَنْ أُحصِيَهُما وَأُعَرِّفَهُم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فَآمُرَ بِالْحَلالِ وَ اَنهَى‏ عَنِ الْحَرامِ فى مَقامٍ واحِدٍ، فَأُمِرْتُ أ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آخُذَ الْبَيْعَةَ مِنْكُمْ وَالصَّفْقَةَ لَكُمْ بِقَبُولِ ماجِئْتُ بِ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عَنِ‏اللَّهِ عَزَّوَجَلَّ فى عَلِىٍّ أميرِالْمُؤْمِنينَ وَالأَوْصِياءِ مِ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بَعْدِهِ الَّذينَ هُمْ مِنِّى وَمِنْهُ إمامَةٌ فيهِمْ قائِمَةٌ، خاتِمُ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لْمَهْدىُّ إِلى يَوْمٍ يَلْقَى اللَّهَ الَّذى يُقَدِّرُ وَ يَقْضي</w:t>
      </w:r>
      <w:r>
        <w:rPr>
          <w:b/>
          <w:bCs/>
          <w:color w:val="6B2609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00008B"/>
          <w:sz w:val="27"/>
          <w:szCs w:val="27"/>
        </w:rPr>
        <w:t>79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مَعاشِرَالنّاسِ، وَ كُلُّ حَلالٍ دَلَلْتُكُمْ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عَلَيْهِ وَكُلُّ حَرامٍ نَهَيْتُكُمْ عَنْهُ فَإِنِّى لَمْ أَرْجِعْ عَنْ ذالِك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 لَمْ أُبَدِّلْ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أَلا فَاذْكُرُوا ذالِكَ وَاحْفَظُوهُ وَ تَواصَوْابِهِ، وَلا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تُبَدِّلُوهُ وَلاتُغَيِّرُوهُ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Cs/>
          <w:color w:val="6B2609"/>
          <w:sz w:val="27"/>
          <w:szCs w:val="27"/>
          <w:rtl w:val="true"/>
        </w:rPr>
        <w:br/>
        <w:br/>
        <w:br/>
        <w:br/>
      </w:r>
      <w:r>
        <w:rPr>
          <w:b/>
          <w:bCs/>
          <w:color w:val="00008B"/>
          <w:sz w:val="27"/>
          <w:szCs w:val="27"/>
        </w:rPr>
        <w:t>80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أَلا وَ إِنِّى اُجَدِّدُالْقَوْلَ</w:t>
      </w:r>
      <w:r>
        <w:rPr>
          <w:b/>
          <w:bCs/>
          <w:color w:val="00008B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أَلا فَأَقيمُوا الصَّلاةَ وَآتُوا الزَّكاة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أْمُرُوا بِالْمَعْروفِ وَانْهَوْا عَنِ الْمُنْكَرِ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أَلاوَإِنَّ رَأْس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الْأَمْرِ بِالْمَعْرُوفِ أَنْ تَنْتَهُوا إِلى قَوْلى وَتُبَلِّغُوهُ مَنْ لَمْ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يَحْضُرْ وَ تَأْمُروُهُ بِقَبُولِهِ عَنِّى وَتَنْهَوْهُ عَنْ مُخالَفَتِهِ،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فَإِنَّهُ أَمْرٌ مِنَ اللَّهِ عَزَّوَجَلَّ وَمِنِّى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لا أَمْرَ بِمَعْروفٍ وَلا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نَهْىَ عَنْ مُنْكَرٍ إِلاَّمَعَ إِمامٍ مَعْصومٍ</w:t>
      </w:r>
      <w:r>
        <w:rPr>
          <w:b/>
          <w:bCs/>
          <w:color w:val="6B2609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6B2609"/>
          <w:sz w:val="27"/>
          <w:szCs w:val="27"/>
        </w:rPr>
        <w:t>8</w:t>
      </w:r>
      <w:r>
        <w:rPr>
          <w:b/>
          <w:bCs/>
          <w:color w:val="00008B"/>
          <w:sz w:val="27"/>
          <w:szCs w:val="27"/>
        </w:rPr>
        <w:t>1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مَعاشِرَالنّاسِ، الْقُرْآنُ يُعَرِّفُكُمْ أَنَّ الْأَئِمَّة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مِنْ بَعْدِهِ وُلْدُهُ، وَعَرَّفْتُكُمْ إِنَّهُمْ مِنِّى وَمِنْهُ، حَيْثُ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يَقُولُ‏اللَّهُ فى كِتابِهِ</w:t>
      </w:r>
      <w:r>
        <w:rPr>
          <w:b/>
          <w:bCs/>
          <w:color w:val="00008B"/>
          <w:sz w:val="27"/>
          <w:szCs w:val="27"/>
          <w:rtl w:val="true"/>
        </w:rPr>
        <w:t>:</w:t>
      </w:r>
      <w:r>
        <w:rPr>
          <w:b/>
          <w:bCs/>
          <w:color w:val="6B2609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  <w:rtl w:val="true"/>
        </w:rPr>
        <w:t>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َ جَعَلَها كَلِمَة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باقِيَةً فى عَقِبِهِ</w:t>
      </w:r>
      <w:r>
        <w:rPr>
          <w:b/>
          <w:bCs/>
          <w:color w:val="FF0000"/>
          <w:sz w:val="27"/>
          <w:szCs w:val="27"/>
          <w:rtl w:val="true"/>
        </w:rPr>
        <w:t>)</w:t>
      </w:r>
      <w:r>
        <w:rPr>
          <w:b/>
          <w:bCs/>
          <w:color w:val="6B2609"/>
          <w:sz w:val="27"/>
          <w:szCs w:val="27"/>
          <w:rtl w:val="true"/>
        </w:rPr>
        <w:t>.</w:t>
      </w:r>
      <w:r>
        <w:rPr>
          <w:b/>
          <w:bCs/>
          <w:color w:val="00008B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قُلْتُ</w:t>
      </w:r>
      <w:r>
        <w:rPr>
          <w:b/>
          <w:bCs/>
          <w:color w:val="00008B"/>
          <w:sz w:val="27"/>
          <w:szCs w:val="27"/>
          <w:rtl w:val="true"/>
        </w:rPr>
        <w:t>: «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لَنْ تَضِلُّوا ما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إِنْ تَمَسَّكْتُمْ بِهِما</w:t>
      </w:r>
      <w:r>
        <w:rPr>
          <w:b/>
          <w:bCs/>
          <w:color w:val="00008B"/>
          <w:sz w:val="27"/>
          <w:szCs w:val="27"/>
          <w:rtl w:val="true"/>
        </w:rPr>
        <w:t xml:space="preserve">». </w:t>
      </w:r>
      <w:r>
        <w:rPr>
          <w:b/>
          <w:bCs/>
          <w:color w:val="6B2609"/>
          <w:sz w:val="27"/>
          <w:szCs w:val="27"/>
          <w:rtl w:val="true"/>
        </w:rPr>
        <w:br/>
        <w:br/>
        <w:br/>
        <w:br/>
      </w:r>
      <w:r>
        <w:rPr>
          <w:b/>
          <w:bCs/>
          <w:color w:val="00008B"/>
          <w:sz w:val="27"/>
          <w:szCs w:val="27"/>
        </w:rPr>
        <w:t>82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مَعاشِرَالنّاسِ، التَّقْوى، التَّقْوى، وَاحْذَرُوا السّاعَةَ كَما قالَ اللَّهُ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عَزَّوَجَلَّ</w:t>
      </w:r>
      <w:r>
        <w:rPr>
          <w:b/>
          <w:bCs/>
          <w:color w:val="00008B"/>
          <w:sz w:val="27"/>
          <w:szCs w:val="27"/>
          <w:rtl w:val="true"/>
        </w:rPr>
        <w:t>: (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إِنَّ زَلْزَلَةَ السّاعَةِ شَىْ‏ءٌ عَظيمٌ</w:t>
      </w:r>
      <w:r>
        <w:rPr>
          <w:b/>
          <w:bCs/>
          <w:color w:val="00008B"/>
          <w:sz w:val="27"/>
          <w:szCs w:val="27"/>
          <w:rtl w:val="true"/>
        </w:rPr>
        <w:t xml:space="preserve">)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اُذْكُرُوا الْمَمات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8B"/>
          <w:sz w:val="27"/>
          <w:szCs w:val="27"/>
          <w:rtl w:val="true"/>
        </w:rPr>
        <w:t>(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الْمَعادَ</w:t>
      </w:r>
      <w:r>
        <w:rPr>
          <w:b/>
          <w:bCs/>
          <w:color w:val="00008B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الْحِسابَ وَالْمَوازينَ وَالُْمحاسَبَةَ بَيْنَ يَدَىْ رَبِّ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الْعالَمينَ وَالثَّوابَ وَالْعِقابَ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فَمَنْ جاءَ بِالْحَسَنَةِ أُثيبَ عَلَيْها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 مَنْ جاءَ بِالسَّيِّئَةِ فَلَيْسَ لَهُ فِى الجِنانِ نَصيبٌ</w:t>
      </w:r>
      <w:r>
        <w:rPr>
          <w:b/>
          <w:bCs/>
          <w:color w:val="00008B"/>
          <w:sz w:val="27"/>
          <w:szCs w:val="27"/>
          <w:rtl w:val="true"/>
        </w:rPr>
        <w:t>.</w:t>
        <w:br/>
        <w:br/>
        <w:br/>
      </w:r>
      <w:r>
        <w:rPr>
          <w:b/>
          <w:bCs/>
          <w:color w:val="00008B"/>
          <w:sz w:val="27"/>
          <w:szCs w:val="27"/>
        </w:rPr>
        <w:t>83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مَعاشِرَالنّاسِ، إِنَّكُمْ أَكْثَرُ مِنْ أَنْ تُصافِقُونى بِكَفٍّ واحِدٍ فى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قْتٍ واحِدٍ، وَقَدْ أَمَرَنِىَ اللَّهُ عَزَّوَجَلَّ أَنْ آخُذَ مِنْ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أَلْسِنَتِكُمُ الْإِقْرارَ بِما عَقَّدْتُ لِعَلِىٍّ أَميرِالْمُؤْمنينَ، وَلِمَنْ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جاءَ بَعْدَهُ مِنَ الْأَئِمَّةِ مِنّى وَ مِنْهُ، عَلى ما أَعْلَمْتُكُمْ أَنّ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ذُرِّيَّتى مِنْ صُلْبِهِ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Cs/>
          <w:color w:val="6B2609"/>
          <w:sz w:val="27"/>
          <w:szCs w:val="27"/>
          <w:rtl w:val="true"/>
        </w:rPr>
        <w:br/>
        <w:br/>
      </w:r>
      <w:r>
        <w:rPr>
          <w:b/>
          <w:bCs/>
          <w:color w:val="FF0000"/>
          <w:sz w:val="27"/>
          <w:szCs w:val="27"/>
        </w:rPr>
        <w:t>84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فَقُولُو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بِأَجْمَعِكُمْ</w:t>
      </w:r>
      <w:r>
        <w:rPr>
          <w:b/>
          <w:bCs/>
          <w:color w:val="FF0000"/>
          <w:sz w:val="27"/>
          <w:szCs w:val="27"/>
          <w:rtl w:val="true"/>
        </w:rPr>
        <w:t>: «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إِنّا سامِعُونَ مُطيعُونَ راضُونَ مُنْقادُونَ لِما بَلَّغْت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عَنْ رَبِّنا وَرَبِّكَ فى أَمْرِ إِمامِنا عَلِىٍّ أَميرِالْمُؤْمِنينَ وَ م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ُلِدَ مِنْ صُلْبِهِ مِنَ الْأَئِمَّةِ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نُبايِعُكَ عَلى ذالِكَ بِقُلوُبِ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َأَنْفُسِنا وَأَلْسِنَتِنا وَأَيْدينا</w:t>
      </w:r>
      <w:r>
        <w:rPr>
          <w:b/>
          <w:bCs/>
          <w:color w:val="FF0000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FF0000"/>
          <w:sz w:val="27"/>
          <w:szCs w:val="27"/>
        </w:rPr>
        <w:t>85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على‏ ذالِكَ نَحْيى‏ و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عَلَيْهِ نَموتُ وَ عَلَيْهِ نُبْعَثُ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َلانُغَيِّرُ وَلانُبَدِّلُ، وَلا نَشُكّ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  <w:rtl w:val="true"/>
        </w:rPr>
        <w:t>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َلانَجْحَدُ</w:t>
      </w:r>
      <w:r>
        <w:rPr>
          <w:b/>
          <w:bCs/>
          <w:color w:val="FF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َلانَرْتابُ، وَلا نَرْجِعُ عَنِ الْعَهْدِ وَلا نَنْقُض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لْميثاقَ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Cs/>
          <w:color w:val="6B2609"/>
          <w:sz w:val="27"/>
          <w:szCs w:val="27"/>
          <w:rtl w:val="true"/>
        </w:rPr>
        <w:br/>
        <w:br/>
      </w:r>
      <w:r>
        <w:rPr>
          <w:b/>
          <w:bCs/>
          <w:color w:val="FF0000"/>
          <w:sz w:val="27"/>
          <w:szCs w:val="27"/>
        </w:rPr>
        <w:t>86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َعَظْتَنا بِوَعْظِ اللَّهِ ف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عَلِىٍّ أَميرِالْمؤْمِنينَ وَالْأَئِمَّةِ الَّذينَ ذَكَرْتَ مِنْ ذُرِّيتِكَ مِ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ُلْدِهِ بَعْدَهُ، الْحَسَنِ وَالْحُسَيْنِ وَ مَنْ نَصَبَهُ اللَّ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بَعْدَهُما</w:t>
      </w:r>
      <w:r>
        <w:rPr>
          <w:b/>
          <w:bCs/>
          <w:color w:val="FF0000"/>
          <w:sz w:val="27"/>
          <w:szCs w:val="27"/>
          <w:rtl w:val="true"/>
        </w:rPr>
        <w:t>.</w:t>
      </w:r>
      <w:r>
        <w:rPr>
          <w:b/>
          <w:bCs/>
          <w:color w:val="6B2609"/>
          <w:sz w:val="27"/>
          <w:szCs w:val="27"/>
          <w:rtl w:val="true"/>
        </w:rPr>
        <w:t xml:space="preserve"> </w:t>
        <w:br/>
        <w:br/>
      </w:r>
      <w:r>
        <w:rPr>
          <w:b/>
          <w:bCs/>
          <w:color w:val="00008B"/>
          <w:sz w:val="27"/>
          <w:szCs w:val="27"/>
        </w:rPr>
        <w:t>87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فَالْعَهْدُ وَالْميثاقُ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لَهُمْ مَأْخُوذٌ مِنَّا، مِنْ قُلُوبِنا وَأَنْفُسِنا وَأَلْسِنَتِنا وَضَمائِرِنا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أَيْدينا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مَنْ أَدْرَكَها بِيَدِهِ وَ إِلاَّ فَقَدْ أَقَرَّ بِلِسانِهِ، وَلا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نَبْتَغي بِذالِكَ بَدَلاً وَلايَرَى اللَّهُ مِنْ أَنْفُسِنا حِوَلاً</w:t>
      </w:r>
      <w:r>
        <w:rPr>
          <w:b/>
          <w:bCs/>
          <w:color w:val="00008B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00008B"/>
          <w:sz w:val="27"/>
          <w:szCs w:val="27"/>
        </w:rPr>
        <w:t>88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نَحْنُ نُؤَدّي ذالِكَ عَنْكَ الّدانى‏ والقاصى‏ مِنْ اَوْلادِنا واَهالينا، و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نُشْهِدُاللَّهَ بِذالِكَ وَ كَفى بِاللَّهِ شَهيداً وَأَنْتَ عَلَيْنا بِهِ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شَهيدٌ</w:t>
      </w:r>
      <w:r>
        <w:rPr>
          <w:b/>
          <w:bCs/>
          <w:color w:val="00008B"/>
          <w:sz w:val="27"/>
          <w:szCs w:val="27"/>
          <w:rtl w:val="true"/>
        </w:rPr>
        <w:t xml:space="preserve">». </w:t>
        <w:br/>
        <w:br/>
      </w:r>
      <w:r>
        <w:rPr>
          <w:b/>
          <w:bCs/>
          <w:color w:val="00008B"/>
          <w:sz w:val="27"/>
          <w:szCs w:val="27"/>
        </w:rPr>
        <w:t>89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مَعاشِرَالنّاسِ، ماتَقُولونَ؟ فَإِنَّ اللَّهَ يَعْلَمُ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كُلَّ صَوْتٍ وَ خافِيَةَ كُلِّ نَفْسٍ، </w:t>
      </w:r>
      <w:r>
        <w:rPr>
          <w:b/>
          <w:bCs/>
          <w:color w:val="00008B"/>
          <w:sz w:val="27"/>
          <w:szCs w:val="27"/>
          <w:rtl w:val="true"/>
        </w:rPr>
        <w:t>(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فَمَنِ اهْتَدى فَلِنَفْسِهِ وَ مَنْ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ضَلَّ فَإِنَّما يَضِلُّ عَلَيْها</w:t>
      </w:r>
      <w:r>
        <w:rPr>
          <w:b/>
          <w:bCs/>
          <w:color w:val="00008B"/>
          <w:sz w:val="27"/>
          <w:szCs w:val="27"/>
          <w:rtl w:val="true"/>
        </w:rPr>
        <w:t>)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، وَمَنْ بايَعَ فَإِنَّما يُبايِعُ اللَّهَ،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8B"/>
          <w:sz w:val="27"/>
          <w:szCs w:val="27"/>
          <w:rtl w:val="true"/>
        </w:rPr>
        <w:t>(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يَدُاللَّهِ فَوْقَ أَيْديهِمْ</w:t>
      </w:r>
      <w:r>
        <w:rPr>
          <w:b/>
          <w:bCs/>
          <w:color w:val="00008B"/>
          <w:sz w:val="27"/>
          <w:szCs w:val="27"/>
          <w:rtl w:val="true"/>
        </w:rPr>
        <w:t>).</w:t>
      </w:r>
      <w:r>
        <w:rPr>
          <w:b/>
          <w:bCs/>
          <w:color w:val="6B2609"/>
          <w:sz w:val="27"/>
          <w:szCs w:val="27"/>
          <w:rtl w:val="true"/>
        </w:rPr>
        <w:t xml:space="preserve"> </w:t>
        <w:br/>
        <w:br/>
      </w:r>
      <w:r>
        <w:rPr>
          <w:b/>
          <w:bCs/>
          <w:color w:val="FF0000"/>
          <w:sz w:val="27"/>
          <w:szCs w:val="27"/>
        </w:rPr>
        <w:t>90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مَعاشِرَالنّاسِ، فَبايِعُوا اللَّهَ وَ بايِعُونى‏ وَبايِعُوا عَلِيّاً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أَميرَالْمُؤْمِنينَ وَالْحَسَنَ وَالْحُسَيْنَ وَالْأَئِمَّةَ </w:t>
      </w:r>
      <w:r>
        <w:rPr>
          <w:b/>
          <w:bCs/>
          <w:color w:val="FF0000"/>
          <w:sz w:val="27"/>
          <w:szCs w:val="27"/>
          <w:rtl w:val="true"/>
        </w:rPr>
        <w:t>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مِنْهُم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فِى‏الدُّنْيا وَالْآخِرَةِ</w:t>
      </w:r>
      <w:r>
        <w:rPr>
          <w:b/>
          <w:bCs/>
          <w:color w:val="FF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كَلِمَةً باقِيَةً</w:t>
      </w:r>
      <w:r>
        <w:rPr>
          <w:b/>
          <w:bCs/>
          <w:color w:val="FF0000"/>
          <w:sz w:val="27"/>
          <w:szCs w:val="27"/>
          <w:rtl w:val="true"/>
        </w:rPr>
        <w:t>.</w:t>
      </w:r>
      <w:r>
        <w:rPr>
          <w:b/>
          <w:bCs/>
          <w:color w:val="6B2609"/>
          <w:sz w:val="27"/>
          <w:szCs w:val="27"/>
          <w:rtl w:val="true"/>
        </w:rPr>
        <w:t xml:space="preserve"> </w:t>
        <w:br/>
        <w:br/>
      </w:r>
      <w:r>
        <w:rPr>
          <w:b/>
          <w:bCs/>
          <w:color w:val="00008B"/>
          <w:sz w:val="27"/>
          <w:szCs w:val="27"/>
        </w:rPr>
        <w:t>91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يُهْلِكُ اللَّهُ مَنْ غَدَرَ وَ يَرْحَمُ مَنْ وَ فى‏، </w:t>
      </w:r>
      <w:r>
        <w:rPr>
          <w:b/>
          <w:bCs/>
          <w:color w:val="00008B"/>
          <w:sz w:val="27"/>
          <w:szCs w:val="27"/>
          <w:rtl w:val="true"/>
        </w:rPr>
        <w:t>(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وَ مَنْ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نَكَثَ فَإِنَّما يَنْكُثُ عَلى نَفْسِهِ وَ مَنْ أَوْفى‏ بِما عاهَدَ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عَلَيْهُ‏اللَّهَ فَسَيُؤْتيهِ أَجْراً عَظيماً</w:t>
      </w:r>
      <w:r>
        <w:rPr>
          <w:b/>
          <w:bCs/>
          <w:color w:val="00008B"/>
          <w:sz w:val="27"/>
          <w:szCs w:val="27"/>
          <w:rtl w:val="true"/>
        </w:rPr>
        <w:t>).</w:t>
      </w:r>
      <w:r>
        <w:rPr>
          <w:b/>
          <w:bCs/>
          <w:color w:val="6B2609"/>
          <w:sz w:val="27"/>
          <w:szCs w:val="27"/>
          <w:rtl w:val="true"/>
        </w:rPr>
        <w:t xml:space="preserve"> </w:t>
        <w:br/>
        <w:br/>
      </w:r>
      <w:r>
        <w:rPr>
          <w:b/>
          <w:bCs/>
          <w:color w:val="FF0000"/>
          <w:sz w:val="27"/>
          <w:szCs w:val="27"/>
        </w:rPr>
        <w:t>92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مَعاشِرَالنّاسِ، قُولُوا الَّذى قُلْتُ لَكُمْ وَسَلِّمُوا عَ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عَلىٍّ بِإِمْرَةِ الْمُؤْمِنينَ، وَقُولُوا</w:t>
      </w:r>
      <w:r>
        <w:rPr>
          <w:b/>
          <w:bCs/>
          <w:color w:val="FF0000"/>
          <w:sz w:val="27"/>
          <w:szCs w:val="27"/>
          <w:rtl w:val="true"/>
        </w:rPr>
        <w:t>: 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سَمِعْنا وَ أَطَعْنا غُفْرانَك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رَبَّنا وَ إِلَيْكَ الْمَصيرُ</w:t>
      </w:r>
      <w:r>
        <w:rPr>
          <w:b/>
          <w:bCs/>
          <w:color w:val="FF0000"/>
          <w:sz w:val="27"/>
          <w:szCs w:val="27"/>
          <w:rtl w:val="true"/>
        </w:rPr>
        <w:t>)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، وَ قُولوا</w:t>
      </w:r>
      <w:r>
        <w:rPr>
          <w:b/>
          <w:bCs/>
          <w:color w:val="FF0000"/>
          <w:sz w:val="27"/>
          <w:szCs w:val="27"/>
          <w:rtl w:val="true"/>
        </w:rPr>
        <w:t>: (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َلْحَمْدُ لِلَّهِ الَّذى هَدان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لِهذا وَ ما كُنّا لِنَهْتَدِىَ لَوْلا أَنْ هَدانَا اللَّهُ</w:t>
      </w:r>
      <w:r>
        <w:rPr>
          <w:b/>
          <w:bCs/>
          <w:color w:val="FF0000"/>
          <w:sz w:val="27"/>
          <w:szCs w:val="27"/>
          <w:rtl w:val="true"/>
        </w:rPr>
        <w:t xml:space="preserve">)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لآية</w:t>
      </w:r>
      <w:r>
        <w:rPr>
          <w:b/>
          <w:bCs/>
          <w:color w:val="FF0000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FF0000"/>
          <w:sz w:val="27"/>
          <w:szCs w:val="27"/>
        </w:rPr>
        <w:t>93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مَعاشِرَالنّاسِ، إِنَّ فَضائِلَ عَلىِّ بْنِ أَبى طالِبٍ عِنْدَاللَّه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عَزَّوَجَلَّ ـ وَ قَدْ أَنْزَلَهافِى‏الْقُرْآنِ ـ أَكْثَرُ مِنْ أَنْ أُحْصِيَ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فى مَقامٍ واحِدٍ، فَمَنْ أَنْبَاَكُمْ بِها وَ عَرَفَها فَصَدِّقُوهُ</w:t>
      </w:r>
      <w:r>
        <w:rPr>
          <w:b/>
          <w:bCs/>
          <w:color w:val="FF0000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FF0000"/>
          <w:sz w:val="27"/>
          <w:szCs w:val="27"/>
        </w:rPr>
        <w:t>94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مَعاشِرَالنّاسِ، مَنْ يُطِعِ‏اللَّهَ وَ رَسُولَهُ وَ عَلِيّاً وَ الْأَئِمَة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لَّذينَ ذَكرْتُهُمْ فَقَدْ فازَفَوْزاً عَظيماً</w:t>
      </w:r>
      <w:r>
        <w:rPr>
          <w:b/>
          <w:bCs/>
          <w:color w:val="FF0000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FF0000"/>
          <w:sz w:val="27"/>
          <w:szCs w:val="27"/>
        </w:rPr>
        <w:t>95</w:t>
      </w:r>
      <w:r>
        <w:rPr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مَعاشِرَالنَّاسِ،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لسّابِقُونَ إِلى‏ مُبايَعَتِهِ وَ مُوالاتِهِ وَ التَّسْليمِ عَلَيْهِ بِإِمْرَةِ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لْمُؤْمِنينَ أُولئكَ هُمُ الْفائزُونَ فى جَنّاتِ النَّعيمِ</w:t>
      </w:r>
      <w:r>
        <w:rPr>
          <w:b/>
          <w:bCs/>
          <w:color w:val="6B2609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00008B"/>
          <w:sz w:val="27"/>
          <w:szCs w:val="27"/>
        </w:rPr>
        <w:t>96</w:t>
      </w:r>
      <w:r>
        <w:rPr>
          <w:b/>
          <w:bCs/>
          <w:color w:val="00008B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مَعاشِرَالنّاسِ، قُولُوا ما يَرْضَى‏اللَّهُ بِهِ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عَنْكُمْ مِنَ الْقَوْلِ، فَإِنْ تَكْفُرُوا أَنْتُمْ وَ مَنْ فِى الْأَرْضِ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جَميعاً فَلَنْ يَضُرَّاللَّهَ شَيْئاً</w:t>
      </w:r>
      <w:r>
        <w:rPr>
          <w:b/>
          <w:bCs/>
          <w:color w:val="00008B"/>
          <w:sz w:val="27"/>
          <w:szCs w:val="27"/>
          <w:rtl w:val="true"/>
        </w:rPr>
        <w:t xml:space="preserve">. </w:t>
        <w:br/>
        <w:br/>
      </w:r>
      <w:r>
        <w:rPr>
          <w:b/>
          <w:bCs/>
          <w:color w:val="00008B"/>
          <w:sz w:val="27"/>
          <w:szCs w:val="27"/>
        </w:rPr>
        <w:t>97</w:t>
      </w:r>
      <w:r>
        <w:rPr>
          <w:b/>
          <w:bCs/>
          <w:color w:val="00008B"/>
          <w:sz w:val="27"/>
          <w:szCs w:val="27"/>
          <w:rtl w:val="true"/>
        </w:rPr>
        <w:t>.</w:t>
      </w:r>
      <w:r>
        <w:rPr>
          <w:b/>
          <w:bCs/>
          <w:color w:val="00008B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َللَّهُمَّ اغْفِرْ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لِلْمُؤْمِنينَ </w:t>
      </w:r>
      <w:r>
        <w:rPr>
          <w:b/>
          <w:bCs/>
          <w:color w:val="00008B"/>
          <w:sz w:val="27"/>
          <w:szCs w:val="27"/>
          <w:rtl w:val="true"/>
        </w:rPr>
        <w:t>(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بِما أَدَّيْتُ وَأَمَرْتُ</w:t>
      </w:r>
      <w:r>
        <w:rPr>
          <w:b/>
          <w:bCs/>
          <w:color w:val="00008B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 xml:space="preserve">وَاغْضِبْ عَلَى </w:t>
      </w:r>
      <w:r>
        <w:rPr>
          <w:b/>
          <w:bCs/>
          <w:color w:val="00008B"/>
          <w:sz w:val="27"/>
          <w:szCs w:val="27"/>
          <w:rtl w:val="true"/>
        </w:rPr>
        <w:t>(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الْجاحِدينَ</w:t>
      </w:r>
      <w:r>
        <w:rPr>
          <w:b/>
          <w:bCs/>
          <w:color w:val="00008B"/>
          <w:sz w:val="27"/>
          <w:szCs w:val="27"/>
          <w:rtl w:val="true"/>
        </w:rPr>
        <w:t xml:space="preserve">) </w:t>
      </w:r>
      <w:r>
        <w:rPr>
          <w:b/>
          <w:b/>
          <w:bCs/>
          <w:color w:val="00008B"/>
          <w:sz w:val="27"/>
          <w:sz w:val="27"/>
          <w:szCs w:val="27"/>
          <w:rtl w:val="true"/>
        </w:rPr>
        <w:t>الْكافِرينَ، وَالْحَمْدُ لِلَّهِ رَبِّ الْعالَمينَ</w:t>
      </w:r>
      <w:r>
        <w:rPr>
          <w:b/>
          <w:bCs/>
          <w:color w:val="00008B"/>
          <w:sz w:val="27"/>
          <w:szCs w:val="27"/>
          <w:rtl w:val="true"/>
        </w:rPr>
        <w:t>.</w:t>
      </w:r>
      <w:r>
        <w:rPr>
          <w:b/>
          <w:bCs/>
          <w:color w:val="6B2609"/>
          <w:rtl w:val="true"/>
        </w:rPr>
        <w:br/>
        <w:br/>
      </w:r>
      <w:r>
        <w:rPr>
          <w:b/>
          <w:b/>
          <w:bCs/>
          <w:color w:val="6B2609"/>
          <w:rtl w:val="true"/>
        </w:rPr>
        <w:t>صَدَقَ</w:t>
      </w:r>
      <w:r>
        <w:rPr>
          <w:b/>
          <w:b/>
          <w:bCs/>
          <w:color w:val="6B2609"/>
          <w:rtl w:val="true"/>
        </w:rPr>
        <w:t xml:space="preserve"> </w:t>
      </w:r>
      <w:r>
        <w:rPr>
          <w:b/>
          <w:b/>
          <w:bCs/>
          <w:color w:val="6B2609"/>
          <w:rtl w:val="true"/>
        </w:rPr>
        <w:t>رَسولُ اللهِ صَلَّ اللهُ عَلَيْهِ وَ آلِهِ وَ سَلَّ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20:57:00Z</dcterms:created>
  <dc:creator>basheer</dc:creator>
  <dc:description/>
  <dc:language>en-US</dc:language>
  <cp:lastModifiedBy>basheer</cp:lastModifiedBy>
  <dcterms:modified xsi:type="dcterms:W3CDTF">2007-05-24T20:59:00Z</dcterms:modified>
  <cp:revision>1</cp:revision>
  <dc:subject/>
  <dc:title>بِسْمِ اللّهِ الرَّحْمانِ الرَّحيمِ‏</dc:title>
</cp:coreProperties>
</file>