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دخل‏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كلم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ؤتمر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َّه‏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ي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ن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ف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حط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م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ط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ز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كب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ا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كب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م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تع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ظ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ه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ك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ي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بد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م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ه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ّ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ف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ي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ق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اح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كّر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ثقّف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فاء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ك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ال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وابغ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ر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ع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حا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ائ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ائ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ع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ضط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ش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ف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بد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ح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صا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اقت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سي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مي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م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ش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داع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ي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غ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ي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وص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ؤلّ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ّ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وا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ا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صد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ان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اص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ق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خ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قدس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سره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ختصاص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وّ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م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خصّ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ُف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ق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خّص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ط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تل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ج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ح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ل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صرّ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و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تو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د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ف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ف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خ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ثا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م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ز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فر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رج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ا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ح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م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ن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خ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ام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با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يي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ام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ثناء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ّف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ت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ام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ي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ّ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و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ه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ح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َّ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ه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ط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اع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ك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م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ت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ُ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ًا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خ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ش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قاف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اضر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و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ليق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ه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اج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فر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ُظّ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ّ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ناس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ّ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دك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ي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م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ك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ضاد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با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د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فّ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ج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ا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137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ش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طو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تشيّع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إسلام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لاف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ك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ّ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133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Cs w:val="30"/>
          <w:lang w:bidi="fa-IR"/>
        </w:rPr>
        <w:t>140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نا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ّه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ر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ح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م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ضا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ل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ضاف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ل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حث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حول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مهدي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ج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)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ل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هام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و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ط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ز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ج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اح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ئ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و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Cs w:val="30"/>
          <w:lang w:bidi="fa-IR"/>
        </w:rPr>
        <w:t>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قدّ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ن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مع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فّر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ل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تا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جّ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را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فرّ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ن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ا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ي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ي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راس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أ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ّ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تّ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ي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ّ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ذكّ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كّ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رّ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خ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ل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يا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سلا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مؤلِّ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1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سرح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س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و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دونك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خطومةً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رحولةً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تلقاك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و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حشرك،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نِع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حَكَ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َّه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زعي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حمّد،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موعد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قيامة،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عند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خس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مبطلون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شرح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هج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بلاغ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Cs w:val="30"/>
          <w:lang w:bidi="fa-IR"/>
        </w:rPr>
        <w:t>16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Cs w:val="30"/>
          <w:lang w:bidi="fa-IR"/>
        </w:rPr>
        <w:t>2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مهي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َفَت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ل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قد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ف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باب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ميم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ا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ج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اج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رتب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م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لو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ا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س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د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ي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ِ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و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ي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عي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ن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ا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أ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ب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َلَك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ثّ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را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ظ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ّ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ن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ب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ع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ائض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ج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ذ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ع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ت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نج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ف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لتي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ئدت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ق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يم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خ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رس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استعرا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زد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ا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أش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ضاع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د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بعا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و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شا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دف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سا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َج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غ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أسا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ّ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ل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دي‏الم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ح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ب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ج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ئ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س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مّ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ث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مأن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ذ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م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ي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ب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تي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رقّ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ع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ك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ب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مأن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جا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ن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ش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جا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م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ئ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س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ب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ب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ت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س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ي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ش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ي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و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ن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ق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ب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ا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ذاء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ا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اء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س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واجه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ب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م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شع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ل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َّ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َ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َ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ز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لص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ر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ُرجَى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د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ص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و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شهو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دين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ليّ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ه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يا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ض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5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خر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ع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ل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ّ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وط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ام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خر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رم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فظ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ا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ص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اص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رم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طبر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ّ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اد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ك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ش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نذا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شهو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إش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وزي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خليف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ام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از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7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و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وات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رض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ّ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نز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ر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س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ب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كت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بح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الح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: </w:t>
      </w:r>
      <w:r>
        <w:rPr>
          <w:rFonts w:cs="Traditional Arabic"/>
          <w:color w:val="6C0598"/>
          <w:sz w:val="30"/>
          <w:szCs w:val="30"/>
          <w:lang w:bidi="fa-IR"/>
        </w:rPr>
        <w:t>3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0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ط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9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مت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ضع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قر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يب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نز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صيص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ضع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جر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لَد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ج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ئذ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خدي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الثهم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ش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ِيح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و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ا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وَّ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وي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ُ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ب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طلا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ق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ك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خي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ي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ف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ت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ا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َبر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ّ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لت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د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شر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ته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يحبا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ث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ِ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ك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ذو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اث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ب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ح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ث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ع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س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و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ز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ب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ي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ان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فا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ف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ذ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و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َ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ّ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ض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َرَّضَ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َطْ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َه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ق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ز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ك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س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س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عا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يع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تق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غّر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ا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س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بو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ع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ي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ح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عث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وَّ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فا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ال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با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ض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مك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ب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بس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ع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خيص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غ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د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ف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ث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ا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ضع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ض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فو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ا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صائ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م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ذ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يح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ض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ّ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َ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ذا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ذ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ا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5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غيرهم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0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0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ق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44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ستمسَكا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جنح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هَّ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ح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ِ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ب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ّق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لوا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اط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ج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ه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ع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ك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ض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سح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م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د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ر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م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ج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شاع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تم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ادة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ق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قا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ط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ز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َ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ب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ي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ن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ج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ج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ذ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ث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و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دت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ب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ِ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ل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د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فظ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ضداد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ب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بوض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ا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عدك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نباءٌ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هنبثةٌ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كن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شاهده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تكثر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خُطُب‏</w:t>
            </w:r>
            <w:r>
              <w:rPr>
                <w:color w:val="965AA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965AA0"/>
                <w:sz w:val="30"/>
                <w:szCs w:val="30"/>
                <w:rtl w:val="true"/>
              </w:rPr>
              <w:t>«</w:t>
            </w:r>
            <w:r>
              <w:rPr>
                <w:rFonts w:cs="Traditional Arabic"/>
                <w:color w:val="965AA0"/>
                <w:sz w:val="30"/>
                <w:szCs w:val="30"/>
              </w:rPr>
              <w:t>1</w:t>
            </w:r>
            <w:r>
              <w:rPr>
                <w:rFonts w:cs="Traditional Arabic"/>
                <w:color w:val="965AA0"/>
                <w:sz w:val="30"/>
                <w:szCs w:val="30"/>
                <w:rtl w:val="true"/>
              </w:rPr>
              <w:t>»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ذّ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ّ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ثيرَ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حراق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خر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ّر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ش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زو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ه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س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وّ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ح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جعا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ع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ّر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ل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شرك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خ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ي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ته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تذ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فو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لا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لمات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سياس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تي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طّ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صابة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جال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نفر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هاجر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س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َتَخرجنّ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ُاحرِق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ك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ظ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شّا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زمخش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ُ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ر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تبلي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اء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ب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برئي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بلّغ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الت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رجل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ك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أرس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ض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ؤ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ط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عز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غ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غب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حدّ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حِق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ه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ا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ر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يب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ز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ص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ب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ح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ز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م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مّ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لا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ي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ف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خ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ُحَمَّد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ارَسُول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د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َلَت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بْل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رُّسُل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فإ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ت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ُتِ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نقَلَبْت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عْقَابِكُمْ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ُم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قا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ه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د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ث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تر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ُ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يي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ا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رمذ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87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40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صائ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ئ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5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صي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8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و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العص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يت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ها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س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ّي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ّي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ون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طو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حو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شر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ِ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ُان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د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ث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ح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ل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طل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 (</w:t>
      </w: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د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ي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شفاق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ب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طريق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ا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ً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طبته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5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ع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خ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م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جِّ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لّ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را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طبع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ت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‏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ح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ق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ش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ربن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سو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د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‏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حب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و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فدت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ق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ؤرخ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مر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ث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ت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شهر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ز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طه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ها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لا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8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يح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يسابو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58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6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جتياز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جت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هافت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ن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طر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ظاه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خ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لّ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نا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اك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ع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وا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ب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ق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ص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حك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ث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ك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خ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ح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ه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فك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وّ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ي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وا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ِ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ه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حس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ق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ق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ه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صو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طّ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تَقَ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رخ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ج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قا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ئ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ئس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ج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ك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دلا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بو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ا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ائ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س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ح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و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أ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سل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ج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ج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ط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رز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قو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جا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ضّ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3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‏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2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دك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وّ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لى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كانت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ي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يدين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دك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كلّ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ظلّت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ماء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فشحّت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فوس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قو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سَخَت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ن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فوس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آخرين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قري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مي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هج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بلاغ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Cs w:val="30"/>
          <w:lang w:bidi="fa-IR"/>
        </w:rPr>
        <w:t>4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ز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حدّ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دن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حدّ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سمرقند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فريق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ر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سيف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بح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مّ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لي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جز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أرمين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حفيد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وسى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جعف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آش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Cs w:val="30"/>
          <w:lang w:bidi="fa-IR"/>
        </w:rPr>
        <w:t>320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lang w:bidi="fa-IR"/>
        </w:rPr>
        <w:t>4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Cs w:val="30"/>
          <w:lang w:bidi="fa-IR"/>
        </w:rPr>
        <w:t>14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5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قع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دك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تطوّرات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اريخيّ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و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ث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ك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ه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ذ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لح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ت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وجَ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ي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اب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نت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اع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ق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ب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ج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اقو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م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3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تو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قتض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ال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م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فَاء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َلَ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َسُولِهِ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ِنْهُمْ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َم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ْجَفْتُمْ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َلَيْهِ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ِنْ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َيْل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ل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ِكَابٍ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ش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ط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ل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فّ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ف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ا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أ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وج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ص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خص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ل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قفوه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7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3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قر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مالات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نف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ث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َخَ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و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ثال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ُبع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طمي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فد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ط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باع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خ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خ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ض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ث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داولون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ص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ل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ذ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أل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قس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ق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تب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جَّن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تب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ل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ت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ي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رت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خ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خط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ض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ف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ه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رث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و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أل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يع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ّ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ِ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ئ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ه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ج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م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ع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ر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فّ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ّي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ه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س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Cs w:val="30"/>
          <w:lang w:bidi="fa-IR"/>
        </w:rPr>
        <w:t>2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ث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ك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ر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ّ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ّ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ح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ح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دق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ص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ل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دق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مَ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و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نا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د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فّ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دَ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7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2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س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غ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ل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فّ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ر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بَ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ا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لح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ف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ط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زي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ز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ق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خ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ُلِ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زيا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ط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غ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ض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و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د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قام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رو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باع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كَ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يا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ت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تّ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جا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قيم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عنوي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مادّي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فدك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rtl w:val="true"/>
        </w:rPr>
        <w:t xml:space="preserve">ويدلّنا على‏ مدى‏ ما بلغته فدك من القيمة المعنوية في النظر الإسلامي قصيدة دِعبل الخزاعي التي أنشأها حينما ردّ المأمون فدكاً، </w:t>
      </w:r>
      <w:r>
        <w:rPr>
          <w:rtl w:val="true"/>
        </w:rPr>
        <w:t>ومطلعها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صبَح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َجه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زَّما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ضَحِكا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ردّ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أمو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هاشمٍ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فَدَكا</w:t>
            </w:r>
            <w:r>
              <w:rPr>
                <w:color w:val="965AA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965AA0"/>
                <w:sz w:val="30"/>
                <w:szCs w:val="30"/>
                <w:rtl w:val="true"/>
              </w:rPr>
              <w:t>«</w:t>
            </w:r>
            <w:r>
              <w:rPr>
                <w:rFonts w:cs="Traditional Arabic"/>
                <w:color w:val="965AA0"/>
                <w:sz w:val="30"/>
                <w:szCs w:val="30"/>
              </w:rPr>
              <w:t>1</w:t>
            </w:r>
            <w:r>
              <w:rPr>
                <w:rFonts w:cs="Traditional Arabic"/>
                <w:color w:val="965AA0"/>
                <w:sz w:val="30"/>
                <w:szCs w:val="30"/>
                <w:rtl w:val="true"/>
              </w:rPr>
              <w:t>»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ط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غي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زر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واض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مئن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ئ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و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دا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ل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عف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و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4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شماً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ش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جّ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خ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40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ين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700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ينا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يا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ا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ت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صل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ز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ي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خ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ج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و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لاث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ط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ث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ز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ا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خ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5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ج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حم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8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3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أريخ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ي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ّ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رض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ائ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4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عدك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نباءٌ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هنبثةٌ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كنت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شاهِدَه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تَكثر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خُطُبُ‏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بدَتْ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رجالٌ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ن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نجوى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صدورهمُ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مَّ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ضيت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حال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دونك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تُرُبُ‏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شرح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هج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بلاغ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Cs w:val="30"/>
          <w:lang w:bidi="fa-IR"/>
        </w:rPr>
        <w:t>16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Cs w:val="30"/>
          <w:lang w:bidi="fa-IR"/>
        </w:rPr>
        <w:t>212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ع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***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صُبَّ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عليّ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صائبٌ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و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نّها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صُبَّ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على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أيّا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صِرن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ياليا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كنت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رتع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تحت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ظل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حمّدٍ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ختش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ضيماً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كا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جماليا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اليو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خضع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لذليل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أتّقي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ضَيم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أدفع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ظالِم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ردائيا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مناقب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لاب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شهرآشوب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Cs w:val="30"/>
          <w:lang w:bidi="fa-IR"/>
        </w:rPr>
        <w:t>1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FF"/>
          <w:sz w:val="30"/>
          <w:szCs w:val="30"/>
          <w:lang w:bidi="fa-IR"/>
        </w:rPr>
        <w:t>242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ع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ختلاف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5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نهج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شروط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بحث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اريخي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كز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و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بر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ن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لي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لا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مّلا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‏المنصر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جتم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ز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خلا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ا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مّ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ظ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تد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تكز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ش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ل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نّ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وا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فا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و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ائ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و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طِ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أ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حب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‏الخال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لن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م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دي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ا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ق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لاحظ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ست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روث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ّ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يا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ناز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حس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ت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ائ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ز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شخاص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ش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ي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رّخ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روائ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م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ثن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ي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ل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ؤ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ن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ف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رو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ُ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نتاج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ُقّ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ّي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قد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رّخ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رّخ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ب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ص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د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رّخو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وغ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اغ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اع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ه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ي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وّ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ؤ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ف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ش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ث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غيّ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قيي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تأريخ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صر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ه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ل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اع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زا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ع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ثال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شئ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ط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ق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ب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ب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ُبدِ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َد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اح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ل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لغ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و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ط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ك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ت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ضمير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ش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ال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كْرَمَكُمْ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ِند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ِ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تْقَاكُمْ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جرا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ث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رّ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ر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ه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تاجية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ه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سَبَت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عَلَيْه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كْتَسَبَتْ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سا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غ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را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قد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ب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ع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قد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ر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ا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قا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ّ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حمّس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ح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وضو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وضو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ط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ييس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ج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د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آث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تعب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راب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ّ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ق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ك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ض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ب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أريخ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ري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قر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8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3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ل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ص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لي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ساء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يمن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تو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ص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دف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ح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زد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نبع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ع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سي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ص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ؤ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ّ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ب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د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فن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ك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نعي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تي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ن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ق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َّه‏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وجَج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َدن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ص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ل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حرا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وّه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ر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ُثلى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ظ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اق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خوارزم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0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4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4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ي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ِ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قي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غي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ب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ُ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ا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ّ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ً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ل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باد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ع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اكمِ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رّ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رض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ب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ب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ي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و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د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الي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م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م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أ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ب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طعاً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جمو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ؤلف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كت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س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جل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6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يص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ز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س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ين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مكانيّ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م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روي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و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بادئ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و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ِ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ل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تو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م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د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تو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د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باد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و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ج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ج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ك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ك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زا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طر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شيد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د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ي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غَ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غ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كرَهَ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رّ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َ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ط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ي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زد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افح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ق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ع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عقّاد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طمي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ّ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و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غ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ي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ل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و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حا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ون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د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د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عّد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ح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يذ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ح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ص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ب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ق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ر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راء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خ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ي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لٍ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ك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ص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د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دّ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مع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ارم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5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زهر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فاطميو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0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ص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قدّ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ذ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ك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ذ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اخر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ف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ِ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ط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قد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رأي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ض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م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ك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ئ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ح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نب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ر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تم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ظ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ك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‏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ت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س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سط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وَسِ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ت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نن‏الشر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ك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س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طع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ثن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صر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ل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ت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ز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ض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رت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خ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م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يض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ك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ّ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ض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ف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7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ر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ح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ط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صل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سخ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خي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كز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بل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ل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ن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ي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ساء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از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يم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صرّ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ص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ص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طا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ّق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اح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ذ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س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ائ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ضع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ح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يّ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ض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وّل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ل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ب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ن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ج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ك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ق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ن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ت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ف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ح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أح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س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س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س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واعث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ج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م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بع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ش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هّ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شك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ازع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لا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واف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لو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ي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ف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حج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الغ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ف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فيا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3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ي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قار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عكا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د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ذور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يوط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ب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دث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ع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ر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ش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ور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طمئ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ظ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يل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ت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ن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ع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قارب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شخاص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ه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قارب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وا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شابه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ب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لِي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ضع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ش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شهو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ذكرةالخواص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8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4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ن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ف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يو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صدق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س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ف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ّ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ف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زع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س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رين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ض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وا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دوافع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لي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وّ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قف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عو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ٍ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لّ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ّ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غب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ط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صي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دث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واد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أن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س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د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ب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واط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ن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ر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يض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اط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ص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سا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ّا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و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ش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6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6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1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بعاد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لثو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طف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ل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ل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وا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فت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ُمعِ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وّر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شك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ض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َمو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ر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ش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اج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ائ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قا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ز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م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از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و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ز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س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صم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ش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ط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ف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ن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ا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ي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يّ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ا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لغ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فعو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ز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رخ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تش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ج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س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بي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ي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قلا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قا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و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سن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و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خالف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ما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ِح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ال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ق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ف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ما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و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َفَ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حزح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لا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ه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ب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س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أ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ك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م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اف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عتل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ك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شاش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عت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ك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َأور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فا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ف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فت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صد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ح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ئ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غ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غ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فُ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أخذ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سب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م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ج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دو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و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سّكو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ب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بئس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ط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ذ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ي‏ء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ظا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بد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نا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واد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اه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غ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ط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ع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ل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نّه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مفسدو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لك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شعرون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هم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فَمَ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هْد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َى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حَقّ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حَقّ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تَّبَع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مّ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ايَهِدّ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اأ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هْد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ك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يْف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َحْكُم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َ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ه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ُ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غ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ص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ت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ع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از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عج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ق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ل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ض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س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ِع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3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0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لاف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فظ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و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قر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ثان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نس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5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ق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تكلّ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ُعالة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رِب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ّ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َذَ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رم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عي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ضع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نص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ح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غ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ل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ُحت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هائ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آوي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رت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م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ضّ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طب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َه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مّ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ظل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د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ص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ع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رِب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ِ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ناز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خاص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أ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ك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ّ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قوف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ج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7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ّت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ِ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ل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ر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ك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ناز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ُ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ّ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فض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ّف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و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و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عا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هد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ث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ل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ي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سي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رّ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ل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ض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ئ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ز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ي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أذ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ري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ز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َ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ي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ي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و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جّ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ج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تن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ه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غ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لا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خ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ضوء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ظرو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حيط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ك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ب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ث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ج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رض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نقل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مفه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ك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هور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و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و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خ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ك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ط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ه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ر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ي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ج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ق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نسان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َ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َفَ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ن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ضو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د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ي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ت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م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ت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اذ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اط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ت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يذ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ّ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زد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ه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ا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يق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ئ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غ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م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ش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كري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اجأ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ل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رجع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قطع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ج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ضر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ف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ت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ظ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ل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ا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ا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كلّ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ّث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ّ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غر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كذ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ادل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كاث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كلّ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ج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ُّن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نَّ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يِّت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نَّهُ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يِّت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فَإ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ت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ُتِ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نقَلَبْت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عْقَابِكُمْ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د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م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رأ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ه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ر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زم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5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بي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ف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ك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س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حّ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لح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اس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بود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سج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ا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ؤو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أ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لّ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ئ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ز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ابو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د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تر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ه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َّ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غ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سل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ض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ض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رعَ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تر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زراء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ش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ث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َو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ج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نع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ل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فس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ها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ف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م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مِّر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ي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شيرته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ذه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يب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جْل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ياف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ذ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ك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ذي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ي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ع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ذ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ّ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ز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ي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اي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اي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اد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ب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ذ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ر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ض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ئ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صحا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ي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ز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ض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ي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اض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ص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صر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ع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ذ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غ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ر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ه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ذ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ي‏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صد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ا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ي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ا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قّ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ب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ش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س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لاف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لفاظ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2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دّعاؤ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ج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دّ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ى‏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صو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ق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اج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ا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اض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ّ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اعا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ا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ج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ع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ئ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أ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ضطر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ص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ّ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ن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ئب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م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ِ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د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نه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2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د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ق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ع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خّ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طلح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ظائ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ي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س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و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صد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ث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ج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ا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ّي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نّي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يّت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ص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ط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قرّ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خام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زب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7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80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س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بلاذ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اد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ط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و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اد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س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ط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و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ر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بي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ز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سق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ك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م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ط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سق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ن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جاب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ّ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ص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ي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د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حو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ر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بد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ّت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ت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زي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ات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ا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له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و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ت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ز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يسّ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رك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كش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ت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م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ف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رع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ي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ص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خ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ف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س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ّ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ُ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ائفة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جل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متح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ل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إيم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ضر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قاب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ج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ي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خ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ه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وهّ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خ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ف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روف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شجاعة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سالة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شاه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ر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ه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ُ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ع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أ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ين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ؤال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بق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ترك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ك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نسائ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يض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ختص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سا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ق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ر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50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ن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ا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ك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ّتَ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ز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ع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و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ز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ُ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رج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ر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همّ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ف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ي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س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رس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ل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ط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ق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تص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هو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غ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ه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ق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كّ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ّف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ح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رؤ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-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ع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ؤو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قي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معارضون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ز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لاث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ز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ح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ش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تمكُّ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ب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خ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رج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ه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صّاؤ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م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وا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لفو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ح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كّز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ا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ه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6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طا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ز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خد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ضّ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د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ُدافِ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صال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ض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ي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ل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ب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و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اد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ب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كواته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ويّ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ستط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جي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و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ؤال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ُدِّ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ف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غ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ثي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ث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في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م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جا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ت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قضٍ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ر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ع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وح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ن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ض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ر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صا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ع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ع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ج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ث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و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فاو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ضخ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م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ي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ري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س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ك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ب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ر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ّ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ول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ب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ض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طو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زوّ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مكاني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م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ع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ض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ِ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ب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ئ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ص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ضو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ماع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فا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ض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ه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ط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ج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ُخ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ص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غ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غ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كت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ص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من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َ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س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راش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ي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ص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ما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ل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ه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كث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طوار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قّب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نف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ط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د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ُص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فص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دّ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نفا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ُ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و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ئذ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مو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ق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ي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مت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صاد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ب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ثن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ر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ب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اخر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ق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د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اشم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يا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قدَ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ا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ّج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لف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ا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ّ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ا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ضّح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د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ن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غ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ص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خل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ر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ت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قيف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اس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صح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تّق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طؤو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قتلو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ت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أس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ممت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طأ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تّ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ُنْدَ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ضد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بي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غ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و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ك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م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و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ص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م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ل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ّؤ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َ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ل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دا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ك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واه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ّئ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دّ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و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ام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7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و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9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22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مثّ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ب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ا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ن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ط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خاص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افئ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ناف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ت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ا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و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م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م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فاض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ر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اس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ف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احث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ور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ت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عاوي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نبّ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م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اس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اس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دلّ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5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ار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ت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ن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ياس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ع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ط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وج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ل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ن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ق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فّ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ِح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ر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تن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ف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ؤ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ؤ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عاو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قتص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ش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ص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س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بب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يّ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خصائص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إما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لا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موقف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لاف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ظ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لا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ّ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ب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ف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ك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ث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و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شاع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7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يد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ع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ض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و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باد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ه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جي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رآ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موذج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هل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ق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حقّ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ترق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تّ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د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يام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غد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خطي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غداد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اق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خوارزم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ج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طبر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ح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دِ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قّ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ص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ص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اص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ر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رمذ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2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ن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م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7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َضر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ند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ير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ا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قل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َمبارز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عمرو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فض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م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مّ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يام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ا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قل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ت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مسّكت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ضلّ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ترت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ّ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ترق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تّ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د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وض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87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رم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0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ارم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3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از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س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ز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واحد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ع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اج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ئ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ش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ظي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ُ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ُ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خ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ب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د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ذ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عل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لص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از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ش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ذك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ب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ز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6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5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ذك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وا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سب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ز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ف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سيوط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7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ر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زّ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5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ز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ت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اخَ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رك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زدو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ه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ص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َّ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يز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ح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ان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قاف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ح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ه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ح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ذ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ن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ا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ّاس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ّاس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ظ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ع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احب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صغرو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!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ّاس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ل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صغر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ر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أخ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اء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ف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يد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س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ؤل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شيخ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ري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مك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ق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ّ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م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ا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ج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ج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ك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ق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ّ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ح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د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ت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ح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ا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ح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ك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ذّ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فِّ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ح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تد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و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ّنّ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عليٍّ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بغ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وأ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ليفت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و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هيّ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خ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زو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بوك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ق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ي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خائ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ب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صائ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نسائ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8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ب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غ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ِ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طل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ف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ف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ت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ّ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ذ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ج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د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قاب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اف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تن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عل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و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م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ان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ض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ات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ا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يعتك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ق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ف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ه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ث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ع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و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ز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ع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ذ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ل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تّ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لط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و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ه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ّ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ام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ف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تج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دّو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و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يم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ز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ص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فا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خذ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تخف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ضطر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خ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ه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ر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خ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ج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الد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ّ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رفع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ضادهم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امو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هّ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قل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زّ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را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ق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ّ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ناح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مئ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لح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شقا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ظه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رض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و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ب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وا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ظر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تن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غ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ق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تناح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ات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ا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غرا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ض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ت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د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حّ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كّز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مخ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ور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ُ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ُتِ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ح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ص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ر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بل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نذ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ّ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ب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ي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يف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س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طيع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صلى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آله‏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ب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زيز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خ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ع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ز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جّ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حر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ح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عل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خ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وقف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م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ر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4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54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5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ؤ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عيِّ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ز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وّ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ئ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ه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ته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ط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مواطن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ص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جي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عاق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تال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ل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ا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ذِّ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ِ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و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ط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كا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م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م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ج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ر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رمِ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ِدِّ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كب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كذّ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ن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مّ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حقا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ق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س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ك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ّ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قص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ه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ن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ه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خب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ة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ش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جّ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َضُ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قل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تر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خ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ه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ا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تم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صف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ج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اق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ب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ا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عل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ض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6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7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8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8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ا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ذاك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شاور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ُ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ث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م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ُ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ب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د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ز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ص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كتف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ك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ض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مس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كر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اع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ع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جو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حم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ج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ي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ياط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سال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د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ط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ش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غ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و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م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ؤم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بي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ق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س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ا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هج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خائ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بى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دلّ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مي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يان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غي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ريق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ز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هاشميّ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اب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اس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ل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ير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ع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أ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جه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طّ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صدِ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حي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ق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را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رير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و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ك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مئ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ظ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ستعم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نق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ن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م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َنطِق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َنِ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ْهَوَ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ْ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ُو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وَحْي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ُوحَ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ج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يّؤ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أي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داف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س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ل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ان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م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ن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حب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ا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حنَ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ذا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ِ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ظ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ذكّ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راه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شا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ت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ت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ل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َ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ه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ب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ج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فاطميّ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دور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حت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تقا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ف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ر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عف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َمل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مار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ار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و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أل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صر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سأل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ت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و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س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مثيل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قوَّ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ِ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ِ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ي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ف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س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ذوذ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ط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ل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م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دف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صحِّ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س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طّ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ي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ف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خا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خا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و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هيّ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ي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كان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ث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لك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هر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ّ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ّ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ن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ض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اخر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َ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از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كا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ّ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طل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تفظ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هد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اق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وقف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دخ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زع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دِّ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اوم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ما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شقا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ْمِ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ستف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دّ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ه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ض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اه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س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ٍ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وق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ج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باش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جه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ت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قاو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في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س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ث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ه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..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0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ر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ِّ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ير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رّ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ناز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ثب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ضرو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ُن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د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ّل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ل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َة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ا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ذ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عل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غض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خام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اعه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سياس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تي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ع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سياس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تي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ع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اد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هيز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ف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وم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ج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و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ح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ل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باق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حوظ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ّه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ق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أجّ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د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ج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ِّ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ع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ل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هد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ط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مث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ج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ّز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ه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ا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د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ج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ك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ر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أيت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ت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ف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ع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دت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ل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7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س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2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خ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خط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خ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خط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ِ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ائك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خطتم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يتم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شكونّ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ك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م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اهر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ض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مت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ته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ُجِ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جّ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كَّ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غضا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ذ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ذا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ض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ض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خ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خط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ائ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عدّ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غضب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غضبك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رض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رض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ضعة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ّ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يب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ؤذي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ذا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»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ق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3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0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ق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44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ق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730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ذخائ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ب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ن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رم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9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ض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ط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جز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ف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ال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6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َّه‏ورسو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ا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ك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ُؤْذ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سُو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َنْكِح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زْواج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عْد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بَد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ذَلِك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ا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ِند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ظيِم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َّذِي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ؤْذُو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رَسُول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عَنَهُم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دُّنْي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الآخِرَة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أعَد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ذَاب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ُهِين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الَّذِي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ؤْذُو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سُو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هُ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ذاب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لِيمٌ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يُّه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َّذي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منو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اتَتَوَلَّ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وْم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غَضِب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يْهِمْ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مَ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حلِل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يْ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غَضَب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قَد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وى‏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5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حز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حز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متحن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9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4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قبسا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كلا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فاطم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رن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ا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0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جاءَ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عدي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تيمٍ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من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وجد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طال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كاها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تعظ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قو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أتم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خطابٍ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حك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مصطفى‏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حكاها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ازري‏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تب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عط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ه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صف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لنب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ص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ل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ف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يا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غب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يث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ف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لائ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ر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فّ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اور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ذو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ن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ين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وية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َ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ذ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ق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ر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طو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طمئ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رو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ائ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جّ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ص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معرك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ُت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َرْو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د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مّد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ح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ف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لائ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ر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‏يج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اح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ه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ئك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حف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ئ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ن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م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ِلؤ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َلِ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ظ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ض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فّ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ت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ئ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ق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ي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له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»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3</w:t>
      </w:r>
    </w:p>
    <w:p>
      <w:pPr>
        <w:pStyle w:val="Normal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قارنت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ي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اق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ّ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ي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سلام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مواق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آخرين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ف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ق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ز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م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سة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ل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وطئ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د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تات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ل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سئ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خطّف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نقذ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ت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ُه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ؤ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ق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فأ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يط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غ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غ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ك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ذ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هوا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كف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ماخ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خمص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خ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د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مِّ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ص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ِ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دح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اهي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د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كه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من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ْو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رن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م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از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و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طومة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لَ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وّ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هو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ال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ُت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ثا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خصي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كت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ش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اد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هب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كر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ر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وك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موه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بط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قف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ا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وض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ط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آتي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5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0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يا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ض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كي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ن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ي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علَ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ُ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ن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الاخرى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لاص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ذو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ضطرم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ر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ذ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ّق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يّ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كِ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ويّ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ه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اسا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أخرج الطبري في تاريخه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ن ابن راف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ّا قتل عليّ بن أبي طالب أصحاب الألوية أبصر رسول اللَّه صلى الله عليه و آله جماعة من مشركي قريش، فقال لعلي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مل عليهم، فحمل عليهم ففرّق جمعهم وقتل عمرو بن عبد اللَّه الجمحي، 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ّ أبصر رسول اللَّه صلى الله عليه و آله جماعة من مشركي قريش فقال لعليّ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مل عليهم، فحمل عليهم ففرّق جماعتهم وقتل شيبة بن مالك، فقال جبرئ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 رسول اللَّه انّ هذه لَلمواساة، فقال رسول اللَّه صلى الله عليه و آ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ّه منّي وأنا منه، فقال جبر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نا منكما، 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فسمعوا </w:t>
      </w:r>
      <w:r>
        <w:rPr>
          <w:rtl w:val="true"/>
        </w:rPr>
        <w:t>صوتاً</w:t>
      </w:r>
      <w:r>
        <w:rPr>
          <w:rtl w:val="true"/>
        </w:rPr>
        <w:t>: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سيف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إلّاذو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فقار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فتى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إلّاعليّ‏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نتأم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نلاحظ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رتف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فه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اس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ض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تع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فه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متز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ّ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خصه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َ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تجزّ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ر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ث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تم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هتد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وئ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بط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صلح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ار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مو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رتق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د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ا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كّك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ضع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طل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شخاص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لاث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صل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َ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م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ّ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ماي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مئ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و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دٍ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ص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ضعض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ا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م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5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ي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حدّث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ع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رش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و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ذكّر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رّ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قد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قريز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تا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Cs w:val="30"/>
          <w:lang w:bidi="fa-IR"/>
        </w:rPr>
        <w:t>1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ئ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رّ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ت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اف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لغ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ا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ر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لساً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ر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ج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و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الف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شت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و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و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فق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جا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يف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قو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ت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ل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ي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حب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ك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ا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درس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ل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ض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ا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؟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ارْجِع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بَصَر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َل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َر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ُطُور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ثُم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رْجِع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بَصَر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رَّتَيْن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نقَلِب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َيْ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بَصَر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َاسِئ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هُو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حَسِيرٌ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مات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و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ات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ا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لك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باه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اذ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ئ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كر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ج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ي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زي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ز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كّ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غزو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زي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ت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هو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ي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ر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خ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طو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ّ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بّنون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ت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5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ُ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عري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يغ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67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َصَر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ب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غي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مّ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ر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رو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يو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د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إسنا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ّ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ه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ُن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هز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لمو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هزمت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ه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طَّ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؟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ضّ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هزمي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ا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ب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نّ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حر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ح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ام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2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ن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م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ا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صو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ئ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قائ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اش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جن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خاذل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طّل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ه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ضع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آ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أخ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هو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ق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ج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ذ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ا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5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0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غد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ش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ز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ي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سو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ت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لقّ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و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ان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بت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م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ن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اس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ُثُ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م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وَلِّهِ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وْمَئِذ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دُبُر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امُتَحَرِّفَ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ِقِتَال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ُتَحَيِّز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ئَة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قَد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اء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غَضَب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أْوا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جَهَنَّم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بِئْس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مَصِيرُ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 توافقني على‏ أنّ مقام الصدِّيق والفارو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 اللَّه عن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 xml:space="preserve">في الإسلام يرتفع بهما عن الفرار المحرّم، فلابدّ أ نّهما تأوّلا ووجدا عذراً في فرارهما ونحن نعلم أنّ مجال الاجتهاد والتأويل عند الخليفة كان واسعاً حتَّى أ نّه اعتذر عن خالد لمّا قتل مسلماً متعمّداً بأ نَّه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هد فأخطأ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 «</w:t>
      </w: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tl w:val="true"/>
        </w:rPr>
        <w:t>.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867"/>
        <w:gridCol w:w="3904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عذرتكما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حمامَ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مبغضٌ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إن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بقاء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نفسِ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لنفس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حبوبُ‏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ليكره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طعم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المو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طالب‏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فكيف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يلذّ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المو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والموت</w:t>
            </w:r>
            <w:r>
              <w:rPr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color w:val="0000FF"/>
                <w:sz w:val="30"/>
                <w:sz w:val="30"/>
                <w:szCs w:val="30"/>
                <w:rtl w:val="true"/>
              </w:rPr>
              <w:t>مطلوبُ؟</w:t>
            </w:r>
          </w:p>
        </w:tc>
      </w:tr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عت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عتذ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طر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ضي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خطابها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إ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زب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اكم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بّص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و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وكّ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با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طب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آ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خا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دا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ا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نفي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ب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ن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انقض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ر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د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زّ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رق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شع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عاص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ي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ا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ّ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عتذ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ّ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ي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ك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م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رّ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قب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ن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ن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ج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جّ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رو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ص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منح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قب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لقاب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مَّ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ق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لأرج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ح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ر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ر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اس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ُقِّ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ناسب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زب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أ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ر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س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مي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فا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حن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مش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ك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تّه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آ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صر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م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د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ّه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د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ّ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ت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ط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تفا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قالت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سم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ل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ورد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بك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ك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ي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د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د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م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َل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فِتنَة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سَقَطُو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جَهنَّم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مُحيطَة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الكافِرين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َ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ظ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ث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َ‏احتلب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يط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ن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طل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ش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ي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رج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دا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ئ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ع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ي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حب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ز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شربكم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د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ط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طا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لق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س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هاج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أن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ته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لاف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لفاظ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ت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ي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وق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ي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نهاج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برّ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رّ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ح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هّ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هّ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تظ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ط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ط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دأ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حتفا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ن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ام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رك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ذ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ً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ا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قّ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هد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غ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جه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ق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ح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م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ل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فِتْنَة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سَقَط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جَهَنَّم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مُحِيطَة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الْكَافِرِي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وع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ش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ُر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نبئ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مّ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س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ه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ح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ه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ما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نَّ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يطة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اف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طبت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آي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ل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ْ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فسه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از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وع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و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ئ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ي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َ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أل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س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صي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هيز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ر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ئ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ش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رب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ثمان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ابع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إحسا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ثلاثمائة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ثلاث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خمس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ُ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خوان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ُنّ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ظ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راج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علَّا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ين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ح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ظ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ثي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و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بل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بل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غ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ه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لتشكي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ت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مشك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شكي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آ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ري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ل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لا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مام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ض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رتف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شكي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ضوح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داهته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ع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رائ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ت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اجعا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ّ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د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ام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شيّ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ن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س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ل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ل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2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7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20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خ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لح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ط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غ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ذ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ت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ف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هّ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ع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و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نعك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ئ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ف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ئ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ذ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يا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ؤ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ل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ي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غ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ه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يق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ج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ب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ه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ب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قط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ظل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دّ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خو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رت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هد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نّ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ض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ّا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طق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6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1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غ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ب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ب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ص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ت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تنبّئ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ن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يطة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اف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ضا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ن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الق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ث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ستو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ر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ز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ق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ا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و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ز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ز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نع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خبط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ّ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د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سح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ف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ضر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ج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اي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خار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يع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ف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ط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ح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سع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ظ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ط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خ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اش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فت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خ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و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طُ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د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َ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ح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صوص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من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ُستأم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ستور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عمو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ر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ش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أ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َ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أ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8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ج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نه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نّ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زال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دّون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م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ف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كنّ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عدّون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حروم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دود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ارستقراط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ق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ف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ق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نعن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ر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خ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ل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راب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ق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ؤ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ُقّب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أ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حك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ب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يز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ُطِع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كْثَر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أَرْض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ضِلُّو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سَبِي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«...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أكْثَرُ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ِلْحَقّ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ارِه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تَّبِع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كْثَرُ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اظَنّ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َكِ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كْثَرَ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جْهَل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ُ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م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ن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ع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منو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نس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ع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د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با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هق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ع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نّ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ش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ب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طابع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ن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كز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هنّ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غ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ب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ي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يح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ن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ف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ش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راء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شيرهم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جع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تف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ط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حك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ر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س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ق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شأ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ك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ي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ِنْهُم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َّذِي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ؤْذُو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نَّبِي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يَقُولُو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ُو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ذُنٌ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ِنْهُ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اهَد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ئ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تَان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ضْل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نَصَّدَّقَ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َنَكُونَن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صَّالِحيِ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لَمَّ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ت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8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ت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تَاهُ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ضْل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خِل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تَوَلَّ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هُم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ُعْرِض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أَعْقَبَ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نِفَاق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ُلُوبِهِ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وْم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لْقَوْن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خْلَف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عَدُو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بِ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َان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كْذِب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ائ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ا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...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هْ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مَدِينَة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رَد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نِّفَاق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اتَعْلَمُ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نَحْن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نعْلَمُ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...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ف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ذ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ن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لي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و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اش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َذ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و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ف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ص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م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و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ثّ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ز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وف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ش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بد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م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ّ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َة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ر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ف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ه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7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وب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0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1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ب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و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ي‏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تسرّ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بد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بد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قلا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ارض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اشم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قا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ق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اط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ته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يج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دّ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طال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س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ساد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ز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ه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ط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د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س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لّ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ز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اح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فر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قس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يا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ج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ش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ل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ع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خذ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ر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ث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زعز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حدته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م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ت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شّ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ضارب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كا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ش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ر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غ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ّ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ش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ذّ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ن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هي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ّ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صوّر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م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ّق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ّ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سّع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رف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ذ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ذر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ريخ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8080FF"/>
          <w:sz w:val="30"/>
          <w:szCs w:val="30"/>
          <w:lang w:bidi="fa-IR"/>
        </w:rPr>
        <w:t>5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حكم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كتاب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FF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نّ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َأْمُرُكُمْ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تُؤَدُّواْ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مَاناتِ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لَى‏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هْلِهَ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َإذَ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حَكَمْتُ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َيْن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نَّاسِ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أن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تَحْكُمُواْ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ِالْعَدْلِ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نّ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نِعِمَّ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يَعِظُكُم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ِهِ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إنّ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كَانَ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سَمِيعاً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َصِيراً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»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Cs w:val="30"/>
          <w:lang w:bidi="fa-IR"/>
        </w:rPr>
        <w:t>5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ت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س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نا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color w:val="0000FF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وقف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لي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جا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يراث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ع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ب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خت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و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خ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ض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ك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ف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لا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عاب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د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9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0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1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2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27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آ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ل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طمئن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ب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ِ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ات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يرا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ربت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قّ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فّ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ج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ط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د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ق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ش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يلو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عت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د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ع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ق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ي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كر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ب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ز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ب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8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ع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ضع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تعد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ت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ج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زهر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طل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ج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ن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طب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سمع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ني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قر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‏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ثي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وا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5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ف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مو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مو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ُاستا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ايل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ند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دّ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ضطر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ي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ف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مث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نس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ّ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ش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لوا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ختل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قط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التبعا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نس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ص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أ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و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ئذ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ب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لغ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از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ط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اص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وته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اكنه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ك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ص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صل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بق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رّ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ستأذ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ته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و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نّ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ن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ت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بي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ه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ت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4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لال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وجه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قَرْ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ُيُوتِكُنّ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ب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يُّه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َّذِي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من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اتَدْخُل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ُيُوت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نَّبِيّ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اأ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ؤْذَ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كُمْ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ن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ب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ساء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ز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ا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س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قت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ل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خ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م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ليغ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فائ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ث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ئ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ق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ا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آله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ّ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ئ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شأ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َجر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قر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دائ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غض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غض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روره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حز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حز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قب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قباضها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ل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ئلَّ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ذ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رز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ز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اف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خب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س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حم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عا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نظر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حديث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ذ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رواه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لف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س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َّ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هم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ِثو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ُن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ق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يغ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ا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عدّ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د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0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90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44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غد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3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2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0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كي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ي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‏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صلى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آله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ل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صطلا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د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ل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م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ا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ظ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ج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ل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ظ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ل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ئذ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ائ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ئكي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م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و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ان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ه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ي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تُق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ز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دف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ُ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ب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طال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ورّ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ركّز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ر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ط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سا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ائس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اي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ياز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رف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ب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يم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حصل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ق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ص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2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ا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ص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ئ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ف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ز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م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فظ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ي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ورِّ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ا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ن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ح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لّ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ّ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رو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ّ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ع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َّ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قار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ر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ر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وا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ائ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ع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ب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حر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ق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قيت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رق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حترق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ر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ن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س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ث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عل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ل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يّئ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رك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رثت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ر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غ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ائ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رث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َ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ي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إ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ط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هم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ث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ز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م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د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َ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هت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ت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ه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وه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دار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فّ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بائ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ُهمِّ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ه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م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ا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دو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نا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فسو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ري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ف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ق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ي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ل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جا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ُن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هّ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ش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شا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وهما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َ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رب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ر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ك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ر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ع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م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كا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خ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وز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ُ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ذب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ذك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ُ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ن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ن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ق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هذ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لا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هذ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فك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هذّب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ذ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ن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جاب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ثي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رَد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لفاظ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بار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فاد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دّ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ب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ف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ف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ل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ج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طف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افر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حو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جو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ز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ياز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ن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ي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ذ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م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ب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ج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ث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ما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ر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مي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ِ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قفه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ف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لو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و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ق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ظ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ن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محي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ق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كانيّات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ًا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ا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تد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ل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ِ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ولّا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ع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تدأ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ع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ت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ؤ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د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رتي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ث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بو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ق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و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ص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راب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ق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و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كين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ل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ج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ي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ح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و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ّ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ض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م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ز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ع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ظوا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عم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ب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رّد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ت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و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ر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بو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ي‏ء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فس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غ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فظ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أث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ي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يص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ضو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لّ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ر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درج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ج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قائ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ث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ب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فُهِم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ق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د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ض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يّ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غز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لي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ث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رو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د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عْد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صِيَّة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ُوص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ه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دَيْنٍ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ّ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شر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وح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حك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شته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فسا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وق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و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س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ع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را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قيق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ر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س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ط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ر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لً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ر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ء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بق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15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ص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ال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ش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د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ر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ض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و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جا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ي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ن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ج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وا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ا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يّ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ب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خبر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ت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ح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ئ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د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بذتمو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هورك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وَرِث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سُلَيْمان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دَاوُد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هَبْ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ضح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خير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تب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صل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تخصي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تاب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ا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ص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م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صا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طلاق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حتج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زهر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آي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م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ت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وثاق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عدالت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م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دُن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ِيّ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رِثُن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يَرِث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عْقُوب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اوْل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أرْحَامِ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عْضُ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بَعْض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كِتَاب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ِ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َخَصّ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ل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ّ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ارثان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صو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م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»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طف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ج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هو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ي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رع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و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و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ئ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اع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ه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واط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هي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ل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سل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أ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مت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و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ر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و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ق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ض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ض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ت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رت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َنْ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ونت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غم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ِّنة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ظُلامتي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َ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رع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ثت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ج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يت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ِأَن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تُّ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ينه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عم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ي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و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َهنُ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ب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قُ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ُقِ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اتق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ظل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ش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ب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كْدَ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م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ض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ُتِك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ذي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و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ز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بأ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ُحَمَّد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إلّإ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ي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ف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قل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ط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ختصا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3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سُول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د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َلَت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بْل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رُّسُل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فَإ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َات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ُتِ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نقَلَبْت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عْقَابِك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نْقَلِب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قِبَيْ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ل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ضُرّ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شَيْئ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سَيَجْز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شَّاكِرِي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َيْ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هتُض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رأ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س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لغ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شم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ُ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نَ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خ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خ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ي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وي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هض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ئي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ث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ورت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رّ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طا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ودٌ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دء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ظ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فائ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مّق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ن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ن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ي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زع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ع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ح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ل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ائ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1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4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ا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نف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ف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ورة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ك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ت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ا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ح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ي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ا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م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صا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ا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ّف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ب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طل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ابق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ّث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د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ّ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ّ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ظ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صاحب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و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ي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زو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ن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لام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ّ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ل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سّ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دو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و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فع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َثَ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تساء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ئ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ِ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كوك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ن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فع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ف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س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ص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لّفات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عل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ق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ص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مّ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لّ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أ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ب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رث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س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‏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صلى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ل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آل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و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سل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أ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ملاك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ناقض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اك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طب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ك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قار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يب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لَّهِ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غي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أ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الب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غي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م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ل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ثب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تط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ق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ملاك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خط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..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شرّ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ز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موا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لحّ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شب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ه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ه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ن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هق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0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301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2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وَرَّ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لاك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َ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خلاص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ؤاخذات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على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ليفة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قرّر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َ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تل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اخ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ذ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ور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ائ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ه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.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جوّ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خفاء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ر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؟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ب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ب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م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ه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ض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ض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ا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لث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ت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ع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ب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تّ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ائش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ختلف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يراث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م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مع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اش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رّ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.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اع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حرق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ج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ّ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ز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صا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يث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بد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ف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سّ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وص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س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ف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أوّ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و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ا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ي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كل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طلّ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ص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اس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ف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ا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ب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د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ر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صرّ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دّ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ي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س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ريع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د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ك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ي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ه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4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4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3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40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ي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صي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ل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َ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سو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نا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ص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ئت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ل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نها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ختصّ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ط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ك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رابع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م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ؤ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ف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شته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ر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ك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ا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سر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َ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ِخيل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ك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ع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تّ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رّخ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ُ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شيع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لص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فَآء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لّ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ى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سُولِ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ه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م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وْجَفْت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لَيْه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َيْل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ِكَابٍ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...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صد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ق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خام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ت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كافئ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تك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و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ذر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ث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2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2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7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ي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ش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6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شر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ا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ساو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ج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معارض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خبر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لصريح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قرآ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ي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توريث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808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]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نف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ض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دس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ي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وث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د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جم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ل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رو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ا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ز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و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و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ب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ن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ركات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عم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رّ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ل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جلّ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ث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ت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ب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نّ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ِفْت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ْمَوَالِي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رَائ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كَانَت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مْرَأت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عَاقِرا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فَهَب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دُن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لِيّ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*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رِثُن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يَرِث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عْقُوب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اجْعَلْ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بّ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ضِيّا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ي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رو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ي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ت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ح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قول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ضو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غا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وريّ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لو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ل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ق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ك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ظر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قول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با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ر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دّ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بكو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قول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لمعقو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يّته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جريد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اق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ر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ح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ود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اص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ي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ذ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درّ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ات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درّج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طو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ل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فس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صداق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فه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قل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د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ز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كام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ه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صب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طر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ف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ن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طلق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تّحا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فاهي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عدّ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تّ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ن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فصل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ل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وجود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فهوم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فهومي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ا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حد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تحيلت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س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تّحاد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وسّ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ق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ر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ات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ص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رك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او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ات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جريد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ذ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م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‏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ويّت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ادّي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حت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ُ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س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َصَ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ح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جر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ر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رو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ع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نطبا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ثب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ؤ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راي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و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يز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فسّ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در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ص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فسي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سفي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عترا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تجرّد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ي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عق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ضح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ي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لهي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يام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لولي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عن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ون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راض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ا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لاس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ح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شك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عترض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احث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د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اد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وفّقو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دل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ه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شت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قو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تعقّ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نس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اً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َيفٌ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سان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ن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س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نّ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ثا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فلس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مي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ل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ُضع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ح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به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ك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ذه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قر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ذه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ثا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ختي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ع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َرض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معلو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فس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جو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ق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رج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هن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نقل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ضطر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احث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أخّر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ر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قو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و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يلسو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د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يراز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خت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سف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سف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ربع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79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س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هيّت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كَيف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عرض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مك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ع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نت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ذات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ذ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ت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قيق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تّحد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ت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يف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عرض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تنت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ظر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نئذ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صاحب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مر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لتز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تعدّ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صطد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مشك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و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س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فض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قر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درك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نس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ث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وه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طلاق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رتباط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نف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رتباط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ل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عل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ر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موضوع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4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جر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قو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ل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رت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و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ست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َ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في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ئ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و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ست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ح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ره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جرّ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دّي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ش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رَ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ائ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اد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ب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نقس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و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ا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سف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ئ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ذه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لاس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ج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رتقاء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ه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صاعد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ب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ه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عو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ن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ز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ف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ط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ضرور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ل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شخّ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طرا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بتبد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قل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ُ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و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د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مت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عم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توسّ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و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س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ير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ستشه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ج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ت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ّ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ث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إنّ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ِفْت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مَوَالِي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رائي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اصر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اته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ي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ق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رِثُن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يَرِث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ل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عْقُوب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زقت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قّ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ل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وريث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خ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ختل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وا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فظ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را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فو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زم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اء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جه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د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ا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عا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ُنَالِ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دَع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زَكَرِيّ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بَّه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قَال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رَبّ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هَب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ِ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لَدُنك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ذُرِّيَّةً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طَيِّبَةً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فض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ل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ّ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تص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صف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ذرّ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ع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ل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د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ن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َرِثُنِ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يغ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ّ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ُ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98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شّا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ط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ع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ز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تحقّ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ئ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ث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ا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زِ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ئ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ي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شخاص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ء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ظ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جلا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سؤ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ي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تحم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ب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ح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لاي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اث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ق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كث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راث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ال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ز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ذرّ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ا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ّ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در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دع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طر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َرِثُنِ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ي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ر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بو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ّ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خ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غ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ر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ّب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ّ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وّت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،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كو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أ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تا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دره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عط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د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ذ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ض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جح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س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ا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د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و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وح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ذك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غفا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ادس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ط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ّر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ط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رِثُنِي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يَرِث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ِ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آلِ‏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عْقُوب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ق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مهي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ع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إنّ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فت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موالي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م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رائي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ش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غ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ائ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ستم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رث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ق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زعو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3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ائ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رنا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ُدى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غ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فو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ع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صوص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قل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واب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خ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ط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ه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ن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حيى‏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ل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ت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ء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ي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ارت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ف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!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كو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ّز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بي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م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ن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غب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وا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وم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ضع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ضع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فق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ص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لو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ساد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ا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رائ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و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ذ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ن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لّف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ُر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َ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طا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ص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رع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ل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عي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ل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لّفين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َر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طف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د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غي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فس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بلي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لّف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فسد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د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دّلوها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فظ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طف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ُا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حظ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ت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ص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فس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قّ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َ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ت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و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ا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حق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س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ِ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ج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ط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با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ص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نطم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ا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حق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لط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قط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ّ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ل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َ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ر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م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ع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مر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ؤ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س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ع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بق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فوظاً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ساء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ؤ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ش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لفون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ط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طلاق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صوم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7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5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25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و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ش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لاع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خف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س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ق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ام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ولئ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لط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له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م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د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ل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تص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ثق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وي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ف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ج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ص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ر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غشوش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ل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ث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ع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و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عاكست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قط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تث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ثن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غي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قت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ب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ن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ج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ياز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ض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صي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ر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خ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تحق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ر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ضح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ك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ر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ضط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زكري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لام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ائ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رثو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ت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يح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ا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اقض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صي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ه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ري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فطّ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را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ف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حا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ف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لأن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سّ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وض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ق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ب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تذ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ي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قض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نفي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ئ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فّ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ل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ث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ط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ضلا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color w:val="0000FF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[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بين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صدّيق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والخليفة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حول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نِح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]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 xml:space="preserve"> 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ناحية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ثانية</w:t>
      </w:r>
      <w:r>
        <w:rPr>
          <w:rFonts w:cs="Traditional Arabic"/>
          <w:color w:val="0000FF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ِحلة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ج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بر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شائية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ش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كم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بي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فاته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نقراض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ثت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عن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ينئذ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التخصيص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تلز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از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ستعمال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لي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ي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نشائ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كش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خصيص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را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اص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إرا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دّي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يقدّ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ائ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ويل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جوّزات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برية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جمل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بر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لف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را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ستعمال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جد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حقيق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ن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ذباً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خصيص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ستلز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رف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جاز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ينئذ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ر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جوّ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هم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يّ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اهدَ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طال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مرأتان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ؤا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و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لاف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ض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اخذ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س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ث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ف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ضطر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ن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وي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لا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عليها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سلام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ته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ال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ل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ثم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ي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ظل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م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شح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سَخَ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و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وا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َصْ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ي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زوج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ّ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لاك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08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نو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8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56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9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5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ِلكية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يج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خت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جتما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ي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نسا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ع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ج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كفا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راث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ن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راض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ق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ج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ا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رض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ر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طر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واف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ختصّ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غ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ك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د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حظ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عهّ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لُ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زراعت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كيل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َطّ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ؤو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رف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ولّا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يّ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هودي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ي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رو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مَ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يّ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ق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غ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ع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‏ء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بتل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حتجا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2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تو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دان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ذر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4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43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طّل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تل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ق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ت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ا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وق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ُ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ردّ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سل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نع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ك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راف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تسلي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ت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ؤ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ج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ا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توسّ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ثبا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صدِّ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سوع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ضائ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ف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هم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ئش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دّ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ز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ري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لد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رّح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ُن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3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ج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ز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ل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ذه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ِّج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طهِّر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هير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ت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ت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هر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4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تاج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جاء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ُصرّح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أ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سل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سولً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يقت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باي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لمّ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ب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ع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ت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س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ري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4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ا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ويرة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أريخ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7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74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1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59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جم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5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ن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إما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حم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85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5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ترض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ُرا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غ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ع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دّياً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إضا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ث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ق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ن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ر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اح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قر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بدئ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اص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فض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اي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طأ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ا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ظ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ل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شتبا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ف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ح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ت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هّ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ط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جه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كّب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و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ت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مكن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خ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تض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طئ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سب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،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خلي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ّ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صدي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زهراء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شر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هج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لا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16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216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طه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ول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عالى‏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: «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َ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ُرِيد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َّه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ِيُذْهِب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َنكُم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ِّجْس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ْلَ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َيْتِ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َيُطَهِّرَكُ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َطْهِير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»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حزاب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ستدر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60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Cs w:val="30"/>
          <w:lang w:bidi="fa-IR"/>
        </w:rPr>
        <w:t>16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راج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س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4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83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424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صحابة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ضائ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سلام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د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ال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صدّ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شكي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ا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تر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حك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ص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ذ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ئ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عو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ئ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ك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ص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سأل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ر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فهو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رف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ق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ح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شك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هم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افت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نازع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ك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؟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ند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طه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فترض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أح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ؤ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وي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ش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ا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عتقا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ض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ط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شتب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شارك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ابق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قرّ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إذ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حَكَمْتُم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َيْ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لنَّاس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أن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تَحْكُمُواْ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العَدْلِ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را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مِمَّن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خَلَقْنَا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امَّةٌ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هْدُونَ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بِالحَقِّ</w:t>
      </w:r>
      <w:r>
        <w:rPr>
          <w:color w:val="0064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وَبِهِ‏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نساء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5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3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6400"/>
          <w:sz w:val="30"/>
          <w:sz w:val="30"/>
          <w:szCs w:val="30"/>
          <w:rtl w:val="true"/>
          <w:lang w:bidi="fa-IR"/>
        </w:rPr>
        <w:t>يَعْدِلُونَ</w:t>
      </w:r>
      <w:r>
        <w:rPr>
          <w:rFonts w:cs="Traditional Arabic"/>
          <w:color w:val="00640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 xml:space="preserve"> 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حظت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دا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اخر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ا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د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ر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احظ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طأ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عاك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سق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س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بر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عن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لم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ريمت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لّ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ي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ر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د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حك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دا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قي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د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عالى‏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ّر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لً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اي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ستق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د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نص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رآنيّ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وضوع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ثب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ئذٍ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ء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ه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با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لم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ُصِ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ُهِ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ا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ثابت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د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لو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يغ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ولى‏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ضمّ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عد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واض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نظي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عراف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181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4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عي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ض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نون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ز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تز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تكرا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بيهاً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ي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ائ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صمي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ضّ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ا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مح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بغ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ق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كل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أدل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آيت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عتب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وان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رد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ترج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لغ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لنا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قد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رشادياً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لا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لو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قا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أم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تّبا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نفس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افٍ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بع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تحريك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ظه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ولو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قض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ص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فظ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د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وّل؛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جواز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لويّ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تّبا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ق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م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دلّ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ي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ّن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خاصّ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إمكا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تّباع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طلق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أن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عتذ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ستعما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اصطلاح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دائ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باح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نطق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فلسف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فق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اصو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ّاح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ضطر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ذ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ضطراراً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أنّن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حاو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حو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فص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فهوم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غ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تخصّص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تلك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وم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ي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ن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رد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ه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ي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ض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لحق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هو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ي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ستحقاق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عق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يدلّ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ض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ث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قع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دو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أم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هذ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ظهور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د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فوذ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حك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حم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ق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ه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ع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جرّي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ر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لمت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إل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عنى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ثاني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ل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ج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كلا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تأويلي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ل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رواي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ذك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قيّد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للآي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صورة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علم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فيكو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وضو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قضاء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ركّباً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ق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العلم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ه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وبتعبي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خ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أ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نّه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من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آثار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قع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واصل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. (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مؤلّف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قدس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سره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)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5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ض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ت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دعو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ر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خاري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1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ضرم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َين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ِب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د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أتن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ب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د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ي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بس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ّ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ب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مائ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مائ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مسمائ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رو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قات‏</w:t>
      </w:r>
      <w:r>
        <w:rPr>
          <w:color w:val="965AA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«</w:t>
      </w:r>
      <w:r>
        <w:rPr>
          <w:rFonts w:cs="Traditional Arabic"/>
          <w:color w:val="965AA0"/>
          <w:sz w:val="30"/>
          <w:szCs w:val="30"/>
          <w:lang w:bidi="fa-IR"/>
        </w:rPr>
        <w:t>2</w:t>
      </w:r>
      <w:r>
        <w:rPr>
          <w:rFonts w:cs="Traditional Arabic"/>
          <w:color w:val="965AA0"/>
          <w:sz w:val="30"/>
          <w:szCs w:val="30"/>
          <w:rtl w:val="true"/>
          <w:lang w:bidi="fa-IR"/>
        </w:rPr>
        <w:t>»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در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ع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د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مدي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حر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َ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ِد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أ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أت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ج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عطي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ج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ز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ء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ي‏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تن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أعط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فنت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ثلاث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وجدو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لف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ربعمائ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ره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حا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َّ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ك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ظ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ض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حد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ظرو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اس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ل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ختصاص؟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ا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ع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رد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ض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ج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دّع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وّز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عط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ّ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بر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ش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كذ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تف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ض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  <w:t>______________________________</w:t>
        <w:br/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1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صحيح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بخاري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953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،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حديث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537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كت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شهادات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باب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9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6C0598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)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طبقات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 w:val="30"/>
          <w:szCs w:val="30"/>
          <w:rtl w:val="true"/>
          <w:lang w:bidi="fa-IR"/>
        </w:rPr>
        <w:t>الكبرى‏</w:t>
      </w:r>
      <w:r>
        <w:rPr>
          <w:color w:val="6C0598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6C0598"/>
          <w:sz w:val="30"/>
          <w:szCs w:val="30"/>
          <w:lang w:bidi="fa-IR"/>
        </w:rPr>
        <w:t>2</w:t>
      </w:r>
      <w:r>
        <w:rPr>
          <w:rFonts w:cs="Traditional Arabic"/>
          <w:color w:val="6C0598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6C0598"/>
          <w:sz w:val="30"/>
          <w:szCs w:val="30"/>
          <w:lang w:bidi="fa-IR"/>
        </w:rPr>
        <w:t>318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6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ِدَ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خ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دعو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عا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حت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عطائ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لإم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ط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بلغ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را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ما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ت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ث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يا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؟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!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ك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ج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س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با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جز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ت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س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ا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ؤ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عِد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قبو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نستأن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اقشت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و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ع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دّ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شه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ه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تي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هي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اب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سأ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ي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ّلً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دِّ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قد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ِح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ال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صد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و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ضم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كت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يثب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قّ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عتبا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قو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ته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ا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تب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ر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ل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جع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ر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ثانياً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قبو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إغف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واق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لو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د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س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ض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أج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وض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قط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لزم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رّ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ر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ختلط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احث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دهم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دّ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دّعي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آخ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نفيذ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ّ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د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قدير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ّه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حد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دود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لّ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لكه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7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لكيّ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ص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نو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فس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دّع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ند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ياز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لَّ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ا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لا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غير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تبر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س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متلك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دّع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دّع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تند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اعد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صحا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خذو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فس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تّب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زم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ستصح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واز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جب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ك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قع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ر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خ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س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حوه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ؤ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تّس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لاحي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ب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ف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صوم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نعن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ي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ر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قض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مي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لم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تّباع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ظ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در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بي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ض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ليّ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رتّ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تابعت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ج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آث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ر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لّا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ذ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ص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حاك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تيج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ع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لك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لواج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تصر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ره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و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ْ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أ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يلز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يم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ستحقاق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قسم؛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و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مّ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ك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فترضن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ك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ع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مسلمين‏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8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مئذٍ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ه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يّ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ل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فظ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قوقه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أمواله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إذ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ان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ق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أيه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ك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ازعه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لي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نتز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د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ها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تحدي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البيّ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اص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نّم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رّ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جي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نتزا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لك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حبه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إذ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عد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وا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‏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ف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م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فّ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عو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ل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خر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يف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جحاً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متح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محمّد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باقر</w:t>
      </w:r>
      <w:r>
        <w:rPr>
          <w:color w:val="000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FF"/>
          <w:sz w:val="30"/>
          <w:sz w:val="30"/>
          <w:szCs w:val="30"/>
          <w:rtl w:val="true"/>
          <w:lang w:bidi="fa-IR"/>
        </w:rPr>
        <w:t>الصدر</w:t>
      </w:r>
    </w:p>
    <w:p>
      <w:pPr>
        <w:pStyle w:val="Normal"/>
        <w:spacing w:before="280" w:after="280"/>
        <w:jc w:val="both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000000"/>
          <w:sz w:val="30"/>
          <w:szCs w:val="30"/>
          <w:rtl w:val="true"/>
          <w:lang w:bidi="fa-IR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69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فهرس</w:t>
      </w:r>
      <w:r>
        <w:rPr>
          <w:color w:val="8080F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8080FF"/>
          <w:sz w:val="30"/>
          <w:sz w:val="30"/>
          <w:szCs w:val="30"/>
          <w:rtl w:val="true"/>
          <w:lang w:bidi="fa-IR"/>
        </w:rPr>
        <w:t>المصادر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احتجا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ل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رتض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رش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ف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آ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سب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ز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واح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س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ا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سف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ربع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د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راز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صطفو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م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ضا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حّال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م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سياس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تيب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ّ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ح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وا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د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نها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ث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ارف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ا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ا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لُاصو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ص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اص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حن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امش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ديم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غد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طي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غدا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لف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وط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وّ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شور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ري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ض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0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أ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عف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ر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ذك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اصّ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جوز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ينوى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از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براهي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ح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فس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خ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ز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ش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ل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ولياء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عي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1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رائج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ط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ون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صفه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خصائص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مي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ؤمن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ئ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ف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ر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ث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لا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وط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م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ذخائ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ب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ب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ن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مو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ات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ايل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ب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اج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زوي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و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هق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س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هق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ر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حم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ار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ّ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ن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سائ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2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بي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رها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ل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ف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ر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بوي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هشا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ر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غ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د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خا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بو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سماعي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خا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يمن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ص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عرف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1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مذ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ي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س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مذ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حي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لم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واعق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رق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ج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قاه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ق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برى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ع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ري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ربّ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ندل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لال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يو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ا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زّ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3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غد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ّا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مين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اطم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هر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والفاطميّو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باس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و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قّاد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توح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حيى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ذ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ف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أريخ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ثي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شّاف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ج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لَّ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زمخش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ش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حجّ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سي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اووس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علا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إسلا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فاي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ال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وسف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نج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شافع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هل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ران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كنز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مّا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ل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ي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تّق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ن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سال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7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جمع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ي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طبرس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ؤسس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أعلم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8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مو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امل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لمؤلّفا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دكتو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ه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سي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جل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رابع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اب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49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ختص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تاريخ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عساك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نظور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فك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مشق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0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عج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دان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ياقوت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مو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إحياء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تراث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ربي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1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رو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ذه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عود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هجر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0"/>
          <w:szCs w:val="30"/>
          <w:lang w:bidi="fa-IR"/>
        </w:rPr>
      </w:pP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دك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في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تاريخ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(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موسوعة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شهيد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الصدر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ج‏</w:t>
      </w:r>
      <w:r>
        <w:rPr>
          <w:rFonts w:cs="Traditional Arabic"/>
          <w:color w:val="34724F"/>
          <w:sz w:val="30"/>
          <w:szCs w:val="30"/>
          <w:lang w:bidi="fa-IR"/>
        </w:rPr>
        <w:t>18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>)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،</w:t>
      </w:r>
      <w:r>
        <w:rPr>
          <w:color w:val="34724F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34724F"/>
          <w:sz w:val="30"/>
          <w:sz w:val="30"/>
          <w:szCs w:val="30"/>
          <w:rtl w:val="true"/>
          <w:lang w:bidi="fa-IR"/>
        </w:rPr>
        <w:t>ص</w:t>
      </w:r>
      <w:r>
        <w:rPr>
          <w:rFonts w:cs="Traditional Arabic"/>
          <w:color w:val="34724F"/>
          <w:sz w:val="30"/>
          <w:szCs w:val="30"/>
          <w:rtl w:val="true"/>
          <w:lang w:bidi="fa-IR"/>
        </w:rPr>
        <w:t xml:space="preserve">: </w:t>
      </w:r>
      <w:r>
        <w:rPr>
          <w:rFonts w:cs="Traditional Arabic"/>
          <w:color w:val="34724F"/>
          <w:sz w:val="30"/>
          <w:szCs w:val="30"/>
          <w:lang w:bidi="fa-IR"/>
        </w:rPr>
        <w:t>172</w:t>
      </w:r>
    </w:p>
    <w:p>
      <w:pPr>
        <w:pStyle w:val="Normal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2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ستدرك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حاكم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نيسابور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كتب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3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سن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حنبل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دار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ادر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يروت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4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شهرآشو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طبعة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علميّة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5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ناقب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أحم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بن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محمّد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مكّ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خوارزمي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قم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spacing w:before="280" w:after="280"/>
        <w:jc w:val="both"/>
        <w:rPr>
          <w:lang w:bidi="fa-IR"/>
        </w:rPr>
      </w:pPr>
      <w:r>
        <w:rPr>
          <w:rFonts w:cs="Traditional Arabic"/>
          <w:color w:val="000000"/>
          <w:sz w:val="30"/>
          <w:szCs w:val="30"/>
          <w:lang w:bidi="fa-IR"/>
        </w:rPr>
        <w:t>56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 xml:space="preserve">-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نهج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بلاغة،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ضبط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صبحي</w:t>
      </w:r>
      <w:r>
        <w:rPr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  <w:lang w:bidi="fa-IR"/>
        </w:rPr>
        <w:t>الصالح</w:t>
      </w:r>
      <w:r>
        <w:rPr>
          <w:rFonts w:cs="Traditional Arabic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45:00Z</dcterms:created>
  <dc:creator>asd</dc:creator>
  <dc:description/>
  <cp:keywords/>
  <dc:language>en-US</dc:language>
  <cp:lastModifiedBy>asd</cp:lastModifiedBy>
  <dcterms:modified xsi:type="dcterms:W3CDTF">2013-01-17T09:55:00Z</dcterms:modified>
  <cp:revision>1</cp:revision>
  <dc:subject/>
  <dc:title>فدك في التاريخ(موسوعة الشهيد الصدر ج‏18)، ص: 1</dc:title>
</cp:coreProperties>
</file>