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color w:val="33339B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 xml:space="preserve">95 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年</w:t>
      </w:r>
      <w:r>
        <w:rPr>
          <w:rFonts w:cs="Arial" w:ascii="宋体;SimSun" w:hAnsi="宋体;SimSun"/>
          <w:b/>
          <w:bCs/>
          <w:color w:val="33339B"/>
          <w:kern w:val="0"/>
          <w:sz w:val="28"/>
          <w:szCs w:val="28"/>
        </w:rPr>
        <w:t xml:space="preserve">12 </w:t>
      </w:r>
      <w:r>
        <w:rPr>
          <w:rFonts w:ascii="宋体;SimSun" w:hAnsi="宋体;SimSun" w:cs="宋体;SimSun"/>
          <w:b/>
          <w:color w:val="33339B"/>
          <w:kern w:val="0"/>
          <w:sz w:val="28"/>
          <w:szCs w:val="28"/>
        </w:rPr>
        <w:t>月 托福听力文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t’s a beautiful day today. Want to go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roller-skat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y other time will be great. But today I’m working on a pap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though you said you are going to call me last week about that car I’m sell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I’m so sorry. It completely slipped my min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efore we go to the movie theater, I have to stop at the bank and get some mone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on’t worry about that. This is my trea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w did you like the concert? I found it really mov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love classical music. But that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onductor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eemed a bit inexperienced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can’t find Elm Drive anywhere on this map. I don’t think there is any such stree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’s probably in the new part of town. We’ll have to call for direction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from the conversati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seem cheerful to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’s nice to see the sun for a chang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can’t believe that Prof. Lawrence is going to retir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e’s still going to lead a graduate seminar on each semester though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’re having all kinds of troubles finding a new apartment for next year. W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bout you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y roommate and I decided that this year we’d stay pu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fixed the window, painted the bookcase and repaired the desk and chai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een busy, haven’t you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 about the m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ant to go to the library now, Bett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w about an hour or so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Betty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xcuse me. Your menu has so many salads. Could you recomme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meth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think you will find that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hef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salad is particularly good.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dressing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s mad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ith fresh apple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man probably do nex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2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f this weather keeps up, I’m going to have to buy a warmer coa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ounds like a good idea. Spring is still a long way off, you know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’m so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frustrat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We’re supposed to do our assignments for statistics on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omputer. But the ones on the student center are always tied up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know what you mean. I’m looking forward to the day when I can afford to get m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ow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ed, would you be interested in serving on the membership committee this year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hm, can I get back to you on tha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will the man probably do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arry got a very high mark on this lab repor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w he managed that is a mystery to 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eard you went to Colorado skiing over winter break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 was the most fun I’ve had in year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really thought I’d win the matc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h, well, better luck next time, Harr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from the conversati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’m going to the store. Need anyth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ell, I am low o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laundry deterge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1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ave you heard? There is going to be a history exam next Fri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Just what I need. Another test to study fo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am’s voice sounds awful. I could barely hear hi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Yes, he’s got a terribl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or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roat. The doctor said he shouldn’t even attempt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isp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 about Sam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1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f I’m not mistaken, your birthday is coming up. Has your brother sent you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ything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ot yet. He never forgets though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y worry. We have a vacation coming up soon and you’ll have a lot of tim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3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Everyone’s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raving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bout the new film at the center theate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eah, I hear it’s quite someth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is the attitude of the speakers toward the film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4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 feel so energetic since I started that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erobic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as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eah, I am jealous. I’ve got to get into shape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5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’s raining agai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s makes it four days in a row. Do you think it’ll ever stop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me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6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eard Dan twisted his ankle during basketball practice yester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guess that explains why I saw him at the clinic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can be inferred about Da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7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seem on edge this morn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have to give a presentation in class this afternoo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8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 says here the next train is due in at 6:30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know, but I don’t know whether I can make that one. I’d rather call you from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ation than have you waiting around for an hou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woman imply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29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 don’t know why we haven’t heard anything from Jane about Sunday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’ve been in and out all week. Maybe we should try calling h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imply about Jan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0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A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at a gorgeous jacket! It must’ve cost a fortun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B: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Not at all. It’s a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hand-me-dow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hat does the man say about the jacke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B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1-34 Listen to a conversation between two student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ey, Sue. I was wondering if you could fill me in on Monday’s class? I had to go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dentist for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emergenc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I missed Prof. Smith’s lecture. What was it on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t was pretty interesting. She talked about volcanoes, active volcanoes, und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-uh-West Antarctic ice shee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re are active volcanoes under the ic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pparently so. She said they help protect the ice sheet and prevent melt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Flooding will be pretty bad if that ice melted, not only there, but all over the worl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ou lost me there. Volcanoes are hot. How can something hot prevent ice fro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elt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ait a minute, let me check my notes. Yeah, here it is. Volcanic heat melts jus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enough ice to create a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lipper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surface on the bottom of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glaci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This water allow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ce to fellow out into the ocean. So the solid interior ice is protected from the ocean’s warm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oes that make sens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ort of. You mean that because the ice is flowing out to the ocean, the warm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cean water can’t flow i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Exactly. And the ice that melts is constantly being replaced by snow. Prof. Smith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aid that if the ice sheet ever broke up and melted, the sea level would go up seve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meters. Then we would have those flood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s that really possible? Or is it one of thos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exaggeration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you hear all the tim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s far as I can understand, it is possible, because of global warming. I mean if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cean got a lot warmer that interior ice would be very likely to mel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anks for telling me about the lecture. Sounds like I’ve missed a pretty importa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ass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1. Why did the man ask the woman about the lectur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2. What was the topic of the professor’s lecture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3. What information confused the ma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34. According to the woman, what protects the interior ice from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warmth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the ocea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5-38 Listen to a radio interview about cycling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And now here is our guest Jane Thomas to tell us about Montreal’s famous yearl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sland bicycle tour which is coming up in June. Good morning, Jane. What’s the bike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our all abou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Well, Peter, it’s an event that’s opened to anybody who’d like to ride a bicycle through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 streets of Montreal. The tour covers a standard distance of 65 kilometers. But th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rout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’s quite different every year. So even people who’ve already done it might enjoy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doing it agai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How long does it take to go the whole distance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t varies.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yclists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re free to go as fast or as slow and do as much or as little of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ourse as they lik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Well, what’s the typical pace for a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icipa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etween 12 and 30 kilometers per hour. Some cyclists stop along the way and don’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ross the finish line until early evening. But the whole point is that there is no rush. It’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not a rac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 understand last year’s tour had 45,000 cyclists and it was the largest mass cycling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vent in the world. How many do you expect this year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 same as last year. And since we regularly have so many participants, can I tak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is opportunity to remind our listeners to sign up early? We filled up quickly last yea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we had to refused lots of application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Before we close, any other tips for all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prospectiv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yclists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Yes, take water with you. It is available at the relay station. But it helps to have a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dditional supply. And pack a good lunch with plenty of fruit for energy. Candy a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hocolate don’t do the trick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5. What is the main subject of the conversati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6. According to the woman, what is different every yea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7. What does the woman imply about the participant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8. What does the woman mention is provided at the relay station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Part C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39-42 Listen to talk given by a history professo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I’m sure almost everyone of you looked at your watch or at a clock before you came t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ass today. Watches and clocks seem as much part of our life as breathing or eating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y yet, do you know that watches and clocks were scarce in the United States until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ate 1850s. In the late 1700s people didn’t know the exact time unless they were near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clock. Thos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delightfu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locks in the squares of European towns were built for the public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fter all, most citizens simply couldn’t afford a personal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timepiec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Well, until the 1800s,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Europe and the United States, the main purpose of a watch, which by the way was of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on a gold chain, was to show others how wealthy you were. The word “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wris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atch”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didn’t even enter the English language until nearly 1900. By then, the rapid pace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industrializatio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the United States meant that measuring time had become essential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ow could the factory worker get to work on time, unless he or she knew exactly w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ime it was. Since efficiency was now measured by how fast the job was done, everyon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as interested in time. And since industrialization made possible the manufacture of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arge quantities of goods, watches became fairly inexpensive. Furthermore, electric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lights kept factories going around the clock. Being “on time” had entered the languag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life of every citizen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39. What does the professor mainly discus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0. What was true of watches before the 1850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1. According to the speaker, why did some people wear watches in the 1800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2. What effect did industrialization have on watch making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Questions 43-46 Listen to a guide in a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aquarium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is room is devoted to electric fish.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ee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the tank behind me can produce a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strong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jolt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f electricity to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stu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ts prey. But most of the fish in here produce only weak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electrical impulses that are useful for navigating, locating food and even fo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communicat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 knife fish is a good example. This fish navigates using tiny receptors in the sk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at are sensitive to electrical impulses. The knife fish produces an electrical signal an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he receptors in its skin let it know when the signal is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distorted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by a tree root or oth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bstacle, so it can go around it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Fish also use the ability to produce and detective electrical impulses to communicate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They can tell each other what species they belong to, how big they are and whether the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re male or female. We had a tank here that’s specially equipped to convert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inaudible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ignals that fish produce into sounds you can hear when you put on thes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headphones. I urge you all to listen in when I’m done speaking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Now have a look at the electric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ray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Rays are specially interesting to medica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researchers because of the organs they use to produce electricity. These organs conta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 chemical that carries signals from one nerve ending to the next, not only in rays but also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 people. By studying these organs, scientists hope to learn more about diseases tha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terrupt the transmission of impulses from one nerve to another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3. What is the talk main about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4. What does the knife fish use electricity for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5. Why does the speaker suggest putting on headphone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6. According to the speaker, what medical benefits might result from studying electrical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ray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Questions 47-50 Listen to a lecture given in a dance history clas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So why did what is now called “modern dance” begin in the United States? To begi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o answer this question I’ll need to back track a little bit and talk about classical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balle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y the late 1800s, ballet had lost a lot of its popularity. Most of the ballet dancer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o performed in the United States were brought over from Europe. They perform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using the rigid techniques that had been passed down through the centuries. Audience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dancers in the United States were eager for their own contemporary dance form.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And so around 1900, dancers created one. So how was this modern dance so differen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from classical ballet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lmost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notably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, it wasn’t carefully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choreograph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In stead, the dance depended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on the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improvisation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and free personal expression of the dancers. Music and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scenery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ere of little importance to the modern dance. And lightness of movement wasn’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important either. In fact, modern dancers make no attempt at all to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conceal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the effor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involved in the dance step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But even if improvisation appealed to audiences, many dance critics were lest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enthusiastic about the performances. They questioned the artistic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 xml:space="preserve">integrity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of dancers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who were not professionally trained and the artistic value of works that had no formal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structure. Loi Fore, after performing fire dance, was described as doing little more than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turning round and round like an </w:t>
      </w:r>
      <w:r>
        <w:rPr>
          <w:rFonts w:cs="Arial" w:ascii="宋体;SimSun" w:hAnsi="宋体;SimSun"/>
          <w:b/>
          <w:bCs/>
          <w:color w:val="000000"/>
          <w:kern w:val="0"/>
          <w:sz w:val="18"/>
          <w:szCs w:val="18"/>
        </w:rPr>
        <w:t>eggbeater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. Yet the free personal expression of the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color w:val="000000"/>
          <w:kern w:val="0"/>
          <w:sz w:val="18"/>
          <w:szCs w:val="18"/>
        </w:rPr>
        <w:t>pioneer dancers is the basis of the controlled freedom of modern dance today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7. What does the speaker mainly discus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8. Why were ballet performances unpopular in the United Stated in the early 1900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49. What is the distinguishing feature of modern dance performances?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50. Why were early modern dancers criticized by dance critics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7:00Z</dcterms:created>
  <dc:creator>David</dc:creator>
  <dc:description/>
  <dc:language>en-US</dc:language>
  <cp:lastModifiedBy>David</cp:lastModifiedBy>
  <dcterms:modified xsi:type="dcterms:W3CDTF">2003-05-12T22:06:00Z</dcterms:modified>
  <cp:revision>5</cp:revision>
  <dc:subject/>
  <dc:title/>
</cp:coreProperties>
</file>