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</w:tabs>
        <w:ind w:left="600" w:hanging="600"/>
        <w:rPr>
          <w:rFonts w:ascii="Times New Roman" w:hAnsi="Times New Roman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/>
          <w:b/>
          <w:bCs/>
          <w:sz w:val="21"/>
          <w:szCs w:val="21"/>
        </w:rPr>
        <w:t>5-8</w:t>
        <w:tab/>
      </w:r>
      <w:r>
        <w:rPr>
          <w:rFonts w:eastAsia="Times New Roman" w:cs="Times New Roman"/>
          <w:b/>
          <w:bCs/>
          <w:sz w:val="21"/>
          <w:szCs w:val="21"/>
          <w:lang w:val="zh-CN"/>
        </w:rPr>
        <w:t>95</w:t>
      </w: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  <w:t>Ä</w:t>
      </w:r>
      <w:r>
        <w:rPr>
          <w:rFonts w:eastAsia="Times New Roman" w:cs="Times New Roman"/>
          <w:b/>
          <w:bCs/>
          <w:sz w:val="21"/>
          <w:szCs w:val="21"/>
          <w:lang w:val="zh-CN"/>
        </w:rPr>
        <w:t>8</w:t>
      </w: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  <w:t>Ô</w:t>
      </w:r>
      <w:r>
        <w:rPr>
          <w:rFonts w:eastAsia="Times New Roman" w:cs="Times New Roman"/>
          <w:b/>
          <w:bCs/>
          <w:sz w:val="21"/>
          <w:szCs w:val="21"/>
          <w:lang w:val="zh-CN"/>
        </w:rPr>
        <w:t>TOFEL</w:t>
      </w: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  <w:t>ÌÁ</w:t>
      </w:r>
      <w:r>
        <w:rPr>
          <w:rFonts w:eastAsia="Times New Roman" w:cs="Times New Roman"/>
          <w:b/>
          <w:bCs/>
          <w:sz w:val="21"/>
          <w:szCs w:val="21"/>
          <w:lang w:val="zh-CN"/>
        </w:rPr>
        <w:t xml:space="preserve"> (Page17)</w:t>
      </w:r>
    </w:p>
    <w:p>
      <w:pPr>
        <w:pStyle w:val="Normal"/>
        <w:rPr>
          <w:rFonts w:ascii="宋体" w:hAnsi="宋体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/>
          <w:b/>
          <w:bCs/>
          <w:sz w:val="21"/>
          <w:szCs w:val="21"/>
          <w:lang w:val="zh-CN"/>
        </w:rPr>
        <w:t>A</w:t>
      </w:r>
    </w:p>
    <w:p>
      <w:pPr>
        <w:pStyle w:val="Normal"/>
        <w:rPr>
          <w:rFonts w:ascii="宋体" w:hAnsi="宋体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.</w:t>
        <w:tab/>
        <w:t>(A) He makes a lot of money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He has just been left some money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He doesn't believe three hundred dollars is enough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 He can't afford to spend that much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.</w:t>
        <w:tab/>
        <w:t>(A) He knows what is wrong with the watch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The woman doesn't need to buy another battery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The woman should get a new watch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 The jewelry store can probably repair the woman's watch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.</w:t>
        <w:tab/>
        <w:t>(A) He has another meeting to attend on that day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He's available either day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He can't attend a two-day conferenc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 Not everybody will go to the same meeting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.</w:t>
        <w:tab/>
        <w:t>(A) Go to the beach with her friend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Postpone her meeting with Professor Jone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See Professor Jones after clas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 Give a speech in Professor Jones's class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5.</w:t>
        <w:tab/>
        <w:t>(A) She isn't a very good student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She hasn't gotten her grades yet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She shouldn't worry about her grade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 She doesn't like to talk about grades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6.</w:t>
        <w:tab/>
        <w:t>(A) The classes have improved his health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His new glasses fit better than the old one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He's thinking of taking exercise classe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 He's unhappy about his life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7.</w:t>
        <w:tab/>
        <w:t>(A) She also found the book difficult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She has learned a lot about name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She doesn't remember the title of the novel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 She read a different book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8.</w:t>
        <w:tab/>
        <w:t>(A) They'll have to go to a later show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The people in line all have ticket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She doesn't want to go to the second show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 They won't have to wait much longer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9.</w:t>
        <w:tab/>
        <w:t>(A) If it's too late for her to drop the cours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If she sympathizes with him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If she apologized for what she did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 If she regrets taking the course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0.</w:t>
        <w:tab/>
        <w:t>(A) She'll be traveling during winter break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She'll be working during vacation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She's looking forward to going hom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 She wants to hire another research assistant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1.</w:t>
        <w:tab/>
        <w:t>(A) He's glad he called the doctor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He wants to change the appointment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He can't come until 4:15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 He was confused about the date of the appointment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2.</w:t>
        <w:tab/>
        <w:t>(A) No one believes he won the scholarship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He's surprised that he got the scholarship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It isn't true that he won the scholarship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 He's glad to award the woman the scholarship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3.</w:t>
        <w:tab/>
        <w:t>(A) During economics clas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Before economic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In about an hour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 The next day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4.</w:t>
        <w:tab/>
        <w:t>(A) The nurse wasn't able to help her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She's going to help the nurs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She thinks she should ask the nurse for a pill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 She feels sleepy because of the medicine she took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5.</w:t>
        <w:tab/>
        <w:t>(A) Whether she can make a proposal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Whether Bill needs her help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Whether she can review Bill's summary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 Whether she can speak for Bill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6.</w:t>
        <w:tab/>
        <w:t>(A) He can't wear the shirt right now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He can't find the shirt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He doesn't like the shirt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 He thinks the shirt is inappropriate for the occasion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7.</w:t>
        <w:tab/>
        <w:t>(A) He has three classes in a row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His class begins at one o'clock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His class meets for three hour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 He will be in class all afternoon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8.</w:t>
        <w:tab/>
        <w:t>(A) The team won despite poor play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The team has to play at least one gam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At least the football team played well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 The team should have won the game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9.</w:t>
        <w:tab/>
        <w:t>(A) She needed warmer clothing than in previous summer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She knitted two sweaters in August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August was warmer than the rest of the summer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 She was unusually busy all summer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0.</w:t>
        <w:tab/>
        <w:t>(A) If the man is going to the stor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How the man feels about the new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If the man is going to lose his job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 Where the man heard the news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1.</w:t>
        <w:tab/>
        <w:t>(A) It will be ready at four o'clock today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It can be picked up at two o'clock tomorrow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It will be ready in two hour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 Only two rolls will be ready on time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2.</w:t>
        <w:tab/>
        <w:t>(A) He'll go to the party with the woman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He met the man at the party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He has changed his plan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 He has to work late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3.</w:t>
        <w:tab/>
        <w:t>(A) Pay for some of the food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Insist on choosing their own food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Treat Gary to dinner some other tim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 Thank Gary for his generous offer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4.</w:t>
        <w:tab/>
        <w:t>(A) She used to work at a newspaper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She's like her supervisor's opinion of her work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She wishes she had a different kind of work.</w:t>
      </w:r>
    </w:p>
    <w:p>
      <w:pPr>
        <w:pStyle w:val="Normal"/>
        <w:ind w:left="360" w:hanging="0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 She meets with her supervisor regularly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5.</w:t>
        <w:tab/>
        <w:t>(A) She rearranged the chapters of her book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She assured him that the chapter was finished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She worked on the chapter for quite a whil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 She wasn't sure how to end the book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6.</w:t>
        <w:tab/>
        <w:t>(A) There's room to stack up the cans of coffe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The store is out of coffe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They should buy a lot of coffe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 They should wait for a better deal on coffee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7.</w:t>
        <w:tab/>
        <w:t>(A) She works very hard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She is very strict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Her classes fill up quickly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 It's easy to get good grades in her courses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8.</w:t>
        <w:tab/>
        <w:t>(A) The office already mailed the man's birth certificat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The office no longer issues birth certificate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The man doesn't have sufficient identification for his request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 The man will have to apply for his birth certificate in writing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29.</w:t>
        <w:tab/>
        <w:t>(A) The woman has a choice of early flight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Not many planes go to Washington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C) The woman should take the earlier fligh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sz w:val="21"/>
          <w:szCs w:val="21"/>
          <w:lang w:val="zh-CN"/>
        </w:rPr>
        <w:t>(D) The six o'clock flight is already filled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0.</w:t>
        <w:tab/>
        <w:t>(A) She would prepare extra refreshment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They should prepare extra refreshment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The members of the club always eat a lot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 There was too much food at a previous meeting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1.</w:t>
        <w:tab/>
        <w:t>(A) Get a ride home with Nancy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Find a place to liv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Go to the store before it close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 Carry his groceries home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2.</w:t>
        <w:tab/>
        <w:t>(A) He didn't expect to buy a lot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He had only one bag of grocerie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The supermarket is just down the block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 He thought he'd get a ride with the Kramers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3.</w:t>
        <w:tab/>
        <w:t>(A) They are paying for his education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They invited him to their party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They took him on a vacation with them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 They let him live with them for free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4.</w:t>
        <w:tab/>
        <w:t>(A) She was impressed by it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It was a waste of money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She was amazed it had opened so soon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 She didn't like it as much as the other wings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5.</w:t>
        <w:tab/>
        <w:t>(A) He took a tour of the city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He read about it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He wrote an article about it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 He worked there as a guide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6.</w:t>
        <w:tab/>
        <w:t>(A) They came from the original wring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They're made of the same material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They're similar in shap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 They were designed by the same person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7.</w:t>
        <w:tab/>
        <w:t>(A) It was made of aluminum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It wasn't large enough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It wouldn't move in the wind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 It was too heavy to put up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8.</w:t>
        <w:tab/>
        <w:t>(A) To review material that will be on a test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To introduce a new professor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To explain changes in the schedul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 To describe the contents of a paper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39.</w:t>
        <w:tab/>
        <w:t>(A) At the beginning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In the middl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One week before the end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 At the end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0.</w:t>
        <w:tab/>
        <w:t>(A) Administer an examination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Present a conference paper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Explain next week's schedul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 Take attendance in class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1.</w:t>
        <w:tab/>
        <w:t>(A) A regular class will be given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An optional review class will be given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An exam will be given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 Class will be canceled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2.</w:t>
        <w:tab/>
        <w:t>(A) Rock formations in the Nevada desert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Graduate studies in anthropology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Excavation techniques used in archaeology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 Prehistoric desert people of Nevada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3.</w:t>
        <w:tab/>
        <w:t>(A) They planned their migration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They didn't travel far from their base camp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They hid from their enemies in cave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 They planned seeds near their camps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4.</w:t>
        <w:tab/>
        <w:t>(A) They had trouble finding it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Lack of light made it impossibl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It was too small for a group to fit into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 Items stored by others took up most of the space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5.</w:t>
        <w:tab/>
        <w:t>(A) Prehistoric desert peopl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Migratory animal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Food supplies and tool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 Growing plants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6.</w:t>
        <w:tab/>
        <w:t>(A) To illustrate the size of some object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To introduce the next assignment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To show some artifact on display at the campus museum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 To demonstrate his photographic ability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7.</w:t>
        <w:tab/>
        <w:t>(A) A comparison of fish to warm-blooded animal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The difference between saltwater and freshwater environment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The importance of fish to human being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 How water has affected the development of fish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8.</w:t>
        <w:tab/>
        <w:t>(A) It can't be compressed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It is often polluted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Its temperature often fluctuates dramatically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It limits their size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49.</w:t>
        <w:tab/>
        <w:t>(A) A whal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A human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A snak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D) A snail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50.</w:t>
        <w:tab/>
        <w:t>(A) Its skeleton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B) Its shap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(C) Its senses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>(D)Its body temperature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