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7-8  1997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8Ô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 xml:space="preserve">TOFEL 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ÌÁ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(Page 173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A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</w:t>
        <w:tab/>
        <w:t>(A) Discuss the situation with the person in charge of the dormitor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Ask her roommate not to make so much nois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Go to bed after midnigh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end a letter to the resident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.</w:t>
        <w:tab/>
        <w:t>(A) Now he understands the syste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has no use for technolog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has to do some calculatio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doesn't know how to operate the comput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.</w:t>
        <w:tab/>
        <w:t>(A) He's growing very quickl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's the tallest of three boy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can jump hig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has to leave today at the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.</w:t>
        <w:tab/>
        <w:t>(A) Nothing can help Debra pass the exa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Debra doesn't need to study at all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Being well rested will help Debra on the exa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Debra should get some fresh air in the morning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.</w:t>
        <w:tab/>
        <w:t>(A) The woman's roommate went to get i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 was sent to the woman's roommate by mistak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woman picked it up at the post offi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postal service delivered it to the woman's hous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6.</w:t>
        <w:tab/>
        <w:t>(A) He has to wash a thousand dish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has more dishes than his broth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is brother takes too much time washing the dish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has asked his brother to wash the dished many tim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7.</w:t>
        <w:tab/>
        <w:t>(A) He'd like to reschedule the part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and Jill aren't free next wee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's not sure if Jill is available on Frida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doesn't know what to bring to the part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8.</w:t>
        <w:tab/>
        <w:t>(A) The bicycle is being repair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bicycle is new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lent the bicycle to a frien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bicycle is parked outsid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.</w:t>
        <w:tab/>
        <w:t>(A) She wanted to visit Joe's hom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doesn't understand why Joe left without h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Joe should take a taxi to her hous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Joe didn't want to take the taxi to his hous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0.</w:t>
        <w:tab/>
        <w:t>(A) He has always admired h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wishes he could spend more time with h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's taller than he i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he looks very different from him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1.</w:t>
        <w:tab/>
        <w:t>(A) Train service will return to normal in a few day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's better to take a train later in the d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man took the wrong trai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Delays in train service will continu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2.</w:t>
        <w:tab/>
        <w:t>(A) Put the briefcase back in the elevato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Contact the owner of the briefcas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Find out if the receptionist lost a briefcas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ake the briefcase to the reception des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3.</w:t>
        <w:tab/>
        <w:t>(A) Spor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Music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ardwa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Arts and craf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4.</w:t>
        <w:tab/>
        <w:t>(A) She works long hour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found another job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is too tired to teac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No one can take her pla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5.</w:t>
        <w:tab/>
        <w:t>(A) The band needs more practic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band members are being paid to pl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band has been working har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Band practice begins in an hou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6.</w:t>
        <w:tab/>
        <w:t>(A) She has changed her schedu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was sick on Frid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works less than she used to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r vacation started on Monda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7.</w:t>
        <w:tab/>
        <w:t>(A) Where the woman is going to dinn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Where the new restaurant is locat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Where the woman got the coup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Where the woman's cousin liv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8.</w:t>
        <w:tab/>
        <w:t>(A) She'd also like to get a print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needs a printer more than the man do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man should buy a high quality print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man should invest in a printing compan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9.</w:t>
        <w:tab/>
        <w:t>(A) Hurr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Pick up the Brown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Go downstai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Move to a new hous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0.</w:t>
        <w:tab/>
        <w:t>(A) She wants to change her majo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's not going to graduate school immediatel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'll stop at the office before returning to schoo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'll switch colleges for graduate wor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1.</w:t>
        <w:tab/>
        <w:t>(A) The picnic will probably be cancel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's glad that the picnic is this weeken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t's not going to rai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knows where the picnic is to be hel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2.</w:t>
        <w:tab/>
        <w:t>(A) To try out for the volleyball tea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Not to worry about what people thin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o get them tickets to the volleyball ga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o spend more time on her studi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3.</w:t>
        <w:tab/>
        <w:t>(A) Mike probably won't find an apartment in tim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Mike should talk to his old landlor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Mike always manages to find an apartment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Mike hasn't registered for school this yea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4.</w:t>
        <w:tab/>
        <w:t>(A) Read a gas met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tart a camp fir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Get gas for his ca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Cook some foo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5.</w:t>
        <w:tab/>
        <w:t>(A) He doesn't remember exactly what he sai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told the woman to try to get more sleep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knew the woman would benefit from his advi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didn't expect the woman to listen to hi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6.</w:t>
        <w:tab/>
        <w:t>(A) It's easier to take the subw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Automobiles pollute the ai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subway is less than half ful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Cars are expensive to operat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7.</w:t>
        <w:tab/>
        <w:t>(A) She thinks it's cold too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y need to get the freezer fixed again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'd like the man to repeat what he sai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man told her that befo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8.</w:t>
        <w:tab/>
        <w:t>(A) The man caused the newsletter to be lat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man's article won't be published right aw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hasn't had time to read the man's artic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doesn't know what happened to the man's artic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9.</w:t>
        <w:tab/>
        <w:t>(A) The sisters share a lot of thing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and her sister will switch sea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ings are going well for her sist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r sister finished her cook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0.</w:t>
        <w:tab/>
        <w:t>(A) Eat a late dinn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Cancel the brea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kip dinn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Bring the man something to ea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1.</w:t>
        <w:tab/>
        <w:t>(A) To make an appointment to look at a hous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o get information about special hous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o ask about getting a loan to buy a hous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o renew the housing contrac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2.</w:t>
        <w:tab/>
        <w:t>(A) With his grandparen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n student hous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With his wife's paren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In his own apartm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3.</w:t>
        <w:tab/>
        <w:t>(A) He has more than one chil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is wife is a graduate studen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is a full time stud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works at the university housing offi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4.</w:t>
        <w:tab/>
        <w:t>(A) He earns less than $15,000 a yea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's looking for a full-time job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thinks his rent is too hig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plans to go back to graduate schoo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5.</w:t>
        <w:tab/>
        <w:t>(A) She isn't there in the morn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r assistant isn't there in the morn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won't have the forms he needs until the afterno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isn't as busy in the afterno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6.</w:t>
        <w:tab/>
        <w:t>(A) They lived in cav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y traveled in group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y had an advanced languag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y ate mostly frui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7.</w:t>
        <w:tab/>
        <w:t>(A) They lived in large group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y used sand as insulati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y kept fires burning constantl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y faced their homes toward the sout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8.</w:t>
        <w:tab/>
        <w:t>(A) Meet his anthropology teach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Lend him her magazine when she's done with i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Come over to his house after clas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lp him study for an anthropology tes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9.</w:t>
        <w:tab/>
        <w:t>(A) Putting a roof on a bar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arvesting water reed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Using stone as a building materia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Daily farm operatio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0.</w:t>
        <w:tab/>
        <w:t>(A) Clay til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late or stone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Wooden shingl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Reeds or straw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1.</w:t>
        <w:tab/>
        <w:t>(A) Later colonists did not know how to thatc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atching was considered dangerou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Other roofing materials were availab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atching was unsuitable for the climat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2. (A) It's manufactured to be stro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It bends without break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Thatches nail it down securel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The winds can pass through it easil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3. (A) If people had more time to learn how to do i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If its cost went dow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If it could make buildings more attracti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If people realized its many advantag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4. (A) The coffee market in Bost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he role of supermarkets in the coffee busines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A new trend in the United Stat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The advertising of a new produc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5. (A) Gourmet coffee is less expensi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Regular brands of coffee have too much caffein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Gourmet coffee tastes bett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Gourmet coffee is grown in the United Stat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6. (A) They will run out of coffe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B) They will successfully compete with gourmet coffee selle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C) They will introduce new regular brands of coffe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(D) They will lose some coffee busines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7.</w:t>
        <w:tab/>
        <w:t>(A) Photographic techniques common in the early 1900'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life of Alfred Stieglitz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influence of weather on Alfred Stieglitz's photograph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Alfred Stieglitze's approach to photograph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8.</w:t>
        <w:tab/>
        <w:t>(A) How to analyze photographic techniqu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ow to define photograph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ow Alfred Stieglitz contributed to the history of photograph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Whether photography is superior to other art form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9.</w:t>
        <w:tab/>
        <w:t>(A) They were influenced by his background in engineer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y were very expensive to tak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y were among the first taken under such conditio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Most of them were of poor qualit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0.</w:t>
        <w:tab/>
        <w:t>(A) He thought the copying process took too lo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considered each photograph to be uniqu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didn't have the necessary equipment for reproduc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didn't want them to be displayed outside of his home.</w:t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