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t>97Ä10Ô</w:t>
      </w:r>
      <w:r>
        <w:rPr>
          <w:rFonts w:eastAsia="Times New Roman" w:cs="Times New Roman"/>
          <w:b/>
          <w:bCs/>
          <w:sz w:val="21"/>
          <w:szCs w:val="21"/>
          <w:lang w:val="zh-CN"/>
        </w:rPr>
        <w:t xml:space="preserve">TOFEL </w:t>
      </w:r>
      <w:r>
        <w:rPr>
          <w:rFonts w:eastAsia="Times New Roman" w:cs="Times New Roman" w:ascii="宋体" w:hAnsi="宋体"/>
          <w:b/>
          <w:bCs/>
          <w:sz w:val="21"/>
          <w:szCs w:val="21"/>
          <w:lang w:val="zh-CN"/>
        </w:rPr>
        <w:t xml:space="preserve">Ô¶ </w:t>
      </w:r>
      <w:r>
        <w:rPr>
          <w:rFonts w:eastAsia="Times New Roman" w:cs="Times New Roman"/>
          <w:b/>
          <w:bCs/>
          <w:sz w:val="21"/>
          <w:szCs w:val="21"/>
          <w:lang w:val="zh-CN"/>
        </w:rPr>
        <w:t>(Page 182-184)</w:t>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lang w:val="zh-CN"/>
        </w:rPr>
      </w:pPr>
      <w:r>
        <w:rPr>
          <w:rFonts w:eastAsia="Times New Roman" w:cs="Times New Roman"/>
          <w:lang w:val="zh-CN"/>
        </w:rPr>
        <w:t>Question 1-7</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Hotels were among the earliest facilities that bound the United States together. They were both creatures and creators of communities, as well as symptoms of the frenetic quest for community. Even in the first part of the nineteenth century, Americans were private, business and pleasure purposes. Conventions were the new occasions, and hotels were distinctively American facilities making conventions possible. The first national convention of a major party to choose a candidate for President (that of the National Republican party, which met on December 12, 1831, and nominated Henry Clay for President) was held in Baltimore, at a hotel that was then reputed to be the best in the country. The presence in Baltimore of Barnum's City Hotel, a six-story building with two hundred apartments helps explain why many other early national political conventions were held ther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n the longer run, too. American hotels made other national conventions not only possible but pleasant and convivial. The growing custom of regularly assembling from afar the representatives of all kinds of groups - not only for political conventions, but also for commercial, professional, learned, and avocational ones - in turn supported the multiplying hotels. By mid-twentieth century, conventions accounted for over third of the yearly room occupancy of all hotels in the nation, about eighteen thousand different conventions were held annually with a total attendance of about ten million person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Nineteenth-century American hotelkeepers, who were no longer the genial, deferential "hosts" of the eighteenth-century European inn, became leading citizens. Holding a large stake in the community, they exercised power to make it prosper. As owners or managers of the local "palace of the public", they were makers and shapers of a principal community attraction. Travelers from abroad were mildly shocked by this high social position.</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w:t>
        <w:tab/>
        <w:t>The word "bound" in line 1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l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protect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i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strengthen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w:t>
        <w:tab/>
        <w:t>The National Republican party is mentioned in line 8 as an example of a group</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from Baltimor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of learned peopl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owning a hote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holding a conventio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w:t>
        <w:tab/>
        <w:t>The word "assembling" in line 14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nnouncing</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motivating</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gathering</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contracting</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w:t>
        <w:tab/>
        <w:t>The word "ones" in line 16 refers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hotel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convention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kind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representativ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5.</w:t>
        <w:tab/>
        <w:t xml:space="preserve">The word "it" in line 23 refers to </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European inn</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host</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communit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public</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6.</w:t>
        <w:tab/>
        <w:t>It can be inferred from the passage that early hotelkeepers in the United States wer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ctive politician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European immigrant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Professional builder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Influential citizen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7.</w:t>
        <w:tab/>
        <w:t>Which of the following statements about early American hotels is NOT mentioned in the passag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ravelers from abroad did not enjoy staying in them.</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Conventions were held in them</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People used them for both business and pleasur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y were important to the communit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 8-17</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eads were probably the first durable ornaments humans possessed, and the intimate relationship they had with their owners is reflected in the fact that beads are among the most common items found in ancient archaeological sites. In the past, as today, men, women, and children adorned themselves with beads. In some cultures still, certain beads are often worn from birth until death, and then are buried with their owners for the afterlife. Abrasion due to daily wear alters the surface features of beads, and if they are buried for long, the effects of corrosion can further change their appearance. Thus, interest is imparted to the bead both by use and the effects of tim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esides their wearability, either as jewelry or incorporated into articles of attire, beads possess the desirable characteristics of every collectible, they are durable, portable, available in infinite variety, and often valuable in their original cultural context as well as in today's market. Pleasing to look at and touch, beads come in shapes, colors, and materials that almost compel one to handle them and to sort them.</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Beads are miniature bundles of secrets waiting to be revealed: their history, manufacture, cultural context, economic role, and ornamental use are all points of information one hopes to unravel. Even the most mundane beads may have traveled great distances and been exposed to many human experiences. The bead researcher must gather information from many diverse fields. In addition to having to be a generalist while specializing in what may seem to be a narrow field, the researcher is faced with the problem of primary materials that have little or no documentation. Many ancient beads that are of ethnographic interest have often been separated from their original cultural context.</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special attractions of beads contribute to the uniqueness of bead research. While often regarded as the "small change of civilizations", beads are a part of every culture, and they can often be used to date archaeological sites and to designate the degree of mercantile, technological, and cultural sophistication.</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8.</w:t>
        <w:tab/>
        <w:t>What is the main subject of the passag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Materials used in making bead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How beads are mad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The reasons for studying bead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Different types of bead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9.</w:t>
        <w:tab/>
        <w:t>The word "adorned" in line 4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protect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decorat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purchas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enjoy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0.</w:t>
        <w:tab/>
        <w:t>The word "attire" in line 9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ritua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importanc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clothing</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histor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1.</w:t>
        <w:tab/>
        <w:t>All of the following are given as characteristics of collectible objects EXCEP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durability</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portability</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valu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scarcit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2.</w:t>
        <w:tab/>
        <w:t xml:space="preserve">According to the passage, all of the following are factors that make people want to touch beads EXCEPT the </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shap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color</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material</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odor</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3.</w:t>
        <w:tab/>
        <w:t>The word "unravel" in line 16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communicat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transpor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improv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discover</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4.</w:t>
        <w:tab/>
        <w:t>The word "mundane" in line 16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carv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beautiful</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ordinary</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heav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5.</w:t>
        <w:tab/>
        <w:t xml:space="preserve">It is difficult to trace the history of certain ancient beads because they </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re small in siz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have been buried undergroun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have been moved from their original location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are frequently los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6.</w:t>
        <w:tab/>
        <w:t>Knowledge of the history of some beads may be useful in the studies done by which of the following?</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Anthropologist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Agricultural expert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Medical researcher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Economist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7.</w:t>
        <w:tab/>
        <w:t>Where in the passage does the author describe why the appearance of beads may chang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Lines 3-4</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Lines 6-8</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Lines 12-13</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Lines 20-22.</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 18-31</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n the world of birds, bill design is a prime example of evolutionary fine-tuning. Shorebirds such as oystercatchers use their bills to pry open the tightly sealed shells of their prey, hummingbirds have stiletto-like bills to probe the deepest nectar-bearing flowers, and kiwis smell out earthworms thanks to nostrils located at the tip of their beaks. But few birds are more intimately tied to their source of sustenance than are crossbills. Two species of these finches, named for the way the upper and lower parts of their bills cross, rather than meet in the middle, reside in the evergreen forests of North America and feed on the seeds held within the cones of coniferous tree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efficiency of the bill is evident when a crossbill locates a cone. Using a lateral motion of its lower mandible, the bird separates two overlapping scales on the cone and exposes the seed. The crossed mandibles enable the bird to exert a powerful biting force at the bill tips, which is critical for maneuvering them between the scales and spreading the scales apart. Next, the crossbill snakes its long tongue into the gap and draws out the seed. Using the combined action of the bill and tongue, the bird cracks open and discards the woody seed covering action and swallows the nutritious inner kernel. This whole process takes but a few seconds and is repeated hundreds of times a day.</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bills of different crossbill species and subspecies vary - some are stout and deep, others more slander and shallow. As a rule, large-billed crossbills are better at securing seeds from large cones, while small-billed crossbills are more deft at removing the seeds from small, thin-scaled cones. Moreover, the degree to which cones are naturally slightly open or tightly closed helps determine which bill design is the best.</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One anomaly is the subspecies of red crossbill known as the Newfoundland crossbill. This bird has a large, robust bill, yet most of Newfoundland's conifers have small cones, the same kind of cones that the slender-billed white-wings rely on.</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8.</w:t>
        <w:tab/>
        <w:t>What does the passage mainly discus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 importance of conifers in evergreen forest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 efficiency of the bill of the crossbil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 variety of food available in a forest</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 different techniques birds use to obtain foo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19.</w:t>
        <w:tab/>
        <w:t>Which of the following statements best represents the type of "evolutionary fine - turning" mentioned in line1?</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Different shapes of bills have evolved depending on the available food suppl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White - wing crossbills have evolved from red crossbill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Newfoundland's conifers have evolved small con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Several subspecies of crossbills have evolved from two spec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0.</w:t>
        <w:tab/>
        <w:t>Why does the author mention oystercatchers, hummingbirds, and kiwis in lines 2-4?</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y are examples of birds that live in the forest</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ir beaks are similar to the beak of the crossbil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y illustrate the relationship between bill design and food suppl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y are closely related to the crossbill</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1.</w:t>
        <w:tab/>
        <w:t>Crossbills are a type of</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shorebir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hummingbir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kiwi</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finch</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2.</w:t>
        <w:tab/>
        <w:t>Which of the following most closely resembles the bird described in lines 6-8?</w:t>
      </w:r>
    </w:p>
    <w:p>
      <w:pPr>
        <w:pStyle w:val="Normal"/>
        <w:rPr>
          <w:rFonts w:ascii="宋体" w:hAnsi="宋体" w:eastAsia="Times New Roman" w:cs="Times New Roman"/>
          <w:lang w:val="zh-CN"/>
        </w:rPr>
      </w:pPr>
      <w:r>
        <w:rPr>
          <w:rFonts w:eastAsia="Times New Roman" w:cs="Times New Roman"/>
          <w:lang w:val="zh-CN"/>
        </w:rPr>
        <w:t xml:space="preserve">(A) </w:t>
      </w:r>
      <w:r>
        <w:rPr>
          <w:rFonts w:eastAsia="Times New Roman" w:cs="Times New Roman" w:ascii="宋体" w:hAnsi="宋体"/>
          <w:lang w:val="zh-CN"/>
        </w:rPr>
        <w:t>£Í£</w:t>
      </w:r>
    </w:p>
    <w:p>
      <w:pPr>
        <w:pStyle w:val="Normal"/>
        <w:rPr>
          <w:rFonts w:ascii="宋体" w:hAnsi="宋体" w:eastAsia="Times New Roman" w:cs="Times New Roman"/>
          <w:lang w:val="zh-CN"/>
        </w:rPr>
      </w:pPr>
      <w:r>
        <w:rPr>
          <w:rFonts w:eastAsia="Times New Roman" w:cs="Times New Roman"/>
          <w:lang w:val="zh-CN"/>
        </w:rPr>
        <w:t xml:space="preserve">(B) </w:t>
      </w:r>
      <w:r>
        <w:rPr>
          <w:rFonts w:eastAsia="Times New Roman" w:cs="Times New Roman" w:ascii="宋体" w:hAnsi="宋体"/>
          <w:lang w:val="zh-CN"/>
        </w:rPr>
        <w:t>£Í£</w:t>
      </w:r>
    </w:p>
    <w:p>
      <w:pPr>
        <w:pStyle w:val="Normal"/>
        <w:rPr>
          <w:rFonts w:ascii="宋体" w:hAnsi="宋体" w:eastAsia="Times New Roman" w:cs="Times New Roman"/>
          <w:lang w:val="zh-CN"/>
        </w:rPr>
      </w:pPr>
      <w:r>
        <w:rPr>
          <w:rFonts w:eastAsia="Times New Roman" w:cs="Times New Roman"/>
          <w:lang w:val="zh-CN"/>
        </w:rPr>
        <w:t xml:space="preserve">(C) </w:t>
      </w:r>
      <w:r>
        <w:rPr>
          <w:rFonts w:eastAsia="Times New Roman" w:cs="Times New Roman" w:ascii="宋体" w:hAnsi="宋体"/>
          <w:lang w:val="zh-CN"/>
        </w:rPr>
        <w:t>£Í£</w:t>
      </w:r>
    </w:p>
    <w:p>
      <w:pPr>
        <w:pStyle w:val="Normal"/>
        <w:rPr>
          <w:rFonts w:ascii="宋体" w:hAnsi="宋体" w:eastAsia="Times New Roman" w:cs="Times New Roman"/>
          <w:lang w:val="zh-CN"/>
        </w:rPr>
      </w:pPr>
      <w:r>
        <w:rPr>
          <w:rFonts w:eastAsia="Times New Roman" w:cs="Times New Roman"/>
          <w:lang w:val="zh-CN"/>
        </w:rPr>
        <w:t xml:space="preserve">(D) </w:t>
      </w:r>
      <w:r>
        <w:rPr>
          <w:rFonts w:eastAsia="Times New Roman" w:cs="Times New Roman" w:ascii="宋体" w:hAnsi="宋体"/>
          <w:lang w:val="zh-CN"/>
        </w:rPr>
        <w:t>£Í£</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3.</w:t>
        <w:tab/>
        <w:t>The word "which" in line 12 refers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se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bir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forc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bill</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4.</w:t>
        <w:tab/>
        <w:t>The word "gap" in line 13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opening</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flower</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mouth</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tre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5.</w:t>
        <w:tab/>
        <w:t>The word "discards" in line 15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eat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break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finds ou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gets rid of</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6.</w:t>
        <w:tab/>
        <w:t>The word "others" in line 18 refers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bill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specie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seed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con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7.</w:t>
        <w:tab/>
        <w:t>The word "deft" in line 19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hungr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skill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ir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pleasan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8.</w:t>
        <w:tab/>
        <w:t>The word "robust" in line 24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strong</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colorful</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unusual</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sharp</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29.</w:t>
        <w:tab/>
        <w:t>In what way is the Newfoundland crossbill an anomal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It is larger than the other crossbill spec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It uses a different technique to obtain foo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 size of its bill does not fit the size of its food sourc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It does not live in evergreen forest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0.</w:t>
        <w:tab/>
        <w:t>The final paragraph of the passage will probably continue with a discussion of</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other species of forest bird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the fragile ecosystem of Newfoundlan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what mammals live in the forests of North America</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how the Newfoundland crossbill survives with a large bill</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1.</w:t>
        <w:tab/>
        <w:t>Where in the passage does the author describe how a crossbill removes a seed from its con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 first paragraph</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 second paragraph</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 third paragraph</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 forth paragraph</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 32-38</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f you look closely at some of the early copies of the Declaration of Independence, beyond the flourished signature of John Hancock and the other 55 men who signed it, you will also find the name of one woman, Mary Katherine Goddard. It was she, a Baltimore printer, who published the first official copies of the Declaration, the first copies that included the names of its signers and therefore heralded the support of all thirteen colonie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 xml:space="preserve">Mary Goddard first got into printing at the age of twenty-four when her brother opened a printing shop in Providence, Rhode Island, in 1762. When he proceeded to get into trouble with his partners and creditors, it was Mary Goddard and her mother who were left to run the shop. In 1765 they began publishing the Providence Gazette, a weekly newspaper. Similar problems seemed to follow her brother as he opened businesses in Philadelphia and again in Baltimore. Each time Ms. Goddard was brought in to run the newspapers. After starting Baltimore's first newspaper, </w:t>
      </w:r>
      <w:r>
        <w:rPr>
          <w:rFonts w:eastAsia="Times New Roman" w:cs="Times New Roman"/>
          <w:i/>
          <w:iCs/>
          <w:lang w:val="zh-CN"/>
        </w:rPr>
        <w:t>The Maryland Journal</w:t>
      </w:r>
      <w:r>
        <w:rPr>
          <w:rFonts w:eastAsia="Times New Roman" w:cs="Times New Roman"/>
          <w:lang w:val="zh-CN"/>
        </w:rPr>
        <w:t>, in 1773, her brother went broke trying to organize a colonial postal service. While he was in debtor's prison. Mary Katherine Goddard's name appeared on the newspaper's masthead for the first tim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When the Continental Congress fled there from Philadelphia in 1776, it commissioned Ms. Goddard to print the first official version of the Declaration of Independence in January 1777. After printing the documents, she herself paid the post riders to deliver the Declaration throughout the colonie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During the American Revolution, Mary Goddard continued to publish Baltimore's only newspaper, which one historian claimed was "second to none among the colonies". She was also the city's postmaster from 1775 to 1789 - appointed by Benjamin Franklin - and is considered to be the first woman to hold a federal position.</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2.</w:t>
        <w:tab/>
        <w:t>With which of the following subjects is the passage mainly concern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 accomplishments of a female publisher</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 weakness of the newspaper industr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 rights of a female publisher</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 publishing system in colonial America</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3.</w:t>
        <w:tab/>
        <w:t>Mary Goddard's name appears on the Declaration of Independence becaus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she helped write the original documen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she published the documen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she paid to have the document print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her brother was in priso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4.</w:t>
        <w:tab/>
        <w:t>The word "heralded" in line 5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influenc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announc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reject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ignor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5.</w:t>
        <w:tab/>
        <w:t>According to the passage, Mary Goddard first became involved in publishing when sh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was appointed by Benjamin Franklin</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signed the Declaration of Independenc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ook over her brother's printing shop</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moved to Baltimor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6.</w:t>
        <w:tab/>
        <w:t>The word "there" in line 17 refers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 xml:space="preserve">the colonies </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 print shop</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Baltimor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Providenc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7.</w:t>
        <w:tab/>
        <w:t>It can be inferred from the passage that Mary Goddard wa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n accomplished businesswoman</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extremely wealthy</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a member of the Continental Congres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a famous writer</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8.</w:t>
        <w:tab/>
        <w:t>The word "position" in line 24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job</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election</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document</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locatio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 39-50</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Galaxies are the major building blocks of the universe. A galaxy is giant family of many millions of stars, and it is held together by its own gravitational field. Most of the material universe is organized into galaxies of stars together with gas and dust.</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re are three main types of galaxy: spiral, elliptical, and irregular. The Milky Way is a spiral galaxy, a flattish disc of stars with two spiral arms emerging from its central nucleus. About one-quarter of all galaxies have this shape. Spiral galaxies are well supplied with the interstellar gas in which new stars form: as the rotating spiral pattern sweeps around the galaxy it compresses gas and dust, triggering the formation of bright young stars and in its arms. The elliptical galaxies have a symmetrical elliptical or spheroidal shape with no obvious structure. Most of their member stars are very old and since ellipticals are devoid of interstellar gas, no new stars are forming in them. The biggest and brightest galaxies in the universe are ellipticals with masses of about 1013 times that of the Sun, these giants may frequently be sources of strong radio emission, in which case they are called radio galaxies. About two-thirds of all galaxies are elliptical. Irregular galaxies comprise about one-tenth of all galaxies and they come in many subclasse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Measurement in space is quite different from measurement on Earth. Some terrestrial distances can be expressed as intervals of time, the time to fly from one continent to another or the time it takes to drive to work, for example. By comparison with these familiar yardsticks, the distances to the galaxies are incomprehensibly large, but they too are made more manageable by using a time calibration, in this case the distance that light travels in one year. On such a scale the nearest giant spiral galaxy, the Andromeda galaxy, is two million light years away. The most distant luminous objects seen by telescopes are probably ten thousand million light years away. Their light was already halfway here before the Earth even formed. The light from the nearby Virgo galaxy set out when reptiles still dominated the animal world.</w:t>
      </w:r>
    </w:p>
    <w:p>
      <w:pPr>
        <w:pStyle w:val="Normal"/>
        <w:rPr>
          <w:rFonts w:ascii="Times New Roman" w:hAnsi="Times New Roman" w:eastAsia="Times New Roman" w:cs="Times New Roman"/>
          <w:lang w:val="zh-CN"/>
        </w:rPr>
      </w:pPr>
      <w:r>
        <w:rPr>
          <w:rFonts w:eastAsia="Times New Roman" w:cs="Times New Roman"/>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39.</w:t>
        <w:tab/>
        <w:t>The word "major" in line 1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intens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principal</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hug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uniqu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0.</w:t>
        <w:tab/>
        <w:t>What does the second paragraph mainly discus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 Milky Wa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Major categories of galax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How elliptical galaxies are form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Differences between irregular and spiral galax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1.</w:t>
        <w:tab/>
        <w:t xml:space="preserve">The word "which" in line 7 refers to </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dus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ga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pattern</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galax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2.</w:t>
        <w:tab/>
        <w:t xml:space="preserve">According to the passage, new stars are formed in spiral galaxies due to </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an explosion of ga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the compression of gas and dus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the combining of old stars</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strong radio emission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3.</w:t>
        <w:tab/>
        <w:t>The word "symmetrical" in line 9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proportionally balanc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commonly seen</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typically large</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steadily growing</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4.</w:t>
        <w:tab/>
        <w:t>The word "obvious" in line 10 is closest in meaning to</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discovere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apparent</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understood</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simplistic</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5.</w:t>
        <w:tab/>
        <w:t>According to the passage, which of the following is NOT true of elliptical galax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y are the largest galax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y mostly contain old star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y contain a high amount of interstellar ga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y have a spherical shap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6.</w:t>
        <w:tab/>
        <w:t>Which of the following characteristics of radio galaxies is mentioned in the passag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ey are a type of elliptical galax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hey are usually too small to be seen with a telescope.</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hey are closely related to irregular galax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hey are not as bright as spiral galax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7.</w:t>
        <w:tab/>
        <w:t>What percentage of galaxies are irregular?</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A)</w:t>
        <w:tab/>
        <w:t>10%</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B)</w:t>
        <w:tab/>
        <w:t>25%</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C)</w:t>
        <w:tab/>
        <w:t>50%</w:t>
      </w:r>
    </w:p>
    <w:p>
      <w:pPr>
        <w:pStyle w:val="Normal"/>
        <w:tabs>
          <w:tab w:val="clear" w:pos="720"/>
          <w:tab w:val="left" w:pos="375" w:leader="none"/>
        </w:tabs>
        <w:ind w:left="375" w:hanging="375"/>
        <w:rPr>
          <w:rFonts w:ascii="Times New Roman" w:hAnsi="Times New Roman" w:eastAsia="Times New Roman" w:cs="Times New Roman"/>
          <w:lang w:val="zh-CN"/>
        </w:rPr>
      </w:pPr>
      <w:r>
        <w:rPr>
          <w:rFonts w:eastAsia="Times New Roman" w:cs="Times New Roman"/>
          <w:lang w:val="zh-CN"/>
        </w:rPr>
        <w:t>(D)</w:t>
        <w:tab/>
        <w:t>75%</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8.</w:t>
        <w:tab/>
        <w:t>The word "they" in line 21 refers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interval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yardstick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distanc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galax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49.</w:t>
        <w:tab/>
        <w:t>Why does the author mention the Virgo galaxy and the Andromeda galaxy in the third paragraph?</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o describe the effect that distance has no visibility.</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To compare the ages of two relatively young galaxies.</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To emphasize the vast distances of the galaxies from Earth.</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To explain why certain galaxies cannot be seen by a telescop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tabs>
          <w:tab w:val="clear" w:pos="720"/>
          <w:tab w:val="left" w:pos="240" w:leader="none"/>
        </w:tabs>
        <w:ind w:left="240" w:hanging="240"/>
        <w:rPr>
          <w:rFonts w:ascii="Times New Roman" w:hAnsi="Times New Roman" w:eastAsia="Times New Roman" w:cs="Times New Roman"/>
          <w:lang w:val="zh-CN"/>
        </w:rPr>
      </w:pPr>
      <w:r>
        <w:rPr>
          <w:rFonts w:eastAsia="Times New Roman" w:cs="Times New Roman"/>
          <w:lang w:val="zh-CN"/>
        </w:rPr>
        <w:t>50.</w:t>
        <w:tab/>
        <w:t>The word "dominated" in line 26 is closest in meaning to</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A)</w:t>
        <w:tab/>
        <w:t>threaten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B)</w:t>
        <w:tab/>
        <w:t>replaced</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C)</w:t>
        <w:tab/>
        <w:t>were developing in</w:t>
      </w:r>
    </w:p>
    <w:p>
      <w:pPr>
        <w:pStyle w:val="Normal"/>
        <w:tabs>
          <w:tab w:val="clear" w:pos="720"/>
          <w:tab w:val="left" w:pos="390" w:leader="none"/>
        </w:tabs>
        <w:ind w:left="390" w:hanging="390"/>
        <w:rPr>
          <w:rFonts w:ascii="Times New Roman" w:hAnsi="Times New Roman" w:eastAsia="Times New Roman" w:cs="Times New Roman"/>
          <w:lang w:val="zh-CN"/>
        </w:rPr>
      </w:pPr>
      <w:r>
        <w:rPr>
          <w:rFonts w:eastAsia="Times New Roman" w:cs="Times New Roman"/>
          <w:lang w:val="zh-CN"/>
        </w:rPr>
        <w:t>(D)</w:t>
        <w:tab/>
        <w:t>were prevalent i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