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7-1  97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1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TOFEL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 xml:space="preserve">ÌÁ 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(Page159)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(A) His mother was on her lunch brea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is mother can't talk about her new job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is mother doesn't like going to lunc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is mother's new job keeps her bus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(A) She thinks the man should drive to tow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likes to pass car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man should mind his own busines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traffic won't be detoured after tomorrow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</w:t>
        <w:tab/>
        <w:t>(A) See his professor about the pap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ry to get better grad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Be on time for his appoint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Pick a different topic for his pap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>(A) She doesn't like fresh vegetab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doesn't have time to go to the mark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She has already been shopp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only has enough for herself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(A) She prefers to exercise in the morn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's important to warm up before exercis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The man should start running dail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man should continue his exercise progra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(A) The party doesn't interest hi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may already have pla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'd like to bring a guest to the par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'd rather come another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(A) She is embarrass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had forgotten all about the te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She just got one question correc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is very pleas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(A) He prefers to go to the concert tonigh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doesn't like to go to movies at nigh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The others should do what they lik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y should go to more movies and concerts this yea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>(A) The books slipped off the tab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forgot to get the book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 reminded Ron about the book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Ron should pick up the book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>(A) She left them at ho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needs them right now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They might be hard to rea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y are incomple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(A) Wait until the sale is now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Watch for the ad on televis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Return his suit to Conrad'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Buy a new sui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>(A) The woman should return his tape player by Frid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woman should buy him a new play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By Friday he should be able to borrow a tape play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can't wait until Friday for exam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>(A) Start looking forward to her history cla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Mail her letters immediatel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Stop thinking about her exam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tudy instead of writing lett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</w:t>
        <w:tab/>
        <w:t>(A) She's looking forward to her history cla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She's surprised how long her reading assignment is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She thinks the book is too expens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's late for her history clas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</w:t>
        <w:tab/>
        <w:t>(A) She is away for a few day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recently hurt herself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She tore her skirt on a hoo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seldom stops study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6.</w:t>
        <w:tab/>
        <w:t>(A) Sit further bac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it closer togeth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Find their reserved sea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Find seats closer to the scree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7.</w:t>
        <w:tab/>
        <w:t>(A) His paycheck is lat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book bag is too expens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 can't lend the woman any mone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woman doesn't need a new book ba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</w:t>
        <w:tab/>
        <w:t>(A) Buy an Italian cookboo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Go to an Italian restaura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Take a night flight to Italy instea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Cook some Italian dishes on Saturd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9.</w:t>
        <w:tab/>
        <w:t>(A) Move to a cheaper apartm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Find a person to share their apart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ire a new work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Write an accurate description of a frien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0.</w:t>
        <w:tab/>
        <w:t>(A) The man should buy a watch in a jewelry stor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jewelry store doesn't have a good selection of watch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The man has been looking at poorly made watch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watches in the jewelry store are even more expens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1.</w:t>
        <w:tab/>
        <w:t>(A) He isn't ready to work on the next lab experim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's surprised the woman chose hi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 doesn't understand why the experiment didn't wor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Finding a lab partner is difficul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2.</w:t>
        <w:tab/>
        <w:t>(A) Both games are played worldwid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Chess is more difficul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Both games can be learned by childre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can't compare the two gam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3.</w:t>
        <w:tab/>
        <w:t>(A) All of the applicants received fellowship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dean is waiting to see h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r fellowship is being delayed until her grades are availab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r fellowship was announced fir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4.</w:t>
        <w:tab/>
        <w:t>(A) He can't see very wel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's not feeling wel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is eye doesn't hurt very muc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is eye isn't healing very quickl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5.</w:t>
        <w:tab/>
        <w:t>(A) Join an engineering fir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tart his own compan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Join the woman in graduate schoo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Go to business schoo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6.</w:t>
        <w:tab/>
        <w:t>(A) He should move the desk bac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should go to the doct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 should have had someone help hi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should have known the desk was heav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</w:t>
        <w:tab/>
        <w:t>(A) Buy a new television for the wo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Check to see if the woman's television has been repair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Fix the woman's televis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Order parts for the woman's televis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8.</w:t>
        <w:tab/>
        <w:t>(A) He wants to learn to play the clarin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wants to play in the ban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is hand is performing next wee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wasn't playing very loudl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9.</w:t>
        <w:tab/>
        <w:t>(A) She also plans to get a p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Dan is allergic to ca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Animals will soon be allowed in Dan's build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Dan will get a lift to his apartment from a relat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0.</w:t>
        <w:tab/>
        <w:t>(A) He wants to know how the concert wa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disagrees with the wo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 likes to play the piano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also enjoyed the music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</w:t>
        <w:tab/>
        <w:t>(A) Planning a sightseeing tou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Writing to his unc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Arranging his class schedu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Looking through a language textboo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2.</w:t>
        <w:tab/>
        <w:t>(A) Get the university's approval in advanc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Follow Susan's advice about traveling abroa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Take more French courses to improve his skill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Make inquiries about the requirements for teaching chemist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3.</w:t>
        <w:tab/>
        <w:t>(A) He's fulfilled his graduation requiremen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wants to change his field of stud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 needs to get better grad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needs to earn a graduate degre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4.</w:t>
        <w:tab/>
        <w:t>(A) The benefits of new reflector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dentifying different varieties of quartz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A particular kind of heating devi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Using solar energy for hea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</w:t>
        <w:tab/>
        <w:t>(A) Quartz hea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ympathetic vibr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Infrared hea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Convec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6.</w:t>
        <w:tab/>
        <w:t>(A) He asks her for an examp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asks her to give a defini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 asks her how a quartz heater work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asks her to explain his desig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7.</w:t>
        <w:tab/>
        <w:t>(A) It heats only the objects in a roo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is lighter in weig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It is more expens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t is more comm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8.</w:t>
        <w:tab/>
        <w:t>(A) It measures the temperature of a roo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collects sunligh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It moves air around the roo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t directs radiation at objec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9.</w:t>
        <w:tab/>
        <w:t>(A) To interest students in a career in counsel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o recent counselors to work in the placement of offi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To inform students of a university progra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o convince local merchants to hire college studen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0.</w:t>
        <w:tab/>
        <w:t>(A) A job list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 resu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A permission slip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ir salary requiremen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1.</w:t>
        <w:tab/>
        <w:t>(A) Refine their interviewing techniqu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rrange their work schedul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Select appropriate cours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Write cover lett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2.</w:t>
        <w:tab/>
        <w:t>(A) They pay the same wag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involve working outdoo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They can be substituted for college cours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y're part-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3.</w:t>
        <w:tab/>
        <w:t>(A) A painter and a sculpto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Paintings inspired by photograph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Early photographic techniqu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work of two photograph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4.</w:t>
        <w:tab/>
        <w:t>(A) He photographed her hou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photographed her painting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He gave her advice on photograph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gave her advice on painting techniqu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5.</w:t>
        <w:tab/>
        <w:t>(A) Paint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rchitectu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Photographing sculptu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Photographing peop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6.</w:t>
        <w:tab/>
        <w:t>(A) It is the only record left of the paint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is not an accurate representation of the paint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It has become more valuable than the paint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t was destroyed with the painting in a fi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7.</w:t>
        <w:tab/>
        <w:t>(A) Irrigating desert area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Uses for cold seawa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Techniques for preserving the environ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importance of conserving energ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8.</w:t>
        <w:tab/>
        <w:t>(A) Produce larger vegetabl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ransport produce more quickl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Grow crops in nontraditional climat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Keep vegetables fresher for a longer perio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9.</w:t>
        <w:tab/>
        <w:t>(A) To transport water to higher elevation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o provide air-condition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To bring nutrients to the soi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 xml:space="preserve">(D) To adjust the soil temperature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0.</w:t>
        <w:tab/>
        <w:t>(A) It's another possible use for seawa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's necessary for growing vegetables in hot climat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It's used to cool water used for irrig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t's the primary use for electricity in the United Stat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