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1"/>
          <w:szCs w:val="21"/>
          <w:lang w:val="zh-CN"/>
        </w:rPr>
      </w:pPr>
      <w:r>
        <w:rPr>
          <w:rFonts w:eastAsia="Times New Roman" w:cs="Times New Roman"/>
          <w:b/>
          <w:bCs/>
          <w:sz w:val="21"/>
          <w:szCs w:val="21"/>
          <w:lang w:val="zh-CN"/>
        </w:rPr>
        <w:t>97</w:t>
      </w:r>
      <w:r>
        <w:rPr>
          <w:rFonts w:eastAsia="Times New Roman" w:cs="Times New Roman" w:ascii="宋体" w:hAnsi="宋体"/>
          <w:b/>
          <w:bCs/>
          <w:sz w:val="21"/>
          <w:szCs w:val="21"/>
          <w:lang w:val="zh-CN"/>
        </w:rPr>
        <w:t>Ä5Ô</w:t>
      </w:r>
      <w:r>
        <w:rPr>
          <w:rFonts w:eastAsia="Times New Roman" w:cs="Times New Roman"/>
          <w:b/>
          <w:bCs/>
          <w:sz w:val="21"/>
          <w:szCs w:val="21"/>
          <w:lang w:val="zh-CN"/>
        </w:rPr>
        <w:t>TOFEL</w:t>
      </w:r>
      <w:r>
        <w:rPr>
          <w:rFonts w:eastAsia="Times New Roman" w:cs="Times New Roman" w:ascii="宋体" w:hAnsi="宋体"/>
          <w:b/>
          <w:bCs/>
          <w:sz w:val="21"/>
          <w:szCs w:val="21"/>
          <w:lang w:val="zh-CN"/>
        </w:rPr>
        <w:t xml:space="preserve">Ô¶ </w:t>
      </w:r>
      <w:r>
        <w:rPr>
          <w:rFonts w:eastAsia="Times New Roman" w:cs="Times New Roman"/>
          <w:b/>
          <w:bCs/>
          <w:sz w:val="21"/>
          <w:szCs w:val="21"/>
          <w:lang w:val="zh-CN"/>
        </w:rPr>
        <w:t>(Page 168-170)</w:t>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Times New Roman" w:hAnsi="Times New Roman" w:eastAsia="Times New Roman" w:cs="Times New Roman"/>
          <w:b/>
          <w:b/>
          <w:bCs/>
          <w:sz w:val="21"/>
          <w:szCs w:val="21"/>
          <w:lang w:val="zh-CN"/>
        </w:rPr>
      </w:pPr>
      <w:r>
        <w:rPr>
          <w:rFonts w:eastAsia="Times New Roman" w:cs="Times New Roman"/>
          <w:b/>
          <w:bCs/>
          <w:sz w:val="21"/>
          <w:szCs w:val="21"/>
          <w:lang w:val="zh-CN"/>
        </w:rPr>
        <w:t>C</w:t>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1-8</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With Robert Laurent and William Zorach, direct carving enters into the story of modern sculpture in the United States. Direct carving - in which the sculptors themselves carve stone or wood with mallet and chisel - must be recognized as something more than just a technique. Implicit in it is an aesthetic principle as well: that the medium has certain qualities of beauty and expressiveness with which sculptors must bring their own aesthetic sensibilities into harmony. For example, sometimes the shape or veining in a piece of stone or wood suggests, perhaps even dictates, not only the ultimate form, but even the subject matter.</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technique of direct carving was a break with the nineteenth-century tradition in which the making of a clay model was considered the creative act and the work was then turned over to studio assistants to be cast in plaster or bronze or carved in marble. Neoclassical sculptors seldom held a mallet or chisel in their own hands, readily conceding that the assistants they employed were far better than they were at carving the finished marbl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With the turn-of-the-century Crafts movement and the discovery of nontraditional sources of inspiration, such as wooden African figures and masks, there arose a new urge for hands-on, personal execution of art and an interaction with the medium. Even as early as the 1880's and 1890's, nonconformist European artists were attempting direct carving. By the second decade of the twentieth century, Americans - Laurent and Zorach most notably - had adopted it as their primary means of working.</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orn in France, Robert Laurent(1890-1970) was a prodigy who received his education in the United States. In 1905 he was sent to Paris as an apprentice to an art dealer, and in the years that followed he witnessed the birth of Cubism, discovered primitive art, and learned the techniques of woodcarving from a frame maker.</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ack in New York City by 1910, Laurent began carving pieces such as The Priestess, which reveals his fascination with African, pre-Columbian, and South Pacific art. Taking a walnut plank, the sculptor carved the expressive, stylized design. It is one of the earliest examples of direct carving in American sculpture. The plank's form dictated the rigidly frontal view and the low relief. Even its irregular shape must have appealed to Laurent as a break with a long-standing tradition that required a sculptor to work within a perfect rectangle or squar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w:t>
        <w:tab/>
        <w:t>The word "medium" in line 5 could be used to refer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tone or woo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allet and chise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echniqu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rincipl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w:t>
        <w:tab/>
        <w:t>What is one of the fundamental principles of direct carv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A sculptor must work with talented assistan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subject of a sculpture should be derived from classical stor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material is an important element in a sculptu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Designing a sculpture is a more creative activity than carving i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w:t>
        <w:tab/>
        <w:t>The word "dictates" in line 8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eads alou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determin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nclud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ecord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w:t>
        <w:tab/>
        <w:t>How does direct carving differ from the nineteenth-century tradition of sculptur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culptors are personally involved in the carving of a piec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culptors find their inspiration in neoclassical sourc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culptors have replaced the mallet and chisel with other too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Sculptors receive more formal train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5.</w:t>
        <w:tab/>
        <w:t>The word "witnessed" in line 23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nfluenc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tudi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validat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observ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6.</w:t>
        <w:tab/>
        <w:t>Where did Robert Laurent learn to carv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New York</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fric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he South Pacific</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ari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7.</w:t>
        <w:tab/>
        <w:t>The phrase "a break with" in line 30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 destruction of</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 departure from</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a collapse of</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 solution to</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8.</w:t>
        <w:tab/>
        <w:t>The piece titled The Priestess has all of the following characteristics EXCEP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design is styliz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is made of mar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carving is not deep.</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depicts the front of a pers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9-19</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irds that feed in flocks commonly retire together into roosts. The reasons for roosting communally are not always obvious, but there are some likely benefits. In winter especially, it is important for birds to keep warm at night and conserve precious food reserves. One way to do this is to find a sheltered roost. Solitary roosters shelter in dense vegetation or enter a cavity - horned larks dig holes in the ground and ptarmigan burrow into snow banks - but the effect of sheltering is magnified by several birds huddling together in the roosts, as wrens, swifts, brown creepers, bluebirds, and anis do. Body contact reduces the surface area exposed to the cold air, so the birds keep each other warm. Two kinglets huddling together were found to reduce their heat losses by a quarter and three together saved a third of their heat.</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second possible benefit of communal roosts is that they act as "information centers." During the day, parties of birds will have spread out to forage over a very large area. When they return in the evening some will have fed well, but others may have found little to eat. Some investigators have observed that when the birds set out again next morning, those birds that did not feed well on the previous day appear to follow those that did. The behavior of common and lesser kestrels may illustrate different feeding behaviors of similar birds with different roosting habits. The common kestrel hunts vertebrate animals in a small, familiar hunting ground, whereas the very similar lesser kestrel feeds on insects over a large area. The common kestrel roosts and hunts alone, but the lesser kestrel roosts and hunts in flocks, possibly so one bird can learn from others where to find insect swarm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Finally, there is safety in numbers at communal roosts since there will always be a few birds awake at any given moment to give the alarm. But this increased protection is partially counteracted by the fact that mass roosts attract predators and are especially vulnerable if they are on the ground. Even those in trees can be attacked by birds of prey. The birds on the edge are at greatest risk since predators find it easier to catch small birds perching at the margins of the roost.</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9. 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ow birds find and store foo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How birds maintain body heat in the wint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Why birds need to establish territor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Why some species of birds nest togeth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0. The word "conserve" in line 3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etai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watc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ocat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sha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1. Ptarmigan keep warm in the winter b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uddling together on the ground with other bird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Building nests in tre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Burrowing into dense patches of vegeta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Digging tunnels into the snow.</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2. The word "magnified" in line 6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aus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odifi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ntensifi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ombin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3. The author mentions kinglets in line 9 as an example of birds tha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rotect themselves by nesting in hol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Nest with other species of bird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Nest together for warmth</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Usually feed and nest in pai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4. The word "forage" in line 12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f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ssem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fe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es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5. Which of the following statements about lesser and common kestrels is tru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lesser kestrel and the common kestrel have similar die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lesser kestrel feeds sociably but the common kestrel does no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common kestrel nests in larger flocks than does the lesser kestre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common kestrel nests in trees, the lesser kestrel nests on the groun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6. The word "counteracted" in line 24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uggest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negat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measur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shield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7. Which of the following is NOT mentioned in the passage as an advantage derived by birds that huddle together while sleep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ome members of the flock warm others of impending dange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taying together provides a greater amount of heat for the whole flock.</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ome birds in the flock function as information centers for others who are looking for foo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Several members of the flock care for the you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8.</w:t>
        <w:tab/>
        <w:t>Which of the following is a disadvantage of communal roosts that is mentioned in the passa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Diseases easily spread among the bird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Groups are more attractive to predators than individual bird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Food supplies are quickly deplet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Some birds in the group will attack the oth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9.</w:t>
        <w:tab/>
        <w:t>The word "they" in line 25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 few bird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ass roos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predato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re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20-3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efore the mid-nineteenth century, people in the United States ate most foods only in season. Drying, smoking, and salting could preserve meat for a short time, but the availability of fresh meat, like that of fresh milk, was very limited; there was no way to prevent spoilage. But in 1810 a French inventor named Nicolas Appert developed the cooking-and-sealing process of canning. And in the 1850's an American named Gail Borden developed a means of condensing and preserving milk. Canned goods and condensed milk became more common during the 1860's, but supplies remained low because cans had to be made by hand. By 1880, however, inventors had fashioned stamping and soldering machines that mass-produced cans from tinplate. Suddenly all kinds of food could be preserved and bought at all times of the year.</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Other trends and inventions had also helped make it possible for Americans to vary their daily diets. Growing urban populations created demand that encouraged fruit and vegetable farmers to raise more produce. Railroad refrigerator cars enabled growers and meat packers to ship perishables great distances and to preserve them for longer periods. Thus, by the 1890's, northern city dwellers could enjoy southern and western strawberries, grapes, and tomatoes, previously available for a month at most, for up to six months of the year. In addition, increased use of iceboxes enabled families to store perishables. An easy means of producing ice commercially had been invented I the 1870's, and by 1900 the nation had more than two thousand commercial ice plants, most of which made home deliveries. The icebox became a fixture in most homes and remained so until the mechanized refrigerator replaced it in the 1920's and 1930'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lmost everyone now had a more diversified diet. Some people continued to eat mainly foods that were heavy in starches or carbohydrates, and not everyone could afford meat. Nevertheless, many families could take advantage of previously unavailable fruits, vegetables, and dairy products to achieve more varied far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0.</w:t>
        <w:tab/>
        <w:t>What does the passage mainly discus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auses of food spoilag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Commercial production of ic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nventions that led to changes in the American die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opulation movements in the nineteenth centur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1.</w:t>
        <w:tab/>
        <w:t>The phrase "in season" in line 2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 kind of weath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 particular time of yea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an official schedu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 method of flavoring foo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2.</w:t>
        <w:tab/>
        <w:t>The word "prevent" in line 4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estimat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voi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orrec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onfin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3.</w:t>
        <w:tab/>
        <w:t>During the 1860's, canned food products we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unavailable in rural area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hipped in refrigerator ca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vailable in limited quantit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 staple part of the American die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4.</w:t>
        <w:tab/>
        <w:t>It can be inferred that railroad refrigerator cars came into us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before 186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before 189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after 190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fter 1920</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5.</w:t>
        <w:tab/>
        <w:t>The word "them" in line 14 refers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efrigerator ca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erishabl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growe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distanc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6.</w:t>
        <w:tab/>
        <w:t>The word "fixture" in line 20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uxury item</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ubstanc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commonplace objec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mechanical devi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7.</w:t>
        <w:tab/>
        <w:t>The author implies that in the 1920's and 1930's home deliveries of ic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ecreased in numb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were on an irregular schedu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ncreased in cos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occurred only in the summ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8.</w:t>
        <w:tab/>
        <w:t>The word "Nevertheless" in line 24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refo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becaus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occasional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howev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9.</w:t>
        <w:tab/>
        <w:t>Which of the following types of food preservation was NOT mentioned in the passa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Dry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ann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Cold stora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hemical additiv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0.</w:t>
        <w:tab/>
        <w:t>Which of the following statements is supported by the passa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in cans and iceboxes helped to make many foods more widely availa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ommercial ice factories were developed by railroad owne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Most farmers in the United States raised only fruits and vegetabl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People who lived in cities demanded home delivery of food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31-38</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ability of falling cats to right themselves in midair and land on their feet has been a source of wonder for ages. Biologists long regarded it as an example of adaptation by natural selection, but for physicists it bordered on the miraculous. Newton's laws of motion assume that the total amount of spin of a body cannot change unless an external torque speeds it up or slows it down. If a cat has no spin when it is released and experiences no external torque, it ought not to be able to twist around as it fall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 the speed of its execution, the righting of a tumbling cat resembles a magician's trick. The gyrations of the cat in midair are too fast for the human eye to follow, so the process is obscured. Either the eye must be speeded up, or the cat's fall slowed down for the phenomenon to be observed. A century ago the former was accomplished by means of high-speed photography using equipment now available in any pharmacy. But in the nineteenth century the capture on film of a falling cat constituted a scientific experiment.</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experiment was described in a paper presented to the Paris Academy in 1894. Two sequences of twenty photographs each, one from the side and one from behind, show a white cat in the act of righting itself. Grainy and quaint though they are, the photos show that the cat was dropped upside down, with no initial spin, and still landed on its body clockwise, the rear and tail twist counterclockwise, so that the total spin remains zero, in perfect accord with Newton's laws. Halfway down, the cat pulls in its legs before reversing its twist and then extends them again, with the desired end result. The explanation was that while no body can acquire spin without torque, a flexible one can readily change its orientation, or phase. Cats know this instinctively, but scientists could not be sure how it happened until they increased the speed of their perceptions a thousandfold.</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1.</w:t>
        <w:tab/>
        <w:t>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explanation of an interesting phenomen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Miracles in modern scienc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rocedures in scientific investiga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differences between biology and physic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2.</w:t>
        <w:tab/>
        <w:t>The word "process" in line 10 refers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righting of a tumbling ca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cat's fall slowed dow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high-speed photograph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 scientific experimen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3.</w:t>
        <w:tab/>
        <w:t>Why are the photographs mentioned in line 16 referred to as an "experim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photographs were not very clea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purpose of the photographs was to explain the proce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photographer used inferior equipm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photographer thought the cat might be injur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4.</w:t>
        <w:tab/>
        <w:t>Which of the following can be inferred about high-speed photography in the late 1800'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was a relatively new technolog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necessary equipment was easy to obtai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resulting photographs are difficult to interpre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was not fast enough to provide new inform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5.</w:t>
        <w:tab/>
        <w:t>The word "rotates" in line 19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rop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tur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ontro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ouch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6.</w:t>
        <w:tab/>
        <w:t xml:space="preserve">According to the passage, a cat is able to right itself in midair because it is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frighten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mal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ntellig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flexibl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7.</w:t>
        <w:tab/>
        <w:t>The word "readily" in line 24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on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easi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low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ertainl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8.</w:t>
        <w:tab/>
        <w:t>How did scientists increase "the speed of their perceptions a thousandfold" (lines 25-26)?</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By analyzing photograph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By observing a white cat in a dark room</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By dropping a cat from a greater heigh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By studying Newton's laws of mo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39-5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changing profile of a city in the United States is apparent in the shifting definitions used by the United States Bureau of the Census. In 1870 the census officially distinguished the nation's "urban" from its "rural" population for the first time. "Urban population" was defined as persons living in towns of 8,000 inhabitants or more. But after 1900 it meant persons living in incorporated places having 2,500 or more inhabitan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n, in 1950 the Census Bureau radically changed its definition of "urban" to take account of the new vagueness of city boundaries. In addition to persons living in incorporated units of 2,500 or more, the census now included those who lived in unincorporated units of that size, and also all persons living in the densely settled urban fringe, including both incorporated and unincorporated areas located around cities of 50,000 inhabitants or more. Each such unit, conceived as an integrated economic and social unit with a large population nucleus, was named a Standard Metropolitan Statistical Area (SMSA).</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Each SMSA would contain at least (a) one central city with 50,000 inhabitants or more or (b) two cities having shared boundaries and constituting, for general economic and social purposes, a single community with a combined population of at least 50,000,  the smaller of which must have a population of at least 15,000. Such an area included the county in which the central city is located, and adjacent counties that are found to be metropolitan in character and economically and socially integrated with the country of the central city. By 1970, about two-thirds of the population of the United States was living in these urbanized areas, and of that figure more than half were living outside the central citi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While the Census Bureau and the United States government used the term SMSA (by 1969 there were 233 of them), social scientists were also using new terms to describe the elusive, vaguely defined areas reaching out from what used to be simple "town" and "cities". A host of terms came into use: "metropolitan regions", "polynucleated population groups", "conurbations", "metropolitan clusters", "megalopolises", and so on.</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9.</w:t>
        <w:tab/>
        <w:t>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ow cities in the United States began and develop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olutions to overcrowding in cit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changing definition of an urban are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How the United States Census Bureau conducts a censu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0.</w:t>
        <w:tab/>
        <w:t>According to the passage, the population of the United States was first classified as rural or urban i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187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190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195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1970</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1.</w:t>
        <w:tab/>
        <w:t>The word "distinguished" in line 3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ifferentiat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remov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honor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rotect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2.</w:t>
        <w:tab/>
        <w:t>Prior to 1900, how many inhabitants would a town have to have before being defines as urba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2,50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8,00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15,00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50,000</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3.</w:t>
        <w:tab/>
        <w:t>According to the passage, why did the Census Bureau revise the definition of urban in 195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ity borders had become less distinc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Cities had undergone radical social chang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Elected officials could not agree on an acceptable defini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New businesses had relocated to larger citi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4.</w:t>
        <w:tab/>
        <w:t xml:space="preserve">The word "those" in line 9 refer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 xml:space="preserve">boundaries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ers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uni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rea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5.</w:t>
        <w:tab/>
        <w:t>The word "constituting" in line 16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ocated nea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determine b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calling fo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marking up</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6.</w:t>
        <w:tab/>
        <w:t>The word "which" in line 18 refers to a small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opula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cit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haract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figu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7.</w:t>
        <w:tab/>
        <w:t>Which of the following is NOT true of an SMS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has a population of at least 50,000</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can include a city's outlying reg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can include unincorporated reg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consists of at least two citi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8.</w:t>
        <w:tab/>
        <w:t>By 1970, what proportion of the population in the United States did NOT live in an SMS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3/4</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2/3</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1/2</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1/3</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9.</w:t>
        <w:tab/>
        <w:t xml:space="preserve">The Census Bureau first used the term "SMSA" in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190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1950</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1969</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1970</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36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50.</w:t>
        <w:tab/>
        <w:t>Where in the passage does the author mention names used by social scientists for an urban are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ines 4-5</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ines 7-8</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ines 21-23</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Lines 27-29.</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