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333399"/>
          <w:sz w:val="28"/>
          <w:szCs w:val="28"/>
        </w:rPr>
      </w:pPr>
      <w:r>
        <w:rPr>
          <w:rFonts w:cs="宋体;SimSun" w:ascii="宋体;SimSun" w:hAnsi="宋体;SimSun"/>
          <w:b/>
          <w:color w:val="333399"/>
          <w:sz w:val="28"/>
          <w:szCs w:val="28"/>
        </w:rPr>
        <w:t xml:space="preserve">97 </w:t>
      </w:r>
      <w:r>
        <w:rPr>
          <w:rFonts w:ascii="宋体;SimSun" w:hAnsi="宋体;SimSun" w:cs="宋体;SimSun"/>
          <w:b/>
          <w:color w:val="333399"/>
          <w:sz w:val="28"/>
          <w:szCs w:val="28"/>
        </w:rPr>
        <w:t>年</w:t>
      </w:r>
      <w:r>
        <w:rPr>
          <w:rFonts w:cs="宋体;SimSun" w:ascii="宋体;SimSun" w:hAnsi="宋体;SimSun"/>
          <w:b/>
          <w:color w:val="333399"/>
          <w:sz w:val="28"/>
          <w:szCs w:val="28"/>
        </w:rPr>
        <w:t>01</w:t>
      </w:r>
      <w:r>
        <w:rPr>
          <w:rFonts w:ascii="宋体;SimSun" w:hAnsi="宋体;SimSun" w:cs="宋体;SimSun"/>
          <w:b/>
          <w:color w:val="333399"/>
          <w:sz w:val="28"/>
          <w:szCs w:val="28"/>
        </w:rPr>
        <w:t>月 托福听力文字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Part A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. A: I invited your mother to lunch yesterday. But she said she didn’t have any fre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ime.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Yeah. She’s just got a new job.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 A: The sound of all that traffic is driving me out of my mind.</w:t>
      </w:r>
    </w:p>
    <w:p>
      <w:pPr>
        <w:pStyle w:val="Normal"/>
        <w:ind w:left="541" w:hanging="270"/>
        <w:rPr/>
      </w:pPr>
      <w:r>
        <w:rPr>
          <w:rFonts w:cs="宋体;SimSun" w:ascii="宋体;SimSun" w:hAnsi="宋体;SimSun"/>
          <w:sz w:val="18"/>
          <w:szCs w:val="18"/>
        </w:rPr>
        <w:t>B: It is bad. But the highway will reopen tomorrow. Then we won’t have all thos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cars passing by any more.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imply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 A: I don’t understand why I received such a low grade on my term paper.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You should make an appointment with the professor to discuss it.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suggest the man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 A: I’m going to the vegetable stand today. Can I pick up anything for you?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No, thanks. I just came back from the market myself.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. A: I’ve been running a mile every afternoon for the past month. But I still haven’t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een able to lose more than a pound or two. I wander if this worth it.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Oh, don’t give up now. It always seems hard when you just starting out.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mean?</w:t>
      </w:r>
    </w:p>
    <w:p>
      <w:pPr>
        <w:pStyle w:val="Normal"/>
        <w:ind w:left="540" w:hanging="540"/>
        <w:rPr/>
      </w:pPr>
      <w:r>
        <w:rPr>
          <w:rFonts w:cs="宋体;SimSun" w:ascii="宋体;SimSun" w:hAnsi="宋体;SimSun"/>
          <w:sz w:val="18"/>
          <w:szCs w:val="18"/>
        </w:rPr>
        <w:t>6. A: We’re having a part at our house on the weekend of the thirtieth. Would you lik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o join us?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That sounds like a lot of fun. But I’ll need to check my calendar first.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imply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. A: Just one person in the whole class got an A on the test. You!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All right!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. A: Would you like to go to the movies with us tonight?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To the movies? Tonight’s the biggest concert of the year.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. A: Did you pick up my books form Ron’s house?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Sorry. It slipped my mind.</w:t>
      </w:r>
    </w:p>
    <w:p>
      <w:pPr>
        <w:pStyle w:val="Normal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. A: Could you lend me your biology notes?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Do you think you’ll be able to make out my handwriting?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imply about the notes?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sz w:val="18"/>
          <w:szCs w:val="18"/>
        </w:rPr>
        <w:t>11. A: I just saw an ad on television that said men’s suits were on sale today and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omorrow at Conrad’s Men’s Wear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Great! That’s just what I’ve been waiting for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will the man probably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2. A: John, I’m sorry. But I forgot to bring your tape player back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Well, as long as I get it by Friday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. A: I’m way behind in my letter writing. I’ve got to get started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Who’s got time to write letters? Exams are coming up, remember?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imply the woman should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4. A: Hi, Ann. Where are you rushing off to?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I’m on my way to pick up the text for American history. I’m in shock. It’s going to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e 65 bucks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. A: Is Luis going to join us for a short break?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Yes, if she can tear herself away from her studies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imply about Luis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6. A: Here are two empty seats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Don’t you think these are too closed to the movie screen?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imply they should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7. A: I found a perfect book bag but I’m about 20 dollars short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Don’t look at me. I don’t get paid for another week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imply?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8. A: I’m bored with the same food all the time. Let’s try something different Saturday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night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How about an Italian place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suggest they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9. A: What we need is a roommate who is neat and considerate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Let’s write that in the ad: neatness and consideration a must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 the speakers hope to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. A: These watches are outrageously expensive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You think they are bad? You should see the ones in the jewelry store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imply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1. A: Sue, would you like to be my lab partner with the next experiment?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Sure. I just can’t believe you still want to work with me after I messed up last time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2. A: Which game do you think is more difficult to learn, chess or bridge?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They are like apples and oranges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3. A: I didn’t see your fellowship announced with the others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The dean’s still waiting on it. He wants to see my grades from this semester first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4. A: What on earth did you do to your eyes?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Oh, nothing. It looks a lot worse than it feels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5. A: I decided to apply to grad school in engineering for next year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More school? I’m going into business for myself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plan to do?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sz w:val="18"/>
          <w:szCs w:val="18"/>
        </w:rPr>
        <w:t>26. A: My shoulder’s been hurting for a couple of weeks now ever since I moved that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heavy desk by myself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If it hasn’t gotten better by now, you should have it looked at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7. A: I’m calling to check on the status of my TV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Well, the new parts have just come in so it should be ready by Friday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will the man probably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8. A: I didn’t know you play the clarinet. You really sounded good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Oh, could you hear me? I was practicing because, well, band try out next week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imply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9. A: Dan’s talking about getting a cat from one of his relatives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Yeah. I hear his apartment building is about to lift the ban on pets.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wo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0. A: The concert pianist was fantastic!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: And how!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 does the man mea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Part B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Questions 31-33 Listen to a conversation between two friends attending a university in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the United States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Hi, Frank. What are you up to? Is that really a French grammar book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ell, I’m trying to teach myself some French. When I go to Montreal next semester, I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on’t want to sound like just another tourist. Most of the people there are bilingual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Leave Boston to go to Montreal? I didn’t know this university had a program in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anada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It doesn’t. I’m planning to take a short leave of absence from school, so I can go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here on my own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at’s the reason for this sudden interest in Canada?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Well, actually I’ve been thinking about going for some time now. I know someon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here who’s been wanting me to visit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 relative?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An old friend of my uncle’s runs a chemical engineering department there. So, I’m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hoping he can help me enroll in some interesting courses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If you want those credits transferred back here later on, you’d better arrange for it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before you leave. Don’t forget what happened to Susan after she came back from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Rome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Yeah, but her situation was different. I already have all the credits I need to graduate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o you’ll be taking courses just for the sake of learning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That will be a nice change of pace, won’t it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1. What was Frank doing at the beginning of the conversatio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2. What does the woman suggest that Frank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3. What does Frank say about his academic status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Questions 34-38 Listen as a student asks a question in a physics lecture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It’s important that you all understand that quartz heaters operate on a totally different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principle than common convection heaters. Yes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ould you give us an example of a convection heater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Ok. But first you tell me what convection means?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Um, well, you said in the last class, I think, that convection is the transference of heat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by a liquid or a gas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Right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cs="宋体;SimSun" w:ascii="宋体;SimSun" w:hAnsi="宋体;SimSun"/>
          <w:sz w:val="18"/>
          <w:szCs w:val="18"/>
        </w:rPr>
        <w:t xml:space="preserve"> A heater is using convection when it warms the air in a room. And the air in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urn warms the people and objects in the room. A hot-water radiator, a stove and a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forced air furnace are all convection heaters. A quartz heater on the other hand, heats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he objects and people in a room without heating the air. It does this by producing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radiation heat that travels like light waves. When the quartz crystal in a heater vibrates at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a particular frequency, its energy is turned into infrared radiation. The radiation is then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directed at objects by means of a reflector. If that’s clear, let’s move on to how room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design can affect heating efficiency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4. What is the main topic of the discussio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5. What had the instructor probably been discussing in the previous class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6. What does the instructor ask the student?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37. According to the instructor, how was the quartz heater different from other types of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heaters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8. What is the purpose of a reflector on a quartz heater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Part C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Questions 39-42 Listen to university official talk about a job placement office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As a result of rising university costs, many students are finding it necessary to take on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part-time job. To make finding those jobs easier, the placement services put together a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listing of what’s available locally. For some students, these part-time jobs could lead to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full time work after graduation, as they may offer experience in their own field, be that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finance, marketing or even management. For example, National Saving Bank offers a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work on a half time basis. That’s twenty hours a week. Retail stores and restaurants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have positions requiring fewer hours. Even less time is expected of those providing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child-care. We have a number of families registered with us who were looking for baby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itters for as few as 4 hours a week. For students who prefer outdoor work, there ar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easonal positions right on campus, working with the gardening and landscaping teams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These often require the most time and are the least flexible in terms of scheduling. To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ee a complete list of these and other available jobs, including the salary offered and th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hours required, stop by our office. Oh, and be sure to bring a resume with you. When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you find something that interests you, we’ll put you in touch with the person offering it. In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addition, our counselors will give you hints about successful interviewing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9. What is the purpose of the talk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0. What should students bring with them to the office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1. What will the counselors at the office help students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2. What do all of the jobs have in common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Questions 43-46 Listen to a professor talking about United States art history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In this century, photographs have been really important for teaching art history. I’ll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how you what I mean in a moment with some photographs taken by Peter and Paul Julie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he work of these two photographers has been a very useful source for studying the art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produced in the United States from 1896 to the present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Peter and Paul Julie were not artists. But they were a regular part of the New York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art theme. They took over a hundred thousand photographs which document the lives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and work of thousands of artists. Peter Julie is known as a pioneer in this field of art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photography. Georgia O’keefe and other famous artists sought him out to take pictures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of their work. His specialty was photographing paintings. His son Paul photographed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culptures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Some of their most important photos are the ones of works of art that have since been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destroyed. One example is a photo that we’ll look at today. Would someone get th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lights please? Thanks. This slide is from a photograph of a painting by Edward Hopper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called Corn Belt city. The painting was exhibited only two or three times before it was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destroyed in a fire. Without the Julie photograph, no visual record of the work would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exist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Although the Julies mostly photographed the work of painters and sculptors, they also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occasionally photographed architectural subjects. They did quite a few photos of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buildings by John Russell Pope. And we’re going to look at one of those next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3. What does the professor mainly discuss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4. What did Peter Julie do for Georgia O’keefe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5. According to the professor, what was the specialty of Peter Julie’s son, Paul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6. Why does the professor mention the photograph of the painting Corn Belt city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Questions 47-50 Listen to part of radio report about a scientific advance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Do you know that vegetables can be tricked into growing in climates they are not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accustomed to? Cool climates vegetables like asparagus are now able to be grown in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places as hot as Hawaii. In Hawaii, marine engineers have been able to actually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convince such vegetables that they are living in cooler climates. That way they grow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faster and taste better. What these engineers have been using is very simply cold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eawater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How do they use it? They placed pipes in the soil and the cold water flowing through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hem cools the earth. This stimulates plant growth and enables gardeners in tropical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climates to grow crops from cooler climates. Also, some of these pipes are exposed to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he air and they condense moisture and thus irrigate the gardens. What is especially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appealing about this process is that nothing damaging to the natural environment is being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used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Another innovative use for cold ocean water is to cool buildings. Engineers believ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hat, for example, the entire west coast of the United States could be air-conditioned using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eawater. We’ll be back to discuss that possibility after this commercial message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7. What is the report mainly about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8. What does the new system enable farmers to do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9. How were the pipes used in Hawaii?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0. Why does the speaker mention air-conditioning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1:39:00Z</dcterms:created>
  <dc:creator>David</dc:creator>
  <dc:description/>
  <dc:language>en-US</dc:language>
  <cp:lastModifiedBy>David</cp:lastModifiedBy>
  <dcterms:modified xsi:type="dcterms:W3CDTF">2003-05-12T22:13:00Z</dcterms:modified>
  <cp:revision>6</cp:revision>
  <dc:subject/>
  <dc:title/>
</cp:coreProperties>
</file>