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7-10   97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10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 xml:space="preserve">ÌÁ 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(Page 180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(A) He doesn't have enough money to buy a printer no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not sure how much a printer cos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'll buy a computer later this wee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lost the money he was sav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.</w:t>
        <w:tab/>
        <w:t>(A) Wait to play until after his 9 o'clock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Ask Carol to play tenni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Ask Carol if she's going to clas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Get a tennis lesson from Carol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.</w:t>
        <w:tab/>
        <w:t>(A) They should ask for an increase in the budg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calculations appear correct to 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'll try to see what method was use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hey need to make a copy of the budge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</w:t>
        <w:tab/>
        <w:t>(A) He could bring something to the woman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'd be happy to go with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 wants the woman to get him a newspape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'd like something to ea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.</w:t>
        <w:tab/>
        <w:t>(A) The barbecue has been cancel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weather will probably be coo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man will not be able to attend the barbecu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Casual dress will be appropriat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</w:t>
        <w:tab/>
        <w:t>(A) He has had study habi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 sleeps too mu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 wakes up early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's an excellent studen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</w:t>
        <w:tab/>
        <w:t>(A) She dislikes firework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She has plans for the even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 doesn't feel like going ou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She has to get theater ticket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</w:t>
        <w:tab/>
        <w:t>(A) The library is closed tonigh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 doesn't know how to get to the librar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Jean is using his ca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won't be able to help the woman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.</w:t>
        <w:tab/>
        <w:t>(A) He has received his telephone bil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is calls weren't list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woman has already paid for her call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has received a long distance call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</w:t>
        <w:tab/>
        <w:t>(A) The man should take the stereo back to the sto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man should refer to the instruction manua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'll go to the man's house and help him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She'll give the man her instruction manual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1.</w:t>
        <w:tab/>
        <w:t>(A) Candy has been ordered for the machin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y still have some candy left ov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machine isn't working right now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he machine was moved to another building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2.</w:t>
        <w:tab/>
        <w:t>(A) Discuss a magazine article with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lp the woman find a new docto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Go to the store for some medicin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Buy the woman some magazine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3.</w:t>
        <w:tab/>
        <w:t>(A) The plants may need more ligh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plants should get less wa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area in front of the window is too cold for plant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Plants rarely do well in the dormitory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4.</w:t>
        <w:tab/>
        <w:t>(A) The restaurant closes early during the wee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 thought the woman's birthday was next wee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woman should find out if she can reserve a tabl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won't be able to go with the woman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5.</w:t>
        <w:tab/>
        <w:t>(A) Find out where their professor is going to perfor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Go to a concer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Perform in a musical recital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Interview the violinis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6.</w:t>
        <w:tab/>
        <w:t>(A) He has to go home to feed p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's expecting Cindy to arrive so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 cannot go to Cindy'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must keep an appointment with his docto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7.</w:t>
        <w:tab/>
        <w:t>(A) Join the dormitory council himself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Attend the next counci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Persuade the other council members not to qui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lp the woman find someone to fill the vacancy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8.</w:t>
        <w:tab/>
        <w:t>(A) The center has just open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's looking forward to using the cen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door to the fitness center is locked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There are long lines to get into the center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9.</w:t>
        <w:tab/>
        <w:t xml:space="preserve">(A) The film committee is full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Being on the committee requires a great deal of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It is difficult to be selected for the committe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he man needs to sign up another plac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0.</w:t>
        <w:tab/>
        <w:t>(A) Disappoint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Surprised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Nervous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Uninterested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1.</w:t>
        <w:tab/>
        <w:t>(A) The weather is usually bad at the picnic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'll need a change of clothes for the picnic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's not looking forward to attending the picnic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's looking for a new place to hold the picnic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2.</w:t>
        <w:tab/>
        <w:t>(A) He agrees that the custodian will have a lot of work to do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 doesn't want to mess up the clean roo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 wants the woman to speak a little loude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doesn't think the woman should talk to the custodian again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3.</w:t>
        <w:tab/>
        <w:t>(A) He usually isn't hungry until lunch ti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is stomach hurts when he eats too fas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 likes to eat lunch at two o'clock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needs to run errands during lunch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4.</w:t>
        <w:tab/>
        <w:t>(A) He put some notes on the desk last nigh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woman should check with the school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C) The woman shouldn't have moved his book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he notebook might be among some other book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5.</w:t>
        <w:tab/>
        <w:t>(A) Somebody frightened the birds aw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berries aren't ripe y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 doesn't like berrie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he berries aren't good to ea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6.</w:t>
        <w:tab/>
        <w:t>(A) She thought her hair was too shor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r new hairstyle is more practical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 cut her hair herself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She has to tie back her hai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7.</w:t>
        <w:tab/>
        <w:t>(A) Write his paper on a more general topic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ake the woman's advice about his pap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Choose an entirely new topic for his pape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Retype his pape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8.</w:t>
        <w:tab/>
        <w:t>(A) She decided not to cancel her appointm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r new glasses aren't comfortab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's too busy to get a checkup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She has to check when the appointment i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9.</w:t>
        <w:tab/>
        <w:t>(A) He hadn't noticed any change in Mar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Mark looks different without a bear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 thinks Mark looked better with the beard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hasn't seen Mark ye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0.</w:t>
        <w:tab/>
        <w:t>(A) She didn't like the food the man prepar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She's not a very good coo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's annoyed with the man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She thinks the man spent too much time cooking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1.</w:t>
        <w:tab/>
        <w:t>(A) She's waiting for her fat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She's having her bicycle repair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 wanted to surprise John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She works ther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2.</w:t>
        <w:tab/>
        <w:t>(A) To replace his stolen bicyc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o begin bicycling to wor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o join a bicycle club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o train for a bicycle rac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</w:t>
        <w:tab/>
        <w:t>(A) Buy a used bicyc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Buy a racing bicyc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Replace the tires on his bicycl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Sell his old bicycle to the shop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4.</w:t>
        <w:tab/>
        <w:t>(A) It must be the right heigh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It must have several gea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It must have good tire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It must be the right weigh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5.</w:t>
        <w:tab/>
        <w:t>(A) On televis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At registration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In clas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At work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6.</w:t>
        <w:tab/>
        <w:t>(A) Students are not required to attend regular class lectur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professor videotapes class lectures for revie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Classes are held at various locations throughout the area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Students receive credit for work experienc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7.</w:t>
        <w:tab/>
        <w:t>(A) It allows them to meet students from other universiti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It promotes the concept of self-learn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It allows more flexibility in students' schedul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It doesn't require any examination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8.</w:t>
        <w:tab/>
        <w:t>(A) It's a requirement for psychology majo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She wasn't able to get into the traditional cour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he lives far from the university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She has to work a lot of hours this semeste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9.</w:t>
        <w:tab/>
        <w:t>(A) It requires too much travel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It limits interaction among studen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It will increase class siz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It will encourage students to watch too much television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0.</w:t>
        <w:tab/>
        <w:t>(A) He was well known on the West Coas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 served as James Polk's Vice Presid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 supported financial aid to farmer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was a popular war hero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1.</w:t>
        <w:tab/>
        <w:t>(A) He was not interested in political reform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 had an unusual military care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 had no political experienc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expressed many controversial idea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2.</w:t>
        <w:tab/>
        <w:t>(A) He lost the support of farme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He was opposed by the Whig part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e died early in his term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e came into conflict with railroad owner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3.</w:t>
        <w:tab/>
        <w:t>(A) Listen to a talk about another Presid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Write a report about Taylor's accomplishments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Discuss the differences between Polk and Taylo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Begin working on their reports about Vice Presiden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4.</w:t>
        <w:tab/>
        <w:t>(A) To commemorate a historic fligh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o try out eighty new balloon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o recruit balloonists from all over the United State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o determine whether helium balloons are better than hot-air balloon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5.</w:t>
        <w:tab/>
        <w:t>(A) They may not be able to inflate their balloon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re are too many balloons to launch at on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ir flight pattern could be uncertain due to the wind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hey'll lose money if some balloons can't take off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6.</w:t>
        <w:tab/>
        <w:t>(A) They're expensiv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y were the first kind of balloon ever us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y're faster than air balloon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hey're popular in the United State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7.</w:t>
        <w:tab/>
        <w:t>(A) To review what students know about volcanic activit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o demonstrate the use of a new measurement devi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o explain the answer to an examination question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o provide background for the next reading assignmen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8.</w:t>
        <w:tab/>
        <w:t>(A) They occur at regular interval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y can withstand great hea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y travel through the Earth's interio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They can record the Earth's internal temperatur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9.</w:t>
        <w:tab/>
        <w:t>(A) When the Earth was form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composition of the Earth's interio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Why lava is ho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How often a volcano is likely to erupt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0.</w:t>
        <w:tab/>
        <w:t>(A) How deep they a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Where earthquakes for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How hot they ar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(D) What purpose they serve.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