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color w:val="33339B"/>
          <w:kern w:val="0"/>
          <w:sz w:val="28"/>
          <w:szCs w:val="28"/>
        </w:rPr>
      </w:pPr>
      <w:r>
        <w:rPr>
          <w:rFonts w:cs="Arial" w:ascii="宋体;SimSun" w:hAnsi="宋体;SimSun"/>
          <w:b/>
          <w:bCs/>
          <w:color w:val="33339B"/>
          <w:kern w:val="0"/>
          <w:sz w:val="28"/>
          <w:szCs w:val="28"/>
        </w:rPr>
        <w:t>97</w:t>
      </w:r>
      <w:r>
        <w:rPr>
          <w:rFonts w:ascii="宋体;SimSun" w:hAnsi="宋体;SimSun" w:cs="宋体;SimSun"/>
          <w:b/>
          <w:color w:val="33339B"/>
          <w:kern w:val="0"/>
          <w:sz w:val="28"/>
          <w:szCs w:val="28"/>
        </w:rPr>
        <w:t>年</w:t>
      </w:r>
      <w:r>
        <w:rPr>
          <w:rFonts w:cs="Arial" w:ascii="宋体;SimSun" w:hAnsi="宋体;SimSun"/>
          <w:b/>
          <w:bCs/>
          <w:color w:val="33339B"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color w:val="33339B"/>
          <w:kern w:val="0"/>
          <w:sz w:val="28"/>
          <w:szCs w:val="28"/>
        </w:rPr>
        <w:t>月 托福听力文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art A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ave you saved enough to buy that new printer for your computer ye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know money seems to be burning a hold in my pocket latterly. Maybe nex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onth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e need a fourth player for tennis this morning. Do you want to join us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ve got a class at nine. But Carol’s free and she’s really good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suggest the woman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3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don’t understand how this budget was calculated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et me have a look, OK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4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m going to the snack bar for a cup of coffee. Would you like me to bring you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ack something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Not from the snack bar. But could you pick up a paper for m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5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ll be coming straight from work. So I’ll have to pack a change of clothe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t’s only a barbecue. Jeans and a T-shirt will be fin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6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an. I’m exhausted! I stayed up the whole night studying for my history midterm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xam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y do you always wait till the last minut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can be inferred about the m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7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et’s go watch the fireworks tonigh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ave tickets to the theate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8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o you think you could give me a ride to the library tonigh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d like to. But I’m heading in the other direction. I’m meeting Jane tonigh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9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want to pay you for that long distance call I made, but I suppose you haven’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gotten your phone bill ye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h, but I hav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0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ve had my new stereo for a whole week. But I haven’t yet figure out how t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record a cassett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idn’t an instruction manual come with i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1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s there a candy machine in this building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Uh-huh. It’s down the hall on your left. But it has an “out of order” sign on i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2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ve had it with being sick in bed. I read most of these magazines twic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ell, if it will help, I’ll run to the store to get you some new one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will the man probably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3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know, I’ve been watering my plants regularly. But they are still not doing well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 my new dorm room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aybe instead of keeping them in the corner, you should put them directly in fron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f the window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4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think I’ll take my mother to that French restaurant on Main Street for her birthda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ope it’s not anytime soon. They’re usually booked up weeks in advanc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5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at famous violinist our professor was talking about is going to be the soloist i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next week’s concer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Great! I don’t want to miss it. Where can we get ticket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will the speakers probably do next week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6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o are you going over to Cindy’s after class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d like to. But she has a pet cat and I’m very allergic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7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One of the members of the dormitory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council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s quitting. Do you know of anyon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o’ll be interested in taking her plac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m not sure, but I’ll certainly keep an eye out for you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will the man probably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8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ave you heard about the new fitness center there building downtow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eah. I can hardly wait for it to ope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9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i, I’d like to sign up for the film selection committee. Is this the right plac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es, it is. There are a lot of fun people on that committee, but you have to put in a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lot of hours. I hope your schedule isn’t too tigh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0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don’t seem to be able to sit still today. What’s going o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oday they announce who gets the big scholarship for next yea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How does the man probably feel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1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m really looking forward to the picnic tomorrow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f we’re lucky, we’ll have some sun this year for a chang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2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What a mess for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custodian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o clean up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can say that agai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3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wish we had more time for lunch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Me too. I get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indigestio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4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haven’t seen a blue note book, have you? I hope I didn’t leave it at school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id you check that pile of books and papers you left on the desk last nigh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5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berries on this bush look kind of tasty. Do you think I should try on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wouldn’t. Even the birds stay away from that bush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6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did you do to you hair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just had to have it cut. It was always getting in my eye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7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are on the right track. I just think you need to narrow the topic down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eah, you are right. I always choose these broad areas when I’m doing a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research pape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will the man probably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8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en are you going to have your eyes checked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ad to cancel my appointment. I couldn’t fit it i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9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Did you notice that Mark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shaved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off all his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eard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ver the summer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Noticed? I didn’t even recognize him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30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probably should have found out if you like spicy food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h, but I appreciate all the trouble you went to. I guess I’m just not a ver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dventurou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ate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can be inferred about the woma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art B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31-34 Listen to a conversation at a bicycle shop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Hi, Joh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Oh, hi, Laura. What are you doing her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Uh, I’m usually here on weekends. It’s my dad’s shop. So, you are looking for a bik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Yeah. Now the weather is warming up. I thought I’d get some exercise instead of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aking the bus all the tim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ll, you came to the right place. Do you know what you’d lik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ll, I don’t want a racer or a touring bike or anything. Mostly I’ll just be using it t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get me back and forth from work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How far is tha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bout four mile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re there a lot of hills on the wa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Some I guess. But, um, maybe I should just tell you in front that I’ve only got a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hundred and fifty dollars. Can I get anything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decent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or tha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ll, you’re not going to get anything top of the line. But we do have a few trade-ins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n the back that are in good conditio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at sounds good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nd you’re right. For the kind of riding you’re going to be doing, the most importan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ing is comfort. You want to make sure it’s the right height for you. Follow me and I’ll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how you what we’ve go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1. Why is Laura at the bicycle shop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2. Why does John want to buy a bicycl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3. What does Laura suggest that John do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4. What does Laura say is most important about a bik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35-39 Listen to a conversation between two student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Hi,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Lyn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I saw you at registration yesterday. I sailed right through, but you wer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tanding in a long lin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Yeah. I waited an hour to sign up for a distance-learning cours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Distance learning? Never heard of i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ll, it’s new this semester. It’s only open to psychology majors. But I bet it’ll catc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n else where. Yesterday, over a hundred students signed up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ll, what is i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t’s an experimental course. I registered for child psychology. All I have got to do i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watch a twelve-week series of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televised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essons. The department shows them seve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ifferent times a day and in seven different location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Don’t you ever have to meet with professor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Yeah. After each part of the series I have to talk to her and the other students on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phone, you know, about our ideas. Then we’ll meet on campus three times for review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exam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t sounds pretty non-traditional to me. But I guess it makes sense, considering how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any students have jobs. It must really help with their schedules, not to mention how i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ill cut down on traffic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ou know, last year my department did a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survey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they found out that 80 percent of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ll psychology majors were employed. That’s why they came up with the program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Look, I’ll be working three days a week next semester and it was either cut back on m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lasses or try this ou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he only thing is: doesn’t it seem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impersonal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ough? I mean, I miss having clas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iscussions and hearing what other people think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ll, I guess that’s why phone contact’s important. Any way, it’s an experimen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Maybe I’ll end up hating i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Maybe. But I’ll be curious to see how it works up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5. Where did the man see the woman yesterday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6. How was the distance-learning course different from traditional course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7. What do the speakers agree is the major advantage of the distance-learning cours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8. Why did the woman decide to enroll in the distance-learning cours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9. What does the man think is a disadvantage of distance learning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art C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40-43 Listen to a student report in the United States history class.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o, uh, as Jim said, James Polk was the eleventh president. And, um, my report’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bout the next president Zachary Taylor. Taylor was elected in 1849. It’s surprising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ecause he was the first president that didn’t have any previous political experience.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main reason he was chosen as a candidate was because he was a war hero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n the army his men called him old, rough and ready, I guess because of his roug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edge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He was kind of blunt and he didn’t really look like a military hero. He liked to d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hings like wearing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civilian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lothes instead of uniform even in battle. And he was s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hort and plump that he had to be lifted up on his horse. But he did win a lot of battle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nd he became more and more popular. So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Whig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party decided to nominate him fo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residenc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, even though no one knew anything about where he stood on the issues.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couldn’t find much about his accomplishments, probably because he was only i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ffice about a year and a half before he died. But one thing, he pushed for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development of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transcontinental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railroad because he thought it was important to form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 link with the west coast. There was a lot of wealth in California and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Oregon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rom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commerc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nd minerals and stuff. Also he established an agricultural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ureau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epartment of the Interior and promoted more government aid to agricultur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Well, that’s about all I found. Like I said he died in office in 1850, so his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vice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president took over. And that’s the next report. So, thank you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0. Why was Zachary Taylor chosen by his party as a candidate for presiden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1. According to the speaker, why is it surprising that Taylor was elected presiden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2. Why did Taylor accomplish relatively little as presiden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3. What will the class probably do nex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44-46 Listen to a talk at a special even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 want to welcome each and every balloon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enthusiast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n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hiladelphia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Thank you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for coming here this morning to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commemorat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first balloon voyage in the Unite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tates. On January ninth, 1793, at ten o’clock in the morning, a silk balloon lifted into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kies above this city, which was at that time the capital of the country. According to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riginal records of the flight, the voyage lasted 46 minutes, from its departure i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Philadelphia to its landing across the Delaware River in New Jerse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ough our pilots today will try to approximate the original landing site, they are at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ercy of the winds, so who knows where they’ll drift off to. Even the balloonist in 1793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xperienced some uncertain weather that day. There were clouds, fog and mist i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various direction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Our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reenactment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promises to be nothing less than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spectacula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The yellow balloo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directly behind me is five storeys high. It’s inflated with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helium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, unlike the original, whic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was filled with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hydrogen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nd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unbeknownst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o the pilots, potentially explosive. Ga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illed models are pretty uncommon now because of the extremely high cost. So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eighty other balloons in today’s lunch are hot air heated by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propan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urners. Thes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alloons are from all over the country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4. What is the purpose of the balloon lunch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5. What problem might today’s pilots encounter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6. What does the speaker imply about helium balloon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47-50 Listen to part of a lecture in a geology clas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’m glad you brought up the question of our investigations into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makeup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f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arth’s interior. In fact, since this is the topic of your reading assignment for next time, le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e spend these last few minutes of class talking about tha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re were several important discoveries in the early part of the century to help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geologists develop a more accurate picture of the earth’s interior. The first key discover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had to do with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seismic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aves. Remember, they are the vibrations caused b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arthquakes. Well, scientists found that they travel thousands of miles through the earth’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 interior. This finding enabled geologists to study the inter parts of the earth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ou see, these studies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revealed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at these vibrations were of two types: compressio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or P waves and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shear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r S waves. And researchers found that P waves travel throug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oth liquids and solids while S waves travel only through solid matter. In 1906, a Britis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geologist discovered that P waves slowed down at a certain depth but kept traveling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eeper. On the other hand, S waves either disappeared or were reflected back. So 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concluded that the depth marked the boundary between a solid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mantl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the liquid core.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ree years later, another boundary was discovered, that between the mantle and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arth’s crus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re are still a lot to be learned about the earth. For instance, geologists know tha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he core is hot. Evidence of this is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molten lava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at flows out of volcanoes. But w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re still not sure what the source of the heat i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7. What is the purpose of the talk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8. What important discovery about seismic waves does the instructor mentio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9. What did the study of seismic vibrations help geologists learn more abou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50. What did P and S waves help scientists discover about the layers of the earth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28:00Z</dcterms:created>
  <dc:creator>David</dc:creator>
  <dc:description/>
  <dc:language>en-US</dc:language>
  <cp:lastModifiedBy>David</cp:lastModifiedBy>
  <dcterms:modified xsi:type="dcterms:W3CDTF">2003-05-12T22:24:00Z</dcterms:modified>
  <cp:revision>4</cp:revision>
  <dc:subject/>
  <dc:title>广阔空间，缘于飞跃www</dc:title>
</cp:coreProperties>
</file>