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33339B"/>
          <w:kern w:val="0"/>
          <w:sz w:val="24"/>
        </w:rPr>
      </w:pPr>
      <w:r>
        <w:rPr>
          <w:rFonts w:cs="Arial" w:ascii="Arial" w:hAnsi="Arial"/>
          <w:b/>
          <w:bCs/>
          <w:color w:val="33339B"/>
          <w:kern w:val="0"/>
          <w:sz w:val="24"/>
        </w:rPr>
        <w:t>97</w:t>
      </w:r>
      <w:r>
        <w:rPr>
          <w:rFonts w:ascii="宋体;SimSun" w:hAnsi="宋体;SimSun" w:cs="宋体;SimSun"/>
          <w:b/>
          <w:color w:val="33339B"/>
          <w:kern w:val="0"/>
          <w:sz w:val="24"/>
        </w:rPr>
        <w:t>年</w:t>
      </w:r>
      <w:r>
        <w:rPr>
          <w:rFonts w:cs="Arial" w:ascii="Arial" w:hAnsi="Arial"/>
          <w:b/>
          <w:bCs/>
          <w:color w:val="33339B"/>
          <w:kern w:val="0"/>
          <w:sz w:val="24"/>
        </w:rPr>
        <w:t>8</w:t>
      </w:r>
      <w:r>
        <w:rPr>
          <w:rFonts w:ascii="宋体;SimSun" w:hAnsi="宋体;SimSun" w:cs="宋体;SimSun"/>
          <w:b/>
          <w:color w:val="33339B"/>
          <w:kern w:val="0"/>
          <w:sz w:val="24"/>
        </w:rPr>
        <w:t>月 托福听力文字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Part A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You know the noise in my dorm has really gotten out of control. My roommate and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 can rarely get to sleep before midnight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Why don’t you take the problem up with the dorm supervisor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suggest the woman do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That’s a nice computer you have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Now all I have to do is figure out how to use it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imply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3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Your little nephew is growing by leaps and bounce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Yes. He must be at least three feet tall already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 the speakers say about the woman’s nephew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4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Debra said she’s going to stay up all night studying for her exam tomorrow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morning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Wouldn’t she be better off getting a good night sleep so she’ll feel fresh in the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morning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imply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5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Did you pick up your letter at the post office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No. I got my roommate to do it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happened to the letter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6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Have you asked your brother to do the dishes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Thousands of time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7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Tom and I are having a party next week. We wonder if you and Joe would be fre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o join us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Sounds great. But I’d better talk to Joe before we say ye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imply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8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Hi. I see you’re walking. Where’s your bicycle today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Oh, I bent the wheel yesterday so I had to take it to the shop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9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Joe took a taxi home alone ten minutes ago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I wonder why he didn’t wait for me to go with him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0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I hear you older sister is on the Olympic team and on the honor’s list. She must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e quite a person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She sure is. I’ve always looked up to her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say about his sister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1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What a morning! My train usually takes 45 minutes, but today it took me over an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our to get to campus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I saw signs in the station that construction will be going on for the next thre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onth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can be inferred from the conversatio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2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On my way up to your office I found this briefcase in the elevator. What do you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ink I should do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Take it to the receptionist. The lost-and-found box’s there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suggest the woman do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3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 xml:space="preserve">Could you please tell me where I can find a CD by the </w:t>
      </w:r>
      <w:r>
        <w:rPr>
          <w:rFonts w:cs="Arial" w:ascii="Arial" w:hAnsi="Arial"/>
          <w:b/>
          <w:bCs/>
          <w:color w:val="000000"/>
          <w:kern w:val="0"/>
          <w:szCs w:val="21"/>
        </w:rPr>
        <w:t>Beetles</w:t>
      </w:r>
      <w:r>
        <w:rPr>
          <w:rFonts w:cs="Arial" w:ascii="Arial" w:hAnsi="Arial"/>
          <w:color w:val="000000"/>
          <w:kern w:val="0"/>
          <w:szCs w:val="21"/>
        </w:rPr>
        <w:t>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Sure. It will be over there with all the CDs and pop rock. They are arranged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lphabetically </w:t>
      </w:r>
      <w:r>
        <w:rPr>
          <w:rFonts w:cs="Arial" w:ascii="Arial" w:hAnsi="Arial"/>
          <w:color w:val="000000"/>
          <w:kern w:val="0"/>
          <w:szCs w:val="21"/>
        </w:rPr>
        <w:t>by group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n what kind of store does this conversation take place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4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Have you heard that Prof. Jones is retiring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Yes. The faculty won’t find anyone to fill her shoe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imply about Prof. Jones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5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What a wonderful performance! The marching band has never sounded better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Thanks. I guess all those hours of practices are finally paying off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6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What’s Laura doing here today? I thought she was supposed to be out of th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office on Mondays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She decided she’d rather have Fridays off instead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can be inferred about Laura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7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 xml:space="preserve">I’ve got a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coupon </w:t>
      </w:r>
      <w:r>
        <w:rPr>
          <w:rFonts w:cs="Arial" w:ascii="Arial" w:hAnsi="Arial"/>
          <w:color w:val="000000"/>
          <w:kern w:val="0"/>
          <w:szCs w:val="21"/>
        </w:rPr>
        <w:t>for half-off diner at that new restaurant down the street. I think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’ll use it when my cousin comes for a visit this weekend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Where did you get it? I wouldn’t mind trying that place out too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want to know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8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I’m thinking of getting a new printer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I’d invest in a laser printer. The print quality’s much better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9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We’ve got a whole hour before the Browns come by to pick us up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Yeah. But we’d better get moving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suggest they do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0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Do you still want to go to graduate school after you get out of college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I’ve changed my mind about that. I want to start working before I go back to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chool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1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I just heard there are going to be showers on and off all weekend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There goes the picnic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2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I’m getting worried about Jennifer. All she talks about these days is her volleyball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eam and all she does is practice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Her grades will fall for sure. Let’s try to find her after diner and talk some sens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nto her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are the speakers probably going to tell Jennifer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3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I’m not sure that Mike will be able to find an apartment before school starts, even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ough he’s been looking for weeks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 xml:space="preserve">Frankly I think the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odds </w:t>
      </w:r>
      <w:r>
        <w:rPr>
          <w:rFonts w:cs="Arial" w:ascii="Arial" w:hAnsi="Arial"/>
          <w:color w:val="000000"/>
          <w:kern w:val="0"/>
          <w:szCs w:val="21"/>
        </w:rPr>
        <w:t>are against him at this point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4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I’m not accustomed to using a gas stove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 xml:space="preserve">It’s simple. Just turn the knob until the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urner </w:t>
      </w:r>
      <w:r>
        <w:rPr>
          <w:rFonts w:cs="Arial" w:ascii="Arial" w:hAnsi="Arial"/>
          <w:color w:val="000000"/>
          <w:kern w:val="0"/>
          <w:szCs w:val="21"/>
        </w:rPr>
        <w:t>lights then adjust the flame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is the man going to do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5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I must admit that since I started exercising I’ve been feeling less tied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What did I tell you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6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The subway sure is packed this morning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Yeah, it’s a pain that if we all drove everyday we wouldn’t be able to breath in thi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ity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imply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7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This room is freezing!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You can say that again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8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I’m really sorry my article didn’t make the deadline. I guess that held up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everything, huh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 xml:space="preserve">Well, um, not exactly. But I wouldn’t look for it in this month’s </w:t>
      </w:r>
      <w:r>
        <w:rPr>
          <w:rFonts w:cs="Arial" w:ascii="Arial" w:hAnsi="Arial"/>
          <w:b/>
          <w:bCs/>
          <w:color w:val="000000"/>
          <w:kern w:val="0"/>
          <w:szCs w:val="21"/>
        </w:rPr>
        <w:t>newsletter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imply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29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If you could, would you trade places with your sister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Yeah. She’s got it made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oes the woman mean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30.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: </w:t>
      </w:r>
      <w:r>
        <w:rPr>
          <w:rFonts w:cs="Arial" w:ascii="Arial" w:hAnsi="Arial"/>
          <w:color w:val="000000"/>
          <w:kern w:val="0"/>
          <w:szCs w:val="21"/>
        </w:rPr>
        <w:t>Don’t you want to have diner before you go to your evening class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: </w:t>
      </w:r>
      <w:r>
        <w:rPr>
          <w:rFonts w:cs="Arial" w:ascii="Arial" w:hAnsi="Arial"/>
          <w:color w:val="000000"/>
          <w:kern w:val="0"/>
          <w:szCs w:val="21"/>
        </w:rPr>
        <w:t>I’ll grab a snack at the break. That should hold me over till I get back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will the woman probably do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Part B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Questions 31-35 Listen to a telephone conversation about student housing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Good morning, housing office. How can I help you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Hi. I’m calling about the new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subsidized </w:t>
      </w:r>
      <w:r>
        <w:rPr>
          <w:rFonts w:cs="Arial" w:ascii="Arial" w:hAnsi="Arial"/>
          <w:color w:val="000000"/>
          <w:kern w:val="0"/>
          <w:szCs w:val="21"/>
        </w:rPr>
        <w:t>low-cost housing for graduate student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re you aware that it’s only available to married graduate students and their families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es. I think my wife and I may qualify, since she’s still in graduate school. But I wa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ondering whether there were any other requirement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ell, unless you have more than one child, you have to have a combined annual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ncome that’s less than 15,000 dollar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’m working as a part-time research assistant, so that’s no problem. But right now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e’re living with my wife’s parents. Does that mean we have to include their income too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Not necessarily. Why don’t you stop by our office so I can give you some forms to fill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out and explain everything in more detail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at sounds like a good idea. Would tomorrow morning be all right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e afternoon might be better. It can be pretty crazy around here on a Friday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orning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ll right, then. I’ll try to make it in the afternoon. Is there anyone special I should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sk for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ou can ask for me, Susan Davison or my assistant Bill Brown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1. Why does the man call the woman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2. Where does the man live?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33. Why does the man believe he’s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eligible </w:t>
      </w:r>
      <w:r>
        <w:rPr>
          <w:rFonts w:cs="Arial" w:ascii="Arial" w:hAnsi="Arial"/>
          <w:color w:val="000000"/>
          <w:kern w:val="0"/>
          <w:szCs w:val="21"/>
        </w:rPr>
        <w:t>for low-cost housing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4. What can be inferred about the man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5. Why does the woman suggest that the man visit her office in the afternoon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Questions 36-38 Listen to a discussion about the Ice Age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ey, Jane. What’s so interesting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? Oh, hi, Tom. I’m reading this fascinating article on the societies of the Ice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Age during the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Pleistocene </w:t>
      </w:r>
      <w:r>
        <w:rPr>
          <w:rFonts w:cs="Arial" w:ascii="Arial" w:hAnsi="Arial"/>
          <w:color w:val="000000"/>
          <w:kern w:val="0"/>
          <w:szCs w:val="21"/>
        </w:rPr>
        <w:t>period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e Ice Age? There weren’t any societies then, just the bunch of cave people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at’s what people used to think. But a new exhibition at the American Museum of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National History shows that ice age people were surprisingly advanced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Oh, really? In what ways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ell, ice age people were the inventors of languages, art and music as we know it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And they didn’t live in caves. They built their own </w:t>
      </w:r>
      <w:r>
        <w:rPr>
          <w:rFonts w:cs="Arial" w:ascii="Arial" w:hAnsi="Arial"/>
          <w:b/>
          <w:bCs/>
          <w:color w:val="000000"/>
          <w:kern w:val="0"/>
          <w:szCs w:val="21"/>
        </w:rPr>
        <w:t>shelters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hat did they use to build them? The cold weather would have killed almost of th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rees, so they couldn’t have use wood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n some the warmer climates, they did build houses of wood. In other places, they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used animal bones and skins or lived in natural stone shelter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ow did they stay warm? Animal skin walls don’t sound very sturdy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ell, it says here, that in the early Ice Age, they often faced their homes towards th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outh to take advantage of the sun, a primitive sort of solar heating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ey, that’s pretty smart!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Then people in the late Ice Age even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insulated </w:t>
      </w:r>
      <w:r>
        <w:rPr>
          <w:rFonts w:cs="Arial" w:ascii="Arial" w:hAnsi="Arial"/>
          <w:color w:val="000000"/>
          <w:kern w:val="0"/>
          <w:szCs w:val="21"/>
        </w:rPr>
        <w:t>their homes by putting heated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cobblestones </w:t>
      </w:r>
      <w:r>
        <w:rPr>
          <w:rFonts w:cs="Arial" w:ascii="Arial" w:hAnsi="Arial"/>
          <w:color w:val="000000"/>
          <w:kern w:val="0"/>
          <w:szCs w:val="21"/>
        </w:rPr>
        <w:t>on the floor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 guess I spoke too soon. Can I read that magazine article after you’re done? I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think I’m going to try to impress my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anthropology </w:t>
      </w:r>
      <w:r>
        <w:rPr>
          <w:rFonts w:cs="Arial" w:ascii="Arial" w:hAnsi="Arial"/>
          <w:color w:val="000000"/>
          <w:kern w:val="0"/>
          <w:szCs w:val="21"/>
        </w:rPr>
        <w:t>teacher with my amazing knowledge of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ce Age civilization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Ha… What a </w:t>
      </w:r>
      <w:r>
        <w:rPr>
          <w:rFonts w:cs="Arial" w:ascii="Arial" w:hAnsi="Arial"/>
          <w:b/>
          <w:bCs/>
          <w:color w:val="000000"/>
          <w:kern w:val="0"/>
          <w:szCs w:val="21"/>
        </w:rPr>
        <w:t>show-off</w:t>
      </w:r>
      <w:r>
        <w:rPr>
          <w:rFonts w:cs="Arial" w:ascii="Arial" w:hAnsi="Arial"/>
          <w:color w:val="000000"/>
          <w:kern w:val="0"/>
          <w:szCs w:val="21"/>
        </w:rPr>
        <w:t>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6. What did the man think about the people of the Ice Age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7. How did people in the early Ice Age keep warm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8. What does the man want the woman to do?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Part C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Questions 39-43 Listen as a guide describes the ancient art of thatching a roof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elcome to the Forewinds Historical Farm where traditions of the past are preserved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for visitors like you. Today our master thatchers will begin giving this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arn </w:t>
      </w:r>
      <w:r>
        <w:rPr>
          <w:rFonts w:cs="Arial" w:ascii="Arial" w:hAnsi="Arial"/>
          <w:color w:val="000000"/>
          <w:kern w:val="0"/>
          <w:szCs w:val="21"/>
        </w:rPr>
        <w:t>behind me a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turdy thatched roof able to withstand heavy winds and last up to a hundred years. How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did they do it? Well, in a nutshell , fetching involves covering the beams or </w:t>
      </w:r>
      <w:r>
        <w:rPr>
          <w:rFonts w:cs="Arial" w:ascii="Arial" w:hAnsi="Arial"/>
          <w:b/>
          <w:bCs/>
          <w:color w:val="000000"/>
          <w:kern w:val="0"/>
          <w:szCs w:val="21"/>
        </w:rPr>
        <w:t>rafters</w:t>
      </w:r>
      <w:r>
        <w:rPr>
          <w:rFonts w:cs="Arial" w:ascii="Arial" w:hAnsi="Arial"/>
          <w:color w:val="000000"/>
          <w:kern w:val="0"/>
          <w:szCs w:val="21"/>
        </w:rPr>
        <w:t>, the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wooden skeleton of a roof, with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reeds </w:t>
      </w:r>
      <w:r>
        <w:rPr>
          <w:rFonts w:cs="Arial" w:ascii="Arial" w:hAnsi="Arial"/>
          <w:color w:val="000000"/>
          <w:kern w:val="0"/>
          <w:szCs w:val="21"/>
        </w:rPr>
        <w:t xml:space="preserve">or </w:t>
      </w:r>
      <w:r>
        <w:rPr>
          <w:rFonts w:cs="Arial" w:ascii="Arial" w:hAnsi="Arial"/>
          <w:b/>
          <w:bCs/>
          <w:color w:val="000000"/>
          <w:kern w:val="0"/>
          <w:szCs w:val="21"/>
        </w:rPr>
        <w:t>straw</w:t>
      </w:r>
      <w:r>
        <w:rPr>
          <w:rFonts w:cs="Arial" w:ascii="Arial" w:hAnsi="Arial"/>
          <w:color w:val="000000"/>
          <w:kern w:val="0"/>
          <w:szCs w:val="21"/>
        </w:rPr>
        <w:t>. Our thatchers here have harvested their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own natural materials for the job the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undles </w:t>
      </w:r>
      <w:r>
        <w:rPr>
          <w:rFonts w:cs="Arial" w:ascii="Arial" w:hAnsi="Arial"/>
          <w:color w:val="000000"/>
          <w:kern w:val="0"/>
          <w:szCs w:val="21"/>
        </w:rPr>
        <w:t>of water reeds you see lying over ther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eside the barn. Thatching is certainly uncommon in the United States today. I gues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at’s why so many of you have come to see this demonstration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But it wasn’t always that way. In the 17</w:t>
      </w:r>
      <w:r>
        <w:rPr>
          <w:rFonts w:cs="Arial" w:ascii="Arial" w:hAnsi="Arial"/>
          <w:color w:val="000000"/>
          <w:kern w:val="0"/>
          <w:sz w:val="14"/>
          <w:szCs w:val="14"/>
        </w:rPr>
        <w:t xml:space="preserve">th </w:t>
      </w:r>
      <w:r>
        <w:rPr>
          <w:rFonts w:cs="Arial" w:ascii="Arial" w:hAnsi="Arial"/>
          <w:color w:val="000000"/>
          <w:kern w:val="0"/>
          <w:szCs w:val="21"/>
        </w:rPr>
        <w:t xml:space="preserve">century the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colonists </w:t>
      </w:r>
      <w:r>
        <w:rPr>
          <w:rFonts w:cs="Arial" w:ascii="Arial" w:hAnsi="Arial"/>
          <w:color w:val="000000"/>
          <w:kern w:val="0"/>
          <w:szCs w:val="21"/>
        </w:rPr>
        <w:t>here thatched their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roofs with reeds and straw, just as they had done in England. After a while though, they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began to replace the thatch with wooden </w:t>
      </w:r>
      <w:r>
        <w:rPr>
          <w:rFonts w:cs="Arial" w:ascii="Arial" w:hAnsi="Arial"/>
          <w:b/>
          <w:bCs/>
          <w:color w:val="000000"/>
          <w:kern w:val="0"/>
          <w:szCs w:val="21"/>
        </w:rPr>
        <w:t>shingles</w:t>
      </w:r>
      <w:r>
        <w:rPr>
          <w:rFonts w:cs="Arial" w:ascii="Arial" w:hAnsi="Arial"/>
          <w:color w:val="000000"/>
          <w:kern w:val="0"/>
          <w:szCs w:val="21"/>
        </w:rPr>
        <w:t>, because woods were so plentiful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And eventually, other roofing materials like stones,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slates </w:t>
      </w:r>
      <w:r>
        <w:rPr>
          <w:rFonts w:cs="Arial" w:ascii="Arial" w:hAnsi="Arial"/>
          <w:color w:val="000000"/>
          <w:kern w:val="0"/>
          <w:szCs w:val="21"/>
        </w:rPr>
        <w:t xml:space="preserve">and clay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tiles </w:t>
      </w:r>
      <w:r>
        <w:rPr>
          <w:rFonts w:cs="Arial" w:ascii="Arial" w:hAnsi="Arial"/>
          <w:color w:val="000000"/>
          <w:kern w:val="0"/>
          <w:szCs w:val="21"/>
        </w:rPr>
        <w:t>came into use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t’s a real shame that most people today don’t realize how strong and long lasting a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thatched roof is. In </w:t>
      </w:r>
      <w:r>
        <w:rPr>
          <w:rFonts w:cs="Arial" w:ascii="Arial" w:hAnsi="Arial"/>
          <w:b/>
          <w:bCs/>
          <w:color w:val="000000"/>
          <w:kern w:val="0"/>
          <w:szCs w:val="21"/>
        </w:rPr>
        <w:t>Ireland</w:t>
      </w:r>
      <w:r>
        <w:rPr>
          <w:rFonts w:cs="Arial" w:ascii="Arial" w:hAnsi="Arial"/>
          <w:color w:val="000000"/>
          <w:kern w:val="0"/>
          <w:szCs w:val="21"/>
        </w:rPr>
        <w:t>, where thatching is still practiced, the roofs can survive wind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of up to 110 miles per hour. That’s because straw and reeds are so flexible. They bend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t don’t break in the wind like other materials can. Another advantage’s that the roof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keep the house cool in the summer and warm in the winter. And then of course, there’s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the roof’s </w:t>
      </w:r>
      <w:r>
        <w:rPr>
          <w:rFonts w:cs="Arial" w:ascii="Arial" w:hAnsi="Arial"/>
          <w:b/>
          <w:bCs/>
          <w:color w:val="000000"/>
          <w:kern w:val="0"/>
          <w:szCs w:val="21"/>
        </w:rPr>
        <w:t>longevity</w:t>
      </w:r>
      <w:r>
        <w:rPr>
          <w:rFonts w:cs="Arial" w:ascii="Arial" w:hAnsi="Arial"/>
          <w:color w:val="000000"/>
          <w:kern w:val="0"/>
          <w:szCs w:val="21"/>
        </w:rPr>
        <w:t>. The average is sixty years, but they can last up to a hundred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ith all these reasons to start thatching roofs again wouldn’t it be wonderful to see thi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isappearing craft to return to popularity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9. What is about to be demonstrated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0. What are thatch roofs made of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1. According to the speaker, why did thatching die out in the United States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2. According to the speaker, why does thatch survive strong winds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3. According to the speaker, how might thatching become popular again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Questions 44-46 Listen to a radio news story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 lot of people in the United States are coffee drinkers. Over the last few years, a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trend has been developing to introduce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premium </w:t>
      </w:r>
      <w:r>
        <w:rPr>
          <w:rFonts w:cs="Arial" w:ascii="Arial" w:hAnsi="Arial"/>
          <w:color w:val="000000"/>
          <w:kern w:val="0"/>
          <w:szCs w:val="21"/>
        </w:rPr>
        <w:t xml:space="preserve">specially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blended </w:t>
      </w:r>
      <w:r>
        <w:rPr>
          <w:rFonts w:cs="Arial" w:ascii="Arial" w:hAnsi="Arial"/>
          <w:color w:val="000000"/>
          <w:kern w:val="0"/>
          <w:szCs w:val="21"/>
        </w:rPr>
        <w:t>coffees known as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gourmet </w:t>
      </w:r>
      <w:r>
        <w:rPr>
          <w:rFonts w:cs="Arial" w:ascii="Arial" w:hAnsi="Arial"/>
          <w:color w:val="000000"/>
          <w:kern w:val="0"/>
          <w:szCs w:val="21"/>
        </w:rPr>
        <w:t xml:space="preserve">coffees into the American market. Boston seems to have been the </w:t>
      </w:r>
      <w:r>
        <w:rPr>
          <w:rFonts w:cs="Arial" w:ascii="Arial" w:hAnsi="Arial"/>
          <w:b/>
          <w:bCs/>
          <w:color w:val="000000"/>
          <w:kern w:val="0"/>
          <w:szCs w:val="21"/>
        </w:rPr>
        <w:t>birthplace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of this trend. In fact, major gourmet coffee 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merchants </w:t>
      </w:r>
      <w:r>
        <w:rPr>
          <w:rFonts w:cs="Arial" w:ascii="Arial" w:hAnsi="Arial"/>
          <w:color w:val="000000"/>
          <w:kern w:val="0"/>
          <w:szCs w:val="21"/>
        </w:rPr>
        <w:t>from other cities like Seattle and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an Francisco came to Boston, where today they engaged in a kind of coffee war with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oston’s merchants. They are all competing for a significant share of the gourmet coffe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rket. Surprisingly, the competition among these leading gourmet coffee businesse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ill not hurt any of them. Experts predict that the gourmet coffee market in the United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tates is growing and will continue to grow to the point that gourmet coffee will soon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apture a half of what is now a 1.5 million-dollar market and will be an 8 million-dollar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rket by 1999. Studies have shown that coffee drinkers who convert to gourmet coffe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eldom go back to the regular brands found in supermarkets. As a result, these brand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ill be the real losers in the gourmet coffee competition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4. What is the main topic of the news story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5. What probably leads people to choose gourmet coffees over regular brands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6. What will probably happen in the future to stores that sell only regular brands of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offee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Questions 47-50 Listen to part of a talk in an art history clas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ou may remember that a few weeks ago we discussed the question of what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photography is. Is it art, or is it a method of reproducing images? Do photograph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elong in museums or just in our homes? Today I want to talk about a person who tried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o make his professional life an answer to such questions. Alfred Stieglitz went from th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United States to Germany to study engineering. While he was there, he becam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nterested in photography and began to experiment with his camera. He took picture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under conditions that most photographers considered too difficult. He took them at night,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n the rain and of people and objects reflected in windows. When he returned to th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United States, he continued these revolutionary effort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tieglitz was the first person to photograph skyscrapers, clouds and views from an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irplane. What Stieglitz was trying to do in his photographs was what he tried to do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roughout his life: make photography an art. He thought that photography could be just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s beautiful a form of self-expression as painting or drawing. For Stieglitz, his camera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as his brush. While many photographers of the late 1800s and early 1900s thought of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eir work as a reproduction of identical images, Stieglitz saw his as a creative art form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e understood the power of the camera to capture the moment. In fact, he never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retouched </w:t>
      </w:r>
      <w:r>
        <w:rPr>
          <w:rFonts w:cs="Arial" w:ascii="Arial" w:hAnsi="Arial"/>
          <w:color w:val="000000"/>
          <w:kern w:val="0"/>
          <w:szCs w:val="21"/>
        </w:rPr>
        <w:t>his prints or made copies of them. If he were in this classroom today, I’m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ure he’d say, “Well, painters don’t normally make extra copies of their paintings, do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hey?”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7. What is the professor mainly discussing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8. What question had the professor raised in the previous class?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9. What does the professor imply about the photographs Stieglitz took at night?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Cs w:val="21"/>
        </w:rPr>
        <w:t>50. Why did Stieglitz choose not to make copies of his photographs?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1:51:00Z</dcterms:created>
  <dc:creator>David</dc:creator>
  <dc:description/>
  <dc:language>en-US</dc:language>
  <cp:lastModifiedBy>David</cp:lastModifiedBy>
  <dcterms:modified xsi:type="dcterms:W3CDTF">2003-05-12T22:20:00Z</dcterms:modified>
  <cp:revision>6</cp:revision>
  <dc:subject/>
  <dc:title/>
</cp:coreProperties>
</file>