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t>97Ä8Ô</w:t>
      </w:r>
      <w:r>
        <w:rPr>
          <w:rFonts w:eastAsia="Times New Roman" w:cs="Times New Roman"/>
          <w:b/>
          <w:bCs/>
          <w:sz w:val="21"/>
          <w:szCs w:val="21"/>
          <w:lang w:val="zh-CN"/>
        </w:rPr>
        <w:t xml:space="preserve">TOFEL </w:t>
      </w:r>
      <w:r>
        <w:rPr>
          <w:rFonts w:eastAsia="Times New Roman" w:cs="Times New Roman" w:ascii="宋体" w:hAnsi="宋体"/>
          <w:b/>
          <w:bCs/>
          <w:sz w:val="21"/>
          <w:szCs w:val="21"/>
          <w:lang w:val="zh-CN"/>
        </w:rPr>
        <w:t>Ô¶</w:t>
      </w:r>
      <w:r>
        <w:rPr>
          <w:rFonts w:eastAsia="Times New Roman" w:cs="Times New Roman"/>
          <w:b/>
          <w:bCs/>
          <w:sz w:val="21"/>
          <w:szCs w:val="21"/>
          <w:lang w:val="zh-CN"/>
        </w:rPr>
        <w:t>(Page 175-177)</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the 1600's when the Spanish moved into what later was to become the southwestern United States, they encountered the ancestors of the modern-day Pueblo, Hopi, and Zuni peoples. These ancestors, known variously as the Basket Makers, the Anasazi, or the Ancient Ones, had lived in the area for at least 2,000 years. They were an advanced agricultural people who used irrigation to help grow their crop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Anasazi lived in houses constructed of adobe and wood. Anasazi houses were originally built in pits and were entered from the roof. But around the year 700 A.D., the Anasazi began to build their homes above ground and join them together into rambling multistoried complexes, which the Spanish called pueblos or villages. Separate subterranean rooms in these pueblos _____ known as kivas or chapels _____ were set aside for religious ceremonials. Each kiva had a fire pit and a hole that was believed to lead to the underworld. The largest pueblos had five stories and more than 800 room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Anasazi family was matrilinear, that is, descent was traced through the female. The sacred objects of the family were under the control of the oldest female, but the ritual ceremonies were conducted by her brother or son. Women owned the rooms in the pueblo and the crops, once they were harvested. While still growing, crops belonged to the man who, in contrast to most other Native American groups, planted them. The women made baskets and pottery, the men wove textile and crafted turpoise jewelr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Each village had two chiefs. The village chief dealt with land disputes and religious affairs. The war chief led the men in fighting during occasional conflicts that broke out with neighboring villages and directed the men in community building projects. The cohesive political and social organization of the Anasazi made it almost impossible for other groups to conquer them.</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w:t>
        <w:tab/>
        <w:t>The Anasazi people were considered "agriculturally advanced" because of the way the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ored their cr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fertilized their fiel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watered their cr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lanted their field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w:t>
        <w:tab/>
        <w:t xml:space="preserve">The word "pits" in line 7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ag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ca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ee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hol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w:t>
        <w:tab/>
        <w:t>The word "stories" in line 12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rticl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al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leve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umo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w:t>
        <w:tab/>
        <w:t>Who would have been most likely to control the sacred objects of an Anasazi fami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twenty-year-old ma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twenty-year-old woma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forty-year-old ma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 forty-year-old woma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w:t>
        <w:tab/>
        <w:t xml:space="preserve">The word "they" in line 16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wome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rop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oom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ueblo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6.</w:t>
        <w:tab/>
        <w:t>The word "disputes" in line 20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iscuss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rgu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evelop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urchas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7.</w:t>
        <w:tab/>
        <w:t>Which of the following activities was NOT done by Anasazi me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Making baske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lanting crop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Building hom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rafting jewelr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8.</w:t>
        <w:tab/>
        <w:t>According to the passage, what made it almost impossible for other groups to conquer the Anasazi?</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political and social organization of the Anasazi</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military tactics employed by the Anasazi</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Anasazi's agricultural technolog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natural barriers surrounding Anasazi willag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9.</w:t>
        <w:tab/>
        <w:t>The passage supports which of the following generaliz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presence of the Spanish threatened Anasazi socie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Anasazi benefited from trading relations with the Spanis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nasazi society exhibited a well-defined division of labo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onflicts between neighboring Anasazi villages were easily resolv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0-1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arbed wire, first patented in the United States in 1867, played an important part in the development of American farming, as it enabled the settlers to make effective fencing to enclose their land and keep cattle away from their crops. This had a considerable effect on cattle ranching, since the herds no longer had unrestricted use of the plans for grazing, and the fencing led to conflict between the farmers and the cattle ranch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efore barbed wire came into general use, fencing was often made from serrated wire, which was unsatisfactory because it broke easily when under strain, and could snap in cold weather due to contraction. The first practical machine for producing barbed wire was invented in 1874 by an Illinois farmer, and between then and the end of the century about 400 types of barbed wire were devised, of which only about a dozen were ever put to practical us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Modern barbed wire is made from mild steel high-tensile steel, or aluminum. Mild steel and aluminum barbed wire have two strands twisted together to form a cable which is stronger than single-strand wire and less affected by temperature changes. Single-strand wire, round or oval, is made from high-tensile steel with the barbs crimped or welded on . The steel wires used are galvanized - coated with zinc to make them rustproof. The two wires that make up the line wire or cable are fed separately into a machine at one end. They leave it at the other end twisted-together and barbed. The wire to make the barbs is fed into the machine from the sides and cut to length by knives that cut diagonally through the wire to produce a sharp point. This process continues automatically, and the finished barbed wire is wound onto reels, usually made of wire in length of 400 meters or in weights of up to 50 kilogram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 variation of barbed wire is also used for military purposes. It is formed into long cojis or entanglements called concertina wi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0.</w:t>
        <w:tab/>
        <w:t>What is the main topic of the passa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ttle ranching in the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 type of fenc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dustrial uses of wi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controversy over land us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1.</w:t>
        <w:tab/>
        <w:t>The word "unrestricted" in line 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unsatisfacto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ifficul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onsider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nlimi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2.</w:t>
        <w:tab/>
        <w:t>The word "snap" in line 9 could best be replaced by which of the follow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reez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lick</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oose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break</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3.</w:t>
        <w:tab/>
        <w:t>What is the benefit of using two-stranded barbed wi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mproved rust-resista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creased streng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More rapid attachment of barb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asier install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4.</w:t>
        <w:tab/>
        <w:t>According to the author, the steel wires used to make barbed wire are specially processed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tect them against rus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ake them more flexib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revent contraction in cold weath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traighten the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5.</w:t>
        <w:tab/>
        <w:t>The word "fed" in line 20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u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ate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bitte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nourish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6.</w:t>
        <w:tab/>
        <w:t>The knives referred to in line 21 are used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eparate double-stranded wi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event the reel from advancing too rapid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wist the wi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ut the wire that becomes barb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7.</w:t>
        <w:tab/>
        <w:t>What is the author's purpose in the third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explain the importance of the wi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outline the difficulty of making the wi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describe how the wire is mad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suggest several different uses of the wi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8.</w:t>
        <w:tab/>
        <w:t xml:space="preserve">According to the passage, concertina wire is used for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vestock manage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ternational communic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ison enclos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ilitary purpos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9.</w:t>
        <w:tab/>
        <w:t>Which of the following most closely resembles the fencing described in the passage?</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A)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B)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C)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D)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0-2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Under certain circumstance the human body must cope with gases at greater-than-normal atmospheric pressure. For example, gas pressures increase rapidly during a dive made with scuba gear because the breathing equipment allows divers to stay underwater longer and dive deeper. The pressure exerted on the human body increases by 1 atmosphere for every 10 meters of depth in seawater, so that at 30 meters in seawater a diver is exposed to a pressure of about 4 atmospheres. The pressure of the gases being breathed must equal the external pressure applied to the body; otherwise breathing is very difficult. Therefore all of the gases in the air breathed by a scuba diver at 40 meters are present at five times their usual pressure. Nitrogen which composes 80 percent of the air we breathe usually causes a balmy feeling of well-being at this pressure. At a depth of 5 atmospheres nitrogen causes symptoms resembling alcohol intoxication known as nitrogen narcosis. Nitrogen narcosis apparently results from a direct effect on the brain of the large amounts of nitrogen dissolved in the blood. Deep dives are less dangerous if helium is substituted for nitrogen, because under these pressures helium does not exert a similar narcotic effec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s a scuba diver descends, the pressure of nitrogen in the lungs increases. Nitrogen then diffuses from the lungs to the blood and from the blood to body tissues. The reverse occurs when the diver surfaces; the nitrogen pressure in the lungs falls and the nitrogen diffuses from the tissues into the blood and from the blood into the lungs. If the return to the surface is too rapid, nitrogen in the tissues and blood cannot diffuse out rapidly enough and nitrogen bubbles are formed . They can cause severe pains, particularly around the joi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nother complication may result if the breath is held during ascent. During ascent from a depth of 10 meters, the volume of air in the lungs will double because the air pressure at the surface is only half of what it was at 10 meters. This change in volume may cause the lungs to distend and even rupture. This condition is called air embolism. To avoid this event, a diver must ascent slowly, never at a rate exceeding the rise of the exhaled air bubbles, and must exhale during ascen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0.</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equipment divers us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effects of pressure on gases in the human bod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ow to prepare for a deep d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symptoms of nitrogen bubbles in the bloodstrea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1.</w:t>
        <w:tab/>
        <w:t>The word "exposed to" in line 6 are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eaving behin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repared fo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opelled b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ubjected to</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2.</w:t>
        <w:tab/>
        <w:t>The word "exert" in line 15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u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ermi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ne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hang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3.</w:t>
        <w:tab/>
        <w:t>The word "diffuses" in line 19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yiel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tar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urfa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rave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4.</w:t>
        <w:tab/>
        <w:t>What happens to nitrogen in body tissues if a diver ascends too quick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forms bubb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goes directly to the bra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is reabsorbed by the lung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has a narcotic effec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5.</w:t>
        <w:tab/>
        <w:t>The word "They" in line 21 refer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joi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ai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ubbl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issu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6.</w:t>
        <w:tab/>
        <w:t>The word "rupture" in line 26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ur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hrink</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ur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top</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7.</w:t>
        <w:tab/>
        <w:t>It can be inferred from the passage that which of the following presents the greatest danger to a div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essurized helium</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Nitrogen diffus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Nitrogen bubbl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 xml:space="preserve">An air embolism </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8.</w:t>
        <w:tab/>
        <w:t>What should a diver do when ascend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ise slow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reathe fas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lax complete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Breathe heliu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9-3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Each advance in microscopic technique has provided scientists with new perspectives on the function of living organisms and the nature of matter itself. The invention of the visible-light microscope late in the sixteenth century introduced a previously unknown realm of single-celled plants and animals. In the twentieth century, electron microscopes have provided direct views of viruses and minuscule surface structures. Now another type of microscope, one that utilize x-rays rather than light or electrons, offers a different way of examining tiny details, it should extend human perception still farther into the natural worl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dream of building an x-ray microscope dates to 1895, its development, however, was virtually halted in the 1940's because the development of the electron microscope was progressing rapidly. During the 1940's electron microscopes routinely achieved resolution better than that possible with a visible-light microscope, while the performance of x-ray microscopes resisted improvement. In recent years, however, interest in x-ray microscopes has revived, largely because of advances such as the development of new sources of x-ray illumination. As a result, the brightness available today is millions of times that of x-ray tubes, which, for most of the century, were the only available sources of soft x-ray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new x-ray microscopes considerably improve on the resolution provided by optical microscopes. They can also be used to map the distribution of certain chemical elements. Some can form pictures in extremely short times, others hold the promise of special capabilities such as three dimensional imaging. Unlike conventional electron microscopy, x-ray microscopy enables specimens to be kept in air and in water, which means that biological samples can be studied under conditions similar to their natural state. The illumination used, so-called soft x-rays in the wavelength range of twenty to forty angstroms (an angstrom is one ten-billionth of a meter), is also sufficiently penetrating to image intact biological cells in many cases. Because of the wavelength of the x-rays used, soft x-ray microscopes will never match the highest resolution possible with electron microscopes. Rather, their special properties will make possible investigations that will complement those performed with light- and electron-based instrumen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9.</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detail seen through a microscop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ources of illumination for microscop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 new kind of microscop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utdated microscopic techniqu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0.</w:t>
        <w:tab/>
        <w:t xml:space="preserve">According to the passage, the invention of the visible-light microscope allowed scientist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ee viruses direct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evelop the electron microscope later 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understand more about the distribution of the chemical ele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iscover single celled plants and animals they had never seen befo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1.</w:t>
        <w:tab/>
        <w:t xml:space="preserve">The word "minuscule" in line 5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ircul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angerou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mplex</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in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2.</w:t>
        <w:tab/>
        <w:t xml:space="preserve">The word "it" in line 7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type of microscop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human percep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natural worl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ligh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3.</w:t>
        <w:tab/>
        <w:t>Why does the another mention me visible light microscope in the first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begin a discussion of sixteenth century discove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put the x-ray microscope in historical perspect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show how limited its uses a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explain how it function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4.</w:t>
        <w:tab/>
        <w:t>Why did it take so long to develop the x-ray microscop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Funds for research were insuffici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source of illumination was not bright enough until recent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aterials used to manufacture x-ray tubes were difficult to obta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X-ray microscopes were too complicated to oper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5.</w:t>
        <w:tab/>
        <w:t>The word "enables" in line 32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nstitu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pecif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expan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llow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6.</w:t>
        <w:tab/>
        <w:t>The word "Rather" in line 28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ignificant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eferab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omewha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nstea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7.</w:t>
        <w:tab/>
        <w:t>The word "those" in line 29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pert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vestiga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icroscop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x-ray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8.</w:t>
        <w:tab/>
        <w:t>Based on the information in the passage, what can be inferred about x-ray microscopes in the fu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will probably replace electron microscopes altogeth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will eventually be much cheaper to produce than they are now.</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will provide information not available from other kinds of microscop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will eventually change the illumination range that they now us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39-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Perhaps the most striking quality of satiric literature is its freshness, its originality of perspective. Satire rarely offers original ideas. Instead it presents the familiar in a new form. Satirists do not offer the world new philosophies. What they do is look at familiar conditions from a perspective that makes these conditions seem foolish, harmful or affected. Satire jars us out of complacence into a pleasantly shocked realization that many of the values we unquestioningly accept are false. Don Quixote makes chivalry seem absurd, Brave New World ridicules the pretensions of science, A Modest proposal dramatizes starvation by advocating cannibalism. None of these ideas is original. Chivalry was suspect before Cervantes, humanists objected to the claims of pure science before Aldous Huxley and people were aware of famine before Swift. It was not the originality of the idea that made these satires popular. It was the manner of expression the satiric method that made them interesting and entertaining. Satires are read because they are aesthetically satisfying works of art, not because they are morally wholesome or ethically instructive. They are stimulating and refreshing because with commonsense briskness they brush away illusions and secondhand opinions. With spontaneous irreverence, satire rearranges perspectives, scrambles familiar objects into incongruous juxtaposition and speaks in a personal idiom instead of abstract platitud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atire exists because there is need for it. It has lived because readers appreciate a refreshing stimulus, an irreverent reminder that they lived in a world of platitudinous thinking, cheap moralizing, and foolish philosophy. Satire serves to prod people into an awareness of truth though rarely to any action on behalf of truth. Satire tends to remind people that much of what they see, hear, and read in popular media is sanctimonious, sentimental, and only partially true. Life resembles in only a slight degree the popular image of it. Soldiers rarely hold the ideals that movies attribute to them, nor do ordinary citizens devote their lives to unselfish service of humanity. Intelligent people know these things but tend to forget them when they do not hear them expresse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9.</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ifficulties of writing satiric litera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opular topics of sati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New philosophies emerging from satiric litera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asons for the popularity of sati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0.</w:t>
        <w:tab/>
        <w:t>The word "realization" in line 6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ertain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warene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urpri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nfus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1.</w:t>
        <w:tab/>
        <w:t>Why does the author mention Don Quirote, Brave New World and A Modest Proposal in lines 6-8?</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are famous examples of satiric literat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present commonsense solutions to problem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are appropriate for readers of all ag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are books with similar stor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2.</w:t>
        <w:tab/>
        <w:t>The word "aesthetically" in line 1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rtistica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exceptiona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ealistica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ependab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3.</w:t>
        <w:tab/>
        <w:t>Which of the following can be found in satire literature?</w:t>
      </w:r>
    </w:p>
    <w:p>
      <w:pPr>
        <w:pStyle w:val="Normal"/>
        <w:tabs>
          <w:tab w:val="clear" w:pos="720"/>
          <w:tab w:val="left" w:pos="315" w:leader="none"/>
        </w:tabs>
        <w:ind w:left="315" w:hanging="315"/>
        <w:rPr>
          <w:rFonts w:ascii="Times New Roman" w:hAnsi="Times New Roman" w:eastAsia="Times New Roman" w:cs="Times New Roman"/>
          <w:sz w:val="21"/>
          <w:szCs w:val="21"/>
          <w:lang w:val="zh-CN"/>
        </w:rPr>
      </w:pPr>
      <w:r>
        <w:rPr>
          <w:rFonts w:eastAsia="Times New Roman" w:cs="Times New Roman"/>
          <w:sz w:val="21"/>
          <w:szCs w:val="21"/>
          <w:lang w:val="zh-CN"/>
        </w:rPr>
        <w:t>(A)</w:t>
        <w:tab/>
        <w:t>Newly emerging philosophies</w:t>
      </w:r>
    </w:p>
    <w:p>
      <w:pPr>
        <w:pStyle w:val="Normal"/>
        <w:tabs>
          <w:tab w:val="clear" w:pos="720"/>
          <w:tab w:val="left" w:pos="315" w:leader="none"/>
        </w:tabs>
        <w:ind w:left="315" w:hanging="315"/>
        <w:rPr>
          <w:rFonts w:ascii="Times New Roman" w:hAnsi="Times New Roman" w:eastAsia="Times New Roman" w:cs="Times New Roman"/>
          <w:sz w:val="21"/>
          <w:szCs w:val="21"/>
          <w:lang w:val="zh-CN"/>
        </w:rPr>
      </w:pPr>
      <w:r>
        <w:rPr>
          <w:rFonts w:eastAsia="Times New Roman" w:cs="Times New Roman"/>
          <w:sz w:val="21"/>
          <w:szCs w:val="21"/>
          <w:lang w:val="zh-CN"/>
        </w:rPr>
        <w:t>(B)</w:t>
        <w:tab/>
        <w:t>Odd combinations of objects and ideas</w:t>
      </w:r>
    </w:p>
    <w:p>
      <w:pPr>
        <w:pStyle w:val="Normal"/>
        <w:tabs>
          <w:tab w:val="clear" w:pos="720"/>
          <w:tab w:val="left" w:pos="315" w:leader="none"/>
        </w:tabs>
        <w:ind w:left="315" w:hanging="315"/>
        <w:rPr>
          <w:rFonts w:ascii="Times New Roman" w:hAnsi="Times New Roman" w:eastAsia="Times New Roman" w:cs="Times New Roman"/>
          <w:sz w:val="21"/>
          <w:szCs w:val="21"/>
          <w:lang w:val="zh-CN"/>
        </w:rPr>
      </w:pPr>
      <w:r>
        <w:rPr>
          <w:rFonts w:eastAsia="Times New Roman" w:cs="Times New Roman"/>
          <w:sz w:val="21"/>
          <w:szCs w:val="21"/>
          <w:lang w:val="zh-CN"/>
        </w:rPr>
        <w:t>(C)</w:t>
        <w:tab/>
        <w:t>Abstract discussion of moral and ethnics</w:t>
      </w:r>
    </w:p>
    <w:p>
      <w:pPr>
        <w:pStyle w:val="Normal"/>
        <w:tabs>
          <w:tab w:val="clear" w:pos="720"/>
          <w:tab w:val="left" w:pos="315" w:leader="none"/>
        </w:tabs>
        <w:ind w:left="315" w:hanging="315"/>
        <w:rPr>
          <w:rFonts w:ascii="Times New Roman" w:hAnsi="Times New Roman" w:eastAsia="Times New Roman" w:cs="Times New Roman"/>
          <w:sz w:val="21"/>
          <w:szCs w:val="21"/>
          <w:lang w:val="zh-CN"/>
        </w:rPr>
      </w:pPr>
      <w:r>
        <w:rPr>
          <w:rFonts w:eastAsia="Times New Roman" w:cs="Times New Roman"/>
          <w:sz w:val="21"/>
          <w:szCs w:val="21"/>
          <w:lang w:val="zh-CN"/>
        </w:rPr>
        <w:t>(D)</w:t>
        <w:tab/>
        <w:t>Wholesome characters who are unselfis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4.</w:t>
        <w:tab/>
        <w:t>According to the passage, there is a need for satire because people need to b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formed about new scientific develop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exposed to original philosophies when they are formul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minded that popular ideas are often inaccurat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ld how they can be of service to their communit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5.</w:t>
        <w:tab/>
        <w:t>The word "refreshing" in line 19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opul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idiculou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eaningfu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unusu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6.</w:t>
        <w:tab/>
        <w:t>The word "they" in line 22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eop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edi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dea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ov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7.</w:t>
        <w:tab/>
        <w:t>The word "devote" in line 25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istinguis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feel affec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ref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edic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8.</w:t>
        <w:tab/>
        <w:t>As a result of reading satiric literature, readers will be most likely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each themselves to write fic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ccept conventional points of view</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ecome better informed about current affai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examine their opinions and valu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9.</w:t>
        <w:tab/>
        <w:t>The various purposes of satire include all of the following EXCEP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troducing readers to unfamiliar situ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rushing away illus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minding readers of the tru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xposing false valu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0.</w:t>
        <w:tab/>
        <w:t>Why does the author mention "service of humanity" in line 25?</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eople need to be reminded to take ac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eaders appreciate knowing about i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t is an ideal that is rarely achiev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opular media often distort such stor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