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7-5  97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5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 xml:space="preserve">ÌÁ 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 166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He wants to know which scarf the woman cho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He wants to know what color the jacket i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He thinks he selected a nice scarf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He thinks any color would go well with the jacke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Bob has been married for a long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should go to California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plans to go to the wedd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hasn't been to California for a long tim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(A) He wants a glass of w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on't do as the woman ask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can't wait any long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's looking for the wai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(A) It's just past ten o'cloc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re's no time to tal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needs a little more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has more than ten cent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She appreciates the man's hel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r presentation was somewhat lo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C) She needed more time to prepa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worked hard on her present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She wants to exercise before she ru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's too hot to go run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jogging suit isn't warm enoug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already went jogg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To tell him they are bus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cancel an appoint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invite him to go to a fil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o ask him a question about homework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Keep looking for his wall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Report the theft of the wallet right a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Put his wallet in his jacket pock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Be more careful with his wall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(A) She is on a special di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like to walk to the cafeteria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thinks the cafeteria is too expens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doesn't eat lunch anymo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The man should look into buying a new ca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car looks better than it used t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should fly to Florid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should get his car check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Tickets are available for future performanc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performance has been cancel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ants to see the show tomorr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performance has already start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What is causing the proble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hen the faucet started leak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How old the faucet is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ow to deal with the probl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In a locker roo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n a department sto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n a shoe-repair sho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t a trac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It fell out of the camera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Mary developed it in photography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usan took it to be develop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gave it to Sus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He got out of the shower to answer the phon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didn't hear the phone ring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re's something wrong with the show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took a shower earlier than usu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His vacation has been postponed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needs to take his medicine with him on vaca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is going to change his allergy medici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is allergies no longer bother hi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She might be late for her chemistry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ll borrow a bike after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might be delayed in lab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might ride her bike to the lab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Laurie doesn't have much musical tal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Laurie taught herself to play the guita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Laurie wants to play music with other peop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Laurie has a summer job playing guit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(A) Get a job on campu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ake an electronics cour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Visit the electronics compan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pply for a job with the electronics compan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>(A) He no longer watches much televis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prefers the comedies from the sixti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elevision comedies haven't improved since the sixt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hasn't seen many of the old show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>(A) The woman is satisfied that the book has been return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doesn't lend books to peop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is too embarrassed to borrow a book from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can't find the book he borrowed from the wo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>(A) He's never been to a deba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thinks the team was eliminat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can't go to the state competi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doesn't know if the team was successfu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>(A) Ask the professor if the course will be given agai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ostpone talking the cour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Request permission to take the courses toge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ake the course from a different profess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>(A) She also needs a new tennis rack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ants to borrow some money, to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doesn't think Brain will repay the lo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couldn't get Brain to play tenni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>(A) His violin is out of tune n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probably lost some of his skill on the violi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has worked as a violinist for a long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's too old to begin studying the viol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>(A) He doesn't expect to enjoy the the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sorry he can't go with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thinks the theater will be too crowd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rarely goes to play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>(A) He'll see the exhibit after Jun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visited the new student several tim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wants to exhibit his work at the Student Cen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 can see the exhibit before it clo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>(A) She is going to miss her first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prefers going to the dentist later in the 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will be finished before his first cla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man might sleep late and miss his appoint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>(A) Put some money in her wall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Buy a band-concert tick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Make a don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Lend the man some mone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>(A) Their friends would take them to the bea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wouldn't mind taking the bu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omeone would drive them h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y wouldn't be able to fine a phone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>(A) Relaxing at the seasho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Visiting her par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ailing on a boa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Preparing for a ra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  <w:tab/>
        <w:t>(A) She was invited only for the weeke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eather was too ho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had an appointment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had schoolwork to d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>(A) She had to go ho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as too tired to continu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had to finish her schoolw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was thirs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  <w:tab/>
        <w:t>(A) She doesn't know how to swi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ater was too dee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water was too col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She didn't have enough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>(A) A vacation trip to Yellowstone Par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 lecture by a visiting profess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biology thesi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 research proje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  <w:t>(A) More buffalo are surviving the win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Fewer buffalo are dying of disea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More buffalo are being bor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Fewer buffalo are being killed by hunt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>(A) She is from Wyom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needs the mone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has been studying animal disea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Her thesis adviser is heading the projec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>(A) Collecting information about the bacteria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orking on a cattle ran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riting a paper about extinct anima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nalyzing buffalo behavi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>(A) To inform visitors of the park's histo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provide an overview of the park's main attractio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show visitors remote places in the pa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o teach visitors how best to photograph wildlif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>(A) It's easy to get lo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requires enormous strengt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's a good group activit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People shouldn't do it in the win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</w:t>
        <w:tab/>
        <w:t>(A) There are fewer touris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entrance fees are low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animals are more acti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re are fewer insec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</w:t>
        <w:tab/>
        <w:t>(A) To show a videotape on survival in outer spa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gain support for the space progra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describe her experience on space miss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o inform the audience about the space su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</w:t>
        <w:tab/>
        <w:t>(A) The lack of air pressu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extremely hot or cold temperatur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Exposure to radi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An inadequately ventilated space su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</w:t>
        <w:tab/>
        <w:t>(A) On the exterior of the space shutt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n the torso of the space su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n the helm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In the control center at NAS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</w:t>
        <w:tab/>
        <w:t>(A) A videotap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 b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 pictu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An oxygen tank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</w:t>
        <w:tab/>
        <w:t>(A) Another speaker will describe the helm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will talk about the space shutt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omeone from the audience will try on the helm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woman will put on a space su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</w:t>
        <w:tab/>
        <w:t>(A) To describe Twyla Tharp's care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introduce a well-known danc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provide background for a video present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o encourage the audience to study da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</w:t>
        <w:tab/>
        <w:t>(A) The dancers in the video had more experience with Tharp's choreograph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wyla Tharp was the lead dancer in the vide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filming techniques made the dance easier to understa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The new musical score was more appropriate for the topic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</w:t>
        <w:tab/>
        <w:t>(A) Jazz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Folk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Classic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(D) Roc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A) What the pineapple symboliz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wyla Tharp's career in dan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ow the video was film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quality of the music in the video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