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24"/>
          <w:szCs w:val="36"/>
        </w:rPr>
      </w:pPr>
      <w:r>
        <w:rPr>
          <w:b/>
          <w:bCs/>
          <w:color w:val="000000"/>
          <w:kern w:val="0"/>
          <w:sz w:val="24"/>
          <w:szCs w:val="36"/>
        </w:rPr>
        <w:t xml:space="preserve">1997.12 </w:t>
      </w:r>
      <w:r>
        <w:rPr>
          <w:b/>
          <w:bCs/>
          <w:color w:val="000000"/>
          <w:kern w:val="0"/>
          <w:sz w:val="24"/>
          <w:szCs w:val="36"/>
        </w:rPr>
        <w:t>北美考试真题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24"/>
          <w:szCs w:val="36"/>
        </w:rPr>
      </w:pPr>
      <w:r>
        <w:rPr>
          <w:b/>
          <w:bCs/>
          <w:color w:val="000000"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24"/>
          <w:szCs w:val="36"/>
        </w:rPr>
      </w:pPr>
      <w:r>
        <w:rPr>
          <w:b/>
          <w:bCs/>
          <w:color w:val="000000"/>
          <w:kern w:val="0"/>
          <w:sz w:val="24"/>
          <w:szCs w:val="36"/>
        </w:rPr>
        <w:t>SECTION 1: LISTENING COMPREHENSION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24"/>
          <w:szCs w:val="15"/>
        </w:rPr>
      </w:pPr>
      <w:r>
        <w:rPr>
          <w:b/>
          <w:bCs/>
          <w:color w:val="000000"/>
          <w:kern w:val="0"/>
          <w:sz w:val="24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(A) The gym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open until tomorr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too busy to go to the gy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r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 special project going on a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y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gym is full of ki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(A) Introduce the man to Jane so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Let the man have the book after Ja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sk Jane what she thought of the boo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inish writing to Jane as soon as possib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(A) He knows about a larger apartment she c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helping his neighbor mov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difficult to get an apartment in h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uild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woman should stay in her pres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uild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.(A) Check their flight schedule in the morn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hange their vacation pla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eave early for the airpo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sten to the morning weather foreca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(A) Ask to see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drive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licen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ll the man a new leather wall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e a picture of the 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ow the man a wall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(A) Go to the exhibit toni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tay at home and res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ind out what time the exhibit ope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lp the man arrange his tri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7.(A) Offer to buy the c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ind out how much the car cos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ry to sell his car before buying an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rite a check for the new ca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(A) He likes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ide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can meet the woman in the afterno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will discuss the idea tomorr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next issue of the paper is alread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nn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have to pay a fin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taking good care of the boo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returned the book to the libra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worried about the boo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.(A) Take her to another exhib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e the exhibit when it goes to another cit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o to the museum before it ope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pply for a job at the museu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(A) The bakery closed down a while ago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baker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usiness has doubled in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yea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done much baking recent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bakery was busy last wee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(A) She wants the man to pay the clean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arg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has done the same thing to someon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l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want another glass of oran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jui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i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upset about the incid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3.(A) He only wears blue jeans to exerci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ought new pants in a whil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gained weight late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used to be an athlet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4.(A) Looking out the window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hoosing a new des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uilding a bookcas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arranging furnitu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(A) He ha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eard about 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enthusiastic about 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urious to know how it work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hopes it has more than 500 channe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6.(A) 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get the cloth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store closed while he was cleaning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clean up when he has more ti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clothes ar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ad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(A) He has an ear infec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always liste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ever missed a mee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had to attend another mee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(A) S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een Joh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Joh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ew glass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John looks differ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John has been away for quite a whi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.(A) Wait a while to see if she feels bet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o to bed ear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ake some medici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ee a doc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0.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eager to go to the auto show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a polite way to refus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f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like to repay the wo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kindne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orry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accompany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1.(A) Use less soa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inse off the soap more thorough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se a moisturizing cre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witch brands of soa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(A) S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uy any brea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bread might not have been eate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ate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rea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bread is in the refrigera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3.(A) She never gives people jewel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gives generous prese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often give gif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likes to receive expensive gif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4.(A) He missed the audi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een taking voice lesso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director likes his voi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 in the choru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5.(A) He disagrees with the wo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likes this kind of weat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weather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interest hi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weather is generally cooler and dri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6.(A) Only some players spend a lot of time on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takes up a large amount of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o one can be excused from 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actice begins in a few minut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7.(A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time to go to the movi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taking the class as a diver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wants to change his maj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s chemistry class was cancel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8.(A) Read the article while she waits in li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ave her copies made outside the 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se a different machine to make her cop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ook for a different magazine articl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9.(A) Help the woman with her resu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ix the errors in the resu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end the resume right aw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hange his process of reviewing resum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0.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een putting off his wor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een working harder than usua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should return the papers to the wo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should take several days off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(A) The dances of a Native American dan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roup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ow Native American ceremonial danc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e classifi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Variations of a basic dance among Nati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merican trib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ow Native American artists are train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2.(A) To broadcast an awards ceremon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announce a meeting of the tribal eld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celebrate the opening of a new the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inform people about a performan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(A) The elders must give approval to perfor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acred danc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elders make sure the dances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rformed proper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troupe is financed by the elde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elders have substantial act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perien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4.(A) The apartment is too far from the campu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apartment needs a lot of repair wor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having trouble with the owner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artm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r roommate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share expens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5. (A) The women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pay their rent on ti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find anyone to repair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hwas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had to buy a new dishwash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Paula had some repairs done without 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rmis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6.(A) Find another apart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alk to Mr. Conn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sk Sam to repair the dishwas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uy a new dishwasher for the own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(A) He has some knowledge of the law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had the same proble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knows the own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can bring a lawsuit against the own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(A) Content of speech is more important th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ne of voi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Voice quality has a strong effect 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sten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ffective speakers must use visual aid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mplifying devices are essential in lar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oo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(A) Speak very loud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sk questions frequent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Vary tone, volume, and speed of spee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mit the speech to fifteen minut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0.(A) Always use a micropho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void large roo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ever vary the volu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ot to shou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1.(A) By paus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y raising pit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y lowering regis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y pointing to a cha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(A) To practice speaking slow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record a voice from the televis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play a speech by the profess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evaluate their own voic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3.(A) Overland transportation in the nineteen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u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istorical aspects of mail delive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Vehicles currently in use by the post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ervi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invention of the railroa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4.(A) Boats used on rivers were extreme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rowd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current was too swift for boats to cros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sil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Bridges were too weak to carry the weigh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a stagecoa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erry service was infrequ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5.(A) The era during which the railroad wa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minant mode of transporta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time during which mail was deliver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y hor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point at which airmail began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stitute the bulk of United States mai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time period covered in the museu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hib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6.(A) Models of the first airplanes used for mai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live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plicas of railway mail ca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istorical stamp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Engravings of nineteenth-century railroa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en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7.(A) They spend most of their time look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rough telescop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are constantly analyzing data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often live near observator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devote a lot of time to theoret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lem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8.(A) The cost of equipment needed is reduc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ewer data need to be analyz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images can be studied by differ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stronom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natural colors of astronomical objec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n be captur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9.(A) To decrease the time it takes to photograp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bjec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avoid using a telescop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sharpen the color of what they obser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obtain images of distant objec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0.(A) To spend less time at their telescop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overcome the problem of weak li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 take more photograph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photograph astronomical objec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ithout using a telescope.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szCs w:val="27"/>
        </w:rPr>
        <w:t>Section Two: Structure and Written Expres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The acting of Mary Ann Duff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haracterized by subdued dramatic force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idelity to____,and a marked unity of effec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of each play the structu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structure of each pl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play each structure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ach play the structure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The coherent light of a laser____ entirely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ynchronized waves of a single frequency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ravel in the same direc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compo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compose i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s compo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s composing i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.____ that ornithischians, plant-ea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nosaurs, lived about 225 million years ag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cientists belie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cientists believ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cientists believe i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cientists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8"/>
        </w:rPr>
        <w:t xml:space="preserve"> </w:t>
      </w:r>
      <w:r>
        <w:rPr>
          <w:color w:val="000000"/>
          <w:kern w:val="0"/>
          <w:szCs w:val="15"/>
        </w:rPr>
        <w:t>belie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____ that look American art out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omanticism of the mid-180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nd carried i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 the most powerful heights of realis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Winslow Home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ainting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was Winslow Home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ainting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When Winslow Home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ainting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aintings of Winslow Hom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Settlers of the western United States had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ense of equality in the face of hardship,____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emocratic political practic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ed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had l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ich led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s leading them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The National Medal of Science is the____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iven by the United States govern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ighest science awar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ighest award for scientifi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ard that is the highest scientifi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ghest, and awarding scientis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Prehistoric people made paints by grind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lored materials____ into powder and ad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f vegetation and cl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 vegetation and clay a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vegetation and cl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ch as vegetation and cl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The concept of television,____ images ov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stances, had intrigued scientists even befo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invention of moving pictures or radi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transmission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nsmit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or transmis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transmit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Recent technology gives computers____ 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king them multimedia machines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teractive potentia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oth audio and video capabil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s capability is both audio and vide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oth audio and video are cap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apable of both audio and vide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____ at a music store was one of Li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mstrong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first professional jobs as a you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ianist when she came to Chicago in 191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emonstration tun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emonstrating tun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monstrate tun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unes that demonstr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The first people to live in____ Hawaii w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Polynesians, who sailed there in lar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noes from other Pacific Islands about 2,000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years ag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now where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at is n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is now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ow this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The Alaskan blackish exhibits____ to bo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treme cold and low concentrations of oxyg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der the i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markable, and resis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markable, resista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markably resista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markable resis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3.Penicillin acts both____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killing bacteria and their growth be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hibit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and to kill bacteria and to inhibit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rowt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by killing bacteria and by inhibiting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row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kills bacteria and inhibits their grow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Not until the 185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____ in New York seek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 rescue historic buildings from destruction 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lter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ome concerned citize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id some concerned citize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ome citizens concer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hen some concerned citizens di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If a diamond is heated without oxygen, i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ill turn to graphite, a form of____ that it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sed as a lubrica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arbon is so sof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s carbon so sof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arbon so sof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o soft the carbon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6. Gold or </w:t>
      </w:r>
      <w:r>
        <w:rPr>
          <w:color w:val="000000"/>
          <w:kern w:val="0"/>
          <w:szCs w:val="15"/>
          <w:u w:val="single"/>
        </w:rPr>
        <w:t>silver</w:t>
      </w:r>
      <w:r>
        <w:rPr>
          <w:color w:val="000000"/>
          <w:kern w:val="0"/>
          <w:szCs w:val="15"/>
        </w:rPr>
        <w:t xml:space="preserve"> bullion serve </w:t>
      </w:r>
      <w:r>
        <w:rPr>
          <w:color w:val="000000"/>
          <w:kern w:val="0"/>
          <w:szCs w:val="15"/>
          <w:u w:val="single"/>
        </w:rPr>
        <w:t>into</w:t>
      </w:r>
      <w:r>
        <w:rPr>
          <w:color w:val="000000"/>
          <w:kern w:val="0"/>
          <w:szCs w:val="15"/>
        </w:rPr>
        <w:t xml:space="preserve"> commerce as mediums of exchange </w:t>
      </w:r>
      <w:r>
        <w:rPr>
          <w:color w:val="000000"/>
          <w:kern w:val="0"/>
          <w:szCs w:val="15"/>
          <w:u w:val="single"/>
        </w:rPr>
        <w:t>all</w:t>
      </w:r>
      <w:r>
        <w:rPr>
          <w:color w:val="000000"/>
          <w:kern w:val="0"/>
          <w:szCs w:val="15"/>
        </w:rPr>
        <w:t xml:space="preserve"> over </w:t>
      </w:r>
      <w:r>
        <w:rPr>
          <w:color w:val="000000"/>
          <w:kern w:val="0"/>
          <w:szCs w:val="15"/>
          <w:u w:val="single"/>
        </w:rPr>
        <w:t>the world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>A              B                               C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7. Toda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farmers </w:t>
      </w:r>
      <w:r>
        <w:rPr>
          <w:color w:val="000000"/>
          <w:kern w:val="0"/>
          <w:szCs w:val="15"/>
          <w:u w:val="single"/>
        </w:rPr>
        <w:t>have increased</w:t>
      </w:r>
      <w:r>
        <w:rPr>
          <w:color w:val="000000"/>
          <w:kern w:val="0"/>
          <w:szCs w:val="15"/>
        </w:rPr>
        <w:t xml:space="preserve"> milk production </w:t>
      </w:r>
      <w:r>
        <w:rPr>
          <w:color w:val="000000"/>
          <w:kern w:val="0"/>
          <w:szCs w:val="15"/>
          <w:u w:val="single"/>
        </w:rPr>
        <w:t>greatly</w:t>
      </w:r>
      <w:r>
        <w:rPr>
          <w:color w:val="000000"/>
          <w:kern w:val="0"/>
          <w:szCs w:val="15"/>
        </w:rPr>
        <w:t xml:space="preserve"> through </w:t>
      </w:r>
      <w:r>
        <w:rPr>
          <w:color w:val="000000"/>
          <w:kern w:val="0"/>
          <w:szCs w:val="15"/>
          <w:u w:val="single"/>
        </w:rPr>
        <w:t>improved</w:t>
      </w:r>
      <w:r>
        <w:rPr>
          <w:color w:val="000000"/>
          <w:kern w:val="0"/>
          <w:szCs w:val="15"/>
        </w:rPr>
        <w:t xml:space="preserve"> methods of breeding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A                        B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eeding, and </w:t>
      </w:r>
      <w:r>
        <w:rPr>
          <w:color w:val="000000"/>
          <w:kern w:val="0"/>
          <w:szCs w:val="15"/>
          <w:u w:val="single"/>
        </w:rPr>
        <w:t>manage</w:t>
      </w:r>
      <w:r>
        <w:rPr>
          <w:color w:val="000000"/>
          <w:kern w:val="0"/>
          <w:szCs w:val="15"/>
        </w:rPr>
        <w:t xml:space="preserve"> dairy cattle.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rFonts w:eastAsia="Times New Roman"/>
          <w:color w:val="6D6865"/>
          <w:kern w:val="0"/>
          <w:szCs w:val="15"/>
        </w:rPr>
        <w:t xml:space="preserve">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8. Hypoglycemia is a </w:t>
      </w:r>
      <w:r>
        <w:rPr>
          <w:color w:val="000000"/>
          <w:kern w:val="0"/>
          <w:szCs w:val="15"/>
          <w:u w:val="single"/>
        </w:rPr>
        <w:t>condition</w:t>
      </w:r>
      <w:r>
        <w:rPr>
          <w:color w:val="000000"/>
          <w:kern w:val="0"/>
          <w:szCs w:val="15"/>
        </w:rPr>
        <w:t xml:space="preserve"> in which a </w:t>
      </w:r>
      <w:r>
        <w:rPr>
          <w:color w:val="000000"/>
          <w:kern w:val="0"/>
          <w:szCs w:val="15"/>
          <w:u w:val="single"/>
        </w:rPr>
        <w:t>rapidly</w:t>
      </w:r>
      <w:r>
        <w:rPr>
          <w:color w:val="000000"/>
          <w:kern w:val="0"/>
          <w:szCs w:val="15"/>
        </w:rPr>
        <w:t xml:space="preserve"> drop in blood sugar most often </w:t>
      </w:r>
      <w:r>
        <w:rPr>
          <w:color w:val="000000"/>
          <w:kern w:val="0"/>
          <w:szCs w:val="15"/>
          <w:u w:val="single"/>
        </w:rPr>
        <w:t>results</w:t>
      </w:r>
      <w:r>
        <w:rPr>
          <w:color w:val="000000"/>
          <w:kern w:val="0"/>
          <w:szCs w:val="15"/>
        </w:rPr>
        <w:t xml:space="preserve"> from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A               B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an</w:t>
      </w:r>
      <w:r>
        <w:rPr>
          <w:color w:val="000000"/>
          <w:kern w:val="0"/>
          <w:szCs w:val="15"/>
        </w:rPr>
        <w:t xml:space="preserve"> oversecretion of insulin from the pancrea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9. Newborn infants </w:t>
      </w:r>
      <w:r>
        <w:rPr>
          <w:color w:val="000000"/>
          <w:kern w:val="0"/>
          <w:szCs w:val="15"/>
          <w:u w:val="single"/>
        </w:rPr>
        <w:t>show</w:t>
      </w:r>
      <w:r>
        <w:rPr>
          <w:color w:val="000000"/>
          <w:kern w:val="0"/>
          <w:szCs w:val="15"/>
        </w:rPr>
        <w:t xml:space="preserve"> a distinct preference for human voices over </w:t>
      </w:r>
      <w:r>
        <w:rPr>
          <w:color w:val="000000"/>
          <w:kern w:val="0"/>
          <w:szCs w:val="15"/>
          <w:u w:val="single"/>
        </w:rPr>
        <w:t>other</w:t>
      </w:r>
      <w:r>
        <w:rPr>
          <w:color w:val="000000"/>
          <w:kern w:val="0"/>
          <w:szCs w:val="15"/>
        </w:rPr>
        <w:t xml:space="preserve"> sounds and also prefe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>A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her</w:t>
      </w:r>
      <w:r>
        <w:rPr>
          <w:color w:val="000000"/>
          <w:kern w:val="0"/>
          <w:szCs w:val="15"/>
        </w:rPr>
        <w:t xml:space="preserve"> own mothers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8"/>
        </w:rPr>
        <w:t xml:space="preserve"> </w:t>
      </w:r>
      <w:r>
        <w:rPr>
          <w:color w:val="000000"/>
          <w:kern w:val="0"/>
          <w:szCs w:val="15"/>
          <w:u w:val="single"/>
        </w:rPr>
        <w:t>voices</w:t>
      </w:r>
      <w:r>
        <w:rPr>
          <w:color w:val="000000"/>
          <w:kern w:val="0"/>
          <w:szCs w:val="15"/>
        </w:rPr>
        <w:t xml:space="preserve"> to the voices of stranger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C</w:t>
      </w:r>
      <w:r>
        <w:rPr>
          <w:color w:val="000000"/>
          <w:kern w:val="0"/>
          <w:szCs w:val="15"/>
        </w:rPr>
        <w:t xml:space="preserve">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0. The Chippewa and Santee Sioux </w:t>
      </w:r>
      <w:r>
        <w:rPr>
          <w:color w:val="000000"/>
          <w:kern w:val="0"/>
          <w:szCs w:val="15"/>
          <w:u w:val="single"/>
        </w:rPr>
        <w:t>of</w:t>
      </w:r>
      <w:r>
        <w:rPr>
          <w:color w:val="000000"/>
          <w:kern w:val="0"/>
          <w:szCs w:val="15"/>
        </w:rPr>
        <w:t xml:space="preserve"> the Upper Mississippi River </w:t>
      </w:r>
      <w:r>
        <w:rPr>
          <w:color w:val="000000"/>
          <w:kern w:val="0"/>
          <w:szCs w:val="15"/>
          <w:u w:val="single"/>
        </w:rPr>
        <w:t xml:space="preserve">regional </w:t>
      </w:r>
      <w:r>
        <w:rPr>
          <w:color w:val="000000"/>
          <w:kern w:val="0"/>
          <w:szCs w:val="15"/>
        </w:rPr>
        <w:t>have used catlinite to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</w:t>
      </w:r>
      <w:r>
        <w:rPr>
          <w:color w:val="6D6865"/>
          <w:kern w:val="0"/>
          <w:szCs w:val="15"/>
        </w:rPr>
        <w:t>A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produce </w:t>
      </w:r>
      <w:r>
        <w:rPr>
          <w:color w:val="000000"/>
          <w:kern w:val="0"/>
          <w:szCs w:val="15"/>
          <w:u w:val="single"/>
        </w:rPr>
        <w:t>carvings</w:t>
      </w:r>
      <w:r>
        <w:rPr>
          <w:color w:val="000000"/>
          <w:kern w:val="0"/>
          <w:szCs w:val="15"/>
        </w:rPr>
        <w:t xml:space="preserve"> for almost 150 </w:t>
      </w:r>
      <w:r>
        <w:rPr>
          <w:color w:val="000000"/>
          <w:kern w:val="0"/>
          <w:szCs w:val="15"/>
          <w:u w:val="single"/>
        </w:rPr>
        <w:t>year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C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1. </w:t>
      </w:r>
      <w:r>
        <w:rPr>
          <w:color w:val="000000"/>
          <w:kern w:val="0"/>
          <w:szCs w:val="15"/>
          <w:u w:val="single"/>
        </w:rPr>
        <w:t>Absolutely</w:t>
      </w:r>
      <w:r>
        <w:rPr>
          <w:color w:val="000000"/>
          <w:kern w:val="0"/>
          <w:szCs w:val="15"/>
        </w:rPr>
        <w:t xml:space="preserve"> nothing that </w:t>
      </w:r>
      <w:r>
        <w:rPr>
          <w:color w:val="000000"/>
          <w:kern w:val="0"/>
          <w:szCs w:val="15"/>
          <w:u w:val="single"/>
        </w:rPr>
        <w:t>floats</w:t>
      </w:r>
      <w:r>
        <w:rPr>
          <w:color w:val="000000"/>
          <w:kern w:val="0"/>
          <w:szCs w:val="15"/>
        </w:rPr>
        <w:t xml:space="preserve">, neither a corked bottle nor a 50,000-ton </w:t>
      </w:r>
      <w:r>
        <w:rPr>
          <w:color w:val="000000"/>
          <w:kern w:val="0"/>
          <w:szCs w:val="15"/>
          <w:u w:val="single"/>
        </w:rPr>
        <w:t>ships</w:t>
      </w:r>
      <w:r>
        <w:rPr>
          <w:color w:val="000000"/>
          <w:kern w:val="0"/>
          <w:szCs w:val="15"/>
        </w:rPr>
        <w:t xml:space="preserve">, </w:t>
      </w:r>
      <w:r>
        <w:rPr>
          <w:color w:val="000000"/>
          <w:kern w:val="0"/>
          <w:szCs w:val="15"/>
          <w:u w:val="single"/>
        </w:rPr>
        <w:t>can escape</w:t>
      </w:r>
    </w:p>
    <w:p>
      <w:pPr>
        <w:pStyle w:val="Normal"/>
        <w:autoSpaceDE w:val="false"/>
        <w:ind w:firstLine="840"/>
        <w:jc w:val="left"/>
        <w:rPr>
          <w:color w:val="6D6865"/>
          <w:kern w:val="0"/>
          <w:szCs w:val="15"/>
        </w:rPr>
      </w:pPr>
      <w:r>
        <w:rPr>
          <w:color w:val="000000"/>
          <w:kern w:val="0"/>
          <w:szCs w:val="15"/>
        </w:rPr>
        <w:t>A</w:t>
      </w:r>
      <w:r>
        <w:rPr>
          <w:color w:val="000000"/>
          <w:kern w:val="0"/>
          <w:szCs w:val="15"/>
        </w:rPr>
        <w:t xml:space="preserve">               B                                    C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effects of water current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2. The Wright Brothers were </w:t>
      </w:r>
      <w:r>
        <w:rPr>
          <w:color w:val="000000"/>
          <w:kern w:val="0"/>
          <w:szCs w:val="15"/>
          <w:u w:val="single"/>
        </w:rPr>
        <w:t>owner</w:t>
      </w:r>
      <w:r>
        <w:rPr>
          <w:color w:val="000000"/>
          <w:kern w:val="0"/>
          <w:szCs w:val="15"/>
        </w:rPr>
        <w:t xml:space="preserve"> of a bicycle shop, and they used </w:t>
      </w:r>
      <w:r>
        <w:rPr>
          <w:color w:val="000000"/>
          <w:kern w:val="0"/>
          <w:szCs w:val="15"/>
          <w:u w:val="single"/>
        </w:rPr>
        <w:t>a number of</w:t>
      </w:r>
      <w:r>
        <w:rPr>
          <w:color w:val="000000"/>
          <w:kern w:val="0"/>
          <w:szCs w:val="15"/>
        </w:rPr>
        <w:t xml:space="preserve"> bicycle parts to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</w:t>
      </w:r>
      <w:r>
        <w:rPr>
          <w:color w:val="6D6865"/>
          <w:kern w:val="0"/>
          <w:szCs w:val="15"/>
        </w:rPr>
        <w:t>A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make </w:t>
      </w:r>
      <w:r>
        <w:rPr>
          <w:color w:val="000000"/>
          <w:kern w:val="0"/>
          <w:szCs w:val="15"/>
          <w:u w:val="single"/>
        </w:rPr>
        <w:t>the origin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motorized</w:t>
      </w:r>
      <w:r>
        <w:rPr>
          <w:color w:val="000000"/>
          <w:kern w:val="0"/>
          <w:szCs w:val="15"/>
        </w:rPr>
        <w:t xml:space="preserve"> airplan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</w:t>
      </w:r>
      <w:r>
        <w:rPr>
          <w:color w:val="6D6865"/>
          <w:kern w:val="0"/>
          <w:szCs w:val="15"/>
        </w:rPr>
        <w:t>C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3. Gemstones are </w:t>
      </w:r>
      <w:r>
        <w:rPr>
          <w:color w:val="000000"/>
          <w:kern w:val="0"/>
          <w:szCs w:val="15"/>
          <w:u w:val="single"/>
        </w:rPr>
        <w:t>usually</w:t>
      </w:r>
      <w:r>
        <w:rPr>
          <w:color w:val="000000"/>
          <w:kern w:val="0"/>
          <w:szCs w:val="15"/>
        </w:rPr>
        <w:t xml:space="preserve"> bright, </w:t>
      </w:r>
      <w:r>
        <w:rPr>
          <w:color w:val="000000"/>
          <w:kern w:val="0"/>
          <w:szCs w:val="15"/>
          <w:u w:val="single"/>
        </w:rPr>
        <w:t>color</w:t>
      </w:r>
      <w:r>
        <w:rPr>
          <w:color w:val="000000"/>
          <w:kern w:val="0"/>
          <w:szCs w:val="15"/>
        </w:rPr>
        <w:t xml:space="preserve"> opaque or transparent minerals </w:t>
      </w:r>
      <w:r>
        <w:rPr>
          <w:color w:val="000000"/>
          <w:kern w:val="0"/>
          <w:szCs w:val="15"/>
          <w:u w:val="single"/>
        </w:rPr>
        <w:t>found</w:t>
      </w:r>
      <w:r>
        <w:rPr>
          <w:color w:val="000000"/>
          <w:kern w:val="0"/>
          <w:szCs w:val="15"/>
        </w:rPr>
        <w:t xml:space="preserve"> in </w:t>
      </w:r>
      <w:r>
        <w:rPr>
          <w:color w:val="000000"/>
          <w:kern w:val="0"/>
          <w:szCs w:val="15"/>
          <w:u w:val="single"/>
        </w:rPr>
        <w:t>the</w:t>
      </w:r>
      <w:r>
        <w:rPr>
          <w:color w:val="000000"/>
          <w:kern w:val="0"/>
          <w:szCs w:val="15"/>
        </w:rPr>
        <w:t xml:space="preserve"> rocks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>A         B                             C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Earth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4. The modern detective story </w:t>
      </w:r>
      <w:r>
        <w:rPr>
          <w:color w:val="000000"/>
          <w:kern w:val="0"/>
          <w:szCs w:val="15"/>
          <w:u w:val="single"/>
        </w:rPr>
        <w:t>in which</w:t>
      </w:r>
      <w:r>
        <w:rPr>
          <w:color w:val="000000"/>
          <w:kern w:val="0"/>
          <w:szCs w:val="15"/>
        </w:rPr>
        <w:t xml:space="preserve"> a detective solves a </w:t>
      </w:r>
      <w:r>
        <w:rPr>
          <w:color w:val="000000"/>
          <w:kern w:val="0"/>
          <w:szCs w:val="15"/>
          <w:u w:val="single"/>
        </w:rPr>
        <w:t>crime</w:t>
      </w:r>
      <w:r>
        <w:rPr>
          <w:color w:val="000000"/>
          <w:kern w:val="0"/>
          <w:szCs w:val="15"/>
        </w:rPr>
        <w:t xml:space="preserve"> by discovering and </w:t>
      </w:r>
      <w:r>
        <w:rPr>
          <w:color w:val="000000"/>
          <w:kern w:val="0"/>
          <w:szCs w:val="15"/>
          <w:u w:val="single"/>
        </w:rPr>
        <w:t>interpretatio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</w:t>
      </w:r>
      <w:r>
        <w:rPr>
          <w:color w:val="6D6865"/>
          <w:kern w:val="0"/>
          <w:szCs w:val="15"/>
        </w:rPr>
        <w:t>A                     B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evidence, is considered </w:t>
      </w:r>
      <w:r>
        <w:rPr>
          <w:color w:val="000000"/>
          <w:kern w:val="0"/>
          <w:szCs w:val="15"/>
          <w:u w:val="single"/>
        </w:rPr>
        <w:t>to have</w:t>
      </w:r>
      <w:r>
        <w:rPr>
          <w:color w:val="000000"/>
          <w:kern w:val="0"/>
          <w:szCs w:val="15"/>
        </w:rPr>
        <w:t xml:space="preserve"> originated with Edgar Allan Poe's "The Murders in the Ru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rgue"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5. </w:t>
      </w:r>
      <w:r>
        <w:rPr>
          <w:color w:val="000000"/>
          <w:kern w:val="0"/>
          <w:szCs w:val="15"/>
          <w:u w:val="single"/>
        </w:rPr>
        <w:t>The superintendent of</w:t>
      </w:r>
      <w:r>
        <w:rPr>
          <w:color w:val="000000"/>
          <w:kern w:val="0"/>
          <w:szCs w:val="15"/>
        </w:rPr>
        <w:t xml:space="preserve"> women </w:t>
      </w:r>
      <w:r>
        <w:rPr>
          <w:color w:val="000000"/>
          <w:kern w:val="0"/>
          <w:szCs w:val="15"/>
          <w:u w:val="single"/>
        </w:rPr>
        <w:t>nurse</w:t>
      </w:r>
      <w:r>
        <w:rPr>
          <w:color w:val="000000"/>
          <w:kern w:val="0"/>
          <w:szCs w:val="15"/>
        </w:rPr>
        <w:t xml:space="preserve"> for the Union Army </w:t>
      </w:r>
      <w:r>
        <w:rPr>
          <w:color w:val="000000"/>
          <w:kern w:val="0"/>
          <w:szCs w:val="15"/>
          <w:u w:val="single"/>
        </w:rPr>
        <w:t>during</w:t>
      </w:r>
      <w:r>
        <w:rPr>
          <w:color w:val="000000"/>
          <w:kern w:val="0"/>
          <w:szCs w:val="15"/>
        </w:rPr>
        <w:t xml:space="preserve"> the Civil War </w:t>
      </w:r>
      <w:r>
        <w:rPr>
          <w:color w:val="000000"/>
          <w:kern w:val="0"/>
          <w:szCs w:val="15"/>
          <w:u w:val="single"/>
        </w:rPr>
        <w:t>was</w:t>
      </w:r>
      <w:r>
        <w:rPr>
          <w:color w:val="000000"/>
          <w:kern w:val="0"/>
          <w:szCs w:val="15"/>
        </w:rPr>
        <w:t xml:space="preserve"> Dorothea Dix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>A                B                     C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6. </w:t>
      </w:r>
      <w:r>
        <w:rPr>
          <w:color w:val="000000"/>
          <w:kern w:val="0"/>
          <w:szCs w:val="15"/>
          <w:u w:val="single"/>
        </w:rPr>
        <w:t>Slow</w:t>
      </w:r>
      <w:r>
        <w:rPr>
          <w:color w:val="000000"/>
          <w:kern w:val="0"/>
          <w:szCs w:val="15"/>
        </w:rPr>
        <w:t xml:space="preserve"> growth in the </w:t>
      </w:r>
      <w:r>
        <w:rPr>
          <w:color w:val="000000"/>
          <w:kern w:val="0"/>
          <w:szCs w:val="15"/>
          <w:u w:val="single"/>
        </w:rPr>
        <w:t>early</w:t>
      </w:r>
      <w:r>
        <w:rPr>
          <w:color w:val="000000"/>
          <w:kern w:val="0"/>
          <w:szCs w:val="15"/>
        </w:rPr>
        <w:t xml:space="preserve"> 190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, liked with rising unemployment, less </w:t>
      </w:r>
      <w:r>
        <w:rPr>
          <w:color w:val="000000"/>
          <w:kern w:val="0"/>
          <w:szCs w:val="15"/>
          <w:u w:val="single"/>
        </w:rPr>
        <w:t>spend</w:t>
      </w:r>
      <w:r>
        <w:rPr>
          <w:color w:val="000000"/>
          <w:kern w:val="0"/>
          <w:szCs w:val="15"/>
        </w:rPr>
        <w:t>, and meager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A               B            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business investments, led many experts </w:t>
      </w:r>
      <w:r>
        <w:rPr>
          <w:color w:val="000000"/>
          <w:kern w:val="0"/>
          <w:szCs w:val="15"/>
          <w:u w:val="single"/>
        </w:rPr>
        <w:t>to declare</w:t>
      </w:r>
      <w:r>
        <w:rPr>
          <w:color w:val="000000"/>
          <w:kern w:val="0"/>
          <w:szCs w:val="15"/>
        </w:rPr>
        <w:t xml:space="preserve"> a recessio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7. Orchestrating </w:t>
      </w:r>
      <w:r>
        <w:rPr>
          <w:color w:val="000000"/>
          <w:kern w:val="0"/>
          <w:szCs w:val="15"/>
          <w:u w:val="single"/>
        </w:rPr>
        <w:t>musical</w:t>
      </w:r>
      <w:r>
        <w:rPr>
          <w:color w:val="000000"/>
          <w:kern w:val="0"/>
          <w:szCs w:val="15"/>
        </w:rPr>
        <w:t xml:space="preserve"> works requires </w:t>
      </w:r>
      <w:r>
        <w:rPr>
          <w:color w:val="000000"/>
          <w:kern w:val="0"/>
          <w:szCs w:val="15"/>
          <w:u w:val="single"/>
        </w:rPr>
        <w:t>a understanding</w:t>
      </w:r>
      <w:r>
        <w:rPr>
          <w:color w:val="000000"/>
          <w:kern w:val="0"/>
          <w:szCs w:val="15"/>
        </w:rPr>
        <w:t xml:space="preserve"> of the range and </w:t>
      </w:r>
      <w:r>
        <w:rPr>
          <w:color w:val="000000"/>
          <w:kern w:val="0"/>
          <w:szCs w:val="15"/>
          <w:u w:val="single"/>
        </w:rPr>
        <w:t>characteristics</w:t>
      </w:r>
      <w:r>
        <w:rPr>
          <w:color w:val="000000"/>
          <w:kern w:val="0"/>
          <w:szCs w:val="15"/>
        </w:rPr>
        <w:t xml:space="preserve">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>A                    B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each</w:t>
      </w:r>
      <w:r>
        <w:rPr>
          <w:color w:val="000000"/>
          <w:kern w:val="0"/>
          <w:szCs w:val="15"/>
        </w:rPr>
        <w:t xml:space="preserve"> instrument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8. The Canadian province of British Columbia is rich </w:t>
      </w:r>
      <w:r>
        <w:rPr>
          <w:color w:val="000000"/>
          <w:kern w:val="0"/>
          <w:szCs w:val="15"/>
          <w:u w:val="single"/>
        </w:rPr>
        <w:t>of</w:t>
      </w:r>
      <w:r>
        <w:rPr>
          <w:color w:val="000000"/>
          <w:kern w:val="0"/>
          <w:szCs w:val="15"/>
        </w:rPr>
        <w:t xml:space="preserve"> minerals and, because over 50 percent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</w:t>
      </w:r>
      <w:r>
        <w:rPr>
          <w:color w:val="6D6865"/>
          <w:kern w:val="0"/>
          <w:szCs w:val="15"/>
        </w:rPr>
        <w:t>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of the </w:t>
      </w:r>
      <w:r>
        <w:rPr>
          <w:color w:val="000000"/>
          <w:kern w:val="0"/>
          <w:szCs w:val="15"/>
          <w:u w:val="single"/>
        </w:rPr>
        <w:t>l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is covered</w:t>
      </w:r>
      <w:r>
        <w:rPr>
          <w:color w:val="000000"/>
          <w:kern w:val="0"/>
          <w:szCs w:val="15"/>
        </w:rPr>
        <w:t xml:space="preserve"> with forests, lumbering is its </w:t>
      </w:r>
      <w:r>
        <w:rPr>
          <w:color w:val="000000"/>
          <w:kern w:val="0"/>
          <w:szCs w:val="15"/>
          <w:u w:val="single"/>
        </w:rPr>
        <w:t>major</w:t>
      </w:r>
      <w:r>
        <w:rPr>
          <w:color w:val="000000"/>
          <w:kern w:val="0"/>
          <w:szCs w:val="15"/>
        </w:rPr>
        <w:t xml:space="preserve"> industry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B     C            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9. Each major </w:t>
      </w:r>
      <w:r>
        <w:rPr>
          <w:color w:val="000000"/>
          <w:kern w:val="0"/>
          <w:szCs w:val="15"/>
          <w:u w:val="single"/>
        </w:rPr>
        <w:t>styles</w:t>
      </w:r>
      <w:r>
        <w:rPr>
          <w:color w:val="000000"/>
          <w:kern w:val="0"/>
          <w:szCs w:val="15"/>
        </w:rPr>
        <w:t xml:space="preserve"> of architecture </w:t>
      </w:r>
      <w:r>
        <w:rPr>
          <w:color w:val="000000"/>
          <w:kern w:val="0"/>
          <w:szCs w:val="15"/>
          <w:u w:val="single"/>
        </w:rPr>
        <w:t>emerged</w:t>
      </w:r>
      <w:r>
        <w:rPr>
          <w:color w:val="000000"/>
          <w:kern w:val="0"/>
          <w:szCs w:val="15"/>
        </w:rPr>
        <w:t xml:space="preserve"> because new problems in building or challenge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</w:t>
      </w:r>
      <w:r>
        <w:rPr>
          <w:color w:val="6D6865"/>
          <w:kern w:val="0"/>
          <w:szCs w:val="15"/>
        </w:rPr>
        <w:t xml:space="preserve">A                 B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 design appeared </w:t>
      </w:r>
      <w:r>
        <w:rPr>
          <w:color w:val="000000"/>
          <w:kern w:val="0"/>
          <w:szCs w:val="15"/>
          <w:u w:val="single"/>
        </w:rPr>
        <w:t>for architect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to resolv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C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0. </w:t>
      </w:r>
      <w:r>
        <w:rPr>
          <w:color w:val="000000"/>
          <w:kern w:val="0"/>
          <w:szCs w:val="15"/>
          <w:u w:val="single"/>
        </w:rPr>
        <w:t>Much</w:t>
      </w:r>
      <w:r>
        <w:rPr>
          <w:color w:val="000000"/>
          <w:kern w:val="0"/>
          <w:szCs w:val="15"/>
        </w:rPr>
        <w:t xml:space="preserve"> of the </w:t>
      </w:r>
      <w:r>
        <w:rPr>
          <w:color w:val="000000"/>
          <w:kern w:val="0"/>
          <w:szCs w:val="15"/>
          <w:u w:val="single"/>
        </w:rPr>
        <w:t>significant</w:t>
      </w:r>
      <w:r>
        <w:rPr>
          <w:color w:val="000000"/>
          <w:kern w:val="0"/>
          <w:szCs w:val="15"/>
        </w:rPr>
        <w:t xml:space="preserve"> research </w:t>
      </w:r>
      <w:r>
        <w:rPr>
          <w:color w:val="000000"/>
          <w:kern w:val="0"/>
          <w:szCs w:val="15"/>
          <w:u w:val="single"/>
        </w:rPr>
        <w:t>related for</w:t>
      </w:r>
      <w:r>
        <w:rPr>
          <w:color w:val="000000"/>
          <w:kern w:val="0"/>
          <w:szCs w:val="15"/>
        </w:rPr>
        <w:t xml:space="preserve"> the theory of numbers concerns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A           B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distribution</w:t>
      </w:r>
      <w:r>
        <w:rPr>
          <w:color w:val="000000"/>
          <w:kern w:val="0"/>
          <w:szCs w:val="15"/>
        </w:rPr>
        <w:t xml:space="preserve"> of prime number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1. Lauren Bacall </w:t>
      </w:r>
      <w:r>
        <w:rPr>
          <w:color w:val="000000"/>
          <w:kern w:val="0"/>
          <w:szCs w:val="15"/>
          <w:u w:val="single"/>
        </w:rPr>
        <w:t>made</w:t>
      </w:r>
      <w:r>
        <w:rPr>
          <w:color w:val="000000"/>
          <w:kern w:val="0"/>
          <w:szCs w:val="15"/>
        </w:rPr>
        <w:t xml:space="preserve"> her film debut </w:t>
      </w:r>
      <w:r>
        <w:rPr>
          <w:color w:val="000000"/>
          <w:kern w:val="0"/>
          <w:szCs w:val="15"/>
          <w:u w:val="single"/>
        </w:rPr>
        <w:t>in</w:t>
      </w:r>
      <w:r>
        <w:rPr>
          <w:color w:val="000000"/>
          <w:kern w:val="0"/>
          <w:szCs w:val="15"/>
        </w:rPr>
        <w:t xml:space="preserve"> To Have and Have Not, starring </w:t>
      </w:r>
      <w:r>
        <w:rPr>
          <w:color w:val="000000"/>
          <w:kern w:val="0"/>
          <w:szCs w:val="15"/>
          <w:u w:val="single"/>
        </w:rPr>
        <w:t>together</w:t>
      </w:r>
      <w:r>
        <w:rPr>
          <w:color w:val="000000"/>
          <w:kern w:val="0"/>
          <w:szCs w:val="15"/>
        </w:rPr>
        <w:t xml:space="preserve"> Humphrey Bogart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</w:t>
      </w:r>
      <w:r>
        <w:rPr>
          <w:color w:val="6D6865"/>
          <w:kern w:val="0"/>
          <w:szCs w:val="15"/>
        </w:rPr>
        <w:t>A              B   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who </w:t>
      </w:r>
      <w:r>
        <w:rPr>
          <w:color w:val="000000"/>
          <w:kern w:val="0"/>
          <w:szCs w:val="15"/>
          <w:u w:val="single"/>
        </w:rPr>
        <w:t>later</w:t>
      </w:r>
      <w:r>
        <w:rPr>
          <w:color w:val="000000"/>
          <w:kern w:val="0"/>
          <w:szCs w:val="15"/>
        </w:rPr>
        <w:t xml:space="preserve"> became her husband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2. The black leopard </w:t>
      </w:r>
      <w:r>
        <w:rPr>
          <w:color w:val="000000"/>
          <w:kern w:val="0"/>
          <w:szCs w:val="15"/>
          <w:u w:val="single"/>
        </w:rPr>
        <w:t>is very</w:t>
      </w:r>
      <w:r>
        <w:rPr>
          <w:color w:val="000000"/>
          <w:kern w:val="0"/>
          <w:szCs w:val="15"/>
        </w:rPr>
        <w:t xml:space="preserve"> dark that its spots </w:t>
      </w:r>
      <w:r>
        <w:rPr>
          <w:color w:val="000000"/>
          <w:kern w:val="0"/>
          <w:szCs w:val="15"/>
          <w:u w:val="single"/>
        </w:rPr>
        <w:t>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difficul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to se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A                  B   C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3. </w:t>
      </w:r>
      <w:r>
        <w:rPr>
          <w:color w:val="000000"/>
          <w:kern w:val="0"/>
          <w:szCs w:val="15"/>
          <w:u w:val="single"/>
        </w:rPr>
        <w:t>On</w:t>
      </w:r>
      <w:r>
        <w:rPr>
          <w:color w:val="000000"/>
          <w:kern w:val="0"/>
          <w:szCs w:val="15"/>
        </w:rPr>
        <w:t xml:space="preserve"> steep hillsides, tree roots bind to </w:t>
      </w:r>
      <w:r>
        <w:rPr>
          <w:color w:val="000000"/>
          <w:kern w:val="0"/>
          <w:szCs w:val="15"/>
          <w:u w:val="single"/>
        </w:rPr>
        <w:t>soil</w:t>
      </w:r>
      <w:r>
        <w:rPr>
          <w:color w:val="000000"/>
          <w:kern w:val="0"/>
          <w:szCs w:val="15"/>
        </w:rPr>
        <w:t xml:space="preserve"> that might </w:t>
      </w:r>
      <w:r>
        <w:rPr>
          <w:color w:val="000000"/>
          <w:kern w:val="0"/>
          <w:szCs w:val="15"/>
          <w:u w:val="single"/>
        </w:rPr>
        <w:t>otherwise</w:t>
      </w:r>
      <w:r>
        <w:rPr>
          <w:color w:val="000000"/>
          <w:kern w:val="0"/>
          <w:szCs w:val="15"/>
        </w:rPr>
        <w:t xml:space="preserve"> be washed away </w:t>
      </w:r>
      <w:r>
        <w:rPr>
          <w:color w:val="000000"/>
          <w:kern w:val="0"/>
          <w:szCs w:val="15"/>
          <w:u w:val="single"/>
        </w:rPr>
        <w:t>it</w:t>
      </w:r>
      <w:r>
        <w:rPr>
          <w:color w:val="000000"/>
          <w:kern w:val="0"/>
          <w:szCs w:val="15"/>
        </w:rPr>
        <w:t xml:space="preserve"> heavy rain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A                             B             C   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4. Carson McCullers was </w:t>
      </w:r>
      <w:r>
        <w:rPr>
          <w:color w:val="000000"/>
          <w:kern w:val="0"/>
          <w:szCs w:val="15"/>
          <w:u w:val="single"/>
        </w:rPr>
        <w:t>only</w:t>
      </w:r>
      <w:r>
        <w:rPr>
          <w:color w:val="000000"/>
          <w:kern w:val="0"/>
          <w:szCs w:val="15"/>
        </w:rPr>
        <w:t xml:space="preserve"> 23 when she </w:t>
      </w:r>
      <w:r>
        <w:rPr>
          <w:color w:val="000000"/>
          <w:kern w:val="0"/>
          <w:szCs w:val="15"/>
          <w:u w:val="single"/>
        </w:rPr>
        <w:t>published</w:t>
      </w:r>
      <w:r>
        <w:rPr>
          <w:color w:val="000000"/>
          <w:kern w:val="0"/>
          <w:szCs w:val="15"/>
        </w:rPr>
        <w:t xml:space="preserve"> her first novel, The Heurt is a Lonely Hunter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</w:t>
      </w:r>
      <w:r>
        <w:rPr>
          <w:color w:val="6D6865"/>
          <w:kern w:val="0"/>
          <w:szCs w:val="15"/>
        </w:rPr>
        <w:t>A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or </w:t>
      </w:r>
      <w:r>
        <w:rPr>
          <w:color w:val="000000"/>
          <w:kern w:val="0"/>
          <w:szCs w:val="15"/>
          <w:u w:val="single"/>
        </w:rPr>
        <w:t>what</w:t>
      </w:r>
      <w:r>
        <w:rPr>
          <w:color w:val="000000"/>
          <w:kern w:val="0"/>
          <w:szCs w:val="15"/>
        </w:rPr>
        <w:t xml:space="preserve"> she received </w:t>
      </w:r>
      <w:r>
        <w:rPr>
          <w:color w:val="000000"/>
          <w:kern w:val="0"/>
          <w:szCs w:val="15"/>
          <w:u w:val="single"/>
        </w:rPr>
        <w:t>much</w:t>
      </w:r>
      <w:r>
        <w:rPr>
          <w:color w:val="000000"/>
          <w:kern w:val="0"/>
          <w:szCs w:val="15"/>
        </w:rPr>
        <w:t xml:space="preserve"> acclaim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C    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5. </w:t>
      </w:r>
      <w:r>
        <w:rPr>
          <w:color w:val="000000"/>
          <w:kern w:val="0"/>
          <w:szCs w:val="15"/>
          <w:u w:val="single"/>
        </w:rPr>
        <w:t>Through</w:t>
      </w:r>
      <w:r>
        <w:rPr>
          <w:color w:val="000000"/>
          <w:kern w:val="0"/>
          <w:szCs w:val="15"/>
        </w:rPr>
        <w:t xml:space="preserve"> the process of imprinting, </w:t>
      </w:r>
      <w:r>
        <w:rPr>
          <w:color w:val="000000"/>
          <w:kern w:val="0"/>
          <w:szCs w:val="15"/>
          <w:u w:val="single"/>
        </w:rPr>
        <w:t>the young</w:t>
      </w:r>
      <w:r>
        <w:rPr>
          <w:color w:val="000000"/>
          <w:kern w:val="0"/>
          <w:szCs w:val="15"/>
        </w:rPr>
        <w:t xml:space="preserve"> of a species rapidly learn to recognize an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A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ollow </w:t>
      </w:r>
      <w:r>
        <w:rPr>
          <w:color w:val="000000"/>
          <w:kern w:val="0"/>
          <w:szCs w:val="15"/>
          <w:u w:val="single"/>
        </w:rPr>
        <w:t>other membe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of own</w:t>
      </w:r>
      <w:r>
        <w:rPr>
          <w:color w:val="000000"/>
          <w:kern w:val="0"/>
          <w:szCs w:val="15"/>
        </w:rPr>
        <w:t xml:space="preserve"> specie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C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6. The invention of </w:t>
      </w:r>
      <w:r>
        <w:rPr>
          <w:color w:val="000000"/>
          <w:kern w:val="0"/>
          <w:szCs w:val="15"/>
          <w:u w:val="single"/>
        </w:rPr>
        <w:t>fresh</w:t>
      </w:r>
      <w:r>
        <w:rPr>
          <w:color w:val="000000"/>
          <w:kern w:val="0"/>
          <w:szCs w:val="15"/>
        </w:rPr>
        <w:t xml:space="preserve"> metaphors </w:t>
      </w:r>
      <w:r>
        <w:rPr>
          <w:color w:val="000000"/>
          <w:kern w:val="0"/>
          <w:szCs w:val="15"/>
          <w:u w:val="single"/>
        </w:rPr>
        <w:t>today</w:t>
      </w:r>
      <w:r>
        <w:rPr>
          <w:color w:val="000000"/>
          <w:kern w:val="0"/>
          <w:szCs w:val="15"/>
        </w:rPr>
        <w:t xml:space="preserve"> continues to </w:t>
      </w:r>
      <w:r>
        <w:rPr>
          <w:color w:val="000000"/>
          <w:kern w:val="0"/>
          <w:szCs w:val="15"/>
          <w:u w:val="single"/>
        </w:rPr>
        <w:t>make it possible</w:t>
      </w:r>
      <w:r>
        <w:rPr>
          <w:color w:val="000000"/>
          <w:kern w:val="0"/>
          <w:szCs w:val="15"/>
        </w:rPr>
        <w:t xml:space="preserve"> the vivi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>A            B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expression</w:t>
      </w:r>
      <w:r>
        <w:rPr>
          <w:color w:val="000000"/>
          <w:kern w:val="0"/>
          <w:szCs w:val="15"/>
        </w:rPr>
        <w:t xml:space="preserve"> of emotion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7. Proteins are </w:t>
      </w:r>
      <w:r>
        <w:rPr>
          <w:color w:val="000000"/>
          <w:kern w:val="0"/>
          <w:szCs w:val="15"/>
          <w:u w:val="single"/>
        </w:rPr>
        <w:t>made up of</w:t>
      </w:r>
      <w:r>
        <w:rPr>
          <w:color w:val="000000"/>
          <w:kern w:val="0"/>
          <w:szCs w:val="15"/>
        </w:rPr>
        <w:t xml:space="preserve"> long, </w:t>
      </w:r>
      <w:r>
        <w:rPr>
          <w:color w:val="000000"/>
          <w:kern w:val="0"/>
          <w:szCs w:val="15"/>
          <w:u w:val="single"/>
        </w:rPr>
        <w:t>folded irregularly</w:t>
      </w:r>
      <w:r>
        <w:rPr>
          <w:color w:val="000000"/>
          <w:kern w:val="0"/>
          <w:szCs w:val="15"/>
        </w:rPr>
        <w:t xml:space="preserve"> chains, </w:t>
      </w:r>
      <w:r>
        <w:rPr>
          <w:color w:val="000000"/>
          <w:kern w:val="0"/>
          <w:szCs w:val="15"/>
          <w:u w:val="single"/>
        </w:rPr>
        <w:t>the links</w:t>
      </w:r>
      <w:r>
        <w:rPr>
          <w:color w:val="000000"/>
          <w:kern w:val="0"/>
          <w:szCs w:val="15"/>
        </w:rPr>
        <w:t xml:space="preserve"> of </w:t>
      </w:r>
      <w:r>
        <w:rPr>
          <w:color w:val="000000"/>
          <w:kern w:val="0"/>
          <w:szCs w:val="15"/>
          <w:u w:val="single"/>
        </w:rPr>
        <w:t>which are</w:t>
      </w:r>
      <w:r>
        <w:rPr>
          <w:color w:val="000000"/>
          <w:kern w:val="0"/>
          <w:szCs w:val="15"/>
        </w:rPr>
        <w:t xml:space="preserve"> amino acid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>A              B                C     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8. Although most species of small birds gather in groups </w:t>
      </w:r>
      <w:r>
        <w:rPr>
          <w:color w:val="000000"/>
          <w:kern w:val="0"/>
          <w:szCs w:val="15"/>
          <w:u w:val="single"/>
        </w:rPr>
        <w:t>at</w:t>
      </w:r>
      <w:r>
        <w:rPr>
          <w:color w:val="000000"/>
          <w:kern w:val="0"/>
          <w:szCs w:val="15"/>
        </w:rPr>
        <w:t xml:space="preserve"> feeders provided by bird-watchers,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</w:t>
      </w:r>
      <w:r>
        <w:rPr>
          <w:color w:val="6D6865"/>
          <w:kern w:val="0"/>
          <w:szCs w:val="15"/>
        </w:rPr>
        <w:t>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he bright red </w:t>
      </w:r>
      <w:r>
        <w:rPr>
          <w:color w:val="000000"/>
          <w:kern w:val="0"/>
          <w:szCs w:val="15"/>
          <w:u w:val="single"/>
        </w:rPr>
        <w:t>adrenals</w:t>
      </w:r>
      <w:r>
        <w:rPr>
          <w:color w:val="000000"/>
          <w:kern w:val="0"/>
          <w:szCs w:val="15"/>
        </w:rPr>
        <w:t xml:space="preserve"> usually appears alone </w:t>
      </w:r>
      <w:r>
        <w:rPr>
          <w:color w:val="000000"/>
          <w:kern w:val="0"/>
          <w:szCs w:val="15"/>
          <w:u w:val="single"/>
        </w:rPr>
        <w:t>or</w:t>
      </w:r>
      <w:r>
        <w:rPr>
          <w:color w:val="000000"/>
          <w:kern w:val="0"/>
          <w:szCs w:val="15"/>
        </w:rPr>
        <w:t xml:space="preserve"> with </w:t>
      </w:r>
      <w:r>
        <w:rPr>
          <w:color w:val="000000"/>
          <w:kern w:val="0"/>
          <w:szCs w:val="15"/>
          <w:u w:val="single"/>
        </w:rPr>
        <w:t>its</w:t>
      </w:r>
      <w:r>
        <w:rPr>
          <w:color w:val="000000"/>
          <w:kern w:val="0"/>
          <w:szCs w:val="15"/>
        </w:rPr>
        <w:t xml:space="preserve"> mat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>B                      C     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9. </w:t>
      </w:r>
      <w:r>
        <w:rPr>
          <w:color w:val="000000"/>
          <w:kern w:val="0"/>
          <w:szCs w:val="15"/>
          <w:u w:val="single"/>
        </w:rPr>
        <w:t>The astronomy</w:t>
      </w:r>
      <w:r>
        <w:rPr>
          <w:color w:val="000000"/>
          <w:kern w:val="0"/>
          <w:szCs w:val="15"/>
        </w:rPr>
        <w:t xml:space="preserve"> is the oldest </w:t>
      </w:r>
      <w:r>
        <w:rPr>
          <w:color w:val="000000"/>
          <w:kern w:val="0"/>
          <w:szCs w:val="15"/>
          <w:u w:val="single"/>
        </w:rPr>
        <w:t>science</w:t>
      </w:r>
      <w:r>
        <w:rPr>
          <w:color w:val="000000"/>
          <w:kern w:val="0"/>
          <w:szCs w:val="15"/>
        </w:rPr>
        <w:t xml:space="preserve">, but it </w:t>
      </w:r>
      <w:r>
        <w:rPr>
          <w:color w:val="000000"/>
          <w:kern w:val="0"/>
          <w:szCs w:val="15"/>
          <w:u w:val="single"/>
        </w:rPr>
        <w:t>continues</w:t>
      </w:r>
      <w:r>
        <w:rPr>
          <w:color w:val="000000"/>
          <w:kern w:val="0"/>
          <w:szCs w:val="15"/>
        </w:rPr>
        <w:t xml:space="preserve"> to be </w:t>
      </w:r>
      <w:r>
        <w:rPr>
          <w:color w:val="000000"/>
          <w:kern w:val="0"/>
          <w:szCs w:val="15"/>
          <w:u w:val="single"/>
        </w:rPr>
        <w:t>at</w:t>
      </w:r>
      <w:r>
        <w:rPr>
          <w:color w:val="000000"/>
          <w:kern w:val="0"/>
          <w:szCs w:val="15"/>
        </w:rPr>
        <w:t xml:space="preserve"> the forefront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      </w:t>
      </w:r>
      <w:r>
        <w:rPr>
          <w:color w:val="000000"/>
          <w:kern w:val="0"/>
          <w:szCs w:val="15"/>
        </w:rPr>
        <w:t>A                    B          C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cientific thought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40. Henry David Thoreau was </w:t>
      </w:r>
      <w:r>
        <w:rPr>
          <w:color w:val="000000"/>
          <w:kern w:val="0"/>
          <w:szCs w:val="15"/>
          <w:u w:val="single"/>
        </w:rPr>
        <w:t>an</w:t>
      </w:r>
      <w:r>
        <w:rPr>
          <w:color w:val="000000"/>
          <w:kern w:val="0"/>
          <w:szCs w:val="15"/>
        </w:rPr>
        <w:t xml:space="preserve"> American writer who </w:t>
      </w:r>
      <w:r>
        <w:rPr>
          <w:color w:val="000000"/>
          <w:kern w:val="0"/>
          <w:szCs w:val="15"/>
          <w:u w:val="single"/>
        </w:rPr>
        <w:t>is</w:t>
      </w:r>
      <w:r>
        <w:rPr>
          <w:color w:val="000000"/>
          <w:kern w:val="0"/>
          <w:szCs w:val="15"/>
        </w:rPr>
        <w:t xml:space="preserve"> remembered </w:t>
      </w:r>
      <w:r>
        <w:rPr>
          <w:color w:val="000000"/>
          <w:kern w:val="0"/>
          <w:szCs w:val="15"/>
          <w:u w:val="single"/>
        </w:rPr>
        <w:t>for</w:t>
      </w:r>
      <w:r>
        <w:rPr>
          <w:color w:val="000000"/>
          <w:kern w:val="0"/>
          <w:szCs w:val="15"/>
        </w:rPr>
        <w:t xml:space="preserve"> his faith in th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</w:t>
      </w:r>
      <w:r>
        <w:rPr>
          <w:color w:val="6D6865"/>
          <w:kern w:val="0"/>
          <w:szCs w:val="15"/>
        </w:rPr>
        <w:t>A                   B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religious significance of </w:t>
      </w:r>
      <w:r>
        <w:rPr>
          <w:color w:val="000000"/>
          <w:kern w:val="0"/>
          <w:szCs w:val="15"/>
          <w:u w:val="single"/>
        </w:rPr>
        <w:t>the natur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rFonts w:eastAsia="Times New Roman"/>
          <w:color w:val="000000"/>
          <w:kern w:val="0"/>
          <w:szCs w:val="36"/>
        </w:rPr>
        <w:t xml:space="preserve">                       </w:t>
      </w:r>
      <w:r>
        <w:rPr>
          <w:color w:val="000000"/>
          <w:kern w:val="0"/>
          <w:szCs w:val="36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Section Three: Read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szCs w:val="26"/>
        </w:rPr>
        <w:t>Questions 1-</w:t>
      </w:r>
      <w:r>
        <w:rPr>
          <w:b/>
          <w:bCs/>
          <w:color w:val="000000"/>
          <w:szCs w:val="26"/>
        </w:rPr>
        <w:t>10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fore the mid-1860's, the impact of the railroads in the United States was limited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sense that the tracks ended at the Missouri River, approximately the centers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untry. At that point the trains turned their freight, mail, and passengers over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eamboats, wagons, and stagecoaches. This meant that wagon freighting, stagecoaching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and steamboating did not come to an end when the first train appeared; rather the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came supplements or feeders. Each new "end-of-track" became a center for animal-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rawn or waterborne transportation. The major effect of the railroad was to shorte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stance that had to be covered by the older, slower, and more costly means. Wag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eighters continued operating throughout the 1870's and 1880's and into the 1890's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lthough over constantly shrinking routes, and coaches and wagons continued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risscross the West wherever the rails had not yet been laid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beginning of a major change was foreshadowed in the later 1860's, whe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ion Pacific Railroad at last began to build westward from the Central Plaints city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maha to meet the Central Pacific Railroad advancing eastward form California throug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e formidable barriers of the Sierra Nevada. Although President Abraham Lincol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igned the original Pacific Railroad bill in 1862 and a revised, financially much mo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enerous version in 1864, little construction was completed until 1865 on the Centr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cific and 1866 on the Union Pacific. The primary reason was skepticism that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ailroad built through so challenging and thinly settled a stretch of desert, mountain,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nd semiarid plain could pay a profit. In the words of an economist, this was a case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"premature enterprise", where not only the cost of construction but also the very hig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isk deterred private investment. In discussing the Pacific Railroad bill, the chair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gressional committee bluntly stated that without government subsidy no one woul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dertake so unpromising a venture; yet it was a national necessity to link East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West toget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The author refers to the impact of railroad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fore the late 1860's as "limited" be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tracks did not take the direct route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ne city to the nex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assenger and freight had to transfer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ther modes of transportation to reach wester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stinat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assengers preferred stagecoach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ailroad travel was quite expen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The word "they" in line 5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rac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rai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reight, mail, and passeng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eamboats, wagons, and stagecoach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The word "supplements" in line 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xtens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form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depend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fluenc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What can be inferred about coaches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gon freighters as the railroads expanded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developed competing rout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ir drivers refused to work for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ilroad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began to specialize in transport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od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were not used as much as befo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The word "crisscross" in line 1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ead the wa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eparat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ove back and for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uncov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Why does the author mention the Sierr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vada in line 15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argue that a more direct route to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st could have been take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identify a historically significa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untain range in the Wes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point out the location of a serious tra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ccid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give an example of an obstacle face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Central Pacifi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The word "skepticism" in line 18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oub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maze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rgenc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etermin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The Pacific railroads were considered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"premature enterprise" (line 21) be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technology of railroad cars was not ful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re was not enough wood and steel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track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cost and risks discouraged priva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vestm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re were insufficient numbers of train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eople to operate the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The word "subsidy" in line 23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ersua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inanc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xplan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enal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Where in the passage does the author gi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ample of geographical challenges to railroa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nstruction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ines 4-6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ines 8-11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ines 18-20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nes 22-25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</w:t>
      </w:r>
      <w:r>
        <w:rPr>
          <w:b/>
          <w:bCs/>
          <w:color w:val="000000"/>
          <w:szCs w:val="26"/>
        </w:rPr>
        <w:t>1</w:t>
      </w:r>
      <w:r>
        <w:rPr>
          <w:b/>
          <w:bCs/>
          <w:color w:val="000000"/>
          <w:szCs w:val="26"/>
        </w:rPr>
        <w:t>-</w:t>
      </w:r>
      <w:r>
        <w:rPr>
          <w:b/>
          <w:bCs/>
          <w:color w:val="000000"/>
          <w:szCs w:val="26"/>
        </w:rPr>
        <w:t>22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umanity's primal efforts to systematize the concepts of size, shapes, and numb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e usually regarded as the earliest mathematics. However, the concept of number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counting process developed so long before the time of recorded history (there i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chaeological evidence that counting was employed by humans as far back as 50,000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years ago) that the manner of this development is largely conjectural. Imaging how i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bably came about is not difficult. The argument that humans, even in prehistoric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imes, had some number sense, at least to the extent of recognizing the concept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ore and less when some objects were added to or taken away from a small group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eems fair, for studies have shown that some animal possess such a sen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   </w:t>
      </w:r>
      <w:r>
        <w:rPr>
          <w:color w:val="000000"/>
          <w:kern w:val="0"/>
          <w:szCs w:val="15"/>
        </w:rPr>
        <w:t>With the gradual evolution of society, simple counting became imperative. A trib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ad to know how many members it had and how many enemies, and shepherd need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know if the flock of sheep was decreasing in size. Probably the earliest way of keep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count was by some simple tally method, employing the principle of one-to-on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rrespondence. In keeping a count of sheep, for example, one finger per sheep coul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e turned under. Counts could also be maintained by making scratches in the dirt or 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stone, by cutting notches in a piece of wood, or by tying knots in a string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n, perhaps later, an assortment of vocal sounds was developed as a word tal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gainst the number of objects in a small group. And still later, with the refinement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riting, a set of signs was devised to stand for these numbers. Such an imagin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development is supported by reports of anthropologists in their studies of present-da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cieties that are thought to be similar to those of early human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What does the passage mainly discus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efforts of early humans to care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erds of anim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development of wri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beginnings of mathematic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imilarities in number sense betw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umans and anim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The word "conjectural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mplex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ased on gues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nbeliev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pported by careful researc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Why does the author mention animals in lin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9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support a theory about the behavior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ly human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identify activities that are distinct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uma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illustrate the limits of a historical recor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human developm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establish that early human kep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mesticated anim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4.The word "it" in line 11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volu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un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rib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pher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What is the basic principle of the tal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thod described in the second paragraph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count is recorded permanent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alculations provide the total cou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Large quantities are represented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ymbo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ach marker represents a singly objec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6. The word "employing" in line 13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u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ay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ocu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ir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7.Which of the following is NOT mentioned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 early methods of counting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utting notch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ending fing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iling ston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ying kno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The word "maintained" in line 15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justifi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sser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oc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k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9.The word "assortment" in line 17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stru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varie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urpl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ymbo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0.It can be inferred that research in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cademic fields relates to research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uthor's field in which of the following way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contributes relevant informa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is carried out on a simpler leve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is less reliable than research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uthor's fiel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causes misunderstandings if applied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author's fiel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Which of the following conclusions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pported by the passag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Counting processes did not develop unti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fter writing became widesprea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Early counting methods required herd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imal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Mathematics has remained unchanged sin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cient tim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Early humans first counted becaus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cessit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Where in the passage does the auth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ntion the ability of animals to recogniz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mall and large group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ines 1-2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ines 6-9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ines 10-12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ines 17-18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 xml:space="preserve">Questions </w:t>
      </w:r>
      <w:r>
        <w:rPr>
          <w:b/>
          <w:bCs/>
          <w:color w:val="000000"/>
          <w:szCs w:val="26"/>
        </w:rPr>
        <w:t>23-31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s the merchant class expanded in the eighteenth-century North American colonie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ilversmith and the coppersmith businesses rose to serve it. Only a few silversmith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ere available in New York or Boston in the late seventeenth century, but i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ighteenth century they could be found in all major colonial cities. No other colonial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artisans rivaled the silversmiths' prestige. They handled the most expensive material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possessed direct connections to prosperous colonies merchants. Their product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imarily silver plates and bowls, reflected their exalted status and testified to thei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ustomers' prominence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ilver stood as one of the surest ways to store wealth at a time before neighborhoo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banks existed. Unlike the silver coins from which they were made, silver articles we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adily identifiable. Often formed to individual specifications, they always carried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ilversmith's distinctive markings and consequently could be traced and retrieved.</w:t>
      </w:r>
    </w:p>
    <w:p>
      <w:pPr>
        <w:pStyle w:val="Normal"/>
        <w:autoSpaceDE w:val="false"/>
        <w:ind w:firstLine="105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ustomers generally secured the silver for the silver objects they ordered. The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aved coins, took them to smiths, and discussed the type of pieces they desir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ilversmiths complied with these requests by melting the money in a small furnace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dding a bit of copper to form a stronger alloy, and casting the alloy in rectangula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locks. They hammered these ingots to the appropriate thickness by hand, shap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m, and pressed designs into them for adornment. Engraving was also done by hand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addition to plates and bowls, some customers sought more intricate products, such a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ilver teapots. These were made by shaping or casting parts separately and th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ldering them together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lonial coppersmithing also came of age in the early eighteenth century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spered in northern cities. Copper's ability to conduct heat efficiently and to resis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rrosion contributed to its attractiveness. But because it was expensive in colonial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merica, coppersmiths were never very numerous. Virtually all copper worked b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miths was imported as sheets or obtained by recycling old copper goods. Copper w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sed for practical items, but it was not admired for its beauty. Coppersmiths employ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t to fashion pots and kettles for the home. They shaped it in much the same manner 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ilver or melted it in a foundry with lead or tin. They also mixed it with zinc to mak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rass for maritime and scientific instrume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3.According to the passage, which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llowing eighteenth-century developments ha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 strong impact on silversmith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decrease in the cost of silv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invention of heat-efficient furnac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growing economic prosperity of coloni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rchan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development of new tools used to shap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ilv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4.The word "They" in line 5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ilversmith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ajor colonial cit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other colonial artisa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teri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The word "exalted" in line 7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unusu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uncert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urpris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uperi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6.In colonial America, where did silversmith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sually obtain the material to make silv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ticle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rom their own min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rom import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rom other silversmith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rom custom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7.The word "ingots" in line 17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ins that people sa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locks of silver mixed with copp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ools used to shape silver plat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asts in which to form parts of silv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8.The phrase "came of age" in line 22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stablished itsel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decli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ecame less expen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s studi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9.The passage mentions all of the following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ses for copper in colonial America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oking po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cientific instru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usical instru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ritime instrume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0.According to the passage, silversmiths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ticl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ppersmiths in colonial America were simila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125 which of the following way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amount of social prestige they ha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way they shaped the metal the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rked wi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cost of the goods they mad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practicality of goods they mad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Based on the information in paragraph 4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ich of the following was probably true abou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pper in the colonie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copper used by colonists was no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ffective in conducting hea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copper items created by coloni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ppersmiths were not skillfully mad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re were no local copper mines fro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ich copper could be obtain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price of copper suddenly decreas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 xml:space="preserve">Questions </w:t>
      </w:r>
      <w:r>
        <w:rPr>
          <w:b/>
          <w:bCs/>
          <w:color w:val="000000"/>
          <w:szCs w:val="26"/>
        </w:rPr>
        <w:t>32</w:t>
      </w:r>
      <w:r>
        <w:rPr>
          <w:b/>
          <w:bCs/>
          <w:color w:val="000000"/>
          <w:szCs w:val="26"/>
        </w:rPr>
        <w:t>-</w:t>
      </w:r>
      <w:r>
        <w:rPr>
          <w:b/>
          <w:bCs/>
          <w:color w:val="000000"/>
          <w:szCs w:val="26"/>
        </w:rPr>
        <w:t>4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ssils are the remains and traces (such as footprints or other marks) of ancie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lant and animal life that are more than 10,000 years old. They range in size fro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icroscopic structures to dinosaur skeletons and complete bodies of enormous animals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keletons of extinct species of human are also considered fossil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   </w:t>
      </w:r>
      <w:r>
        <w:rPr>
          <w:color w:val="000000"/>
          <w:kern w:val="0"/>
          <w:szCs w:val="15"/>
        </w:rPr>
        <w:t>An environment favorable to the growth and later preservation of organisms i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quired for the occurrence of fossils. Two conditions are almost always present: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1) The possession of hard parts, either internal or external, such as bones, teeth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cales, shells, and wood; these parts remain after the rest of the organism has decayed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rganisms that lack hard parts, such as worms and jelly fish, have left a meag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geologic record. (2) Quick burial of the dead organism, so that protection is afford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gainst weathering, bacterial action, and scavengers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ature provides many situations in which the remains of animals and plants a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tected against destruction. Of these, marine sediment is by far the most importa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nvironment for the preservation of fossils, owing to the incredible richness of marin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life. The beds of former lakes are also prolific sources of fossils. The rapid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ccumulating sediments in the channels, floodplains, and deltas of streams bur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esh-water organisms, along with land plants and animals that fall into the water.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autifully preserved fossil fish from the Green River soil shale of Wyoming i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estern United States lived in a vast shallow lak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    </w:t>
      </w:r>
      <w:r>
        <w:rPr>
          <w:color w:val="000000"/>
          <w:kern w:val="0"/>
          <w:szCs w:val="15"/>
        </w:rPr>
        <w:t>The frigid ground in the far north acts as a remarkable preservative for anim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ssils. The woolly mammoth, along-haired rhinoceros, and other mammals have be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eriodically exposed in the tundra of Siberia, the hair and red flesh still frozen in col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orage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olcanoes often provide environments favorable to fossil preservation. Extensiv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falls of volcanic ash and coarser particles overwhelm and bury all forms of life, from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lying insects to great tree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ves have preserved the bones of many animals that died in them and we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ubsequently buried under a blanket of clay or a cover of dripstone. Predatory animal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early humans alike sought shelter in caves and brought food to them to the eater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eaving bones that paleontologists have discovered.</w:t>
      </w:r>
    </w:p>
    <w:p>
      <w:pPr>
        <w:pStyle w:val="Normal"/>
        <w:autoSpaceDE w:val="false"/>
        <w:jc w:val="left"/>
        <w:rPr>
          <w:rFonts w:eastAsia="Times New Roman"/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2.The passage primarily discusses which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following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ypes of fossils found in different climat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at is learned from studying fossi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Conditions favorable to the preserva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ssi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ow fossils are discove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The word "traces" in line 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tructur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mport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kelet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mprin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4.All of the following facts about fossils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fereed to by the author (paragraph 1)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fact that they can b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icroscopically smal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keletons of human ancesto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mplete animal bod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ragi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5.The fossil fish from the Green Riv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(paragraph 3) were probably preserv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cause they w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a deep lak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vered by sedim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otected by oi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uried slow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6.The word "exposed" in line 2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hotograph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uncover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oc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eserv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7.Which of the following is LEAST likely to b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und as a fossil, assuming that all are buri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pidly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dinosau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woolly mammo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human ancest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wor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It can be inferred that a condition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avors fossilization when volcanic ash falls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th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quick bur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old storag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igh temperatu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ack of wa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The word "them" in line 29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redatory anima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arly huma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av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ones</w:t>
      </w:r>
    </w:p>
    <w:p>
      <w:pPr>
        <w:pStyle w:val="Normal"/>
        <w:autoSpaceDE w:val="false"/>
        <w:jc w:val="left"/>
        <w:rPr>
          <w:rFonts w:eastAsia="Times New Roman"/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0.Which of the following is true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nvironments in which fossil are found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Very different environments can fav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ssiliza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re are few environments in which fossil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e protect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Environments that favor fossilization ha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imilar climat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Environments that favor fossilizati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upport large populations of anima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41-5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useful definition of an air pollutant is a compound added directly or indirect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y humans to the atmosphere in such quantities as to affect humans, animal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vegetations, or materials adversely. Air pollution requires a very flexible definiti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permits continuous change. When the first air pollution laws were established i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England in the fourteenth century, air pollutants were limited to compounds that coul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 seen or smelled-a far cry from the extensive list of harmful substances know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day. As technology has developed and knowledge of the health aspects of variou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hemicals has increased, the list of air pollutants has lengthened. In the future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ven water vapor might be considered an air pollutant under certain conditio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  </w:t>
      </w:r>
      <w:r>
        <w:rPr>
          <w:color w:val="000000"/>
          <w:kern w:val="0"/>
          <w:szCs w:val="15"/>
        </w:rPr>
        <w:t>Many of the more important air pollutants, such as sulfur oxides, carbon monoxide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nitrogen oxides, are found in nature. As the Earth developed, the concentration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these pollutants were altered by various chemical reactions; they became componen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biogeochemical cycle. These serve as an air purification scheme by allowing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mpounds to move from the air to the water or soil on a global basis, nature'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output of these compounds dwarfs that resulting form human activities. However, huma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duction usually occurs in a localized area, such as a city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is localized regions, human output may be dominant and may temporarily overloa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natural purification scheme of the cycle. The result is an increased concentrati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noxious chemicals in the air. The concentrations at which the adverse effec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appear will be greater than the concentrations that the pollutants would hav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absence of human activities. The actual concentration need not be large for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ubstance to be a pollutant; in fact the numerical value tells us little until we know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ow much of an increase this represents over the concentration that would occu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aturally in the area. For example, sulfur dioxide has detectable health effects 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0.08 parts per million (ppm), which is about 400 times its natural level. Carb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onoxide, however, ahs a natural level of 0.1 ppm and is not usually a pollutan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til its level reaches about 15 pp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1.What does the passage 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economic impact of air pollu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at constitutes an air polluta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much harm air pollutants can 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effects of compounds added to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tmosph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2.The word "adversely" in line 3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negativ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quick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dmitted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onsiderab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3.It can be inferred from the first paragrap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water vapor is an air pollutant in localiz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ea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ost air pollutants today can be seen 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mell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definition of air pollution will continu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 chang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 substance becomes an air pollutant on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cit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4.The word "altered" in line 1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limina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au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low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chang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6.According to the passage, which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llowing is true about human-generated a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lution in localized region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can be dwarfed by nature's outpu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lutants in the localized reg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can overwhelm the natural system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moves polluta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will damage areas outside of the localiz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gio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will react harmfully with natural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ccurring polluta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7.The word "noxious' in line 1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armfu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notice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xtens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ea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8.According to the passage, the numer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alued of the concentration level of a substanc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s only useful i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other substances in the area are know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is in a localized area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naturally occurring level is also know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can be calculated quick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9.The word "detectable" in line 24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enefic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peci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easur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epar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5.Natural pollutants can play an importa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ole in controlling air pollution for which of th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llowing reason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function as part of a purificati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ce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occur in greater quantities than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luta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are less harmful to living beings th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e other polluta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have existed since the Ear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0.Which of the following is best supported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passage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effectively control pollution lo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overnment should regularly review their a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lution law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One of the most important step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eserving natural lands is to better enforce a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lution law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cientists should be consulted in order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stablish uniform limits for all air pollutan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uman activities have been effective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ducing air pollu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54:00Z</dcterms:created>
  <dc:creator>albertyy&amp;fenny</dc:creator>
  <dc:description/>
  <dc:language>en-US</dc:language>
  <cp:lastModifiedBy>fenny</cp:lastModifiedBy>
  <dcterms:modified xsi:type="dcterms:W3CDTF">2003-08-01T01:40:00Z</dcterms:modified>
  <cp:revision>50</cp:revision>
  <dc:subject/>
  <dc:title>97年12月北美真题</dc:title>
</cp:coreProperties>
</file>