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  <w:t xml:space="preserve">1999.8 </w:t>
      </w:r>
      <w:r>
        <w:rPr>
          <w:b/>
          <w:bCs/>
          <w:color w:val="000000"/>
          <w:kern w:val="0"/>
          <w:szCs w:val="36"/>
        </w:rPr>
        <w:t>国内考试真题</w:t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  <w:t>SECTION 1: LISTEN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sk someone to recommend a place to ea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ok something for themselv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Go to another place to ea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heck the cafeteria la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store has lost the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man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enough money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y for the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film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een processed y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an is in a hur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own a calcula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is calculator is broke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want to lend his calculator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yo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omeone else borrowed his calcula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e likes to drink coffee in the morn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seldom wakes up ear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needs tea to feel aler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usually eat breakfa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y shoul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change their pla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trust the weather foreca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should have the picnic indo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had forgotten about their pla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6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need anything from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upermarke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go shopping with the 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r car is being repaired right now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prefers to go to the supermarket nea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schoo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man should not take off his jack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man should get comfortabl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time for the man to go ho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likes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jack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will lend the man some mone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man can send in the forms next wee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man should finish the forms now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filling out financial ai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r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ut ice on her han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ee a doctor in a few day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void using her hand for a whi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lear the ice off the sidewal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Check for an appropriate apartment 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other build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ent the $600 apartment temporari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are an apartment with someon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Wait until there is a cheaper apartm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vailab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1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Go to Sally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roo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all Sall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alk to Sally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frien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art studying without Sal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party should have ended soon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partment is too small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rti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like to be invited to the next part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an will spend the day clean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usiness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make muc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one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woman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selling jewel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woman has to close her busine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man broke some of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jewel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ry to call Bill at a different loca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ell Bill to call the woman abou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esenta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Give Bill a copy of the presentation 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nn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nvite Bill to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house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nn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care for cak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like some more desser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had enough to ea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cake was overbak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6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woman forgot Debbi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irthda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woman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what Debbi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nt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woman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uy a sweater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bbi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sweater the woman bought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fi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bbi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can complete the preparations in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wants everyone to work toget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anticipates needing help tomorrow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thinks only a little planning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cessa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8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Ask someone else to go to the concert wi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ind out when the concert begi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eet at the conce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Go to the concert on another nigh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9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eat the toast anywa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hung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toa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toast the brea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gister for fewer courses next semes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Go to the registra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office so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Call the registra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office la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pply for a job at the registra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offi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1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man would get better grades if 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udied m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test was based on lecture materia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misplaced her textboo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test was harder than she thought i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uld b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2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No one will be able to see what he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ar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will probably need to take the sweat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f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expects the weather to change later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was be cool in the lecture ha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3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consider her decis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ave for something more importa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Buy a larger size to allow for shrinka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uring wash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ake her sweatshirt to the dry clean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ran much longer than expect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was broadcast on televis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ickets for it were rather expensi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any people went to hear 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enjoy his art history cour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would like to own one of the painting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did not like the painting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seen the paintings y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6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last yea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loca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hopes to be selected to be o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ntertainment committe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attend the picnic this yea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entertainment committee has alread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hosen a loc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7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gallery is a good place for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hibi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reparing for the exhibition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e eas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man i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telling the truth abou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f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an is making a bad decis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wants to cook the vegetables herself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vegetables that 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ndercook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vegetables have finished cook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man should cook different kind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vegetabl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9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man will not find shorts in a differ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yl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man should try on a more stylish pair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hor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sure she likes the sty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an should try on a different siz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lso excited about sail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prefers swimming to sail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sure how he feels about sail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feel comfortable in wa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1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gather information for the studen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stronomy cla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write a research paper about a rec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covery in spa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report findings from an astronomers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8"/>
        </w:rPr>
        <w:t xml:space="preserve"> </w:t>
      </w:r>
      <w:r>
        <w:rPr>
          <w:color w:val="000000"/>
          <w:kern w:val="0"/>
          <w:szCs w:val="15"/>
        </w:rPr>
        <w:t>conferen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get information for the astronomy club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2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possible existence of life on 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lane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Methods for building powerful new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lescop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 technical problem that astronomers can</w:t>
      </w:r>
      <w:r>
        <w:rPr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solv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discovery of planets orbiting dista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y studied variations in the appearan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the parent sta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were able to see the planets with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lescop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compared the parent stars to the Su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sent astronauts on a mission in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pa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ir surface featur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ir chemical composi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ir temperatu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ir ag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generally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allow people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orrow 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is trying to sell 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bought it from a frien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has broken down bef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woman could probably repay it herself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rather smal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probably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cost a lot to repai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robably difficult to dri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e only works on new ca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has fixed her car bef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is one of her neighb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will probably overcharge 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ake the woman to her ho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est-drive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ca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lp the woman pay the mechanic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i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lp the woman fix her c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o review before a final exa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explain the early history of fil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explain the course requireme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notify the students of a change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chedu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silent film era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ow to write a film critiqu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ilms on televis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asic film concep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 the classroo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 an auditoriu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t a local thea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t ho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mpare films from different decad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mpare films from different countri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nalyze the film they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ve just see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udy techniques used by film mak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3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production in echinoder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ow fish avoid their enem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form and life cycle of starfish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feeding habits and digestive system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rfis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consists of a protective fil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is covered with scal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can be shed easi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is covered with sharp bump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5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o explain how a starfish reproduc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illustrate the shape of a starfish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demonstrate the defense mechanism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rfish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show how larvae change into adul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rfis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generates a new o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cannot swi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is easily caugh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dies soon afterwar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ir di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shape of their bod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ere they fe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ir method of defen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dvantages of the North in the Civil W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ivilian opposition to the Civil W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asons to justify fighting the Civil W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ilitary strategy used in the Civil W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9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suggest changes to governm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ructu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criticize the practice of slave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convince the South to surrend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inspire Northerners to support the w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eaders of the Southern rebell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laves in the Southern stat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orthern opponents of the w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outhern soldiers.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7"/>
        </w:rPr>
        <w:t>Section Two: Structure and Written Expression</w:t>
      </w:r>
      <w:r>
        <w:rPr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In 1864 Nevada entered the United States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_______ thirty-sixth stat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be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as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Bob Stephenson, a biologist in Alaska wh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udies the Canadian lynx, a type of wildcat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as learned_______ from studying their track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the snow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ow lynx hu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ynx hunt how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 hunt lynx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ynx how hu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_______ Lay eggs, but some give birth to liv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you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lthough most insec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ost insec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espite most insec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ost insects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Author Sarah Jewett established her litera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putation with Deephaven, a collection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ketches_______ 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ith rural Maine lif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at life in rural Main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bout life in rural Main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ife in rural Main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By means of various types of wi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unnels,_______ simulate most of the fligh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ditions to which an airplane is subject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ich aeronautical engineers ca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eronautical engineers ca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ability of aeronautical engine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eronautical engineers, being able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_______ planes in flight between airports, a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raffic controllers rely on rad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rack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ack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track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Of track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The operating principles of the telephon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e_______ they were in the nineteen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ntu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same as toda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same toda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same today 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day what the sa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Steel magnate Andrew Carnegie used part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is wealth_______ more than 2,500 public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braries in English-speaking countries betwe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1881 and 191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elped in buil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lped him to buil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help buil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is help in buil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Not until 1949_______ Canada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ten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vince.</w:t>
      </w:r>
      <w:r>
        <w:rPr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ecame Newfoundla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id Newfoundland beco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ewfoundland did beco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Newfoundland beca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Paul Samuelson revolutionized_______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esenting his students with the most advanc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conomic thinking at an introductory leve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o teach economic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teaching of economic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eaching that economics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conomics is taugh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1.The term belles-letters is used to denot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terary forms that contain_______ ,such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rama, poetry, essays, and nove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rtistic, creative wri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riting that artistic, crea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rtistic, creative, and wri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m is artistic, creative wri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Open-pit mining follows the same sequen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operations_______ mining: drilling, blasting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d loading and removing waste and 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ere undergrou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at undergrou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undergrou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 undergrou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_______ in cases where special oxidants 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sed, fires are the result of a fuel rapid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bining with the oxygen in the ai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re a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ven thoug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Maya Angelou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widely acclaim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utobiography, I know Why the Caged Bir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ings, is a moving and_______ of her childhoo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segregated Arkansa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n account that is often humorou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often humorous as an accou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often humorous, the accou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often humorous accou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_______ to study element 104 because on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 few atoms of this substance can be isolated 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ne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difficul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hy it is difficul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is difficul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ven though difficul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6. </w:t>
      </w:r>
      <w:r>
        <w:rPr>
          <w:color w:val="000000"/>
          <w:kern w:val="0"/>
          <w:szCs w:val="15"/>
          <w:u w:val="single"/>
        </w:rPr>
        <w:t>Common</w:t>
      </w:r>
      <w:r>
        <w:rPr>
          <w:color w:val="000000"/>
          <w:kern w:val="0"/>
          <w:szCs w:val="15"/>
        </w:rPr>
        <w:t xml:space="preserve"> salt occurs naturally in pure, </w:t>
      </w:r>
      <w:r>
        <w:rPr>
          <w:color w:val="000000"/>
          <w:kern w:val="0"/>
          <w:szCs w:val="15"/>
          <w:u w:val="single"/>
        </w:rPr>
        <w:t>solidly</w:t>
      </w:r>
      <w:r>
        <w:rPr>
          <w:color w:val="000000"/>
          <w:kern w:val="0"/>
          <w:szCs w:val="15"/>
        </w:rPr>
        <w:t xml:space="preserve"> form as the mineral halite </w:t>
      </w:r>
      <w:r>
        <w:rPr>
          <w:color w:val="000000"/>
          <w:kern w:val="0"/>
          <w:szCs w:val="15"/>
          <w:u w:val="single"/>
        </w:rPr>
        <w:t>and</w:t>
      </w:r>
      <w:r>
        <w:rPr>
          <w:color w:val="000000"/>
          <w:kern w:val="0"/>
          <w:szCs w:val="15"/>
        </w:rPr>
        <w:t xml:space="preserve"> in wide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rFonts w:eastAsia="Times New Roman"/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A                             B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distributed deposits of rock, </w:t>
      </w:r>
      <w:r>
        <w:rPr>
          <w:color w:val="000000"/>
          <w:kern w:val="0"/>
          <w:szCs w:val="15"/>
          <w:u w:val="single"/>
        </w:rPr>
        <w:t>or</w:t>
      </w:r>
      <w:r>
        <w:rPr>
          <w:color w:val="000000"/>
          <w:kern w:val="0"/>
          <w:szCs w:val="15"/>
        </w:rPr>
        <w:t xml:space="preserve"> mineral, salt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7. The term </w:t>
      </w:r>
      <w:r>
        <w:rPr>
          <w:rFonts w:cs="宋体;SimSun" w:ascii="宋体;SimSun" w:hAnsi="宋体;SimSun"/>
          <w:color w:val="000000"/>
          <w:kern w:val="0"/>
          <w:szCs w:val="18"/>
        </w:rPr>
        <w:t>“</w:t>
      </w:r>
      <w:r>
        <w:rPr>
          <w:color w:val="000000"/>
          <w:kern w:val="0"/>
          <w:szCs w:val="15"/>
        </w:rPr>
        <w:t>metabolism</w:t>
      </w:r>
      <w:r>
        <w:rPr>
          <w:rFonts w:cs="宋体;SimSun" w:ascii="宋体;SimSun" w:hAnsi="宋体;SimSun"/>
          <w:color w:val="000000"/>
          <w:kern w:val="0"/>
          <w:szCs w:val="18"/>
        </w:rPr>
        <w:t>”</w:t>
      </w:r>
      <w:r>
        <w:rPr>
          <w:color w:val="000000"/>
          <w:kern w:val="0"/>
          <w:szCs w:val="18"/>
        </w:rPr>
        <w:t xml:space="preserve"> </w:t>
      </w:r>
      <w:r>
        <w:rPr>
          <w:color w:val="000000"/>
          <w:kern w:val="0"/>
          <w:szCs w:val="15"/>
          <w:u w:val="single"/>
        </w:rPr>
        <w:t>refers</w:t>
      </w:r>
      <w:r>
        <w:rPr>
          <w:color w:val="000000"/>
          <w:kern w:val="0"/>
          <w:szCs w:val="15"/>
        </w:rPr>
        <w:t xml:space="preserve"> to the chemical changes </w:t>
      </w:r>
      <w:r>
        <w:rPr>
          <w:color w:val="000000"/>
          <w:kern w:val="0"/>
          <w:szCs w:val="15"/>
          <w:u w:val="single"/>
        </w:rPr>
        <w:t>which by</w:t>
      </w:r>
      <w:r>
        <w:rPr>
          <w:color w:val="000000"/>
          <w:kern w:val="0"/>
          <w:szCs w:val="15"/>
        </w:rPr>
        <w:t xml:space="preserve"> living </w:t>
      </w:r>
      <w:r>
        <w:rPr>
          <w:color w:val="000000"/>
          <w:kern w:val="0"/>
          <w:szCs w:val="15"/>
          <w:u w:val="single"/>
        </w:rPr>
        <w:t>things</w:t>
      </w:r>
      <w:r>
        <w:rPr>
          <w:color w:val="000000"/>
          <w:kern w:val="0"/>
          <w:szCs w:val="15"/>
        </w:rPr>
        <w:t xml:space="preserve"> transform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</w:t>
      </w:r>
      <w:r>
        <w:rPr>
          <w:color w:val="6D6865"/>
          <w:kern w:val="0"/>
          <w:szCs w:val="15"/>
        </w:rPr>
        <w:t>A                       B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ood </w:t>
      </w:r>
      <w:r>
        <w:rPr>
          <w:color w:val="000000"/>
          <w:kern w:val="0"/>
          <w:szCs w:val="15"/>
          <w:u w:val="single"/>
        </w:rPr>
        <w:t>into</w:t>
      </w:r>
      <w:r>
        <w:rPr>
          <w:color w:val="000000"/>
          <w:kern w:val="0"/>
          <w:szCs w:val="15"/>
        </w:rPr>
        <w:t xml:space="preserve"> energy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8. Materials </w:t>
      </w:r>
      <w:r>
        <w:rPr>
          <w:color w:val="000000"/>
          <w:kern w:val="0"/>
          <w:szCs w:val="15"/>
          <w:u w:val="single"/>
        </w:rPr>
        <w:t>that of</w:t>
      </w:r>
      <w:r>
        <w:rPr>
          <w:color w:val="000000"/>
          <w:kern w:val="0"/>
          <w:szCs w:val="15"/>
        </w:rPr>
        <w:t xml:space="preserve"> clay are </w:t>
      </w:r>
      <w:r>
        <w:rPr>
          <w:color w:val="000000"/>
          <w:kern w:val="0"/>
          <w:szCs w:val="15"/>
          <w:u w:val="single"/>
        </w:rPr>
        <w:t>among</w:t>
      </w:r>
      <w:r>
        <w:rPr>
          <w:color w:val="000000"/>
          <w:kern w:val="0"/>
          <w:szCs w:val="15"/>
        </w:rPr>
        <w:t xml:space="preserve"> the most ancient </w:t>
      </w:r>
      <w:r>
        <w:rPr>
          <w:color w:val="000000"/>
          <w:kern w:val="0"/>
          <w:szCs w:val="15"/>
          <w:u w:val="single"/>
        </w:rPr>
        <w:t>manufactured articles</w:t>
      </w:r>
      <w:r>
        <w:rPr>
          <w:color w:val="000000"/>
          <w:kern w:val="0"/>
          <w:szCs w:val="15"/>
        </w:rPr>
        <w:t xml:space="preserve"> and have played a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</w:t>
      </w:r>
      <w:r>
        <w:rPr>
          <w:color w:val="6D6865"/>
          <w:kern w:val="0"/>
          <w:szCs w:val="15"/>
        </w:rPr>
        <w:t>A            B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vital role </w:t>
      </w:r>
      <w:r>
        <w:rPr>
          <w:color w:val="000000"/>
          <w:kern w:val="0"/>
          <w:szCs w:val="15"/>
          <w:u w:val="single"/>
        </w:rPr>
        <w:t>in</w:t>
      </w:r>
      <w:r>
        <w:rPr>
          <w:color w:val="000000"/>
          <w:kern w:val="0"/>
          <w:szCs w:val="15"/>
        </w:rPr>
        <w:t xml:space="preserve"> human civilization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9. Yogurt </w:t>
      </w:r>
      <w:r>
        <w:rPr>
          <w:color w:val="000000"/>
          <w:kern w:val="0"/>
          <w:szCs w:val="15"/>
          <w:u w:val="single"/>
        </w:rPr>
        <w:t>contains</w:t>
      </w:r>
      <w:r>
        <w:rPr>
          <w:color w:val="000000"/>
          <w:kern w:val="0"/>
          <w:szCs w:val="15"/>
        </w:rPr>
        <w:t xml:space="preserve"> a </w:t>
      </w:r>
      <w:r>
        <w:rPr>
          <w:color w:val="000000"/>
          <w:kern w:val="0"/>
          <w:szCs w:val="15"/>
          <w:u w:val="single"/>
        </w:rPr>
        <w:t>higher</w:t>
      </w:r>
      <w:r>
        <w:rPr>
          <w:color w:val="000000"/>
          <w:kern w:val="0"/>
          <w:szCs w:val="15"/>
        </w:rPr>
        <w:t xml:space="preserve"> percentage of lactic acid than </w:t>
      </w:r>
      <w:r>
        <w:rPr>
          <w:color w:val="000000"/>
          <w:kern w:val="0"/>
          <w:szCs w:val="15"/>
          <w:u w:val="single"/>
        </w:rPr>
        <w:t>another</w:t>
      </w:r>
      <w:r>
        <w:rPr>
          <w:color w:val="000000"/>
          <w:kern w:val="0"/>
          <w:szCs w:val="15"/>
        </w:rPr>
        <w:t xml:space="preserve"> fermented milks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</w:t>
      </w:r>
      <w:r>
        <w:rPr>
          <w:color w:val="6D6865"/>
          <w:kern w:val="0"/>
          <w:szCs w:val="15"/>
        </w:rPr>
        <w:t>A      B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nd it </w:t>
      </w:r>
      <w:r>
        <w:rPr>
          <w:color w:val="000000"/>
          <w:kern w:val="0"/>
          <w:szCs w:val="15"/>
          <w:u w:val="single"/>
        </w:rPr>
        <w:t>is rich</w:t>
      </w:r>
      <w:r>
        <w:rPr>
          <w:color w:val="000000"/>
          <w:kern w:val="0"/>
          <w:szCs w:val="15"/>
        </w:rPr>
        <w:t xml:space="preserve"> in B-complex vitamin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0. Canada </w:t>
      </w:r>
      <w:r>
        <w:rPr>
          <w:color w:val="000000"/>
          <w:kern w:val="0"/>
          <w:szCs w:val="15"/>
          <w:u w:val="single"/>
        </w:rPr>
        <w:t>is</w:t>
      </w:r>
      <w:r>
        <w:rPr>
          <w:color w:val="000000"/>
          <w:kern w:val="0"/>
          <w:szCs w:val="15"/>
        </w:rPr>
        <w:t xml:space="preserve"> made up of ten provinces and two territories, </w:t>
      </w:r>
      <w:r>
        <w:rPr>
          <w:color w:val="000000"/>
          <w:kern w:val="0"/>
          <w:szCs w:val="15"/>
          <w:u w:val="single"/>
        </w:rPr>
        <w:t>with</w:t>
      </w:r>
      <w:r>
        <w:rPr>
          <w:color w:val="000000"/>
          <w:kern w:val="0"/>
          <w:szCs w:val="15"/>
        </w:rPr>
        <w:t xml:space="preserve"> governmental powers </w:t>
      </w:r>
      <w:r>
        <w:rPr>
          <w:color w:val="000000"/>
          <w:kern w:val="0"/>
          <w:szCs w:val="15"/>
          <w:u w:val="single"/>
        </w:rPr>
        <w:t>being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A                                     B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divided between the federal government </w:t>
      </w:r>
      <w:r>
        <w:rPr>
          <w:color w:val="000000"/>
          <w:kern w:val="0"/>
          <w:szCs w:val="15"/>
          <w:u w:val="single"/>
        </w:rPr>
        <w:t>or</w:t>
      </w:r>
      <w:r>
        <w:rPr>
          <w:color w:val="000000"/>
          <w:kern w:val="0"/>
          <w:szCs w:val="15"/>
        </w:rPr>
        <w:t xml:space="preserve"> the province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1. </w:t>
      </w:r>
      <w:r>
        <w:rPr>
          <w:color w:val="000000"/>
          <w:kern w:val="0"/>
          <w:szCs w:val="15"/>
          <w:u w:val="single"/>
        </w:rPr>
        <w:t>Before the</w:t>
      </w:r>
      <w:r>
        <w:rPr>
          <w:color w:val="000000"/>
          <w:kern w:val="0"/>
          <w:szCs w:val="15"/>
        </w:rPr>
        <w:t xml:space="preserve"> formation of labor unions, individual workers had almost </w:t>
      </w:r>
      <w:r>
        <w:rPr>
          <w:color w:val="000000"/>
          <w:kern w:val="0"/>
          <w:szCs w:val="15"/>
          <w:u w:val="single"/>
        </w:rPr>
        <w:t>not</w:t>
      </w:r>
      <w:r>
        <w:rPr>
          <w:color w:val="000000"/>
          <w:kern w:val="0"/>
          <w:szCs w:val="15"/>
        </w:rPr>
        <w:t xml:space="preserve"> voice i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A            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determining </w:t>
      </w:r>
      <w:r>
        <w:rPr>
          <w:color w:val="000000"/>
          <w:kern w:val="0"/>
          <w:szCs w:val="15"/>
          <w:u w:val="single"/>
        </w:rPr>
        <w:t>their</w:t>
      </w:r>
      <w:r>
        <w:rPr>
          <w:color w:val="000000"/>
          <w:kern w:val="0"/>
          <w:szCs w:val="15"/>
        </w:rPr>
        <w:t xml:space="preserve"> wages, hours, or working </w:t>
      </w:r>
      <w:r>
        <w:rPr>
          <w:color w:val="000000"/>
          <w:kern w:val="0"/>
          <w:szCs w:val="15"/>
          <w:u w:val="single"/>
        </w:rPr>
        <w:t>conditions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</w:t>
      </w:r>
      <w:r>
        <w:rPr>
          <w:color w:val="6D6865"/>
          <w:kern w:val="0"/>
          <w:szCs w:val="15"/>
        </w:rPr>
        <w:t>C           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2. </w:t>
      </w:r>
      <w:r>
        <w:rPr>
          <w:color w:val="000000"/>
          <w:kern w:val="0"/>
          <w:szCs w:val="15"/>
          <w:u w:val="single"/>
        </w:rPr>
        <w:t>In</w:t>
      </w:r>
      <w:r>
        <w:rPr>
          <w:color w:val="000000"/>
          <w:kern w:val="0"/>
          <w:szCs w:val="15"/>
        </w:rPr>
        <w:t xml:space="preserve"> the United States, the </w:t>
      </w:r>
      <w:r>
        <w:rPr>
          <w:color w:val="000000"/>
          <w:kern w:val="0"/>
          <w:szCs w:val="15"/>
          <w:u w:val="single"/>
        </w:rPr>
        <w:t>leading</w:t>
      </w:r>
      <w:r>
        <w:rPr>
          <w:color w:val="000000"/>
          <w:kern w:val="0"/>
          <w:szCs w:val="15"/>
        </w:rPr>
        <w:t xml:space="preserve"> butter-producing </w:t>
      </w:r>
      <w:r>
        <w:rPr>
          <w:color w:val="000000"/>
          <w:kern w:val="0"/>
          <w:szCs w:val="15"/>
          <w:u w:val="single"/>
        </w:rPr>
        <w:t>states which</w:t>
      </w:r>
      <w:r>
        <w:rPr>
          <w:color w:val="000000"/>
          <w:kern w:val="0"/>
          <w:szCs w:val="15"/>
        </w:rPr>
        <w:t xml:space="preserve"> are Wisconsin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A                   B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California, </w:t>
      </w:r>
      <w:r>
        <w:rPr>
          <w:color w:val="000000"/>
          <w:kern w:val="0"/>
          <w:szCs w:val="15"/>
          <w:u w:val="single"/>
        </w:rPr>
        <w:t>and</w:t>
      </w:r>
      <w:r>
        <w:rPr>
          <w:color w:val="000000"/>
          <w:kern w:val="0"/>
          <w:szCs w:val="15"/>
        </w:rPr>
        <w:t xml:space="preserve"> Minnesota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3. Each stanza </w:t>
      </w:r>
      <w:r>
        <w:rPr>
          <w:color w:val="000000"/>
          <w:kern w:val="0"/>
          <w:szCs w:val="15"/>
          <w:u w:val="single"/>
        </w:rPr>
        <w:t>of a poem</w:t>
      </w:r>
      <w:r>
        <w:rPr>
          <w:color w:val="000000"/>
          <w:kern w:val="0"/>
          <w:szCs w:val="15"/>
        </w:rPr>
        <w:t xml:space="preserve"> has a repeatable pattern of </w:t>
      </w:r>
      <w:r>
        <w:rPr>
          <w:color w:val="000000"/>
          <w:kern w:val="0"/>
          <w:szCs w:val="15"/>
          <w:u w:val="single"/>
        </w:rPr>
        <w:t>meter and rhyme</w:t>
      </w:r>
      <w:r>
        <w:rPr>
          <w:color w:val="000000"/>
          <w:kern w:val="0"/>
          <w:szCs w:val="15"/>
        </w:rPr>
        <w:t xml:space="preserve"> and is normally </w:t>
      </w:r>
      <w:r>
        <w:rPr>
          <w:color w:val="000000"/>
          <w:kern w:val="0"/>
          <w:szCs w:val="15"/>
          <w:u w:val="single"/>
        </w:rPr>
        <w:t>divisio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</w:t>
      </w:r>
      <w:r>
        <w:rPr>
          <w:color w:val="6D6865"/>
          <w:kern w:val="0"/>
          <w:szCs w:val="15"/>
        </w:rPr>
        <w:t>A                              B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rom the following stanza </w:t>
      </w:r>
      <w:r>
        <w:rPr>
          <w:color w:val="000000"/>
          <w:kern w:val="0"/>
          <w:szCs w:val="15"/>
          <w:u w:val="single"/>
        </w:rPr>
        <w:t>by a</w:t>
      </w:r>
      <w:r>
        <w:rPr>
          <w:color w:val="000000"/>
          <w:kern w:val="0"/>
          <w:szCs w:val="15"/>
        </w:rPr>
        <w:t xml:space="preserve"> blank line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4. </w:t>
      </w:r>
      <w:r>
        <w:rPr>
          <w:color w:val="000000"/>
          <w:kern w:val="0"/>
          <w:szCs w:val="15"/>
          <w:u w:val="single"/>
        </w:rPr>
        <w:t>Depending</w:t>
      </w:r>
      <w:r>
        <w:rPr>
          <w:color w:val="000000"/>
          <w:kern w:val="0"/>
          <w:szCs w:val="15"/>
        </w:rPr>
        <w:t xml:space="preserve"> on </w:t>
      </w:r>
      <w:r>
        <w:rPr>
          <w:color w:val="000000"/>
          <w:kern w:val="0"/>
          <w:szCs w:val="15"/>
          <w:u w:val="single"/>
        </w:rPr>
        <w:t>many</w:t>
      </w:r>
      <w:r>
        <w:rPr>
          <w:color w:val="000000"/>
          <w:kern w:val="0"/>
          <w:szCs w:val="15"/>
        </w:rPr>
        <w:t xml:space="preserve"> factors, including climate, mineral content of the soil, and the </w:t>
      </w:r>
      <w:r>
        <w:rPr>
          <w:color w:val="000000"/>
          <w:kern w:val="0"/>
          <w:szCs w:val="15"/>
          <w:u w:val="single"/>
        </w:rPr>
        <w:t>permanency o</w:t>
      </w:r>
      <w:r>
        <w:rPr>
          <w:color w:val="000000"/>
          <w:kern w:val="0"/>
          <w:szCs w:val="15"/>
        </w:rPr>
        <w:t>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A         B                           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surface water, wetlands may be mossy, grassy, or </w:t>
      </w:r>
      <w:r>
        <w:rPr>
          <w:color w:val="000000"/>
          <w:kern w:val="0"/>
          <w:szCs w:val="15"/>
          <w:u w:val="single"/>
        </w:rPr>
        <w:t>covering</w:t>
      </w:r>
      <w:r>
        <w:rPr>
          <w:color w:val="000000"/>
          <w:kern w:val="0"/>
          <w:szCs w:val="15"/>
        </w:rPr>
        <w:t xml:space="preserve"> with shrubs or tree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5. </w:t>
      </w:r>
      <w:r>
        <w:rPr>
          <w:color w:val="000000"/>
          <w:kern w:val="0"/>
          <w:szCs w:val="15"/>
          <w:u w:val="single"/>
        </w:rPr>
        <w:t>In</w:t>
      </w:r>
      <w:r>
        <w:rPr>
          <w:color w:val="000000"/>
          <w:kern w:val="0"/>
          <w:szCs w:val="15"/>
        </w:rPr>
        <w:t xml:space="preserve"> many areas </w:t>
      </w:r>
      <w:r>
        <w:rPr>
          <w:color w:val="000000"/>
          <w:kern w:val="0"/>
          <w:szCs w:val="15"/>
          <w:u w:val="single"/>
        </w:rPr>
        <w:t>of the</w:t>
      </w:r>
      <w:r>
        <w:rPr>
          <w:color w:val="000000"/>
          <w:kern w:val="0"/>
          <w:szCs w:val="15"/>
        </w:rPr>
        <w:t xml:space="preserve"> world, people </w:t>
      </w:r>
      <w:r>
        <w:rPr>
          <w:color w:val="000000"/>
          <w:kern w:val="0"/>
          <w:szCs w:val="15"/>
          <w:u w:val="single"/>
        </w:rPr>
        <w:t>need</w:t>
      </w:r>
      <w:r>
        <w:rPr>
          <w:color w:val="000000"/>
          <w:kern w:val="0"/>
          <w:szCs w:val="15"/>
        </w:rPr>
        <w:t xml:space="preserve"> clothing for </w:t>
      </w:r>
      <w:r>
        <w:rPr>
          <w:color w:val="000000"/>
          <w:kern w:val="0"/>
          <w:szCs w:val="15"/>
          <w:u w:val="single"/>
        </w:rPr>
        <w:t>protection the</w:t>
      </w:r>
      <w:r>
        <w:rPr>
          <w:color w:val="000000"/>
          <w:kern w:val="0"/>
          <w:szCs w:val="15"/>
        </w:rPr>
        <w:t xml:space="preserve"> weather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</w:t>
      </w:r>
      <w:r>
        <w:rPr>
          <w:color w:val="6D6865"/>
          <w:kern w:val="0"/>
          <w:szCs w:val="15"/>
        </w:rPr>
        <w:t>A            B               C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6. Hoover Dam in Nevada is a multipurpose structure </w:t>
      </w:r>
      <w:r>
        <w:rPr>
          <w:color w:val="000000"/>
          <w:kern w:val="0"/>
          <w:szCs w:val="15"/>
          <w:u w:val="single"/>
        </w:rPr>
        <w:t>that provides</w:t>
      </w:r>
      <w:r>
        <w:rPr>
          <w:color w:val="000000"/>
          <w:kern w:val="0"/>
          <w:szCs w:val="15"/>
        </w:rPr>
        <w:t xml:space="preserve"> flood control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    </w:t>
      </w:r>
      <w:r>
        <w:rPr>
          <w:color w:val="6D6865"/>
          <w:kern w:val="0"/>
          <w:szCs w:val="15"/>
        </w:rPr>
        <w:t xml:space="preserve">A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hydroelectric </w:t>
      </w:r>
      <w:r>
        <w:rPr>
          <w:color w:val="000000"/>
          <w:kern w:val="0"/>
          <w:szCs w:val="15"/>
          <w:u w:val="single"/>
        </w:rPr>
        <w:t>powerful</w:t>
      </w:r>
      <w:r>
        <w:rPr>
          <w:color w:val="000000"/>
          <w:kern w:val="0"/>
          <w:szCs w:val="15"/>
        </w:rPr>
        <w:t xml:space="preserve">, </w:t>
      </w:r>
      <w:r>
        <w:rPr>
          <w:color w:val="000000"/>
          <w:kern w:val="0"/>
          <w:szCs w:val="15"/>
          <w:u w:val="single"/>
        </w:rPr>
        <w:t>and drinking</w:t>
      </w:r>
      <w:r>
        <w:rPr>
          <w:color w:val="000000"/>
          <w:kern w:val="0"/>
          <w:szCs w:val="15"/>
        </w:rPr>
        <w:t xml:space="preserve"> and irrigation </w:t>
      </w:r>
      <w:r>
        <w:rPr>
          <w:color w:val="000000"/>
          <w:kern w:val="0"/>
          <w:szCs w:val="15"/>
          <w:u w:val="single"/>
        </w:rPr>
        <w:t>water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</w:t>
      </w:r>
      <w:r>
        <w:rPr>
          <w:color w:val="6D6865"/>
          <w:kern w:val="0"/>
          <w:szCs w:val="15"/>
        </w:rPr>
        <w:t>B        C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7. Physiologically, the period of adolescence is marked </w:t>
      </w:r>
      <w:r>
        <w:rPr>
          <w:color w:val="000000"/>
          <w:kern w:val="0"/>
          <w:szCs w:val="15"/>
          <w:u w:val="single"/>
        </w:rPr>
        <w:t>by</w:t>
      </w:r>
      <w:r>
        <w:rPr>
          <w:color w:val="000000"/>
          <w:kern w:val="0"/>
          <w:szCs w:val="15"/>
        </w:rPr>
        <w:t xml:space="preserve"> active growth, </w:t>
      </w:r>
      <w:r>
        <w:rPr>
          <w:color w:val="000000"/>
          <w:kern w:val="0"/>
          <w:szCs w:val="15"/>
          <w:u w:val="single"/>
        </w:rPr>
        <w:t>especially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</w:t>
      </w:r>
      <w:r>
        <w:rPr>
          <w:color w:val="6D6865"/>
          <w:kern w:val="0"/>
          <w:szCs w:val="15"/>
        </w:rPr>
        <w:t>A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n the skeletal and muscular </w:t>
      </w:r>
      <w:r>
        <w:rPr>
          <w:color w:val="000000"/>
          <w:kern w:val="0"/>
          <w:szCs w:val="15"/>
          <w:u w:val="single"/>
        </w:rPr>
        <w:t>systems</w:t>
      </w:r>
      <w:r>
        <w:rPr>
          <w:color w:val="000000"/>
          <w:kern w:val="0"/>
          <w:szCs w:val="15"/>
        </w:rPr>
        <w:t xml:space="preserve"> and in </w:t>
      </w:r>
      <w:r>
        <w:rPr>
          <w:color w:val="000000"/>
          <w:kern w:val="0"/>
          <w:szCs w:val="15"/>
          <w:u w:val="single"/>
        </w:rPr>
        <w:t>a certain</w:t>
      </w:r>
      <w:r>
        <w:rPr>
          <w:color w:val="000000"/>
          <w:kern w:val="0"/>
          <w:szCs w:val="15"/>
        </w:rPr>
        <w:t xml:space="preserve"> vascular tissue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</w:t>
      </w:r>
      <w:r>
        <w:rPr>
          <w:color w:val="6D6865"/>
          <w:kern w:val="0"/>
          <w:szCs w:val="15"/>
        </w:rPr>
        <w:t>C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8. Free nitrogen is chemically inert </w:t>
      </w:r>
      <w:r>
        <w:rPr>
          <w:color w:val="000000"/>
          <w:kern w:val="0"/>
          <w:szCs w:val="15"/>
          <w:u w:val="single"/>
        </w:rPr>
        <w:t>and combines</w:t>
      </w:r>
      <w:r>
        <w:rPr>
          <w:color w:val="000000"/>
          <w:kern w:val="0"/>
          <w:szCs w:val="15"/>
        </w:rPr>
        <w:t xml:space="preserve"> with </w:t>
      </w:r>
      <w:r>
        <w:rPr>
          <w:color w:val="000000"/>
          <w:kern w:val="0"/>
          <w:szCs w:val="15"/>
          <w:u w:val="single"/>
        </w:rPr>
        <w:t>other</w:t>
      </w:r>
      <w:r>
        <w:rPr>
          <w:color w:val="000000"/>
          <w:kern w:val="0"/>
          <w:szCs w:val="15"/>
        </w:rPr>
        <w:t xml:space="preserve"> elements only </w:t>
      </w:r>
      <w:r>
        <w:rPr>
          <w:color w:val="000000"/>
          <w:kern w:val="0"/>
          <w:szCs w:val="15"/>
          <w:u w:val="single"/>
        </w:rPr>
        <w:t>since</w:t>
      </w:r>
      <w:r>
        <w:rPr>
          <w:color w:val="000000"/>
          <w:kern w:val="0"/>
          <w:szCs w:val="15"/>
        </w:rPr>
        <w:t xml:space="preserve"> very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</w:t>
      </w:r>
      <w:r>
        <w:rPr>
          <w:color w:val="6D6865"/>
          <w:kern w:val="0"/>
          <w:szCs w:val="15"/>
        </w:rPr>
        <w:t>A           B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 xml:space="preserve">high temperatures </w:t>
      </w:r>
      <w:r>
        <w:rPr>
          <w:color w:val="000000"/>
          <w:kern w:val="0"/>
          <w:szCs w:val="15"/>
        </w:rPr>
        <w:t>or pressure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9. Sawfish are sharklike fish </w:t>
      </w:r>
      <w:r>
        <w:rPr>
          <w:color w:val="000000"/>
          <w:kern w:val="0"/>
          <w:szCs w:val="15"/>
          <w:u w:val="single"/>
        </w:rPr>
        <w:t>have</w:t>
      </w:r>
      <w:r>
        <w:rPr>
          <w:color w:val="000000"/>
          <w:kern w:val="0"/>
          <w:szCs w:val="15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18"/>
        </w:rPr>
        <w:t>“</w:t>
      </w:r>
      <w:r>
        <w:rPr>
          <w:color w:val="000000"/>
          <w:kern w:val="0"/>
          <w:szCs w:val="15"/>
        </w:rPr>
        <w:t>saws</w:t>
      </w:r>
      <w:r>
        <w:rPr>
          <w:rFonts w:cs="宋体;SimSun" w:ascii="宋体;SimSun" w:hAnsi="宋体;SimSun"/>
          <w:color w:val="000000"/>
          <w:kern w:val="0"/>
          <w:szCs w:val="18"/>
        </w:rPr>
        <w:t>”</w:t>
      </w:r>
      <w:r>
        <w:rPr>
          <w:color w:val="000000"/>
          <w:kern w:val="0"/>
          <w:szCs w:val="18"/>
        </w:rPr>
        <w:t xml:space="preserve"> </w:t>
      </w:r>
      <w:r>
        <w:rPr>
          <w:color w:val="000000"/>
          <w:kern w:val="0"/>
          <w:szCs w:val="15"/>
          <w:u w:val="single"/>
        </w:rPr>
        <w:t>of cartilage</w:t>
      </w:r>
      <w:r>
        <w:rPr>
          <w:color w:val="000000"/>
          <w:kern w:val="0"/>
          <w:szCs w:val="15"/>
        </w:rPr>
        <w:t xml:space="preserve"> set with two rows of </w:t>
      </w:r>
      <w:r>
        <w:rPr>
          <w:color w:val="000000"/>
          <w:kern w:val="0"/>
          <w:szCs w:val="15"/>
          <w:u w:val="single"/>
        </w:rPr>
        <w:t>teeth</w:t>
      </w:r>
      <w:r>
        <w:rPr>
          <w:color w:val="000000"/>
          <w:kern w:val="0"/>
          <w:szCs w:val="15"/>
        </w:rPr>
        <w:t xml:space="preserve"> o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</w:t>
      </w:r>
      <w:r>
        <w:rPr>
          <w:color w:val="6D6865"/>
          <w:kern w:val="0"/>
          <w:szCs w:val="15"/>
        </w:rPr>
        <w:t>A               B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their</w:t>
      </w:r>
      <w:r>
        <w:rPr>
          <w:color w:val="000000"/>
          <w:kern w:val="0"/>
          <w:szCs w:val="15"/>
        </w:rPr>
        <w:t xml:space="preserve"> snout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0. The decade of the 192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was </w:t>
      </w:r>
      <w:r>
        <w:rPr>
          <w:color w:val="000000"/>
          <w:kern w:val="0"/>
          <w:szCs w:val="15"/>
          <w:u w:val="single"/>
        </w:rPr>
        <w:t>significant</w:t>
      </w:r>
      <w:r>
        <w:rPr>
          <w:color w:val="000000"/>
          <w:kern w:val="0"/>
          <w:szCs w:val="15"/>
        </w:rPr>
        <w:t xml:space="preserve"> in Georgia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history </w:t>
      </w:r>
      <w:r>
        <w:rPr>
          <w:color w:val="000000"/>
          <w:kern w:val="0"/>
          <w:szCs w:val="15"/>
          <w:u w:val="single"/>
        </w:rPr>
        <w:t>because of</w:t>
      </w:r>
      <w:r>
        <w:rPr>
          <w:color w:val="000000"/>
          <w:kern w:val="0"/>
          <w:szCs w:val="15"/>
        </w:rPr>
        <w:t xml:space="preserve"> the rapidity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</w:t>
      </w:r>
      <w:r>
        <w:rPr>
          <w:color w:val="6D6865"/>
          <w:kern w:val="0"/>
          <w:szCs w:val="15"/>
        </w:rPr>
        <w:t>A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with </w:t>
      </w:r>
      <w:r>
        <w:rPr>
          <w:color w:val="000000"/>
          <w:kern w:val="0"/>
          <w:szCs w:val="15"/>
          <w:u w:val="single"/>
        </w:rPr>
        <w:t>what</w:t>
      </w:r>
      <w:r>
        <w:rPr>
          <w:color w:val="000000"/>
          <w:kern w:val="0"/>
          <w:szCs w:val="15"/>
        </w:rPr>
        <w:t xml:space="preserve"> agriculture </w:t>
      </w:r>
      <w:r>
        <w:rPr>
          <w:color w:val="000000"/>
          <w:kern w:val="0"/>
          <w:szCs w:val="15"/>
          <w:u w:val="single"/>
        </w:rPr>
        <w:t>declined in</w:t>
      </w:r>
      <w:r>
        <w:rPr>
          <w:color w:val="000000"/>
          <w:kern w:val="0"/>
          <w:szCs w:val="15"/>
        </w:rPr>
        <w:t xml:space="preserve"> the state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C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1. </w:t>
      </w:r>
      <w:r>
        <w:rPr>
          <w:color w:val="000000"/>
          <w:kern w:val="0"/>
          <w:szCs w:val="15"/>
          <w:u w:val="single"/>
        </w:rPr>
        <w:t>Although</w:t>
      </w:r>
      <w:r>
        <w:rPr>
          <w:color w:val="000000"/>
          <w:kern w:val="0"/>
          <w:szCs w:val="15"/>
        </w:rPr>
        <w:t xml:space="preserve"> usually </w:t>
      </w:r>
      <w:r>
        <w:rPr>
          <w:color w:val="000000"/>
          <w:kern w:val="0"/>
          <w:szCs w:val="15"/>
          <w:u w:val="single"/>
        </w:rPr>
        <w:t>living</w:t>
      </w:r>
      <w:r>
        <w:rPr>
          <w:color w:val="000000"/>
          <w:kern w:val="0"/>
          <w:szCs w:val="15"/>
        </w:rPr>
        <w:t xml:space="preserve"> on or under rocks or on coral reefs, marine snails hav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 xml:space="preserve">A           B               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been observed</w:t>
      </w:r>
      <w:r>
        <w:rPr>
          <w:color w:val="000000"/>
          <w:kern w:val="0"/>
          <w:szCs w:val="15"/>
        </w:rPr>
        <w:t xml:space="preserve"> in a great </w:t>
      </w:r>
      <w:r>
        <w:rPr>
          <w:color w:val="000000"/>
          <w:kern w:val="0"/>
          <w:szCs w:val="15"/>
          <w:u w:val="single"/>
        </w:rPr>
        <w:t>various of</w:t>
      </w:r>
      <w:r>
        <w:rPr>
          <w:color w:val="000000"/>
          <w:kern w:val="0"/>
          <w:szCs w:val="15"/>
        </w:rPr>
        <w:t xml:space="preserve"> habitat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C   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2. In </w:t>
      </w:r>
      <w:r>
        <w:rPr>
          <w:color w:val="000000"/>
          <w:kern w:val="0"/>
          <w:szCs w:val="15"/>
          <w:u w:val="single"/>
        </w:rPr>
        <w:t>the field of</w:t>
      </w:r>
      <w:r>
        <w:rPr>
          <w:color w:val="000000"/>
          <w:kern w:val="0"/>
          <w:szCs w:val="15"/>
        </w:rPr>
        <w:t xml:space="preserve"> acting theory, controversy </w:t>
      </w:r>
      <w:r>
        <w:rPr>
          <w:color w:val="000000"/>
          <w:kern w:val="0"/>
          <w:szCs w:val="15"/>
          <w:u w:val="single"/>
        </w:rPr>
        <w:t>arises over</w:t>
      </w:r>
      <w:r>
        <w:rPr>
          <w:color w:val="000000"/>
          <w:kern w:val="0"/>
          <w:szCs w:val="15"/>
        </w:rPr>
        <w:t xml:space="preserve"> the question of whether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</w:t>
      </w:r>
      <w:r>
        <w:rPr>
          <w:color w:val="6D6865"/>
          <w:kern w:val="0"/>
          <w:szCs w:val="15"/>
        </w:rPr>
        <w:t>A                             B</w:t>
      </w:r>
    </w:p>
    <w:p>
      <w:pPr>
        <w:pStyle w:val="Normal"/>
        <w:autoSpaceDE w:val="false"/>
        <w:jc w:val="left"/>
        <w:rPr>
          <w:color w:val="000000"/>
          <w:kern w:val="0"/>
          <w:szCs w:val="15"/>
          <w:u w:val="single"/>
        </w:rPr>
      </w:pPr>
      <w:r>
        <w:rPr>
          <w:color w:val="000000"/>
          <w:kern w:val="0"/>
          <w:szCs w:val="15"/>
          <w:u w:val="single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is acting</w:t>
      </w:r>
      <w:r>
        <w:rPr>
          <w:color w:val="000000"/>
          <w:kern w:val="0"/>
          <w:szCs w:val="15"/>
        </w:rPr>
        <w:t xml:space="preserve"> a behavioral or </w:t>
      </w:r>
      <w:r>
        <w:rPr>
          <w:color w:val="000000"/>
          <w:kern w:val="0"/>
          <w:szCs w:val="15"/>
          <w:u w:val="single"/>
        </w:rPr>
        <w:t>a mental process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</w:t>
      </w:r>
      <w:r>
        <w:rPr>
          <w:color w:val="6D6865"/>
          <w:kern w:val="0"/>
          <w:szCs w:val="15"/>
        </w:rPr>
        <w:t>C     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3. Shortwave radios </w:t>
      </w:r>
      <w:r>
        <w:rPr>
          <w:color w:val="000000"/>
          <w:kern w:val="0"/>
          <w:szCs w:val="15"/>
          <w:u w:val="single"/>
        </w:rPr>
        <w:t>that can</w:t>
      </w:r>
      <w:r>
        <w:rPr>
          <w:color w:val="000000"/>
          <w:kern w:val="0"/>
          <w:szCs w:val="15"/>
        </w:rPr>
        <w:t xml:space="preserve"> receive and </w:t>
      </w:r>
      <w:r>
        <w:rPr>
          <w:color w:val="000000"/>
          <w:kern w:val="0"/>
          <w:szCs w:val="15"/>
          <w:u w:val="single"/>
        </w:rPr>
        <w:t>transmit</w:t>
      </w:r>
      <w:r>
        <w:rPr>
          <w:color w:val="000000"/>
          <w:kern w:val="0"/>
          <w:szCs w:val="15"/>
        </w:rPr>
        <w:t xml:space="preserve"> signals are </w:t>
      </w:r>
      <w:r>
        <w:rPr>
          <w:color w:val="000000"/>
          <w:kern w:val="0"/>
          <w:szCs w:val="15"/>
          <w:u w:val="single"/>
        </w:rPr>
        <w:t>used by</w:t>
      </w:r>
      <w:r>
        <w:rPr>
          <w:color w:val="000000"/>
          <w:kern w:val="0"/>
          <w:szCs w:val="15"/>
        </w:rPr>
        <w:t xml:space="preserve"> pilots,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>A              B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police, and amateur </w:t>
      </w:r>
      <w:r>
        <w:rPr>
          <w:color w:val="000000"/>
          <w:kern w:val="0"/>
          <w:szCs w:val="15"/>
          <w:u w:val="single"/>
        </w:rPr>
        <w:t>operator</w:t>
      </w:r>
      <w:r>
        <w:rPr>
          <w:color w:val="000000"/>
          <w:kern w:val="0"/>
          <w:szCs w:val="15"/>
        </w:rPr>
        <w:t>.</w:t>
      </w:r>
      <w:r>
        <w:rPr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4. Because silk is </w:t>
      </w:r>
      <w:r>
        <w:rPr>
          <w:color w:val="000000"/>
          <w:kern w:val="0"/>
          <w:szCs w:val="15"/>
          <w:u w:val="single"/>
        </w:rPr>
        <w:t>the strongest</w:t>
      </w:r>
      <w:r>
        <w:rPr>
          <w:color w:val="000000"/>
          <w:kern w:val="0"/>
          <w:szCs w:val="15"/>
        </w:rPr>
        <w:t xml:space="preserve"> of all natural fibers, ranking in </w:t>
      </w:r>
      <w:r>
        <w:rPr>
          <w:color w:val="000000"/>
          <w:kern w:val="0"/>
          <w:szCs w:val="15"/>
          <w:u w:val="single"/>
        </w:rPr>
        <w:t>strong</w:t>
      </w:r>
      <w:r>
        <w:rPr>
          <w:color w:val="000000"/>
          <w:kern w:val="0"/>
          <w:szCs w:val="15"/>
        </w:rPr>
        <w:t xml:space="preserve"> with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</w:t>
      </w:r>
      <w:r>
        <w:rPr>
          <w:color w:val="6D6865"/>
          <w:kern w:val="0"/>
          <w:szCs w:val="15"/>
        </w:rPr>
        <w:t>A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synthetic fiber nylon, its </w:t>
      </w:r>
      <w:r>
        <w:rPr>
          <w:color w:val="000000"/>
          <w:kern w:val="0"/>
          <w:szCs w:val="15"/>
          <w:u w:val="single"/>
        </w:rPr>
        <w:t>delicate look</w:t>
      </w:r>
      <w:r>
        <w:rPr>
          <w:color w:val="000000"/>
          <w:kern w:val="0"/>
          <w:szCs w:val="15"/>
        </w:rPr>
        <w:t xml:space="preserve"> and feel are </w:t>
      </w:r>
      <w:r>
        <w:rPr>
          <w:color w:val="000000"/>
          <w:kern w:val="0"/>
          <w:szCs w:val="15"/>
          <w:u w:val="single"/>
        </w:rPr>
        <w:t>deceptive</w:t>
      </w:r>
      <w:r>
        <w:rPr>
          <w:color w:val="000000"/>
          <w:kern w:val="0"/>
          <w:szCs w:val="15"/>
        </w:rPr>
        <w:t>.</w:t>
      </w:r>
      <w:r>
        <w:rPr>
          <w:color w:val="000000"/>
          <w:kern w:val="0"/>
          <w:szCs w:val="15"/>
        </w:rPr>
        <w:t xml:space="preserve">       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</w:t>
      </w:r>
      <w:r>
        <w:rPr>
          <w:color w:val="6D6865"/>
          <w:kern w:val="0"/>
          <w:szCs w:val="15"/>
        </w:rPr>
        <w:t>C    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5. The Red River, </w:t>
      </w:r>
      <w:r>
        <w:rPr>
          <w:color w:val="000000"/>
          <w:kern w:val="0"/>
          <w:szCs w:val="15"/>
          <w:u w:val="single"/>
        </w:rPr>
        <w:t>so nam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because of</w:t>
      </w:r>
      <w:r>
        <w:rPr>
          <w:color w:val="000000"/>
          <w:kern w:val="0"/>
          <w:szCs w:val="15"/>
        </w:rPr>
        <w:t xml:space="preserve"> the red-colored sediment it carries, </w:t>
      </w:r>
      <w:r>
        <w:rPr>
          <w:color w:val="000000"/>
          <w:kern w:val="0"/>
          <w:szCs w:val="15"/>
          <w:u w:val="single"/>
        </w:rPr>
        <w:t>it is</w:t>
      </w:r>
      <w:r>
        <w:rPr>
          <w:color w:val="000000"/>
          <w:kern w:val="0"/>
          <w:szCs w:val="15"/>
        </w:rPr>
        <w:t xml:space="preserve"> on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</w:t>
      </w:r>
      <w:r>
        <w:rPr>
          <w:color w:val="6D6865"/>
          <w:kern w:val="0"/>
          <w:szCs w:val="15"/>
        </w:rPr>
        <w:t>A         B    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of the main </w:t>
      </w:r>
      <w:r>
        <w:rPr>
          <w:color w:val="000000"/>
          <w:kern w:val="0"/>
          <w:szCs w:val="15"/>
          <w:u w:val="single"/>
        </w:rPr>
        <w:t>branches</w:t>
      </w:r>
      <w:r>
        <w:rPr>
          <w:color w:val="000000"/>
          <w:kern w:val="0"/>
          <w:szCs w:val="15"/>
        </w:rPr>
        <w:t xml:space="preserve"> of the Mississippi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</w:t>
      </w:r>
      <w:r>
        <w:rPr>
          <w:color w:val="6D6865"/>
          <w:kern w:val="0"/>
          <w:szCs w:val="15"/>
        </w:rPr>
        <w:t xml:space="preserve">D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6. Floyd Bennett was a pilot for two of the Arctic </w:t>
      </w:r>
      <w:r>
        <w:rPr>
          <w:color w:val="000000"/>
          <w:kern w:val="0"/>
          <w:szCs w:val="15"/>
          <w:u w:val="single"/>
        </w:rPr>
        <w:t>expedition</w:t>
      </w:r>
      <w:r>
        <w:rPr>
          <w:color w:val="000000"/>
          <w:kern w:val="0"/>
          <w:szCs w:val="15"/>
        </w:rPr>
        <w:t xml:space="preserve"> of the 192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</w:t>
      </w:r>
      <w:r>
        <w:rPr>
          <w:color w:val="000000"/>
          <w:kern w:val="0"/>
          <w:szCs w:val="15"/>
          <w:u w:val="single"/>
        </w:rPr>
        <w:t>and</w:t>
      </w:r>
      <w:r>
        <w:rPr>
          <w:color w:val="000000"/>
          <w:kern w:val="0"/>
          <w:szCs w:val="15"/>
        </w:rPr>
        <w:t xml:space="preserve"> the </w:t>
      </w:r>
      <w:r>
        <w:rPr>
          <w:color w:val="000000"/>
          <w:kern w:val="0"/>
          <w:szCs w:val="15"/>
          <w:u w:val="single"/>
        </w:rPr>
        <w:t>first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</w:t>
      </w:r>
      <w:r>
        <w:rPr>
          <w:color w:val="6D6865"/>
          <w:kern w:val="0"/>
          <w:szCs w:val="15"/>
        </w:rPr>
        <w:t>A                B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pilot </w:t>
      </w:r>
      <w:r>
        <w:rPr>
          <w:color w:val="000000"/>
          <w:kern w:val="0"/>
          <w:szCs w:val="15"/>
          <w:u w:val="single"/>
        </w:rPr>
        <w:t>to fly</w:t>
      </w:r>
      <w:r>
        <w:rPr>
          <w:color w:val="000000"/>
          <w:kern w:val="0"/>
          <w:szCs w:val="15"/>
        </w:rPr>
        <w:t xml:space="preserve"> over the North Pole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7. To </w:t>
      </w:r>
      <w:r>
        <w:rPr>
          <w:color w:val="000000"/>
          <w:kern w:val="0"/>
          <w:szCs w:val="15"/>
          <w:u w:val="single"/>
        </w:rPr>
        <w:t>those</w:t>
      </w:r>
      <w:r>
        <w:rPr>
          <w:color w:val="000000"/>
          <w:kern w:val="0"/>
          <w:szCs w:val="15"/>
        </w:rPr>
        <w:t xml:space="preserve"> who </w:t>
      </w:r>
      <w:r>
        <w:rPr>
          <w:color w:val="000000"/>
          <w:kern w:val="0"/>
          <w:szCs w:val="15"/>
          <w:u w:val="single"/>
        </w:rPr>
        <w:t>favorite</w:t>
      </w:r>
      <w:r>
        <w:rPr>
          <w:color w:val="000000"/>
          <w:kern w:val="0"/>
          <w:szCs w:val="15"/>
        </w:rPr>
        <w:t xml:space="preserve"> free trade, the revival of barter can suggest </w:t>
      </w:r>
      <w:r>
        <w:rPr>
          <w:color w:val="000000"/>
          <w:kern w:val="0"/>
          <w:szCs w:val="15"/>
          <w:u w:val="single"/>
        </w:rPr>
        <w:t>nothin</w:t>
      </w:r>
      <w:r>
        <w:rPr>
          <w:color w:val="000000"/>
          <w:kern w:val="0"/>
          <w:szCs w:val="15"/>
        </w:rPr>
        <w:t>g less tha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>A        B           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 </w:t>
      </w:r>
      <w:r>
        <w:rPr>
          <w:color w:val="000000"/>
          <w:kern w:val="0"/>
          <w:szCs w:val="15"/>
          <w:u w:val="single"/>
        </w:rPr>
        <w:t>disaster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8. In the United States, </w:t>
      </w:r>
      <w:r>
        <w:rPr>
          <w:color w:val="000000"/>
          <w:kern w:val="0"/>
          <w:szCs w:val="15"/>
          <w:u w:val="single"/>
        </w:rPr>
        <w:t>about</w:t>
      </w:r>
      <w:r>
        <w:rPr>
          <w:color w:val="000000"/>
          <w:kern w:val="0"/>
          <w:szCs w:val="15"/>
        </w:rPr>
        <w:t xml:space="preserve"> 75 percent of </w:t>
      </w:r>
      <w:r>
        <w:rPr>
          <w:color w:val="000000"/>
          <w:kern w:val="0"/>
          <w:szCs w:val="15"/>
          <w:u w:val="single"/>
        </w:rPr>
        <w:t>the tot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tomatoes</w:t>
      </w:r>
      <w:r>
        <w:rPr>
          <w:color w:val="000000"/>
          <w:kern w:val="0"/>
          <w:szCs w:val="15"/>
        </w:rPr>
        <w:t xml:space="preserve"> crop </w:t>
      </w:r>
      <w:r>
        <w:rPr>
          <w:color w:val="000000"/>
          <w:kern w:val="0"/>
          <w:szCs w:val="15"/>
          <w:u w:val="single"/>
        </w:rPr>
        <w:t>is processed</w:t>
      </w:r>
      <w:r>
        <w:rPr>
          <w:color w:val="000000"/>
          <w:kern w:val="0"/>
          <w:szCs w:val="15"/>
        </w:rPr>
        <w:t xml:space="preserve"> into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>A                B       C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juice, canned tomatoes, sauces, pastes, and ketchup.</w:t>
      </w:r>
    </w:p>
    <w:p>
      <w:pPr>
        <w:pStyle w:val="Normal"/>
        <w:autoSpaceDE w:val="false"/>
        <w:jc w:val="left"/>
        <w:rPr>
          <w:rFonts w:eastAsia="Times New Roman"/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9. Today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nuclear fission fuels are the remnants of </w:t>
      </w:r>
      <w:r>
        <w:rPr>
          <w:color w:val="000000"/>
          <w:kern w:val="0"/>
          <w:szCs w:val="15"/>
          <w:u w:val="single"/>
        </w:rPr>
        <w:t>which</w:t>
      </w:r>
      <w:r>
        <w:rPr>
          <w:color w:val="000000"/>
          <w:kern w:val="0"/>
          <w:szCs w:val="15"/>
        </w:rPr>
        <w:t xml:space="preserve"> used to be a </w:t>
      </w:r>
      <w:r>
        <w:rPr>
          <w:color w:val="000000"/>
          <w:kern w:val="0"/>
          <w:szCs w:val="15"/>
          <w:u w:val="single"/>
        </w:rPr>
        <w:t>much more</w:t>
      </w:r>
      <w:r>
        <w:rPr>
          <w:color w:val="000000"/>
          <w:kern w:val="0"/>
          <w:szCs w:val="15"/>
        </w:rPr>
        <w:t xml:space="preserve"> activ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</w:t>
      </w:r>
      <w:r>
        <w:rPr>
          <w:color w:val="6D6865"/>
          <w:kern w:val="0"/>
          <w:szCs w:val="15"/>
        </w:rPr>
        <w:t>A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mixture of radioactive and fissionable materials two billion </w:t>
      </w:r>
      <w:r>
        <w:rPr>
          <w:color w:val="000000"/>
          <w:kern w:val="0"/>
          <w:szCs w:val="15"/>
          <w:u w:val="single"/>
        </w:rPr>
        <w:t>years ago</w:t>
      </w:r>
      <w:r>
        <w:rPr>
          <w:color w:val="000000"/>
          <w:kern w:val="0"/>
          <w:szCs w:val="15"/>
        </w:rPr>
        <w:t xml:space="preserve"> and </w:t>
      </w:r>
      <w:r>
        <w:rPr>
          <w:color w:val="000000"/>
          <w:kern w:val="0"/>
          <w:szCs w:val="15"/>
          <w:u w:val="single"/>
        </w:rPr>
        <w:t>earlier</w:t>
      </w:r>
      <w:r>
        <w:rPr>
          <w:color w:val="000000"/>
          <w:kern w:val="0"/>
          <w:szCs w:val="15"/>
        </w:rPr>
        <w:t>.</w:t>
      </w:r>
      <w:r>
        <w:rPr>
          <w:color w:val="000000"/>
          <w:kern w:val="0"/>
          <w:szCs w:val="15"/>
        </w:rPr>
        <w:t xml:space="preserve">                 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      </w:t>
      </w:r>
      <w:r>
        <w:rPr>
          <w:color w:val="6D6865"/>
          <w:kern w:val="0"/>
          <w:szCs w:val="15"/>
        </w:rPr>
        <w:t>C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40. Petrography </w:t>
      </w:r>
      <w:r>
        <w:rPr>
          <w:color w:val="000000"/>
          <w:kern w:val="0"/>
          <w:szCs w:val="15"/>
          <w:u w:val="single"/>
        </w:rPr>
        <w:t>concerns</w:t>
      </w:r>
      <w:r>
        <w:rPr>
          <w:color w:val="000000"/>
          <w:kern w:val="0"/>
          <w:szCs w:val="15"/>
        </w:rPr>
        <w:t xml:space="preserve"> primarily with the detailed </w:t>
      </w:r>
      <w:r>
        <w:rPr>
          <w:color w:val="000000"/>
          <w:kern w:val="0"/>
          <w:szCs w:val="15"/>
          <w:u w:val="single"/>
        </w:rPr>
        <w:t>description</w:t>
      </w:r>
      <w:r>
        <w:rPr>
          <w:color w:val="000000"/>
          <w:kern w:val="0"/>
          <w:szCs w:val="15"/>
        </w:rPr>
        <w:t xml:space="preserve"> and classification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</w:t>
      </w:r>
      <w:r>
        <w:rPr>
          <w:color w:val="6D6865"/>
          <w:kern w:val="0"/>
          <w:szCs w:val="15"/>
        </w:rPr>
        <w:t xml:space="preserve">A                         B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rocks,</w:t>
      </w:r>
      <w:r>
        <w:rPr>
          <w:color w:val="000000"/>
          <w:kern w:val="0"/>
          <w:szCs w:val="15"/>
          <w:u w:val="single"/>
        </w:rPr>
        <w:t xml:space="preserve"> whereas</w:t>
      </w:r>
      <w:r>
        <w:rPr>
          <w:color w:val="000000"/>
          <w:kern w:val="0"/>
          <w:szCs w:val="15"/>
        </w:rPr>
        <w:t xml:space="preserve"> petrology deals primarily with rock </w:t>
      </w:r>
      <w:r>
        <w:rPr>
          <w:color w:val="000000"/>
          <w:kern w:val="0"/>
          <w:szCs w:val="15"/>
          <w:u w:val="single"/>
        </w:rPr>
        <w:t>formation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</w:t>
      </w:r>
      <w:r>
        <w:rPr>
          <w:color w:val="6D6865"/>
          <w:kern w:val="0"/>
          <w:szCs w:val="15"/>
        </w:rPr>
        <w:t>C           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Section Three: Read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-</w:t>
      </w:r>
      <w:r>
        <w:rPr>
          <w:b/>
          <w:bCs/>
          <w:color w:val="000000"/>
          <w:szCs w:val="26"/>
        </w:rPr>
        <w:t>10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erhaps the most obvious way artistic creation reflect how people live is b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irroring the environment-the materials and technologies available to a culture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one, wood, tree bark, clay, and sand are generally available materials. In addition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epending on the locality, other resources may be accessible: shells, horns, gold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copper, and silver. The different uses to which societies put these materials are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terest to anthropologists who may ask, for example, why a people chooses to us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lay and not copper when both items are available. Although there are no conclusiv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swers yet, the way in which a society views its environment is sometimes apparen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its choice and use of artistic materials. The use of certain metals, for example, ma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be reserved for ceremonial objects of special importance. Or the belief i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upernatural powers of a stone or tree may cause a sculptor to be sensitive to tha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terial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at is particularly meaningful to anthropologist is the realization that althoug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materials available to a society may to some extent limit or influence what it can do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rtistically, the materials by no means determine what is done. Why does the artist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Japanese society rake sand into patterns; and the artist in Roman society melt sand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m glass? Moreover, even when the same material is used in the same way b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embers of different societies, the form or style of the work varies enormously fro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ulture to culture. A society may simply choose to represent objects or phenomena th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re important to its population. An examination of the art of the Middle Ages tells u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omething about the medieval preoccupation with theological doctrine. In addition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vealing the primary concerns of a society, the content of that society's art may als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flect the culture's social stratific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 According to the passage, gold, copper,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ilver a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ore difficult to handle than wood a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 It can be inferred that the author mention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Japanese and Roman societies becaus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y influenced each 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on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mmonly used by artists in all societ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ssential to create ceremonial objec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vailable only in specific locat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 The word "conclusive" in line 7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efini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ntrovers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ncurr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alistic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 The word "apparent" in line 8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ttrac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ogic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vid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istinc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 Why does the author mentio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"supernatural powers of a stone or tree" in lin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11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show that some sculptors avoid work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ith specific material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emphasize the unusual propertie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rtain material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s an example of how art can be influenc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y cultural belief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s an illustration of the impact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nvironment on religious belief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. The word "it" in line 14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aliz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ocie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xt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flue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of their stable social condit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of the unique stylistic features of their ar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used the same artistic material in ve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fferent way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According to the passage, all of the follow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tements about sand are true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is used to create g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oman artists mix it into their pain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s use varies from culture to cultur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Japanese artists use it to create artistic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tter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 The word "Moreover" in line 17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imilar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 addi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 contras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requent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 The word "preoccupation" in line 21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volve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epar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lationship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rgu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 The word "primary" in line 22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iscre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elimina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de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undament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</w:t>
      </w:r>
      <w:r>
        <w:rPr>
          <w:b/>
          <w:bCs/>
          <w:color w:val="000000"/>
          <w:szCs w:val="26"/>
        </w:rPr>
        <w:t>1</w:t>
      </w:r>
      <w:r>
        <w:rPr>
          <w:b/>
          <w:bCs/>
          <w:color w:val="000000"/>
          <w:szCs w:val="26"/>
        </w:rPr>
        <w:t>-</w:t>
      </w:r>
      <w:r>
        <w:rPr>
          <w:b/>
          <w:bCs/>
          <w:color w:val="000000"/>
          <w:szCs w:val="26"/>
        </w:rPr>
        <w:t>22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ungi, of which there are over 100,000 species, including yeasts and oth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ingle-celled organisms as well as the common molds and mushrooms, we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merly classified as members of the plant kingdom. However, in reality they a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ery different from plants and today they are placed in a separate group altogeth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The principal reason for this is that none of them possesses chlorophyll, and sinc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y cannot synthesize their own carbohydrates, they obtain their supplies eith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rom the breakdown of dead organic matter or from other living organisms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urthermore the walls of fungal cells are not made of cellulose, as those of plan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e, but of another complex sugarlike polymer called chitin, the material from whic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he hard outer skeletons of shrimps, spiders, and insects are made. The differenc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tween the chemical composition of the cell walls of fungi and those of plan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s of enormous importance because it enables the tips of the growing hyphae,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readlike cells of the fungus, to secrete enzymes that break down the walls of plan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ells without having any effect on those of the fungus itself. It is these cellulose-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destroying enzymes that enable fungi to attack anything made from wood, woo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ulp, cotton, flax, or other plant material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destructive power of fungi is impressive. They are a major cause of structur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amage to building timbers, a cause of disease in animals and humans, and one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greatest causes of agricultural losses. Entire crops can be wiped out by fungal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ttacks both before and after harvesting. Some fungi can grow at + 50OC, whil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thers can grow at -5C, so even food in cold storage may not be completely saf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rom them. On the other hand, fungi bring about the decomposition of dead organic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tter, thus enriching the soil and returning carbon dioxide to the atmosphere. The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lso enter into a number of mutually beneficial relationships with plants and oth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organisms. In addition, fungi are the source of many of the most potent antibiotic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sed in clinical medicine, including penicilli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1. What does paragraph 1 mainly discus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Differences between simply and complex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ungi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unctions of chlorophyll in plan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Functions of sugar in the walls of fung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l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ifferences between fungi and plan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 Which of the following is mentioned as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jor change in how scientists approach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udy of fungi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ungi are no longer classified as plan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ome single-cell organisms are no long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assified as fungi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New methods of species identification hav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en introduc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ories about the chemical composition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ungi have been revis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 The word "principal" in line 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ru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ogic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obviou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 According to the passage, how do fungi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btain carbohydrate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absorb carbohydrates from their ow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ll wall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synthesize chlorophyll to produ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rbohydrat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produce carbohydrates by break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own chiti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acquire carbohydrates from 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rganic matter, both living and dea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 The passage mentions shrimps, spiders,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sects in line 10 because their skelet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an be destroyed by fungi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ave unusual chemical composition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contain a material found in the wall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ungal cell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ecrete the same enzymes as the wall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ungal cells d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6. Which of the following terms is defined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passage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"chlorophyll" (line 5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"polymer" (line 9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"hyphae" (line 12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"enzymes" (line 13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7. The word "those" in line 14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ip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ypha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nzym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al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8. Fungi have all of the follow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haracteristics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grow hypha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y secrete enzym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synthesize cellulo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destroy crops.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9. The word "Entire" in line 19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ert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ho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atu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isea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0. The passage describes the negative effect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fungi on all the following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uilding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nima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oo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oi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1. The phrase "bring about" in line 22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au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jo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ak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clud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2. The passage mentions "penicillin" in line 26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s an example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medicine derived from pla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beneficial use of fungi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 product of the relationship betwe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lants and fungi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 type of fungi that grows at extre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mperatur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23-</w:t>
      </w:r>
      <w:r>
        <w:rPr>
          <w:b/>
          <w:bCs/>
          <w:color w:val="000000"/>
          <w:szCs w:val="26"/>
        </w:rPr>
        <w:t>33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history of clinical nutrition, or the study of the relationship between healt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how the body takes in and utilizes food substances, can be divided into fou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stinct eras: the first began in the nineteenth century and extended into the ear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wentieth century when it was recognized for the first time that food contain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constituents that were essential for human function and that different foods provid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fferent amounts of these essential agents. Near the end of this era, research studi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emonstrated that rapid weight loss was associated with nitrogen imbalance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uld only be rectified by providing adequate dietary protein associated with certa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od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   </w:t>
      </w:r>
      <w:r>
        <w:rPr>
          <w:color w:val="000000"/>
          <w:kern w:val="0"/>
          <w:szCs w:val="15"/>
        </w:rPr>
        <w:t>The second era was initiated in the early decades of the twentieth century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ight be called "the vitamin period." Vitamins came to be recognized in foods,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eficiency syndromes were described. As vitamins became recognized as essenti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od constituents necessary for health, it became tempting to suggest that ever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sease and condition for which there had been no previous effective treatment migh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be responsive to vitamin therapy. At that point in time, medical schools started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come more interested in having their curricula integrate nutritional concepts in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basic sciences. Much of the focus of this education was on the recognition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itamin deficiency symptoms. Herein lay the beginning of what ultimately turned fro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gnorance to denial of the value of nutritional therapies in medicine. Reckles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claims were made for effects of vitamins that went far beyond what could actual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 achieved from the use of them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e third era of nutritional history in the early 1950's to mid-1960's, vitam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rapy began to fall into disrepute. Concomitant with this, nutrition education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edical schools also became less popular. It was just a decade before this that man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drug companies had found their vitamin sales skyrocketing and were quick to supp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acticing physicians with generous samples of vitamins and literature extolling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irtue of supplementation for a variety of health-related conditions. Expectation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s to the success of vitamins in disease control were exaggerated. As is known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trospect, vitamin and mineral therapies are much less effective when applied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ealth-crisis conditions than when applied to long-term problems of under nutriti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at lead to chronic health proble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3.What does the passage mainly discuss?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effects of vitamins on the human bod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history of food preferences from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ineteenth century to the presen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stages of development of clin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utrition as a field of stud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Nutritional practices of the nineteen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ntu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4. It can be inferred from the passage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hich of the following discoveries was mad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uring the first era in the history of nutrition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Protein was recognized as an essenti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ponent of di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Vitamins were synthesized from food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Effective techniques of weight loss we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termin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Certain foods were found to be harmful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od healt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5. The word "tempting" in line 13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necessa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ttrac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alistic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rrec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6. It can be inferred from the passage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dical schools began to teach concept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utrition in order to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convince medical doctors to participate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search studies on nutri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encourage medical doctors to app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cepts of nutrition in the treatment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eas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convince doctors to conduct experiment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vitamin therapies on their pati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upport the creation of artificial vitami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7. The word "Reckless" in line 19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cord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rresponsi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forma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urg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8. The word 'them" in line 21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rap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laim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ffec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vitami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9. Why did vitamin therapy begin losing fav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the 1950'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public lost interest in vitami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Medical schools stopped teach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utritional concep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utritional research was of poor qualit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Claims for the effectiveness of vitam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rapy were seen to be exaggerat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0.The phrase "concomitant with" in line 23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 conjunction wi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ior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 dispute wi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 regard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1. The word "skyrocketing" in line 25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ternationally popula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creasing rapid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ccept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urpri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2. The word "extolling" in line 26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nalyz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question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rai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romi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3. The paragraph following the passage mo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ably discuss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fourth era of nutrition histo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oblems associated with undernutri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 drug companies became successfu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hy nutrition education lost its appe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34-</w:t>
      </w:r>
      <w:r>
        <w:rPr>
          <w:b/>
          <w:bCs/>
          <w:color w:val="000000"/>
          <w:szCs w:val="26"/>
        </w:rPr>
        <w:t>43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observation of the skies has played a special part in the lives and cultures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eoples since the earliest of times. Evidence obtained from a site known as the Hol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e Rock, in Papago Park in Phoenix, Arizona, indicates that it might have bee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sed as an observatory by a prehistoric people known as the Hohoka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    </w:t>
      </w:r>
      <w:r>
        <w:rPr>
          <w:color w:val="000000"/>
          <w:kern w:val="0"/>
          <w:szCs w:val="15"/>
        </w:rPr>
        <w:t>The physical attributes of the site allow its use as a natural calendar/clock.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"hole" at Hole in the Rock is formed by two large overhanging rocks com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gether at a point, creating a shelter with an opening large enough for sever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ersons to pass through. The northeast-facing overhang has a smaller opening in i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oof. It is this smaller hole that produces the attributes that may have been used as 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calendar/clock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cause of its location in the shelter's roof, a beam of sunlight can pass throug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is second hole and cast a spot onto the shelter's wall and floor. This spot of ligh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ravels from west to east as the sun moves across the sky. It also moves from nort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 south and back again as the Earth travels around the Sun. the west-to-eas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movement could have been used to establish a daily clock, much like a sundial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ile the north-to-south movement could have been used to establish a season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lendar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spot first appears and starts down the surface of the wall of the shelter a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fferent times of the morning depending on the time of the year. The spot grows i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size from its first appearance until its maximum size is achieved roughly at midday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t then continues its downward movement until it reaches a point where it jumps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floor of the shelter. As the Sun continues to move to the west, the spot continu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 move across the shelter floor and down the butte, or hill, toward a group of smal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oulders. If a person is seated on a certain one of these rocks as the spot reaches it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the Sun can be viewed through the calendar hole. This occurs at different times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afternoon depending on the time of ye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4. What does the passage mainly discus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Observations of the stars by ancient peop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ock formations of Arizon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 site used by ancient people to measu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i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ovement of the Earth around the Su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5. The word "obtained" in line 2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cqui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anspor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ve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mov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6. The word "attributes" in line 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hang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haracteristic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ocat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imens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7. The word "its" in line 11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o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ea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po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8. The word "establish" in line 1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rea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oca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nsul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hoo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9. Which of the following is NOT true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pot of light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is caused by sunlight passing through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o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travels across the roof of the shel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s movement is affected by the position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Su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movement could have been used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stimate the time of 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0. From which of the following can be the ti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year be determined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movement of the spot of light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st to eas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speed with which the spot of ligh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ov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movement of the spot of light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orth to sou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size of the sport of light at midda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1. The word "roughly" in line 20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inal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arsh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uneasi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pproximate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2. The passage mentions that the Hole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ock was used as all of the following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calenda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ho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clock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n observato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3. Which of the following can be inferred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fourth paragraph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boulders are located below the rock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hel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person seated on the rock cannot se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shel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fter it passes the boulders, the spot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ght disappea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spot of light is largest when it fir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ppea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44-</w:t>
      </w:r>
      <w:r>
        <w:rPr>
          <w:b/>
          <w:bCs/>
          <w:color w:val="000000"/>
          <w:szCs w:val="26"/>
        </w:rPr>
        <w:t>50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y the turn of the century, the middle-class home in North American had bee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ransformed. "The flow of industry has passed and left idle the loom in the attic,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oap kettle in the shed," Ellen Richards wrote in 1908. The urban middle class w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ow able to buy a wide array of food products and clothing-baked goods, cann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goods, suits, shirts, shoes, and dresses. Not only had household production waned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ut technological improvements were rapidly changing the rest of domestic work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iddle-class homes had indoor running water and furnaces, run on oil, coal, or ga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at produced hot water. Stoves were fueled by gas, and delivery services provid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ce for refrigerators. Electric power was available for lamps, sewing machines, irons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nd even vacuum cleaners. No domestic task was unaffected. Commercial laundrie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 instance, had been doing the wash for urban families for decades; by the ear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900's the first electric washing machines were on the market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ne impact of the new household technology was to raw sharp dividing lin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tween women of different classes and regions. Technological advances alway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affected the homes of the wealthy first, filtering downward into the urban middl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lass. But women who lived on farms were not yet affected by househol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mprovements. Throughout the nineteenth century and well into the twentieth, rur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omes lacked running water and electric power. Farm women had to haul larg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quantities of water into the house from wells or pumps for every purpose. Doing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family laundry, in large vats heated over stoves, continued to be a full day's work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just as canning and preserving continued to be seasonal necessities. Heat w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vided by wood or coal stoves. In addition, rural women continued to produc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ost of their families' clothing. The urban poor, similarly, reaped few benefits fro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ousehold improvements. Urban slums such as Chicago's nineteenth ward often ha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no sewers, garbage collection, or gas or electric lines; and tenements lacked bot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unning water and central heating. At the turn of the century, variations in the natu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women's domestic work were probably more marked than at any time bef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44. What is the main topic of the passage?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creation of the urban middle clas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omestic work at the turn of the centur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spread of electrical power in the Unit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t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Overcrowding in American cit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5. According to the passage, what kind of fue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s used in a stove in a typical middle-clas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ousehold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oi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g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oo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6. Which of the following is NOT mentioned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 household convenience in the passage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electric fa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refrigerat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electric ligh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washing machin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7. According to the passage, who were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irst beneficiaries of technological advance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arm wom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urban po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urban middle clas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wealth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8. The word "reaped" in line 23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gain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ffec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an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ccep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9. Which of the following best characteriz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passage's organization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nalysis of a quot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hronological narra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xtended defini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mparison and contras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0.Where in the passage does the auth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cuss conditions in poor urb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ighborhood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ines 3-5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ines 7-8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ines 9-10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ines 24-26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6:13:00Z</dcterms:created>
  <dc:creator>albertyy&amp;fenny</dc:creator>
  <dc:description/>
  <dc:language>en-US</dc:language>
  <cp:lastModifiedBy>fenny</cp:lastModifiedBy>
  <dcterms:modified xsi:type="dcterms:W3CDTF">2003-08-01T01:46:00Z</dcterms:modified>
  <cp:revision>42</cp:revision>
  <dc:subject/>
  <dc:title>99年8月真题</dc:title>
</cp:coreProperties>
</file>