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color w:val="000000"/>
          <w:kern w:val="0"/>
          <w:szCs w:val="36"/>
        </w:rPr>
      </w:pPr>
      <w:r>
        <w:rPr>
          <w:b/>
          <w:bCs/>
          <w:color w:val="000000"/>
          <w:kern w:val="0"/>
          <w:szCs w:val="36"/>
        </w:rPr>
        <w:t xml:space="preserve">1999.5 </w:t>
      </w:r>
      <w:r>
        <w:rPr>
          <w:b/>
          <w:bCs/>
          <w:color w:val="000000"/>
          <w:kern w:val="0"/>
          <w:szCs w:val="36"/>
        </w:rPr>
        <w:t>国内考试真题</w:t>
      </w:r>
    </w:p>
    <w:p>
      <w:pPr>
        <w:pStyle w:val="Normal"/>
        <w:autoSpaceDE w:val="false"/>
        <w:jc w:val="left"/>
        <w:rPr>
          <w:b/>
          <w:b/>
          <w:bCs/>
          <w:color w:val="000000"/>
          <w:kern w:val="0"/>
          <w:szCs w:val="36"/>
        </w:rPr>
      </w:pPr>
      <w:r>
        <w:rPr>
          <w:b/>
          <w:bCs/>
          <w:color w:val="000000"/>
          <w:kern w:val="0"/>
          <w:szCs w:val="36"/>
        </w:rPr>
      </w:r>
    </w:p>
    <w:p>
      <w:pPr>
        <w:pStyle w:val="Heading1"/>
        <w:rPr/>
      </w:pPr>
      <w:r>
        <w:rPr/>
        <w:t>SECTION 1: LISTENING COMPREHENS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woman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drive ofte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raffic is better than it used to b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aking public transportation saves ti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subway is crowd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ear a heavy sweater to the gam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Exchange the ticke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ake care of his col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atch the game at ho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 dropped out of Professor Johns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as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probably take another class wi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fessor Johns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Professor Johns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lectures were bor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tudents were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allowed to bring drink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to Professor Johns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clas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received any mail ye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know where the post office i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thinks the post office is nearb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 new post office has just open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5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omeone else told him Fred had call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man looked for Fred at they gym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 w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really Fred who call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Fred probably 3borrowed someone els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leeping ba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6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gone hiking in three yea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e plans to visit her relativ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r sister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children love to hike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ountain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r sister may move back to Colorad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omed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7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planning to move to a new hous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hopes to change job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likes to keep his house clea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too busy to clean the hous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8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r coat is similar to the 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e needs to buy a new coa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r sweater is not warm enoug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man should have worn a swea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9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sk the people in the lounge to be quie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ry to find another place to stud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Move the party to the dining roo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urn on another ligh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0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ick up the package at the post offi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Deliver the package in pers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Ask to have the package delivered to h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o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Find out the hours the post office is ope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1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committee is discussing i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received a low grad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been grad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woman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submitted i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2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see the doctor if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ot bett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o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has had worse colds in the pas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feel better once he sees the doct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is cold will go away by itself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3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Get his shower fix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Find out when the gym is ope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ake a shower at the gy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sk to be moved to another buidl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4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Make sure the registration office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ke a mistak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Decide whether to drop the course nex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eek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Find out if a place opens up in the cours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a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ake the course next ye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5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think the room is too col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lready wearing a sweat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 c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address the problem right now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turn up the heat as soon as class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v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6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ake a copy of the key for the woma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Give the woman her key at her clas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Put the key in the wo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mailbox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Unlock the wo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do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7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e recently spent a month in Chicago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can recommend many things to do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hicago is an expensive place to have fu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going on the trip, too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e likes the design of the c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omeone famous is riding in the c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collects pictures of ca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car is in front of something interest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9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bus is usually late when it snow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ot sure where her schedule i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c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give the man a ride to work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times on her bus schedule may n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onger be correc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0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e has trouble concentrat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return the book if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is a fast read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lend the man the book when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inish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1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ay the extra postag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end the package third-clas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ait a few days to mail the packag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Deliver the package himself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2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ot very hung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really wants to eat at the restaura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restaurant is too expensiv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knows a better place to go for a mea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3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peak to his professor about the conditio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 the lecture hall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Organize a team of students to clea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ecture hal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ind out who has been making the mes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ait to see if the problem goes aw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4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d like to go although she has littl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xperienc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enjoy camp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d rather go swimming than hik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e needs to buy a canoe before the trip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5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 coul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get a ticket for the exhibi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 crowded even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knows a lot of people who went to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xhibi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 modern ar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6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rrive at the presentation after breakfas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alk to the dean before the present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all the woman early in the morn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at breakfast at the present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7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uth earned the awar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uth helped plan the award ceremon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Ruth should work more for the communit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Ruth served as chairperson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mmitte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e cannot go with the man to Smithvil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re is a new art supply store downtow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stor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location has chang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store went out of busines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9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 hopes the man can remember 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hone numb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willing to help the man solve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uzzl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hopes the man will call her when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inish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going out of town so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0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t is difficult getting an appointment wi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e is a good doct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used to be his doct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e is fairly ol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1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e attended one of their meeting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r roommate is a memb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saw them protest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e read about them in the newspap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2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ecure more student parking spac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reserve an open space on campu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Get more funding for their group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chedule a meeting with colleg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dministrato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3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Go to clas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Go on a picnic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ttend a meet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ttend the ral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4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elp the man plan a student ral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Use the student parking lo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Make a donation to support the group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ign a peti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5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 the student recreation cen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n the campus dining hal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n the university booksto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n a classroo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6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tudy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reparing snack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laying card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Learning how to play bridg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7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atch her partn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Play her cards in cooperation with 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rtn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Quit the ga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each the man how to play bridg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iss her card ga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tay up too lat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ake too heavy a work load next semes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Neglect her studies to play bridg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9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e already knows how to pla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 to play gam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ave a partn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ave enough free ti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0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o emphasize the hazards of woode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uilding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o explain why certain building technique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arted in Chicago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o warn against building skyscrapers clos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ogeth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o explain how Chicago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ear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kyscrapers were destroy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1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 was constructed without brick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was the tallest early skyscrap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 contained offices where victims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ire could get help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 had an internal metal skelet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2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t was the first skyscraper with wall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las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t did not have enough support for it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eigh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 was not built by an architect fro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hicago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 was the tallest skyscraper built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1800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3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mass production of communication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vic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early history of a major communicatio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diu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life of a famous invento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impact of radio broadcasting o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usic indust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4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Few people owned the necessar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quipm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music selection was not very popul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ew ships came into New York harbo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radio signal was too weak to reach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ss audien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5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ilitary communications officer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People who treated radio technology as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obb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eople who lived in big citi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eople with an interest in music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6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y would get smaller in siz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ir signals would travel furth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y would become less popular th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elevis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y would be common household item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7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Differences between the planets in the sola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ystem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Methods of determining the composition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arth and the Mo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hy Earth has an iron co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origin of the Mo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Moon has no wa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Moon contains almost no ir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y Moon is the largest moon in the sola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yste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Moon does not have a molten co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9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Earth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moon used to orbit Mar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Mars was captured by the gravitational fiel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 the Su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A planet the size of Mars collided wi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art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ars is larger than Eart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50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Moon formed from pieces of Earth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rus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Moon was struck by another plane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Mo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composition resembles that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Mo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mineral content has chang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ver time.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b/>
          <w:bCs/>
          <w:color w:val="000000"/>
          <w:szCs w:val="27"/>
        </w:rPr>
        <w:t>Section Two: Structure and Written Express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.Classical logic is characterized by a concer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r the structure and element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gument_______that thought, language, a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ality are interrelat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based on the belie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on the belief bas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belief based on 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based belief 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.Adult fleas_______ only blood and a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xternal parasites of mammals and bird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e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aving eate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at e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o e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.Heat energy may be absorbed or releas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hen_______ while work is done on or by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yste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hanges in the internal energy of a system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y changing the internal energy of a syste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internal energy of a system th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hang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internal energy of a system chang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.Methods of measuring mass, time, a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stance are_______ of human cultu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mong the oldest skil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y are among the oldest skil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hat among the oldest skil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skills that among the oldes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._______ they sometimes swim alone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olphins usually congregate in large groups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ten numbering in the hundred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h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lthoug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ve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Nevertheles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6._______ plays an important par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mmercial art, illustrating advertisements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extbooks, brochures, and articles in magazin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nd periodica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rawing an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ecause draw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rawing, whic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Draw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7.Goldfinches build compact_______ nests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hich they line with soft vegetable dow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aped like a cup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up-shap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up shap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ape of a cup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8.Louisa May Alcott published her first book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lower Fables_______ of fairy tales, in 1854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hich a collec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collection wa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 collec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n which a collec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9._______ understanding of weather and it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variability, it has been difficult to prove th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eather can be controll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ince incomplet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ecause of incomplet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ncomplet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hy is incomplet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0.Franklin Roosevelt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ew Deal progra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cluded_______ designed to provide relief a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unteract the effects of the economic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pression that had begun in 1929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easures were tempora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n temporary measur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emporary and measur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emporary measur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1.Current health guidelines recommend th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eople restrict their consumption_______ 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foods of high in f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of foods in fat hig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of foods high in f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n foods high of f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2.Walt Whitman originated a distinctive for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 free verse that sets his work apar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rom_______ of all other poe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ow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3._______ economic change by investigat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fluctuations in the relationship betwee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orkers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8"/>
        </w:rPr>
        <w:t xml:space="preserve"> </w:t>
      </w:r>
      <w:r>
        <w:rPr>
          <w:color w:val="000000"/>
          <w:kern w:val="0"/>
          <w:szCs w:val="15"/>
        </w:rPr>
        <w:t>wages and their buying pow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Economists gaug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Economists gauge how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conomists gaug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henever economists gaug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4.Although the many hours of summ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unshine in Canada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Klondike region produc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ood vegetable crops, the long winters rare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ermit_______ 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grain crops ripe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grain crops are rip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ripening of grain crop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o ripen grain crop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5.Tools, a workshop, and some storage spac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ere_______ for early experiments in avi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equired all t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ll that was requir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ll the requirements t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uch that all the requirem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6. A major railroad junction in Illinois, Decatur has </w:t>
      </w:r>
      <w:r>
        <w:rPr>
          <w:color w:val="000000"/>
          <w:kern w:val="0"/>
          <w:szCs w:val="15"/>
          <w:u w:val="single"/>
        </w:rPr>
        <w:t>became</w:t>
      </w:r>
      <w:r>
        <w:rPr>
          <w:color w:val="000000"/>
          <w:kern w:val="0"/>
          <w:szCs w:val="15"/>
        </w:rPr>
        <w:t xml:space="preserve"> an important </w:t>
      </w:r>
      <w:r>
        <w:rPr>
          <w:color w:val="000000"/>
          <w:kern w:val="0"/>
          <w:szCs w:val="15"/>
          <w:u w:val="single"/>
        </w:rPr>
        <w:t>commercial</w:t>
      </w:r>
      <w:r>
        <w:rPr>
          <w:color w:val="000000"/>
          <w:kern w:val="0"/>
          <w:szCs w:val="15"/>
        </w:rPr>
        <w:t xml:space="preserve"> hub for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     </w:t>
      </w:r>
      <w:r>
        <w:rPr>
          <w:color w:val="6D6865"/>
          <w:kern w:val="0"/>
          <w:szCs w:val="15"/>
        </w:rPr>
        <w:t>A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the regi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</w:t>
      </w:r>
      <w:r>
        <w:rPr>
          <w:color w:val="000000"/>
          <w:kern w:val="0"/>
          <w:szCs w:val="15"/>
          <w:u w:val="single"/>
        </w:rPr>
        <w:t>farm products</w:t>
      </w:r>
      <w:r>
        <w:rPr>
          <w:color w:val="000000"/>
          <w:kern w:val="0"/>
          <w:szCs w:val="15"/>
        </w:rPr>
        <w:t xml:space="preserve"> and </w:t>
      </w:r>
      <w:r>
        <w:rPr>
          <w:color w:val="000000"/>
          <w:kern w:val="0"/>
          <w:szCs w:val="15"/>
          <w:u w:val="single"/>
        </w:rPr>
        <w:t>livestock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</w:t>
      </w:r>
      <w:r>
        <w:rPr>
          <w:color w:val="6D6865"/>
          <w:kern w:val="0"/>
          <w:szCs w:val="15"/>
        </w:rPr>
        <w:t>C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7. People </w:t>
      </w:r>
      <w:r>
        <w:rPr>
          <w:color w:val="000000"/>
          <w:kern w:val="0"/>
          <w:szCs w:val="15"/>
          <w:u w:val="single"/>
        </w:rPr>
        <w:t>use</w:t>
      </w:r>
      <w:r>
        <w:rPr>
          <w:color w:val="000000"/>
          <w:kern w:val="0"/>
          <w:szCs w:val="15"/>
        </w:rPr>
        <w:t xml:space="preserve"> muscles to make </w:t>
      </w:r>
      <w:r>
        <w:rPr>
          <w:color w:val="000000"/>
          <w:kern w:val="0"/>
          <w:szCs w:val="15"/>
          <w:u w:val="single"/>
        </w:rPr>
        <w:t>various</w:t>
      </w:r>
      <w:r>
        <w:rPr>
          <w:color w:val="000000"/>
          <w:kern w:val="0"/>
          <w:szCs w:val="15"/>
        </w:rPr>
        <w:t xml:space="preserve"> movements, such as </w:t>
      </w:r>
      <w:r>
        <w:rPr>
          <w:color w:val="000000"/>
          <w:kern w:val="0"/>
          <w:szCs w:val="15"/>
          <w:u w:val="single"/>
        </w:rPr>
        <w:t>walk</w:t>
      </w:r>
      <w:r>
        <w:rPr>
          <w:color w:val="000000"/>
          <w:kern w:val="0"/>
          <w:szCs w:val="15"/>
        </w:rPr>
        <w:t xml:space="preserve">, jumping, or </w:t>
      </w:r>
      <w:r>
        <w:rPr>
          <w:color w:val="000000"/>
          <w:kern w:val="0"/>
          <w:szCs w:val="15"/>
          <w:u w:val="single"/>
        </w:rPr>
        <w:t>throwing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</w:t>
      </w:r>
      <w:r>
        <w:rPr>
          <w:color w:val="6D6865"/>
          <w:kern w:val="0"/>
          <w:szCs w:val="15"/>
        </w:rPr>
        <w:t>A                 B                     C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8. Emily Dickinson unmistakably fixed her </w:t>
      </w:r>
      <w:r>
        <w:rPr>
          <w:color w:val="000000"/>
          <w:kern w:val="0"/>
          <w:szCs w:val="15"/>
          <w:u w:val="single"/>
        </w:rPr>
        <w:t>own</w:t>
      </w:r>
      <w:r>
        <w:rPr>
          <w:color w:val="000000"/>
          <w:kern w:val="0"/>
          <w:szCs w:val="15"/>
        </w:rPr>
        <w:t xml:space="preserve"> highly </w:t>
      </w:r>
      <w:r>
        <w:rPr>
          <w:color w:val="000000"/>
          <w:kern w:val="0"/>
          <w:szCs w:val="15"/>
          <w:u w:val="single"/>
        </w:rPr>
        <w:t>individually</w:t>
      </w:r>
      <w:r>
        <w:rPr>
          <w:color w:val="000000"/>
          <w:kern w:val="0"/>
          <w:szCs w:val="15"/>
        </w:rPr>
        <w:t xml:space="preserve"> and revolutionary personality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</w:t>
      </w:r>
      <w:r>
        <w:rPr>
          <w:color w:val="6D6865"/>
          <w:kern w:val="0"/>
          <w:szCs w:val="15"/>
        </w:rPr>
        <w:t xml:space="preserve">A           B 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in </w:t>
      </w:r>
      <w:r>
        <w:rPr>
          <w:color w:val="000000"/>
          <w:kern w:val="0"/>
          <w:szCs w:val="15"/>
          <w:u w:val="single"/>
        </w:rPr>
        <w:t>her</w:t>
      </w:r>
      <w:r>
        <w:rPr>
          <w:color w:val="000000"/>
          <w:kern w:val="0"/>
          <w:szCs w:val="15"/>
        </w:rPr>
        <w:t xml:space="preserve"> elliptical and </w:t>
      </w:r>
      <w:r>
        <w:rPr>
          <w:color w:val="000000"/>
          <w:kern w:val="0"/>
          <w:szCs w:val="15"/>
          <w:u w:val="single"/>
        </w:rPr>
        <w:t>provocative</w:t>
      </w:r>
      <w:r>
        <w:rPr>
          <w:color w:val="000000"/>
          <w:kern w:val="0"/>
          <w:szCs w:val="15"/>
        </w:rPr>
        <w:t xml:space="preserve"> poem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</w:t>
      </w:r>
      <w:r>
        <w:rPr>
          <w:color w:val="6D6865"/>
          <w:kern w:val="0"/>
          <w:szCs w:val="15"/>
        </w:rPr>
        <w:t>C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9. The </w:t>
      </w:r>
      <w:r>
        <w:rPr>
          <w:color w:val="000000"/>
          <w:kern w:val="0"/>
          <w:szCs w:val="15"/>
          <w:u w:val="single"/>
        </w:rPr>
        <w:t>human skeleton</w:t>
      </w:r>
      <w:r>
        <w:rPr>
          <w:color w:val="000000"/>
          <w:kern w:val="0"/>
          <w:szCs w:val="15"/>
        </w:rPr>
        <w:t xml:space="preserve"> is made </w:t>
      </w:r>
      <w:r>
        <w:rPr>
          <w:color w:val="000000"/>
          <w:kern w:val="0"/>
          <w:szCs w:val="15"/>
          <w:u w:val="single"/>
        </w:rPr>
        <w:t>up of</w:t>
      </w:r>
      <w:r>
        <w:rPr>
          <w:color w:val="000000"/>
          <w:kern w:val="0"/>
          <w:szCs w:val="15"/>
        </w:rPr>
        <w:t xml:space="preserve"> 206 bones of </w:t>
      </w:r>
      <w:r>
        <w:rPr>
          <w:color w:val="000000"/>
          <w:kern w:val="0"/>
          <w:szCs w:val="15"/>
          <w:u w:val="single"/>
        </w:rPr>
        <w:t>difference</w:t>
      </w:r>
      <w:r>
        <w:rPr>
          <w:color w:val="000000"/>
          <w:kern w:val="0"/>
          <w:szCs w:val="15"/>
        </w:rPr>
        <w:t xml:space="preserve"> sizes and </w:t>
      </w:r>
      <w:r>
        <w:rPr>
          <w:color w:val="000000"/>
          <w:kern w:val="0"/>
          <w:szCs w:val="15"/>
          <w:u w:val="single"/>
        </w:rPr>
        <w:t>shapes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</w:t>
      </w:r>
      <w:r>
        <w:rPr>
          <w:color w:val="6D6865"/>
          <w:kern w:val="0"/>
          <w:szCs w:val="15"/>
        </w:rPr>
        <w:t>A              B                C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0. One of the earliest </w:t>
      </w:r>
      <w:r>
        <w:rPr>
          <w:color w:val="000000"/>
          <w:kern w:val="0"/>
          <w:szCs w:val="15"/>
          <w:u w:val="single"/>
        </w:rPr>
        <w:t>strike</w:t>
      </w:r>
      <w:r>
        <w:rPr>
          <w:color w:val="000000"/>
          <w:kern w:val="0"/>
          <w:szCs w:val="15"/>
        </w:rPr>
        <w:t xml:space="preserve"> in United States history </w:t>
      </w:r>
      <w:r>
        <w:rPr>
          <w:color w:val="000000"/>
          <w:kern w:val="0"/>
          <w:szCs w:val="15"/>
          <w:u w:val="single"/>
        </w:rPr>
        <w:t>occurred</w:t>
      </w:r>
      <w:r>
        <w:rPr>
          <w:color w:val="000000"/>
          <w:kern w:val="0"/>
          <w:szCs w:val="15"/>
        </w:rPr>
        <w:t xml:space="preserve"> in 1740 when bakers </w:t>
      </w:r>
      <w:r>
        <w:rPr>
          <w:color w:val="000000"/>
          <w:kern w:val="0"/>
          <w:szCs w:val="15"/>
          <w:u w:val="single"/>
        </w:rPr>
        <w:t>refused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</w:t>
      </w:r>
      <w:r>
        <w:rPr>
          <w:color w:val="6D6865"/>
          <w:kern w:val="0"/>
          <w:szCs w:val="15"/>
        </w:rPr>
        <w:t>A                       B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to work until their wages </w:t>
      </w:r>
      <w:r>
        <w:rPr>
          <w:color w:val="000000"/>
          <w:kern w:val="0"/>
          <w:szCs w:val="15"/>
          <w:u w:val="single"/>
        </w:rPr>
        <w:t>were</w:t>
      </w:r>
      <w:r>
        <w:rPr>
          <w:color w:val="000000"/>
          <w:kern w:val="0"/>
          <w:szCs w:val="15"/>
        </w:rPr>
        <w:t xml:space="preserve"> increased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1. Count Basi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</w:t>
      </w:r>
      <w:r>
        <w:rPr>
          <w:color w:val="000000"/>
          <w:kern w:val="0"/>
          <w:szCs w:val="15"/>
          <w:u w:val="single"/>
        </w:rPr>
        <w:t>distinctive</w:t>
      </w:r>
      <w:r>
        <w:rPr>
          <w:color w:val="000000"/>
          <w:kern w:val="0"/>
          <w:szCs w:val="15"/>
        </w:rPr>
        <w:t xml:space="preserve"> piano style and band arrangements of the </w:t>
      </w:r>
      <w:r>
        <w:rPr>
          <w:color w:val="000000"/>
          <w:kern w:val="0"/>
          <w:szCs w:val="15"/>
          <w:u w:val="single"/>
        </w:rPr>
        <w:t>late</w:t>
      </w:r>
      <w:r>
        <w:rPr>
          <w:color w:val="000000"/>
          <w:kern w:val="0"/>
          <w:szCs w:val="15"/>
        </w:rPr>
        <w:t xml:space="preserve"> 1930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earned </w:t>
      </w:r>
      <w:r>
        <w:rPr>
          <w:color w:val="000000"/>
          <w:kern w:val="0"/>
          <w:szCs w:val="15"/>
          <w:u w:val="single"/>
        </w:rPr>
        <w:t>his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</w:t>
      </w:r>
      <w:r>
        <w:rPr>
          <w:color w:val="6D6865"/>
          <w:kern w:val="0"/>
          <w:szCs w:val="15"/>
        </w:rPr>
        <w:t>A                                     B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an important place </w:t>
      </w:r>
      <w:r>
        <w:rPr>
          <w:color w:val="000000"/>
          <w:kern w:val="0"/>
          <w:szCs w:val="15"/>
          <w:u w:val="single"/>
        </w:rPr>
        <w:t>in</w:t>
      </w:r>
      <w:r>
        <w:rPr>
          <w:color w:val="000000"/>
          <w:kern w:val="0"/>
          <w:szCs w:val="15"/>
        </w:rPr>
        <w:t xml:space="preserve"> jazz history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2. The </w:t>
      </w:r>
      <w:r>
        <w:rPr>
          <w:color w:val="000000"/>
          <w:kern w:val="0"/>
          <w:szCs w:val="15"/>
          <w:u w:val="single"/>
        </w:rPr>
        <w:t>wide</w:t>
      </w:r>
      <w:r>
        <w:rPr>
          <w:color w:val="000000"/>
          <w:kern w:val="0"/>
          <w:szCs w:val="15"/>
        </w:rPr>
        <w:t xml:space="preserve"> range </w:t>
      </w:r>
      <w:r>
        <w:rPr>
          <w:color w:val="000000"/>
          <w:kern w:val="0"/>
          <w:szCs w:val="15"/>
          <w:u w:val="single"/>
        </w:rPr>
        <w:t xml:space="preserve">of </w:t>
      </w:r>
      <w:r>
        <w:rPr>
          <w:color w:val="000000"/>
          <w:kern w:val="0"/>
          <w:szCs w:val="15"/>
        </w:rPr>
        <w:t>elevations in the southern Appalachian Mountains allows for th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</w:t>
      </w:r>
      <w:r>
        <w:rPr>
          <w:color w:val="6D6865"/>
          <w:kern w:val="0"/>
          <w:szCs w:val="15"/>
        </w:rPr>
        <w:t xml:space="preserve">A       B       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great </w:t>
      </w:r>
      <w:r>
        <w:rPr>
          <w:color w:val="000000"/>
          <w:kern w:val="0"/>
          <w:szCs w:val="15"/>
          <w:u w:val="single"/>
        </w:rPr>
        <w:t>diverse</w:t>
      </w:r>
      <w:r>
        <w:rPr>
          <w:color w:val="000000"/>
          <w:kern w:val="0"/>
          <w:szCs w:val="15"/>
        </w:rPr>
        <w:t xml:space="preserve"> of plant life found </w:t>
      </w:r>
      <w:r>
        <w:rPr>
          <w:color w:val="000000"/>
          <w:kern w:val="0"/>
          <w:szCs w:val="15"/>
          <w:u w:val="single"/>
        </w:rPr>
        <w:t>there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</w:t>
      </w:r>
      <w:r>
        <w:rPr>
          <w:color w:val="6D6865"/>
          <w:kern w:val="0"/>
          <w:szCs w:val="15"/>
        </w:rPr>
        <w:t>C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3. Four huge shield volcanoes have </w:t>
      </w:r>
      <w:r>
        <w:rPr>
          <w:color w:val="000000"/>
          <w:kern w:val="0"/>
          <w:szCs w:val="15"/>
          <w:u w:val="single"/>
        </w:rPr>
        <w:t>been observed</w:t>
      </w:r>
      <w:r>
        <w:rPr>
          <w:color w:val="000000"/>
          <w:kern w:val="0"/>
          <w:szCs w:val="15"/>
        </w:rPr>
        <w:t xml:space="preserve"> on Mars, </w:t>
      </w:r>
      <w:r>
        <w:rPr>
          <w:color w:val="000000"/>
          <w:kern w:val="0"/>
          <w:szCs w:val="15"/>
          <w:u w:val="single"/>
        </w:rPr>
        <w:t>as well as</w:t>
      </w:r>
      <w:r>
        <w:rPr>
          <w:color w:val="000000"/>
          <w:kern w:val="0"/>
          <w:szCs w:val="15"/>
        </w:rPr>
        <w:t xml:space="preserve"> a great number of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</w:t>
      </w:r>
      <w:r>
        <w:rPr>
          <w:color w:val="6D6865"/>
          <w:kern w:val="0"/>
          <w:szCs w:val="15"/>
        </w:rPr>
        <w:t>A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smaller </w:t>
      </w:r>
      <w:r>
        <w:rPr>
          <w:color w:val="000000"/>
          <w:kern w:val="0"/>
          <w:szCs w:val="15"/>
          <w:u w:val="single"/>
        </w:rPr>
        <w:t>ones</w:t>
      </w:r>
      <w:r>
        <w:rPr>
          <w:color w:val="000000"/>
          <w:kern w:val="0"/>
          <w:szCs w:val="15"/>
        </w:rPr>
        <w:t xml:space="preserve"> like </w:t>
      </w:r>
      <w:r>
        <w:rPr>
          <w:color w:val="000000"/>
          <w:kern w:val="0"/>
          <w:szCs w:val="15"/>
          <w:u w:val="single"/>
        </w:rPr>
        <w:t>found those</w:t>
      </w:r>
      <w:r>
        <w:rPr>
          <w:color w:val="000000"/>
          <w:kern w:val="0"/>
          <w:szCs w:val="15"/>
        </w:rPr>
        <w:t xml:space="preserve"> on the Earth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</w:t>
      </w:r>
      <w:r>
        <w:rPr>
          <w:color w:val="6D6865"/>
          <w:kern w:val="0"/>
          <w:szCs w:val="15"/>
        </w:rPr>
        <w:t>C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4. The 1897 </w:t>
      </w:r>
      <w:r>
        <w:rPr>
          <w:color w:val="000000"/>
          <w:kern w:val="0"/>
          <w:szCs w:val="15"/>
          <w:u w:val="single"/>
        </w:rPr>
        <w:t>discover</w:t>
      </w:r>
      <w:r>
        <w:rPr>
          <w:color w:val="000000"/>
          <w:kern w:val="0"/>
          <w:szCs w:val="15"/>
        </w:rPr>
        <w:t xml:space="preserve"> of gold in the Klondike hastened the </w:t>
      </w:r>
      <w:r>
        <w:rPr>
          <w:color w:val="000000"/>
          <w:kern w:val="0"/>
          <w:szCs w:val="15"/>
          <w:u w:val="single"/>
        </w:rPr>
        <w:t>commercial development</w:t>
      </w:r>
      <w:r>
        <w:rPr>
          <w:color w:val="000000"/>
          <w:kern w:val="0"/>
          <w:szCs w:val="15"/>
        </w:rPr>
        <w:t xml:space="preserve"> of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</w:t>
      </w:r>
      <w:r>
        <w:rPr>
          <w:color w:val="6D6865"/>
          <w:kern w:val="0"/>
          <w:szCs w:val="15"/>
        </w:rPr>
        <w:t>A            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Washington State, </w:t>
      </w:r>
      <w:r>
        <w:rPr>
          <w:color w:val="000000"/>
          <w:kern w:val="0"/>
          <w:szCs w:val="15"/>
          <w:u w:val="single"/>
        </w:rPr>
        <w:t>as did</w:t>
      </w:r>
      <w:r>
        <w:rPr>
          <w:color w:val="000000"/>
          <w:kern w:val="0"/>
          <w:szCs w:val="15"/>
        </w:rPr>
        <w:t xml:space="preserve"> the </w:t>
      </w:r>
      <w:r>
        <w:rPr>
          <w:color w:val="000000"/>
          <w:kern w:val="0"/>
          <w:szCs w:val="15"/>
          <w:u w:val="single"/>
        </w:rPr>
        <w:t>increasing</w:t>
      </w:r>
      <w:r>
        <w:rPr>
          <w:color w:val="000000"/>
          <w:kern w:val="0"/>
          <w:szCs w:val="15"/>
        </w:rPr>
        <w:t xml:space="preserve"> trade with Pacific Island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</w:t>
      </w:r>
      <w:r>
        <w:rPr>
          <w:color w:val="6D6865"/>
          <w:kern w:val="0"/>
          <w:szCs w:val="15"/>
        </w:rPr>
        <w:t>C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5. </w:t>
      </w:r>
      <w:r>
        <w:rPr>
          <w:color w:val="000000"/>
          <w:kern w:val="0"/>
          <w:szCs w:val="15"/>
          <w:u w:val="single"/>
        </w:rPr>
        <w:t xml:space="preserve">The </w:t>
      </w:r>
      <w:r>
        <w:rPr>
          <w:color w:val="000000"/>
          <w:kern w:val="0"/>
          <w:szCs w:val="15"/>
        </w:rPr>
        <w:t xml:space="preserve">Saint Lawrence River is </w:t>
      </w:r>
      <w:r>
        <w:rPr>
          <w:color w:val="000000"/>
          <w:kern w:val="0"/>
          <w:szCs w:val="15"/>
          <w:u w:val="single"/>
        </w:rPr>
        <w:t>young relatively</w:t>
      </w:r>
      <w:r>
        <w:rPr>
          <w:color w:val="000000"/>
          <w:kern w:val="0"/>
          <w:szCs w:val="15"/>
        </w:rPr>
        <w:t xml:space="preserve"> by geological </w:t>
      </w:r>
      <w:r>
        <w:rPr>
          <w:color w:val="000000"/>
          <w:kern w:val="0"/>
          <w:szCs w:val="15"/>
          <w:u w:val="single"/>
        </w:rPr>
        <w:t>standards</w:t>
      </w:r>
      <w:r>
        <w:rPr>
          <w:color w:val="000000"/>
          <w:kern w:val="0"/>
          <w:szCs w:val="15"/>
        </w:rPr>
        <w:t xml:space="preserve">, as it </w:t>
      </w:r>
      <w:r>
        <w:rPr>
          <w:color w:val="000000"/>
          <w:kern w:val="0"/>
          <w:szCs w:val="15"/>
          <w:u w:val="single"/>
        </w:rPr>
        <w:t>was formed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</w:t>
      </w:r>
      <w:r>
        <w:rPr>
          <w:color w:val="6D6865"/>
          <w:kern w:val="0"/>
          <w:szCs w:val="15"/>
        </w:rPr>
        <w:t>A                            B                   C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uring the last ice age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color w:val="6D6865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6. With the </w:t>
      </w:r>
      <w:r>
        <w:rPr>
          <w:color w:val="000000"/>
          <w:kern w:val="0"/>
          <w:szCs w:val="15"/>
          <w:u w:val="single"/>
        </w:rPr>
        <w:t>ability produce</w:t>
      </w:r>
      <w:r>
        <w:rPr>
          <w:color w:val="000000"/>
          <w:kern w:val="0"/>
          <w:szCs w:val="15"/>
        </w:rPr>
        <w:t xml:space="preserve"> and control fire, early </w:t>
      </w:r>
      <w:r>
        <w:rPr>
          <w:color w:val="000000"/>
          <w:kern w:val="0"/>
          <w:szCs w:val="15"/>
          <w:u w:val="single"/>
        </w:rPr>
        <w:t>humans</w:t>
      </w:r>
      <w:r>
        <w:rPr>
          <w:color w:val="000000"/>
          <w:kern w:val="0"/>
          <w:szCs w:val="15"/>
        </w:rPr>
        <w:t xml:space="preserve"> could make heat and light and could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</w:t>
      </w:r>
      <w:r>
        <w:rPr>
          <w:color w:val="6D6865"/>
          <w:kern w:val="0"/>
          <w:szCs w:val="15"/>
        </w:rPr>
        <w:t>A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cook </w:t>
      </w:r>
      <w:r>
        <w:rPr>
          <w:color w:val="000000"/>
          <w:kern w:val="0"/>
          <w:szCs w:val="15"/>
          <w:u w:val="single"/>
        </w:rPr>
        <w:t>foods that</w:t>
      </w:r>
      <w:r>
        <w:rPr>
          <w:color w:val="000000"/>
          <w:kern w:val="0"/>
          <w:szCs w:val="15"/>
        </w:rPr>
        <w:t xml:space="preserve"> were difficult to </w:t>
      </w:r>
      <w:r>
        <w:rPr>
          <w:color w:val="000000"/>
          <w:kern w:val="0"/>
          <w:szCs w:val="15"/>
          <w:u w:val="single"/>
        </w:rPr>
        <w:t>eat raw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</w:t>
      </w:r>
      <w:r>
        <w:rPr>
          <w:color w:val="6D6865"/>
          <w:kern w:val="0"/>
          <w:szCs w:val="15"/>
        </w:rPr>
        <w:t>C 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7. </w:t>
      </w:r>
      <w:r>
        <w:rPr>
          <w:color w:val="000000"/>
          <w:kern w:val="0"/>
          <w:szCs w:val="15"/>
          <w:u w:val="single"/>
        </w:rPr>
        <w:t>Only</w:t>
      </w:r>
      <w:r>
        <w:rPr>
          <w:color w:val="000000"/>
          <w:kern w:val="0"/>
          <w:szCs w:val="15"/>
        </w:rPr>
        <w:t xml:space="preserve"> the female and the worker wasps are </w:t>
      </w:r>
      <w:r>
        <w:rPr>
          <w:color w:val="000000"/>
          <w:kern w:val="0"/>
          <w:szCs w:val="15"/>
          <w:u w:val="single"/>
        </w:rPr>
        <w:t>equipped</w:t>
      </w:r>
      <w:r>
        <w:rPr>
          <w:color w:val="000000"/>
          <w:kern w:val="0"/>
          <w:szCs w:val="15"/>
        </w:rPr>
        <w:t xml:space="preserve"> with a sting, which they </w:t>
      </w:r>
      <w:r>
        <w:rPr>
          <w:color w:val="000000"/>
          <w:kern w:val="0"/>
          <w:szCs w:val="15"/>
          <w:u w:val="single"/>
        </w:rPr>
        <w:t>use it</w:t>
      </w:r>
      <w:r>
        <w:rPr>
          <w:color w:val="000000"/>
          <w:kern w:val="0"/>
          <w:szCs w:val="15"/>
        </w:rPr>
        <w:t xml:space="preserve"> to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</w:t>
      </w:r>
      <w:r>
        <w:rPr>
          <w:color w:val="6D6865"/>
          <w:kern w:val="0"/>
          <w:szCs w:val="15"/>
        </w:rPr>
        <w:t>A                                  B  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attack their prey or to protect </w:t>
      </w:r>
      <w:r>
        <w:rPr>
          <w:color w:val="000000"/>
          <w:kern w:val="0"/>
          <w:szCs w:val="15"/>
          <w:u w:val="single"/>
        </w:rPr>
        <w:t>themselves</w:t>
      </w:r>
      <w:r>
        <w:rPr>
          <w:color w:val="000000"/>
          <w:kern w:val="0"/>
          <w:szCs w:val="15"/>
        </w:rPr>
        <w:t xml:space="preserve"> against enemie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8. </w:t>
      </w:r>
      <w:r>
        <w:rPr>
          <w:color w:val="000000"/>
          <w:kern w:val="0"/>
          <w:szCs w:val="15"/>
          <w:u w:val="single"/>
        </w:rPr>
        <w:t>Compared</w:t>
      </w:r>
      <w:r>
        <w:rPr>
          <w:color w:val="000000"/>
          <w:kern w:val="0"/>
          <w:szCs w:val="15"/>
        </w:rPr>
        <w:t xml:space="preserve"> with </w:t>
      </w:r>
      <w:r>
        <w:rPr>
          <w:color w:val="000000"/>
          <w:kern w:val="0"/>
          <w:szCs w:val="15"/>
          <w:u w:val="single"/>
        </w:rPr>
        <w:t>another</w:t>
      </w:r>
      <w:r>
        <w:rPr>
          <w:color w:val="000000"/>
          <w:kern w:val="0"/>
          <w:szCs w:val="15"/>
        </w:rPr>
        <w:t xml:space="preserve"> breeds, quarter horses can start more quickly, turn more sharply, and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</w:t>
      </w:r>
      <w:r>
        <w:rPr>
          <w:color w:val="6D6865"/>
          <w:kern w:val="0"/>
          <w:szCs w:val="15"/>
        </w:rPr>
        <w:t xml:space="preserve">A          B          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run </w:t>
      </w:r>
      <w:r>
        <w:rPr>
          <w:color w:val="000000"/>
          <w:kern w:val="0"/>
          <w:szCs w:val="15"/>
          <w:u w:val="single"/>
        </w:rPr>
        <w:t>faster</w:t>
      </w:r>
      <w:r>
        <w:rPr>
          <w:color w:val="000000"/>
          <w:kern w:val="0"/>
          <w:szCs w:val="15"/>
        </w:rPr>
        <w:t xml:space="preserve"> over </w:t>
      </w:r>
      <w:r>
        <w:rPr>
          <w:color w:val="000000"/>
          <w:kern w:val="0"/>
          <w:szCs w:val="15"/>
          <w:u w:val="single"/>
        </w:rPr>
        <w:t>short</w:t>
      </w:r>
      <w:r>
        <w:rPr>
          <w:color w:val="000000"/>
          <w:kern w:val="0"/>
          <w:szCs w:val="15"/>
        </w:rPr>
        <w:t xml:space="preserve"> course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</w:t>
      </w:r>
      <w:r>
        <w:rPr>
          <w:color w:val="6D6865"/>
          <w:kern w:val="0"/>
          <w:szCs w:val="15"/>
        </w:rPr>
        <w:t>C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9. </w:t>
      </w:r>
      <w:r>
        <w:rPr>
          <w:color w:val="000000"/>
          <w:kern w:val="0"/>
          <w:szCs w:val="15"/>
          <w:u w:val="single"/>
        </w:rPr>
        <w:t>Stars emit</w:t>
      </w:r>
      <w:r>
        <w:rPr>
          <w:color w:val="000000"/>
          <w:kern w:val="0"/>
          <w:szCs w:val="15"/>
        </w:rPr>
        <w:t xml:space="preserve"> radio waves, </w:t>
      </w:r>
      <w:r>
        <w:rPr>
          <w:color w:val="000000"/>
          <w:kern w:val="0"/>
          <w:szCs w:val="15"/>
          <w:u w:val="single"/>
        </w:rPr>
        <w:t>which they</w:t>
      </w:r>
      <w:r>
        <w:rPr>
          <w:color w:val="000000"/>
          <w:kern w:val="0"/>
          <w:szCs w:val="15"/>
        </w:rPr>
        <w:t xml:space="preserve"> may be detected </w:t>
      </w:r>
      <w:r>
        <w:rPr>
          <w:color w:val="000000"/>
          <w:kern w:val="0"/>
          <w:szCs w:val="15"/>
          <w:u w:val="single"/>
        </w:rPr>
        <w:t>and</w:t>
      </w:r>
      <w:r>
        <w:rPr>
          <w:color w:val="000000"/>
          <w:kern w:val="0"/>
          <w:szCs w:val="15"/>
        </w:rPr>
        <w:t xml:space="preserve"> studied </w:t>
      </w:r>
      <w:r>
        <w:rPr>
          <w:color w:val="000000"/>
          <w:kern w:val="0"/>
          <w:szCs w:val="15"/>
          <w:u w:val="single"/>
        </w:rPr>
        <w:t>using</w:t>
      </w:r>
      <w:r>
        <w:rPr>
          <w:color w:val="000000"/>
          <w:kern w:val="0"/>
          <w:szCs w:val="15"/>
        </w:rPr>
        <w:t xml:space="preserve"> radio telescope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</w:t>
      </w:r>
      <w:r>
        <w:rPr>
          <w:color w:val="6D6865"/>
          <w:kern w:val="0"/>
          <w:szCs w:val="15"/>
        </w:rPr>
        <w:t>A                  B                    C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0. A glider is a type </w:t>
      </w:r>
      <w:r>
        <w:rPr>
          <w:color w:val="000000"/>
          <w:kern w:val="0"/>
          <w:szCs w:val="15"/>
          <w:u w:val="single"/>
        </w:rPr>
        <w:t>of</w:t>
      </w:r>
      <w:r>
        <w:rPr>
          <w:color w:val="000000"/>
          <w:kern w:val="0"/>
          <w:szCs w:val="15"/>
        </w:rPr>
        <w:t xml:space="preserve"> aircraft </w:t>
      </w:r>
      <w:r>
        <w:rPr>
          <w:color w:val="000000"/>
          <w:kern w:val="0"/>
          <w:szCs w:val="15"/>
          <w:u w:val="single"/>
        </w:rPr>
        <w:t>resembling</w:t>
      </w:r>
      <w:r>
        <w:rPr>
          <w:color w:val="000000"/>
          <w:kern w:val="0"/>
          <w:szCs w:val="15"/>
        </w:rPr>
        <w:t xml:space="preserve"> an airplane </w:t>
      </w:r>
      <w:r>
        <w:rPr>
          <w:color w:val="000000"/>
          <w:kern w:val="0"/>
          <w:szCs w:val="15"/>
          <w:u w:val="single"/>
        </w:rPr>
        <w:t>but</w:t>
      </w:r>
      <w:r>
        <w:rPr>
          <w:color w:val="000000"/>
          <w:kern w:val="0"/>
          <w:szCs w:val="15"/>
        </w:rPr>
        <w:t xml:space="preserve"> often having </w:t>
      </w:r>
      <w:r>
        <w:rPr>
          <w:color w:val="000000"/>
          <w:kern w:val="0"/>
          <w:szCs w:val="15"/>
          <w:u w:val="single"/>
        </w:rPr>
        <w:t>not</w:t>
      </w:r>
      <w:r>
        <w:rPr>
          <w:color w:val="000000"/>
          <w:kern w:val="0"/>
          <w:szCs w:val="15"/>
        </w:rPr>
        <w:t xml:space="preserve"> means of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</w:t>
      </w:r>
      <w:r>
        <w:rPr>
          <w:color w:val="6D6865"/>
          <w:kern w:val="0"/>
          <w:szCs w:val="15"/>
        </w:rPr>
        <w:t>A          B                C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ropulsion at all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1. A matrilineal</w:t>
      </w:r>
      <w:r>
        <w:rPr>
          <w:color w:val="000000"/>
          <w:kern w:val="0"/>
          <w:szCs w:val="15"/>
          <w:u w:val="single"/>
        </w:rPr>
        <w:t xml:space="preserve"> extended </w:t>
      </w:r>
      <w:r>
        <w:rPr>
          <w:color w:val="000000"/>
          <w:kern w:val="0"/>
          <w:szCs w:val="15"/>
        </w:rPr>
        <w:t>family consists</w:t>
      </w:r>
      <w:r>
        <w:rPr>
          <w:color w:val="000000"/>
          <w:kern w:val="0"/>
          <w:szCs w:val="15"/>
          <w:u w:val="single"/>
        </w:rPr>
        <w:t xml:space="preserve"> of core</w:t>
      </w:r>
      <w:r>
        <w:rPr>
          <w:color w:val="000000"/>
          <w:kern w:val="0"/>
          <w:szCs w:val="15"/>
        </w:rPr>
        <w:t xml:space="preserve"> group of males, their </w:t>
      </w:r>
      <w:r>
        <w:rPr>
          <w:color w:val="000000"/>
          <w:kern w:val="0"/>
          <w:szCs w:val="15"/>
          <w:u w:val="single"/>
        </w:rPr>
        <w:t>wives</w:t>
      </w:r>
      <w:r>
        <w:rPr>
          <w:color w:val="000000"/>
          <w:kern w:val="0"/>
          <w:szCs w:val="15"/>
        </w:rPr>
        <w:t xml:space="preserve">, </w:t>
      </w:r>
      <w:r>
        <w:rPr>
          <w:color w:val="000000"/>
          <w:kern w:val="0"/>
          <w:szCs w:val="15"/>
          <w:u w:val="single"/>
        </w:rPr>
        <w:t>and</w:t>
      </w:r>
      <w:r>
        <w:rPr>
          <w:color w:val="000000"/>
          <w:kern w:val="0"/>
          <w:szCs w:val="15"/>
        </w:rPr>
        <w:t xml:space="preserve"> their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</w:t>
      </w:r>
      <w:r>
        <w:rPr>
          <w:color w:val="6D6865"/>
          <w:kern w:val="0"/>
          <w:szCs w:val="15"/>
        </w:rPr>
        <w:t>A                    B                       C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unmarried daughter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color w:val="6D6865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2. Herons inhabit marshy </w:t>
      </w:r>
      <w:r>
        <w:rPr>
          <w:color w:val="000000"/>
          <w:kern w:val="0"/>
          <w:szCs w:val="15"/>
          <w:u w:val="single"/>
        </w:rPr>
        <w:t>areas</w:t>
      </w:r>
      <w:r>
        <w:rPr>
          <w:color w:val="000000"/>
          <w:kern w:val="0"/>
          <w:szCs w:val="15"/>
        </w:rPr>
        <w:t xml:space="preserve"> or the shores along </w:t>
      </w:r>
      <w:r>
        <w:rPr>
          <w:color w:val="000000"/>
          <w:kern w:val="0"/>
          <w:szCs w:val="15"/>
          <w:u w:val="single"/>
        </w:rPr>
        <w:t>fresh</w:t>
      </w:r>
      <w:r>
        <w:rPr>
          <w:color w:val="000000"/>
          <w:kern w:val="0"/>
          <w:szCs w:val="15"/>
        </w:rPr>
        <w:t xml:space="preserve"> or salt water, </w:t>
      </w:r>
      <w:r>
        <w:rPr>
          <w:color w:val="000000"/>
          <w:kern w:val="0"/>
          <w:szCs w:val="15"/>
          <w:u w:val="single"/>
        </w:rPr>
        <w:t>which</w:t>
      </w:r>
      <w:r>
        <w:rPr>
          <w:color w:val="000000"/>
          <w:kern w:val="0"/>
          <w:szCs w:val="15"/>
        </w:rPr>
        <w:t xml:space="preserve"> they find fishes,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</w:t>
      </w:r>
      <w:r>
        <w:rPr>
          <w:color w:val="6D6865"/>
          <w:kern w:val="0"/>
          <w:szCs w:val="15"/>
        </w:rPr>
        <w:t>A                   B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frogs, crustaceans, and </w:t>
      </w:r>
      <w:r>
        <w:rPr>
          <w:color w:val="000000"/>
          <w:kern w:val="0"/>
          <w:szCs w:val="15"/>
          <w:u w:val="single"/>
        </w:rPr>
        <w:t>other</w:t>
      </w:r>
      <w:r>
        <w:rPr>
          <w:color w:val="000000"/>
          <w:kern w:val="0"/>
          <w:szCs w:val="15"/>
        </w:rPr>
        <w:t xml:space="preserve"> aquatic animals to eat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3. </w:t>
      </w:r>
      <w:r>
        <w:rPr>
          <w:color w:val="000000"/>
          <w:kern w:val="0"/>
          <w:szCs w:val="15"/>
          <w:u w:val="single"/>
        </w:rPr>
        <w:t>A</w:t>
      </w:r>
      <w:r>
        <w:rPr>
          <w:color w:val="000000"/>
          <w:kern w:val="0"/>
          <w:szCs w:val="15"/>
        </w:rPr>
        <w:t xml:space="preserve"> computer program that communicates with </w:t>
      </w:r>
      <w:r>
        <w:rPr>
          <w:color w:val="000000"/>
          <w:kern w:val="0"/>
          <w:szCs w:val="15"/>
          <w:u w:val="single"/>
        </w:rPr>
        <w:t>the user</w:t>
      </w:r>
      <w:r>
        <w:rPr>
          <w:color w:val="000000"/>
          <w:kern w:val="0"/>
          <w:szCs w:val="15"/>
        </w:rPr>
        <w:t xml:space="preserve"> solely by </w:t>
      </w:r>
      <w:r>
        <w:rPr>
          <w:color w:val="000000"/>
          <w:kern w:val="0"/>
          <w:szCs w:val="15"/>
          <w:u w:val="single"/>
        </w:rPr>
        <w:t>choices providing</w:t>
      </w:r>
      <w:r>
        <w:rPr>
          <w:color w:val="000000"/>
          <w:kern w:val="0"/>
          <w:szCs w:val="15"/>
        </w:rPr>
        <w:t xml:space="preserve"> from interlined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</w:t>
      </w:r>
      <w:r>
        <w:rPr>
          <w:color w:val="6D6865"/>
          <w:kern w:val="0"/>
          <w:szCs w:val="15"/>
        </w:rPr>
        <w:t>A                                     B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menus </w:t>
      </w:r>
      <w:r>
        <w:rPr>
          <w:color w:val="000000"/>
          <w:kern w:val="0"/>
          <w:szCs w:val="15"/>
          <w:u w:val="single"/>
        </w:rPr>
        <w:t>is said</w:t>
      </w:r>
      <w:r>
        <w:rPr>
          <w:color w:val="000000"/>
          <w:kern w:val="0"/>
          <w:szCs w:val="15"/>
        </w:rPr>
        <w:t xml:space="preserve"> to be menu-driven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4. In the 1930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</w:t>
      </w:r>
      <w:r>
        <w:rPr>
          <w:color w:val="000000"/>
          <w:kern w:val="0"/>
          <w:szCs w:val="15"/>
          <w:u w:val="single"/>
        </w:rPr>
        <w:t>few</w:t>
      </w:r>
      <w:r>
        <w:rPr>
          <w:color w:val="000000"/>
          <w:kern w:val="0"/>
          <w:szCs w:val="15"/>
        </w:rPr>
        <w:t xml:space="preserve"> major orchestras in the United States hired </w:t>
      </w:r>
      <w:r>
        <w:rPr>
          <w:color w:val="000000"/>
          <w:kern w:val="0"/>
          <w:szCs w:val="15"/>
          <w:u w:val="single"/>
        </w:rPr>
        <w:t>woman</w:t>
      </w:r>
      <w:r>
        <w:rPr>
          <w:color w:val="000000"/>
          <w:kern w:val="0"/>
          <w:szCs w:val="15"/>
        </w:rPr>
        <w:t xml:space="preserve">, so many chose </w:t>
      </w:r>
      <w:r>
        <w:rPr>
          <w:color w:val="000000"/>
          <w:kern w:val="0"/>
          <w:szCs w:val="15"/>
          <w:u w:val="single"/>
        </w:rPr>
        <w:t>to perform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</w:t>
      </w:r>
      <w:r>
        <w:rPr>
          <w:color w:val="6D6865"/>
          <w:kern w:val="0"/>
          <w:szCs w:val="15"/>
        </w:rPr>
        <w:t>A                                      B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in amateur musical groups </w:t>
      </w:r>
      <w:r>
        <w:rPr>
          <w:color w:val="000000"/>
          <w:kern w:val="0"/>
          <w:szCs w:val="15"/>
          <w:u w:val="single"/>
        </w:rPr>
        <w:t>as an alternative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5. Complex spacecraft are characterized by a </w:t>
      </w:r>
      <w:r>
        <w:rPr>
          <w:color w:val="000000"/>
          <w:kern w:val="0"/>
          <w:szCs w:val="15"/>
          <w:u w:val="single"/>
        </w:rPr>
        <w:t>various</w:t>
      </w:r>
      <w:r>
        <w:rPr>
          <w:color w:val="000000"/>
          <w:kern w:val="0"/>
          <w:szCs w:val="15"/>
        </w:rPr>
        <w:t xml:space="preserve"> of </w:t>
      </w:r>
      <w:r>
        <w:rPr>
          <w:color w:val="000000"/>
          <w:kern w:val="0"/>
          <w:szCs w:val="15"/>
          <w:u w:val="single"/>
        </w:rPr>
        <w:t>supporting</w:t>
      </w:r>
      <w:r>
        <w:rPr>
          <w:color w:val="000000"/>
          <w:kern w:val="0"/>
          <w:szCs w:val="15"/>
        </w:rPr>
        <w:t xml:space="preserve"> systems, including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</w:t>
      </w:r>
      <w:r>
        <w:rPr>
          <w:color w:val="6D6865"/>
          <w:kern w:val="0"/>
          <w:szCs w:val="15"/>
        </w:rPr>
        <w:t>A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communications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guidance</w:t>
      </w:r>
      <w:r>
        <w:rPr>
          <w:color w:val="000000"/>
          <w:kern w:val="0"/>
          <w:szCs w:val="15"/>
        </w:rPr>
        <w:t xml:space="preserve"> and 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avigation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ltitude control,</w:t>
      </w:r>
      <w:r>
        <w:rPr>
          <w:color w:val="000000"/>
          <w:kern w:val="0"/>
          <w:szCs w:val="15"/>
        </w:rPr>
        <w:t xml:space="preserve"> a</w:t>
      </w:r>
      <w:r>
        <w:rPr>
          <w:color w:val="000000"/>
          <w:kern w:val="0"/>
          <w:szCs w:val="15"/>
        </w:rPr>
        <w:t>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,</w:t>
      </w:r>
      <w:r>
        <w:rPr>
          <w:color w:val="000000"/>
          <w:kern w:val="0"/>
          <w:szCs w:val="15"/>
          <w:u w:val="single"/>
        </w:rPr>
        <w:t>in some cases</w:t>
      </w:r>
      <w:r>
        <w:rPr>
          <w:color w:val="000000"/>
          <w:kern w:val="0"/>
          <w:szCs w:val="15"/>
        </w:rPr>
        <w:t>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ife-support system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</w:t>
      </w:r>
      <w:r>
        <w:rPr>
          <w:color w:val="6D6865"/>
          <w:kern w:val="0"/>
          <w:szCs w:val="15"/>
        </w:rPr>
        <w:t>C                 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36. When a piano keyboard is </w:t>
      </w:r>
      <w:r>
        <w:rPr>
          <w:color w:val="000000"/>
          <w:kern w:val="0"/>
          <w:szCs w:val="15"/>
          <w:u w:val="single"/>
        </w:rPr>
        <w:t>substituted for</w:t>
      </w:r>
      <w:r>
        <w:rPr>
          <w:color w:val="000000"/>
          <w:kern w:val="0"/>
          <w:szCs w:val="15"/>
        </w:rPr>
        <w:t xml:space="preserve"> buttons </w:t>
      </w:r>
      <w:r>
        <w:rPr>
          <w:color w:val="000000"/>
          <w:kern w:val="0"/>
          <w:szCs w:val="15"/>
          <w:u w:val="single"/>
        </w:rPr>
        <w:t>on right</w:t>
      </w:r>
      <w:r>
        <w:rPr>
          <w:color w:val="000000"/>
          <w:kern w:val="0"/>
          <w:szCs w:val="15"/>
        </w:rPr>
        <w:t xml:space="preserve"> side of an accordion, </w:t>
      </w:r>
      <w:r>
        <w:rPr>
          <w:color w:val="000000"/>
          <w:kern w:val="0"/>
          <w:szCs w:val="15"/>
          <w:u w:val="single"/>
        </w:rPr>
        <w:t>the instrument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</w:t>
      </w:r>
      <w:r>
        <w:rPr>
          <w:color w:val="6D6865"/>
          <w:kern w:val="0"/>
          <w:szCs w:val="15"/>
        </w:rPr>
        <w:t>A                 B  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is </w:t>
      </w:r>
      <w:r>
        <w:rPr>
          <w:color w:val="000000"/>
          <w:kern w:val="0"/>
          <w:szCs w:val="15"/>
          <w:u w:val="single"/>
        </w:rPr>
        <w:t>known as</w:t>
      </w:r>
      <w:r>
        <w:rPr>
          <w:color w:val="000000"/>
          <w:kern w:val="0"/>
          <w:szCs w:val="15"/>
        </w:rPr>
        <w:t xml:space="preserve"> a piano accordion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7. Today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lunar and solar eclipses </w:t>
      </w:r>
      <w:r>
        <w:rPr>
          <w:color w:val="000000"/>
          <w:kern w:val="0"/>
          <w:szCs w:val="15"/>
          <w:u w:val="single"/>
        </w:rPr>
        <w:t>can be</w:t>
      </w:r>
      <w:r>
        <w:rPr>
          <w:color w:val="000000"/>
          <w:kern w:val="0"/>
          <w:szCs w:val="15"/>
        </w:rPr>
        <w:t xml:space="preserve"> predicted to within </w:t>
      </w:r>
      <w:r>
        <w:rPr>
          <w:color w:val="000000"/>
          <w:kern w:val="0"/>
          <w:szCs w:val="15"/>
          <w:u w:val="single"/>
        </w:rPr>
        <w:t>seconds</w:t>
      </w:r>
      <w:r>
        <w:rPr>
          <w:color w:val="000000"/>
          <w:kern w:val="0"/>
          <w:szCs w:val="15"/>
        </w:rPr>
        <w:t xml:space="preserve"> of </w:t>
      </w:r>
      <w:r>
        <w:rPr>
          <w:color w:val="000000"/>
          <w:kern w:val="0"/>
          <w:szCs w:val="15"/>
          <w:u w:val="single"/>
        </w:rPr>
        <w:t>its</w:t>
      </w:r>
      <w:r>
        <w:rPr>
          <w:color w:val="000000"/>
          <w:kern w:val="0"/>
          <w:szCs w:val="15"/>
        </w:rPr>
        <w:t xml:space="preserve"> occurrence, and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</w:t>
      </w:r>
      <w:r>
        <w:rPr>
          <w:color w:val="6D6865"/>
          <w:kern w:val="0"/>
          <w:szCs w:val="15"/>
        </w:rPr>
        <w:t>A                    B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interest in them is scientific </w:t>
      </w:r>
      <w:r>
        <w:rPr>
          <w:color w:val="000000"/>
          <w:kern w:val="0"/>
          <w:szCs w:val="15"/>
          <w:u w:val="single"/>
        </w:rPr>
        <w:t>as well as</w:t>
      </w:r>
      <w:r>
        <w:rPr>
          <w:color w:val="000000"/>
          <w:kern w:val="0"/>
          <w:szCs w:val="15"/>
        </w:rPr>
        <w:t xml:space="preserve"> aesthetic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8. The windowless inner rooms of the Pueblo Bonito in New Mexico </w:t>
      </w:r>
      <w:r>
        <w:rPr>
          <w:color w:val="000000"/>
          <w:kern w:val="0"/>
          <w:szCs w:val="15"/>
          <w:u w:val="single"/>
        </w:rPr>
        <w:t>served for</w:t>
      </w:r>
      <w:r>
        <w:rPr>
          <w:color w:val="000000"/>
          <w:kern w:val="0"/>
          <w:szCs w:val="15"/>
        </w:rPr>
        <w:t xml:space="preserve"> the storage of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                    </w:t>
      </w:r>
      <w:r>
        <w:rPr>
          <w:color w:val="6D6865"/>
          <w:kern w:val="0"/>
          <w:szCs w:val="15"/>
        </w:rPr>
        <w:t>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supplies, </w:t>
      </w:r>
      <w:r>
        <w:rPr>
          <w:color w:val="000000"/>
          <w:kern w:val="0"/>
          <w:szCs w:val="15"/>
          <w:u w:val="single"/>
        </w:rPr>
        <w:t>while</w:t>
      </w:r>
      <w:r>
        <w:rPr>
          <w:color w:val="000000"/>
          <w:kern w:val="0"/>
          <w:szCs w:val="15"/>
        </w:rPr>
        <w:t xml:space="preserve"> the </w:t>
      </w:r>
      <w:r>
        <w:rPr>
          <w:color w:val="000000"/>
          <w:kern w:val="0"/>
          <w:szCs w:val="15"/>
          <w:u w:val="single"/>
        </w:rPr>
        <w:t>brighter outer</w:t>
      </w:r>
      <w:r>
        <w:rPr>
          <w:color w:val="000000"/>
          <w:kern w:val="0"/>
          <w:szCs w:val="15"/>
        </w:rPr>
        <w:t xml:space="preserve"> rooms were </w:t>
      </w:r>
      <w:r>
        <w:rPr>
          <w:color w:val="000000"/>
          <w:kern w:val="0"/>
          <w:szCs w:val="15"/>
          <w:u w:val="single"/>
        </w:rPr>
        <w:t>using</w:t>
      </w:r>
      <w:r>
        <w:rPr>
          <w:color w:val="000000"/>
          <w:kern w:val="0"/>
          <w:szCs w:val="15"/>
        </w:rPr>
        <w:t xml:space="preserve"> for living quarter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</w:t>
      </w:r>
      <w:r>
        <w:rPr>
          <w:color w:val="6D6865"/>
          <w:kern w:val="0"/>
          <w:szCs w:val="15"/>
        </w:rPr>
        <w:t>B         C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9. Ultrasonic is concerned with sound </w:t>
      </w:r>
      <w:r>
        <w:rPr>
          <w:color w:val="000000"/>
          <w:kern w:val="0"/>
          <w:szCs w:val="15"/>
          <w:u w:val="single"/>
        </w:rPr>
        <w:t>vibrates</w:t>
      </w:r>
      <w:r>
        <w:rPr>
          <w:color w:val="000000"/>
          <w:kern w:val="0"/>
          <w:szCs w:val="15"/>
        </w:rPr>
        <w:t xml:space="preserve"> or waves of a frequency </w:t>
      </w:r>
      <w:r>
        <w:rPr>
          <w:color w:val="000000"/>
          <w:kern w:val="0"/>
          <w:szCs w:val="15"/>
          <w:u w:val="single"/>
        </w:rPr>
        <w:t>above</w:t>
      </w:r>
      <w:r>
        <w:rPr>
          <w:color w:val="000000"/>
          <w:kern w:val="0"/>
          <w:szCs w:val="15"/>
        </w:rPr>
        <w:t xml:space="preserve"> 20,000 cycles per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</w:t>
      </w:r>
      <w:r>
        <w:rPr>
          <w:color w:val="6D6865"/>
          <w:kern w:val="0"/>
          <w:szCs w:val="15"/>
        </w:rPr>
        <w:t>A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second, the </w:t>
      </w:r>
      <w:r>
        <w:rPr>
          <w:color w:val="000000"/>
          <w:kern w:val="0"/>
          <w:szCs w:val="15"/>
          <w:u w:val="single"/>
        </w:rPr>
        <w:t>upper</w:t>
      </w:r>
      <w:r>
        <w:rPr>
          <w:color w:val="000000"/>
          <w:kern w:val="0"/>
          <w:szCs w:val="15"/>
        </w:rPr>
        <w:t xml:space="preserve"> range audible to </w:t>
      </w:r>
      <w:r>
        <w:rPr>
          <w:color w:val="000000"/>
          <w:kern w:val="0"/>
          <w:szCs w:val="15"/>
          <w:u w:val="single"/>
        </w:rPr>
        <w:t>the human</w:t>
      </w:r>
      <w:r>
        <w:rPr>
          <w:color w:val="000000"/>
          <w:kern w:val="0"/>
          <w:szCs w:val="15"/>
        </w:rPr>
        <w:t xml:space="preserve"> ear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</w:t>
      </w:r>
      <w:r>
        <w:rPr>
          <w:color w:val="6D6865"/>
          <w:kern w:val="0"/>
          <w:szCs w:val="15"/>
        </w:rPr>
        <w:t>C 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40. Freesia </w:t>
      </w:r>
      <w:r>
        <w:rPr>
          <w:color w:val="000000"/>
          <w:kern w:val="0"/>
          <w:szCs w:val="15"/>
          <w:u w:val="single"/>
        </w:rPr>
        <w:t>plants</w:t>
      </w:r>
      <w:r>
        <w:rPr>
          <w:color w:val="000000"/>
          <w:kern w:val="0"/>
          <w:szCs w:val="15"/>
        </w:rPr>
        <w:t xml:space="preserve"> reach a </w:t>
      </w:r>
      <w:r>
        <w:rPr>
          <w:color w:val="000000"/>
          <w:kern w:val="0"/>
          <w:szCs w:val="15"/>
          <w:u w:val="single"/>
        </w:rPr>
        <w:t>height</w:t>
      </w:r>
      <w:r>
        <w:rPr>
          <w:color w:val="000000"/>
          <w:kern w:val="0"/>
          <w:szCs w:val="15"/>
        </w:rPr>
        <w:t xml:space="preserve"> of two and one-half feet and thrive </w:t>
      </w:r>
      <w:r>
        <w:rPr>
          <w:color w:val="000000"/>
          <w:kern w:val="0"/>
          <w:szCs w:val="15"/>
          <w:u w:val="single"/>
        </w:rPr>
        <w:t>best</w:t>
      </w:r>
      <w:r>
        <w:rPr>
          <w:color w:val="000000"/>
          <w:kern w:val="0"/>
          <w:szCs w:val="15"/>
        </w:rPr>
        <w:t xml:space="preserve"> at </w:t>
      </w:r>
      <w:r>
        <w:rPr>
          <w:color w:val="000000"/>
          <w:kern w:val="0"/>
          <w:szCs w:val="15"/>
          <w:u w:val="single"/>
        </w:rPr>
        <w:t>temperatur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</w:t>
      </w:r>
      <w:r>
        <w:rPr>
          <w:color w:val="6D6865"/>
          <w:kern w:val="0"/>
          <w:szCs w:val="15"/>
        </w:rPr>
        <w:t>A          B                                C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50 degrees to 60 degrees Fahrenheit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color w:val="6D6865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kern w:val="0"/>
          <w:szCs w:val="36"/>
        </w:rPr>
      </w:pPr>
      <w:r>
        <w:rPr>
          <w:b/>
          <w:bCs/>
          <w:color w:val="000000"/>
          <w:kern w:val="0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Section Three: Reading Comprehension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1-</w:t>
      </w:r>
      <w:r>
        <w:rPr>
          <w:b/>
          <w:bCs/>
          <w:color w:val="000000"/>
          <w:szCs w:val="26"/>
        </w:rPr>
        <w:t>9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term "Hudson River school" was applied to the foremost representatives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nineteenth-century North American landscape painting. Apparently unknown during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golden days of the American landscape movement, which began around 1850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lasted until the late 1860's, the Hudson River school seems to have emerged in th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1870's as a direct result of the struggle between the old and the new generations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rtists, each to assert its own style as the representative American art. The olde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ainters, most of whom were born before 1835, practiced in a mode often self-taugh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nd monopolized by landscape subject matter and were securely established in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stered by the reigning American art organization, the National Academy of Desig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The younger painters returning home from training in Europe worked more with figur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ubject matter and in a bold and impressionistic technique; their prospects fo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atronage in their own country were uncertain, and they sought to attract it by attaining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cademic recognition in New York. One of the results of the conflict between the tw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actions was that what in previous years had been referred to as the "American",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"native", or, occasionally, "New York" school-the most representative school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merican art in any genre-had by 1890 become firmly established in the minds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ritics and public alike as the Hudson River school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sobriquet was first applied around 1879. While it was not intended as flattering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t was hardly inappropriate. The Academicians at whom it was aimed had worked an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socialized in New York, the Hudson's port city, and had painted the river and its shore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ith varying frequency. Most important, perhaps, was that they had all maintained wit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 certain fidelity a manner of technique and composition consistent with those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merica's first popular landscape artist, Thomas Cole, who built a career painting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atskill Mountain scenery bordering the Hudson River. A possible implication in th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term applied to the group of landscapists was that many of them had, like Cole, liv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n or near the banks of the Hudson. Further, the river had long served as the princip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oute to other sketching grounds favored by the Academicians, particularly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dirondacks and the mountains of Vermont and New Hampshi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.What does the passage mainly discus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National Academy of Desig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aintings that featured the Hudson Riv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North American landscape painting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training of American artists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uropean academ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.Before 1870, what was considered the mo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presentative kind of American painting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Figural pain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Landscape pain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mpressionistic pain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istorical pain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.The word "struggle" in line 5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onnec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dista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ommunic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ompeti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. The word "monopolized" in line 8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larm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domina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repell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ursu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.According to the passage, what was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unction of the National Academy of Design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painters born before 1835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 mediated conflicts between artis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t supervised the incorporation of new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tistic techniqu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 determined which subjects we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ppropriat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 supported their growth and development.</w:t>
      </w:r>
      <w:r>
        <w:rPr>
          <w:color w:val="000000"/>
          <w:kern w:val="0"/>
          <w:szCs w:val="15"/>
        </w:rPr>
        <w:t xml:space="preserve"> 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6. The word "it" in line 12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att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echniqu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atronag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ount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7. The word "factions" in line 14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id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eop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it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mag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8. The word "flattering" in line 18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express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eriou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omplimenta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flash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9. Where did the younger generation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inters receive its artistic training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 Europ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n the Adirondack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n Vermo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n New Hampshi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10-22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elevision has transformed politics in the United States by changing the way 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hich information is disseminated, by altering political campaigns, and by changing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itizen's patterns of response to politics. By giving citizens independent access to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andidates, television diminished the role of the political party in the selection of th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</w:t>
      </w:r>
      <w:r>
        <w:rPr>
          <w:color w:val="000000"/>
          <w:kern w:val="0"/>
          <w:szCs w:val="15"/>
        </w:rPr>
        <w:t xml:space="preserve">)      </w:t>
      </w:r>
      <w:r>
        <w:rPr>
          <w:color w:val="000000"/>
          <w:kern w:val="0"/>
          <w:szCs w:val="15"/>
        </w:rPr>
        <w:t>major party candidates. By centering politics on the person of the candidate, televisio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ccelerated the citizen's focus on character rather than issues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elevision has altered the forms of political communication as well. The message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n which most of us rely are briefer than they once were. The stump speech, a politic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peech given by traveling politicians and lasting 3/2 to 2 hours, which characteriz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nineteenth-century political discourse, has given way to the 30-second advertisemen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nd the 10 second "sound bite" in broadcast news. Increasingly the audience fo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peeches is not that standing in front of the politician but rather the viewing audienc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ho will hear and see a snippet of the speech on the news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these abbreviated forms, much of what constituted the traditional political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discourse of earlier ages has been lost. In 15 or 30 seconds, a speaker cannot establis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historical context that shaped the issue in question, cannot detail the probabl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auses of the problem, and cannot examine alternative proposals to argue that one i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referable to others. In snippets, politicians assert but do not argue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cause television is an intimate medium, speaking through it require a chang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political style that was more conversational, personal, and visual than that of the old-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tyle stump speech. Reliance on television means that increasingly our political worl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ntains memorable pictures rather than memorable words. Schools teach us to analyz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ords and print. However, in a word in which politics is increasingly visual, inform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itizenship requires a new set of skill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    </w:t>
      </w:r>
      <w:r>
        <w:rPr>
          <w:color w:val="000000"/>
          <w:kern w:val="0"/>
          <w:szCs w:val="15"/>
        </w:rPr>
        <w:t>Recognizing the power of television's pictures, politicians craft televisual, stag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vents, called pseudo-event, designed to attract media coverage. Much of the politic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ctivity we see on television news has been crafted by politicians, their speechwriters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nd their public relations advisers for televised consumption. Sound bites in news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nswers to questions in debates increasingly sound like advertisemen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0. What is the main point of the passage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Citizens in the United States are now mo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formed about political issues because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elevision coverag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Citizens in the United States prefer to se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liticians on television instead of in pers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Politics in the United States has becom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ubstantially more controversial since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troduction of televis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Politics in the United States has bee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ignificantly changed by televis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1. The word "disseminated" in line 2 is close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nalyz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discuss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prea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tor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2. It can be inferred that before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troduction of television, political parti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ad more influence over the selection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litical candidat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pent more money to promote their politic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andidat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ttracted more membe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eceived more mone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3. The word "accelerated" in line 6 is close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llow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ncreas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requir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tar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4. The author mentions the "stump speech"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ine 8 as an example of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an event created by politicians to attrac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dia attentio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an interactive discussion between tw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litician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a kind of political presentation typical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ineteenth centur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a style of speech common to televis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litical ev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5. The phrase "given way to" in line 10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osest 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dded interest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odifi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mita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been replaced b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6. The word "that" in line 12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udie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roadcast new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oliticia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dvertise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7. According to the passage, as compared wi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elevised speeches, traditional politic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scourse was more successful a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allowing news coverage of politic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andidat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placing political issues within a historic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ntex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making politics seem more intimate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itizen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providing detailed information about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andidates private behavio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8. The author states that "politicians asser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ut do not argue" (line 18) in order to sugge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at politician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make claims without providing reasons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claim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ake stronger positions on issues than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pas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njoy explaining the issue to broadcaster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dislike having to explain their own position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n issues to citize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9. The word "Reliance" in line 21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bunda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larific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epende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nform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0. The purpose of paragraph 4 is to sugge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a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politicians will need to learn to becom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ore personal when meeting citizen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politicians who are considered ver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ttractive are favored by citizens ov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liticians who are less attractiv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citizens tend to favor a politician wh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alyzed the issue over one who does no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citizens will need to learn how to evaluat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visual political images in order to becom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etter inform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1. According to paragraph 5, staged politic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vents are created so that politicians ca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reate more time to discuss political issu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obtain more television coverage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mselv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pend more time talking to citizens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ers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ngages in debates with their oppon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2. Which of the following statements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upported by the passage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Political presentations today are more lik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dvertisements than in the pas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Politicians today tend to be more familia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ith the views of citizens than in the pas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Citizens today are less informed about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litician's character than in the pas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Political speeches today focus more o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tails about issues than in the pas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23-</w:t>
      </w:r>
      <w:r>
        <w:rPr>
          <w:b/>
          <w:bCs/>
          <w:color w:val="000000"/>
          <w:szCs w:val="26"/>
        </w:rPr>
        <w:t>33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spectacular aurora light displays that appear in Earth's atmosphere around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north and south magnetic poles were once mysterious phenomena. Now, scientists hav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ata from satellites and ground-based observations from which we know that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urora brilliance is an immense electrical discharge similar to that occurring in 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neon sign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o understand the cause of auroras, first picture the Earth enclosed by it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agnetosphere, a huge region created by the Earth's magnetic field. Outside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agnetosphere, blasting toward the earth is the solar wind, a swiftly moving plasma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onized gases with its own magnetic filed. Charged particles in this solar wind spe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earthward along the solar wind's magnetic lines of force with a spiraling motion.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arth's magnetosphere is a barrier to the solar winds, and forces the charged particles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solar wind to flow around the magnetosphere itself. But in the polar regions,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agnetic lines of force of the Earth and of the solar wind bunch together. Here many of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olar wind's charged particles break through the magnetosphere and enter Earth'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magnetic field. They then spiral back and forth between the Earth's magnetic pole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very rapidly. In the polar regions, electrons from the solar wind ionize and excite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toms and molecules of the upper atmosphere, causing them to emit aurora radiation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visible light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colors of an aurora depend on the atoms emitting them. The dominant greenish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white light comes from low energy excitation of oxygen atoms. During huge magnetic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torms oxygen atoms also undergo high energy excitation and emit a crimson light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xcited nitrogen atoms contribute bands of color varying from blue to violet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Viewed from outer space, auroras can be seen as dimly glowing belts wrapp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round each of the Earth's magnetic poles. Each aurora hangs like a curtain of ligh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stretching over the polar regions and into the higher latitudes. When the solar flare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at result in magnetic storms and aurora activity are very intense, aurora display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ay extend as far as the southern regions of the United States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tudies of auroras have given physicists new information about the behavior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lasmas, which has helped to explain the nature of outer space and is being applied 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ttempts to harness energy from the fusion of atom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3. What does the passage mainly discus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methods used to observe auroras fro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uter spac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formation and appearance of auror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ound the Earth's pol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factors that cause the variety of color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aurora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periodic variation in the display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urora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4. The word "phenomena" in line 2 is close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dea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ta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v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olo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5. The word "picture" in line 6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fram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magin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escrib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xplai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6. The passage describes the magnetosphe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s a barrier (line 11) becaus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ts position makes it difficult to be observ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rom Earth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t prevents particles from the solar wi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rom easily entering Earth's atmospher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 increases the speed of particles from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olar win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 is strongest in the polar reg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7. The word "them" in line 17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olar reg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electr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toms and molecul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urora radiat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8. According to the passage, which col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ppears most frequently in an aurora display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Greenish-whit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rims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Blu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Viole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9. The word "emit" in line 21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hange from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onnect wit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dd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give of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0. The word "glowing" in line 23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in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ov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harg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ang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1. Auroras may be seen in the souther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gions of the United Sates whe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agnetic storms do not affect Eart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olar flares are very inten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speed of the solar wind is reduc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excitation of atoms is low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2. The passage supports which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llowing statements about scientists'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nderstanding of aurora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Before advances in technology, includ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atellites, scientists knew little about aurora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New knowledge about the fusion of atom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llowed scientists to learn more about aurora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cientists cannot explain the cause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fferent colors in aurora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Until scientists learn more about plasm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hysics, little knowledge about auroras will b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vailab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3. Which of the following terms is defined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passage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"magnetosphere" (line 7)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"electrons" (line 16)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"ionize" (line 16)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"fusion" (line 30)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34-</w:t>
      </w:r>
      <w:r>
        <w:rPr>
          <w:b/>
          <w:bCs/>
          <w:color w:val="000000"/>
          <w:szCs w:val="26"/>
        </w:rPr>
        <w:t>44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atching the influx of foreign immigrants into the larger cities of the United State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uring the late nineteenth century was a domestic migration, from town and farm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ity, within the United States. The country had been overwhelmingly rural at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ginning of the century, with less than 5 percent of Americans living in large town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or cities. The proportion of urban population began to grow remarkably after 1840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creasing from 11 percent that year to 28 percent by 1880 and to 46 percent by 1900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 country with only 6 cities boasting a population of more than 8,000 in 1800 ha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come one with 545 such cities in 1900. Of these, 26 had a population of more tha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00,000 including 3 that held more than a million people. Much of the migratio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producing an urban society came from smaller towns within the United States, but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mbination of new immigrants and old American "settlers" on America's "urba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rontier" in the late nineteenth century proved extraordinary.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growth of cities and the process of industrialization fed on each other.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gricultural revolution stimulated many in the countryside to seek a new life in the cit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and made it possible for fewer farmers to feed the large concentrations of peopl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needed to provide a workforce for growing numbers of factories. Cities also provid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ady and convenient markets for the products of industry, and huge contracts 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ransportation and construction-as well as the expanded market in consume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goods-allowed continued growth of the urban sector of the overall economy of th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Untied States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echnological developments further stimulated the process of urbanization. On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xample is the Bessemer converter (an industrial process for manufacturing steel)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hich provided steel girders for the construction of skyscrapers. The refining of crud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il into kerosene, and later the development of electric lighting as well as of th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telephone, brought additional comforts to urban areas that were unavailable to rur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mericans and helped attract many of them from the farms into the cities. In every era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lure of the city included a major psychological element for country people;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ustle and social interaction of urban life seemed particularly intriguing to those rais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rural isol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4. What aspects of the United States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ineteenth century does the passage main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scus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echnological developm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impact of foreign immigrants on cit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tandards of living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relationship between industrializatio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d urbaniz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5. The word "influx" in line 1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ork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rocess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rriv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ttrac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6. The paragraph preceding the passage mo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bably discus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foreign immigr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ural lif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agricultural revolu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famous cities of the twentieth centu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7. What proportion of population of the Unit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ates was urban in 1900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Five perc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Eleven perc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wenty-eight perc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Forty-six perc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8. The word "extraordinary" in line 12 is close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expens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exception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uprem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necessar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9. The phrase "each other" in line 13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foreign immigrants and domestic migra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farms and small tow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growth of cities and industrializ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ndustry and transport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0. The word "stimulated" in line 14 is close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forc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repar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limi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otiva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1. Why does the author mention "electric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ighting" and "the telephone" in lines 24-25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y contributed to the agricultur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volutio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y are examples of the convenience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ity lif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y were developed by the sam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dividual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y were products of the Bessem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nver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2. The word "them" in line 26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urban area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ural America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arm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it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3. The word "era" in line 26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eriod of tim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loc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c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unique situ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4. The word "intriguing" in line 28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rofita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ttract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omforta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halleng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45-50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nervous system of vertebrates is characterized by a hollow, dorsal nerve cor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at ends in the head region as an enlargement, the brain. Even in its most primitiv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rm this cord and its attached nerves are the result of evolutionary specialization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nd their further evolution from lower to higher vertebrate classes is a process tha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is far from fully understood. Nevertheless, the basic arrangements are similar in al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vertebrates, and the study of lower animals gives insight into the form and structu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the nervous system of higher animals. Moreover, for any species, the study of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mbryological development of the nervous system is indispensable for an understanding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adult morpholog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    </w:t>
      </w:r>
      <w:r>
        <w:rPr>
          <w:color w:val="000000"/>
          <w:kern w:val="0"/>
          <w:szCs w:val="15"/>
        </w:rPr>
        <w:t>In any vertebrate two chief parts of the nervous system may be distinguished. Thes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re the central nervous system (the nerve cord mentions above), consisting of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rain and spinal cord, and the peripheral nervous system, consisting of the cranial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pinal, and peripheral nerves, together with their motor and sensory endings. The term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"autonomic nervous system" refers to the parts of the central and peripheral system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that supply and regulate the activity of cardiac muscle, smooth muscle, and man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glands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nervous system is composed of many millions of nerve and glial cells, togethe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ith blood vessels and a small amount of connective tissue. The nerve cells, o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"neurons", are characterized by many processes and are specialized in that they exhibi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to a great degree the phenomena of irritability and conductivity. The glial cells of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entral nervous system are supporting cells collectively termed "neuroglia". They a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haracterized by short processes that have special relationships to neurons, bloo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vessels, and connective tissue. The comparable cells in the peripheral nervous system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re termed "neurilemmal" cel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5. What does the passage mainly discus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parts of a neur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structure of animals' ner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nervous system of vertebrat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development of the brai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6. According to the passage, the nerve cord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vertebrates i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arg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ollow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rimit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mbryologic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7. The author implies that a carefu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vestigation of a biological structure in 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mbryo ma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mproved research of the same structure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ther speci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A better understanding of the ful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veloped structur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Discovering ways in which po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velopment can be correct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A method by which scientists can docume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various stages of develop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8.The two main parts of the central nervou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ystem are the brain and 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ensory ending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ranial ner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pinal cor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eripheral nerv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9.All of the following are described as be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ntrolled by the autonomic nervous syste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XCEP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onnective tissu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ardiac musc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glandular activit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mooth musc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0. In what lines does the author identif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ertain characteristic of nerve cell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1-2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10-13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13-16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18-20</w:t>
      </w:r>
    </w:p>
    <w:p>
      <w:pPr>
        <w:pStyle w:val="Normal"/>
        <w:autoSpaceDE w:val="false"/>
        <w:jc w:val="left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b/>
      <w:bCs/>
      <w:color w:val="000000"/>
      <w:kern w:val="0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6:13:00Z</dcterms:created>
  <dc:creator>albertyy&amp;fenny</dc:creator>
  <dc:description/>
  <dc:language>en-US</dc:language>
  <cp:lastModifiedBy>fenny</cp:lastModifiedBy>
  <dcterms:modified xsi:type="dcterms:W3CDTF">2003-08-01T01:44:00Z</dcterms:modified>
  <cp:revision>54</cp:revision>
  <dc:subject/>
  <dc:title>99年5月真题</dc:title>
</cp:coreProperties>
</file>