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b/>
          <w:b/>
          <w:bCs/>
          <w:color w:val="000000"/>
          <w:kern w:val="0"/>
          <w:szCs w:val="36"/>
        </w:rPr>
      </w:pPr>
      <w:r>
        <w:rPr>
          <w:b/>
          <w:bCs/>
          <w:color w:val="000000"/>
          <w:kern w:val="0"/>
          <w:szCs w:val="36"/>
        </w:rPr>
        <w:t xml:space="preserve">1999.10 </w:t>
      </w:r>
      <w:r>
        <w:rPr>
          <w:b/>
          <w:bCs/>
          <w:color w:val="000000"/>
          <w:kern w:val="0"/>
          <w:szCs w:val="36"/>
        </w:rPr>
        <w:t>国内考试真题</w:t>
      </w:r>
    </w:p>
    <w:p>
      <w:pPr>
        <w:pStyle w:val="Normal"/>
        <w:autoSpaceDE w:val="false"/>
        <w:jc w:val="left"/>
        <w:rPr>
          <w:b/>
          <w:b/>
          <w:bCs/>
          <w:color w:val="000000"/>
          <w:kern w:val="0"/>
          <w:szCs w:val="36"/>
        </w:rPr>
      </w:pPr>
      <w:r>
        <w:rPr>
          <w:b/>
          <w:bCs/>
          <w:color w:val="000000"/>
          <w:kern w:val="0"/>
          <w:szCs w:val="36"/>
        </w:rPr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b/>
          <w:bCs/>
          <w:color w:val="000000"/>
          <w:kern w:val="0"/>
          <w:szCs w:val="36"/>
        </w:rPr>
        <w:t>SECTION 1: LISTENING COMPREHENS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Drop out of the pla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witch parts with another acto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Be patient about learning his par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ave his lines memorized by tomorrow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he agrees with the ma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man missed the last study sessi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 did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understand the last chemistr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las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man should be more serious about hi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tudi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He c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meet the woman at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ngineering building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 c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give the woman a rid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 has already passed the engineer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uilding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ll meet the woman after hi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ppointmen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ll give the quiz at a later tim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quiz will be very shor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quiz wo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be ready until Thursda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ll score the quiz quickl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5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ake the medicine as she was directed t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o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chedule another appointment with h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octo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top taking the medicin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Rest her back for a few day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6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Decide which movie to se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Order his food quickl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Go to a later movi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Go to a different restauran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7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like to watch basketball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 would like the man to accompany h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o the gam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have a televisi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ll sell the man her ticke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8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he needs to find a new place to liv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he spends a lot of time in the libra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he prefers to study at hom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 needs to return some books to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ibra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9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pend more time outdoo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ake short naps during the da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ry to get to bed earli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tay indoors until he feels bett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0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Sharpen the m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penci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Give the man a new sheet of pap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how the man a drawing techniqu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sk the model to move his ar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1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Lend the man some mone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ake the man to the bank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Ask the man when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ll be pai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sk the man to write her a check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2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he forgot to call the ma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r answering machine is broke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 did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get the m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messag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 could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remember the m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phon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umb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3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He received permission to carry on an extra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ag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know the woman ahead of him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carrying someone els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suitcas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d like some help at the baggag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unt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4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ravel into the city on another da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Pick up her medicine before they leav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void driving after taking her medicin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Wait to take her medicine until after thei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rip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5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air will be cleaner if they go to a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ifferent cit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It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ll soon be too late to control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olluti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ociety will not pay attention to the new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aw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situation will improve if changes ar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ad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6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He did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have time to look for his jacke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 misunderstood the weather repor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 did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know it would be col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e forgot to bring his jacke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7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ttend a conference with h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Mail her the paper after the deadlin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ubmit a handwritten draft of the pape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Complete the course without submitting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ap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8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He saw Mary earli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omeone else saw Mar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 ca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help the woma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Mary asked for directions to the offic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9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he fell asleep before the program end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 especially enjoyed the end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rogra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he missed the beginning of the progra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he wishes she had gone to sleep earli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0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like to take pill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 may not be able to wake up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e may feel better so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He may want to take the pills without foo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1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pologize when Deborah is less angr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Return Deborah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notes in a few day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Write Deborah a note of apolog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Let her talk to Deborah about the situa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2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hop for new cloth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Lose some weigh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ave his jeans alter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Wear clothes that fit more tightl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3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Lisa is often late for meeting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Lisa has a busy schedul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Lisa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flight was delay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Lisa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missed her fligh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4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cologne has a strong smel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he likes the cologn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he can hardly smell the cologn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cologne must be very expensiv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5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He ha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done any work ye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know what topic to research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e withdrew from his computer clas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in a hurry to finish his pap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6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a linguistics major.</w:t>
      </w:r>
    </w:p>
    <w:p>
      <w:pPr>
        <w:pStyle w:val="Normal"/>
        <w:autoSpaceDE w:val="false"/>
        <w:jc w:val="left"/>
        <w:rPr>
          <w:color w:val="000000"/>
          <w:kern w:val="0"/>
          <w:szCs w:val="18"/>
        </w:rPr>
      </w:pPr>
      <w:r>
        <w:rPr>
          <w:color w:val="000000"/>
          <w:kern w:val="0"/>
          <w:szCs w:val="15"/>
        </w:rPr>
        <w:t xml:space="preserve">(B) He wants to take </w:t>
      </w:r>
      <w:r>
        <w:rPr>
          <w:rFonts w:cs="宋体;SimSun" w:ascii="宋体;SimSun" w:hAnsi="宋体;SimSun"/>
          <w:color w:val="000000"/>
          <w:kern w:val="0"/>
          <w:szCs w:val="18"/>
        </w:rPr>
        <w:t>“</w:t>
      </w:r>
      <w:r>
        <w:rPr>
          <w:color w:val="000000"/>
          <w:kern w:val="0"/>
          <w:szCs w:val="15"/>
        </w:rPr>
        <w:t>The Psychology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anguage.</w:t>
      </w:r>
      <w:r>
        <w:rPr>
          <w:rFonts w:cs="宋体;SimSun" w:ascii="宋体;SimSun" w:hAnsi="宋体;SimSun"/>
          <w:color w:val="000000"/>
          <w:kern w:val="0"/>
          <w:szCs w:val="18"/>
        </w:rPr>
        <w:t>”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 and the woman are taking the sam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urs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e ha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chosen his courses for nex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emest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7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aking an airplane might be more practical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care how long the trip tak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It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take long to get to Philadelphia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d rather take a direct trai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8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not usually interested in watch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ocumentari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have time to help the ma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ith his projec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 knew that the program was be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how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 did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watch the progra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9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Not many people know the song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know the song well enough t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lay i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e ha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been playing the piano lo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People often ask him to play the so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0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annoyed with the ma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he wants the man to do the laundr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know how to deal with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roblem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not upset about the spil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1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effect of the atmosphere on rainfal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ow conditions on Earth support lif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ow water originated on Earth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 new estimate of the age of Earth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2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surface of the ocean is expand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Volcanic activity is increasing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surface of Earth contains tons of cosmic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us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ousands of comets are colliding wit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arth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atmospher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3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Disintegrating come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Gases in the atmospher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Underground water that rose to the surfac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Water vapo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4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Biologis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Geologis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Oceanographe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stronome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5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y are found under the ocean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y were most active when Earth was firs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orm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ir emissions created the Earth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tmospher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ir fumes are mostly wat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6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he felt embarrassed in clas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er presentation received a poor grad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he had not completed her assignmen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 was unable to attend her psycholog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las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7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d be able to leave quickl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d be less nervou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d be able to locate where the ma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as seat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h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d know when her professor arrive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8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y blush more readily than women do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y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re uncomfortable performing in fron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f adult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y do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respond to stress wel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y blush less frequently than adults do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9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o introduce the woman to someone wh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has researched blushing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o illustrate the benefits of a publicspeak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las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o give an example of someone wh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lushes easil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o explain a way to overcome blush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0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o plan ways to prevent hearing damag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o inform them about contagious ea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fection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o explain part of the physical exam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ntering students must hav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o provide background information for thei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urse work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1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Staff who specialize in hearing loss hav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een hir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noise made by the traffic near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enter has become wors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An increase in patients with hear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roblems has been notic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A course to introduce students to medic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areers has been set up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2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nformation on sources of infecti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uggestions on how to treat hearing los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 chart of sounds and decibel level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 list of doctors who test hear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3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traffic next to campu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orns at football gam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Low-flying airplan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Loud equipment at the health cent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4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o introduce an important autho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o compare two different forms of writing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o discuss the differences betwee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orthern and Southern writer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o explain why a particular book wa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ritte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5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It does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t include the use of dialec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It is considered Stow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best writte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ork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It was not published in the nineteent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entury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It was Stow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most popular work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6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o give an example of someone who wa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subject of one of Stow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biographi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o give an example of another author wh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used local dialect in his writing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o suggest that his work was less popula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an Stow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o point out another author who wrot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bout New Englan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7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A childre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geography book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 collection of travel stori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 biographical sketch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Uncle Tom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Cabi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8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 term for a type of bank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 special place for pig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 kind of ir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A theory about the economy of the Middl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ges.</w:t>
      </w:r>
      <w:r>
        <w:rPr>
          <w:color w:val="000000"/>
          <w:kern w:val="0"/>
          <w:szCs w:val="15"/>
        </w:rPr>
        <w:t xml:space="preserve"> 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9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Mone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Potte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Brick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Nes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50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t held dirt well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t was long-last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t symbolized wealth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t was inexpensive.</w:t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color w:val="000000"/>
          <w:kern w:val="0"/>
          <w:szCs w:val="36"/>
        </w:rPr>
      </w:r>
    </w:p>
    <w:p>
      <w:pPr>
        <w:pStyle w:val="Heading1"/>
        <w:rPr>
          <w:kern w:val="0"/>
          <w:szCs w:val="36"/>
        </w:rPr>
      </w:pPr>
      <w:r>
        <w:rPr/>
        <w:t>Section Two: Structure and Written Express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.Fingerprints form an unchangeable signature,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nd______ for identification, despite change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 the individual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appearance or ag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use of fingerprint record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with the use of fingerprint record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when fingerprint records are us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fingerprint records can be us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.Animals obtain their energy from______ 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eat their foo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ir food to e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food they e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y eat the foo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.Liquid water has fewer hydrogen bonds tha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ce, so more molecules can occupy the sam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pace, making liquid water______ than ic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more dens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s more dens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more than dens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s more dens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.It is difficult for present-day readers______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ister Carrie was withdrawn from circulation a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turn of the centur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o understand the n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why to understand the nove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novel to understand wh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o understand why the nove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5.Historical linguists study______ over tim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languages evol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whether language evolu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ow languages evol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evolution that languag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6.Tennis star Chris Event, who retired from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game after eighteen years, perhaps______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ore than anyone to make wome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rofessional tennis a widely respected care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who di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as don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nd do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o d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7.The daytime______ bright because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arth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atmosphere scatters sunligh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while sky i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as a sk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ky i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for the sk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8.Edward Hopper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 paintings portray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oneliness and isolation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dividual______ 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s in an urbanized societ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n society is urbaniz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who in an urbanized societ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n an urbanized societ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9.Braille,______ printing reading materials f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use by people who are blind, consists of a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ystem of raised points or dots that are read b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ouch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s a method of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 method of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which a method of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 method is of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0.The art of landscape architecture is almos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s old______ of architecture itself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s th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an th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1.The development of synthetic fibers aft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1940 led to the production of new types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abrics ______ more durable and easier to car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o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at they wer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at wer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wer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nd wer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2.Until the eighteenth century, charco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as______ used in blast furnaces, as well as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glassmaking, blacksmithing, and metalworking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what the chief fue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 chief fuel th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c chief fuel wa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chief fue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3.Pure iron cannot be hardened by heat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nd cooling, as______ , because iron lacks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ecessary carbo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teel it ca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an stee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with steel ca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o can stee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4.Rapids and waterfalls, ______ alo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virtually all Massachusetts waterways, provid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ower in colonial times for grist and saw mill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nd later for textile mill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omm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were comm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which, being comm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being common, wer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5.Airsickness is produced by a disturbance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inner car,______ psychogenic factors, suc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s fear, also play a par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n spite of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neith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no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lthoug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16. A large </w:t>
      </w:r>
      <w:r>
        <w:rPr>
          <w:color w:val="000000"/>
          <w:kern w:val="0"/>
          <w:szCs w:val="15"/>
          <w:u w:val="single"/>
        </w:rPr>
        <w:t>collections</w:t>
      </w:r>
      <w:r>
        <w:rPr>
          <w:color w:val="000000"/>
          <w:kern w:val="0"/>
          <w:szCs w:val="15"/>
        </w:rPr>
        <w:t xml:space="preserve"> of materials </w:t>
      </w:r>
      <w:r>
        <w:rPr>
          <w:color w:val="000000"/>
          <w:kern w:val="0"/>
          <w:szCs w:val="15"/>
          <w:u w:val="single"/>
        </w:rPr>
        <w:t>focused</w:t>
      </w:r>
      <w:r>
        <w:rPr>
          <w:color w:val="000000"/>
          <w:kern w:val="0"/>
          <w:szCs w:val="15"/>
        </w:rPr>
        <w:t xml:space="preserve"> on Louisiana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 xml:space="preserve">s </w:t>
      </w:r>
      <w:r>
        <w:rPr>
          <w:color w:val="000000"/>
          <w:kern w:val="0"/>
          <w:szCs w:val="15"/>
          <w:u w:val="single"/>
        </w:rPr>
        <w:t>history</w:t>
      </w:r>
      <w:r>
        <w:rPr>
          <w:color w:val="000000"/>
          <w:kern w:val="0"/>
          <w:szCs w:val="15"/>
        </w:rPr>
        <w:t xml:space="preserve"> and culture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</w:t>
      </w:r>
      <w:r>
        <w:rPr>
          <w:color w:val="6D6865"/>
          <w:kern w:val="0"/>
          <w:szCs w:val="15"/>
        </w:rPr>
        <w:t>A                  B                   C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  <w:u w:val="single"/>
        </w:rPr>
        <w:t>is provided</w:t>
      </w:r>
      <w:r>
        <w:rPr>
          <w:color w:val="000000"/>
          <w:kern w:val="0"/>
          <w:szCs w:val="15"/>
        </w:rPr>
        <w:t xml:space="preserve"> by the Williams Research Center in New Orlean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7. Mary Austin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 xml:space="preserve">s </w:t>
      </w:r>
      <w:r>
        <w:rPr>
          <w:color w:val="000000"/>
          <w:kern w:val="0"/>
          <w:szCs w:val="15"/>
          <w:u w:val="single"/>
        </w:rPr>
        <w:t>first</w:t>
      </w:r>
      <w:r>
        <w:rPr>
          <w:color w:val="000000"/>
          <w:kern w:val="0"/>
          <w:szCs w:val="15"/>
        </w:rPr>
        <w:t xml:space="preserve"> book, The Land of Little Rain, </w:t>
      </w:r>
      <w:r>
        <w:rPr>
          <w:color w:val="000000"/>
          <w:kern w:val="0"/>
          <w:szCs w:val="15"/>
          <w:u w:val="single"/>
        </w:rPr>
        <w:t>a description</w:t>
      </w:r>
      <w:r>
        <w:rPr>
          <w:color w:val="000000"/>
          <w:kern w:val="0"/>
          <w:szCs w:val="15"/>
        </w:rPr>
        <w:t xml:space="preserve"> of desert life in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</w:t>
      </w:r>
      <w:r>
        <w:rPr>
          <w:color w:val="6D6865"/>
          <w:kern w:val="0"/>
          <w:szCs w:val="15"/>
        </w:rPr>
        <w:t>A              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the western United States, won </w:t>
      </w:r>
      <w:r>
        <w:rPr>
          <w:color w:val="000000"/>
          <w:kern w:val="0"/>
          <w:szCs w:val="15"/>
          <w:u w:val="single"/>
        </w:rPr>
        <w:t>she</w:t>
      </w:r>
      <w:r>
        <w:rPr>
          <w:color w:val="000000"/>
          <w:kern w:val="0"/>
          <w:szCs w:val="15"/>
        </w:rPr>
        <w:t xml:space="preserve"> immediate </w:t>
      </w:r>
      <w:r>
        <w:rPr>
          <w:color w:val="000000"/>
          <w:kern w:val="0"/>
          <w:szCs w:val="15"/>
          <w:u w:val="single"/>
        </w:rPr>
        <w:t>fame</w:t>
      </w:r>
      <w:r>
        <w:rPr>
          <w:color w:val="000000"/>
          <w:kern w:val="0"/>
          <w:szCs w:val="15"/>
        </w:rPr>
        <w:t xml:space="preserve"> in 1903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</w:t>
      </w:r>
      <w:r>
        <w:rPr>
          <w:color w:val="6D6865"/>
          <w:kern w:val="0"/>
          <w:szCs w:val="15"/>
        </w:rPr>
        <w:t>C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18. The </w:t>
      </w:r>
      <w:r>
        <w:rPr>
          <w:color w:val="000000"/>
          <w:kern w:val="0"/>
          <w:szCs w:val="15"/>
          <w:u w:val="single"/>
        </w:rPr>
        <w:t>most abundant</w:t>
      </w:r>
      <w:r>
        <w:rPr>
          <w:color w:val="000000"/>
          <w:kern w:val="0"/>
          <w:szCs w:val="15"/>
        </w:rPr>
        <w:t xml:space="preserve"> phosphate mineral, appetite, includes several </w:t>
      </w:r>
      <w:r>
        <w:rPr>
          <w:color w:val="000000"/>
          <w:kern w:val="0"/>
          <w:szCs w:val="15"/>
          <w:u w:val="single"/>
        </w:rPr>
        <w:t>type</w:t>
      </w:r>
      <w:r>
        <w:rPr>
          <w:color w:val="000000"/>
          <w:kern w:val="0"/>
          <w:szCs w:val="15"/>
        </w:rPr>
        <w:t xml:space="preserve"> that vary </w:t>
      </w:r>
      <w:r>
        <w:rPr>
          <w:color w:val="000000"/>
          <w:kern w:val="0"/>
          <w:szCs w:val="15"/>
          <w:u w:val="single"/>
        </w:rPr>
        <w:t>in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</w:t>
      </w:r>
      <w:r>
        <w:rPr>
          <w:color w:val="6D6865"/>
          <w:kern w:val="0"/>
          <w:szCs w:val="15"/>
        </w:rPr>
        <w:t>A                                             B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their </w:t>
      </w:r>
      <w:r>
        <w:rPr>
          <w:color w:val="000000"/>
          <w:kern w:val="0"/>
          <w:szCs w:val="15"/>
          <w:u w:val="single"/>
        </w:rPr>
        <w:t>content</w:t>
      </w:r>
      <w:r>
        <w:rPr>
          <w:color w:val="000000"/>
          <w:kern w:val="0"/>
          <w:szCs w:val="15"/>
        </w:rPr>
        <w:t xml:space="preserve"> of fluorine, chlorine, or hydroxyl ion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19. Having gained a reputation </w:t>
      </w:r>
      <w:r>
        <w:rPr>
          <w:color w:val="000000"/>
          <w:kern w:val="0"/>
          <w:szCs w:val="15"/>
          <w:u w:val="single"/>
        </w:rPr>
        <w:t>as</w:t>
      </w:r>
      <w:r>
        <w:rPr>
          <w:color w:val="000000"/>
          <w:kern w:val="0"/>
          <w:szCs w:val="15"/>
        </w:rPr>
        <w:t xml:space="preserve"> a daring, intrepid journalist, Nellie Bly became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</w:t>
      </w:r>
      <w:r>
        <w:rPr>
          <w:color w:val="6D6865"/>
          <w:kern w:val="0"/>
          <w:szCs w:val="15"/>
        </w:rPr>
        <w:t xml:space="preserve">A                          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the </w:t>
      </w:r>
      <w:r>
        <w:rPr>
          <w:color w:val="000000"/>
          <w:kern w:val="0"/>
          <w:szCs w:val="15"/>
          <w:u w:val="single"/>
        </w:rPr>
        <w:t>first</w:t>
      </w:r>
      <w:r>
        <w:rPr>
          <w:color w:val="000000"/>
          <w:kern w:val="0"/>
          <w:szCs w:val="15"/>
        </w:rPr>
        <w:t xml:space="preserve"> female </w:t>
      </w:r>
      <w:r>
        <w:rPr>
          <w:color w:val="000000"/>
          <w:kern w:val="0"/>
          <w:szCs w:val="15"/>
          <w:u w:val="single"/>
        </w:rPr>
        <w:t>report</w:t>
      </w:r>
      <w:r>
        <w:rPr>
          <w:color w:val="000000"/>
          <w:kern w:val="0"/>
          <w:szCs w:val="15"/>
        </w:rPr>
        <w:t xml:space="preserve"> assigned to the Eastern front </w:t>
      </w:r>
      <w:r>
        <w:rPr>
          <w:color w:val="000000"/>
          <w:kern w:val="0"/>
          <w:szCs w:val="15"/>
          <w:u w:val="single"/>
        </w:rPr>
        <w:t>during</w:t>
      </w:r>
      <w:r>
        <w:rPr>
          <w:color w:val="000000"/>
          <w:kern w:val="0"/>
          <w:szCs w:val="15"/>
        </w:rPr>
        <w:t xml:space="preserve"> the First World War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</w:t>
      </w:r>
      <w:r>
        <w:rPr>
          <w:color w:val="6D6865"/>
          <w:kern w:val="0"/>
          <w:szCs w:val="15"/>
        </w:rPr>
        <w:t>B         C          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20. In 1862 Abraham Lincoln signed the Homestead Act, </w:t>
      </w:r>
      <w:r>
        <w:rPr>
          <w:color w:val="000000"/>
          <w:kern w:val="0"/>
          <w:szCs w:val="15"/>
          <w:u w:val="single"/>
        </w:rPr>
        <w:t>allow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  <w:u w:val="single"/>
        </w:rPr>
        <w:t>settlers</w:t>
      </w:r>
      <w:r>
        <w:rPr>
          <w:color w:val="000000"/>
          <w:kern w:val="0"/>
          <w:szCs w:val="15"/>
        </w:rPr>
        <w:t xml:space="preserve"> 160 acres of </w:t>
      </w:r>
      <w:r>
        <w:rPr>
          <w:color w:val="000000"/>
          <w:kern w:val="0"/>
          <w:szCs w:val="15"/>
          <w:u w:val="single"/>
        </w:rPr>
        <w:t>free land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              </w:t>
      </w:r>
      <w:r>
        <w:rPr>
          <w:color w:val="6D6865"/>
          <w:kern w:val="0"/>
          <w:szCs w:val="15"/>
        </w:rPr>
        <w:t>A    B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after they had worked it </w:t>
      </w:r>
      <w:r>
        <w:rPr>
          <w:color w:val="000000"/>
          <w:kern w:val="0"/>
          <w:szCs w:val="15"/>
          <w:u w:val="single"/>
        </w:rPr>
        <w:t>for</w:t>
      </w:r>
      <w:r>
        <w:rPr>
          <w:color w:val="000000"/>
          <w:kern w:val="0"/>
          <w:szCs w:val="15"/>
        </w:rPr>
        <w:t xml:space="preserve"> five year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1. </w:t>
      </w:r>
      <w:r>
        <w:rPr>
          <w:color w:val="000000"/>
          <w:kern w:val="0"/>
          <w:szCs w:val="15"/>
          <w:u w:val="single"/>
        </w:rPr>
        <w:t>Along with</w:t>
      </w:r>
      <w:r>
        <w:rPr>
          <w:color w:val="000000"/>
          <w:kern w:val="0"/>
          <w:szCs w:val="15"/>
        </w:rPr>
        <w:t xml:space="preserve"> the other physical sciences, meteorology has </w:t>
      </w:r>
      <w:r>
        <w:rPr>
          <w:color w:val="000000"/>
          <w:kern w:val="0"/>
          <w:szCs w:val="15"/>
          <w:u w:val="single"/>
        </w:rPr>
        <w:t>developed</w:t>
      </w:r>
      <w:r>
        <w:rPr>
          <w:color w:val="000000"/>
          <w:kern w:val="0"/>
          <w:szCs w:val="15"/>
        </w:rPr>
        <w:t xml:space="preserve"> in the past three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</w:t>
      </w:r>
      <w:r>
        <w:rPr>
          <w:color w:val="6D6865"/>
          <w:kern w:val="0"/>
          <w:szCs w:val="15"/>
        </w:rPr>
        <w:t>A                               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centuries from myth and folklore to </w:t>
      </w:r>
      <w:r>
        <w:rPr>
          <w:color w:val="000000"/>
          <w:kern w:val="0"/>
          <w:szCs w:val="15"/>
          <w:u w:val="single"/>
        </w:rPr>
        <w:t>rigorous observation</w:t>
      </w:r>
      <w:r>
        <w:rPr>
          <w:color w:val="000000"/>
          <w:kern w:val="0"/>
          <w:szCs w:val="15"/>
        </w:rPr>
        <w:t xml:space="preserve">, computation, and </w:t>
      </w:r>
      <w:r>
        <w:rPr>
          <w:color w:val="000000"/>
          <w:kern w:val="0"/>
          <w:szCs w:val="15"/>
          <w:u w:val="single"/>
        </w:rPr>
        <w:t>analyze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 </w:t>
      </w:r>
      <w:r>
        <w:rPr>
          <w:color w:val="6D6865"/>
          <w:kern w:val="0"/>
          <w:szCs w:val="15"/>
        </w:rPr>
        <w:t>C        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22. In 1973 the United States armed forces </w:t>
      </w:r>
      <w:r>
        <w:rPr>
          <w:color w:val="000000"/>
          <w:kern w:val="0"/>
          <w:szCs w:val="15"/>
          <w:u w:val="single"/>
        </w:rPr>
        <w:t>were</w:t>
      </w:r>
      <w:r>
        <w:rPr>
          <w:color w:val="000000"/>
          <w:kern w:val="0"/>
          <w:szCs w:val="15"/>
        </w:rPr>
        <w:t xml:space="preserve"> placed on an all-volunteer </w:t>
      </w:r>
      <w:r>
        <w:rPr>
          <w:color w:val="000000"/>
          <w:kern w:val="0"/>
          <w:szCs w:val="15"/>
          <w:u w:val="single"/>
        </w:rPr>
        <w:t>basis</w:t>
      </w:r>
      <w:r>
        <w:rPr>
          <w:color w:val="000000"/>
          <w:kern w:val="0"/>
          <w:szCs w:val="15"/>
        </w:rPr>
        <w:t xml:space="preserve"> for </w:t>
      </w:r>
      <w:r>
        <w:rPr>
          <w:color w:val="000000"/>
          <w:kern w:val="0"/>
          <w:szCs w:val="15"/>
          <w:u w:val="single"/>
        </w:rPr>
        <w:t>a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rFonts w:eastAsia="Times New Roman"/>
          <w:color w:val="000000"/>
          <w:kern w:val="0"/>
          <w:szCs w:val="15"/>
        </w:rPr>
        <w:t xml:space="preserve">                                    </w:t>
      </w:r>
      <w:r>
        <w:rPr>
          <w:color w:val="000000"/>
          <w:kern w:val="0"/>
          <w:szCs w:val="15"/>
        </w:rPr>
        <w:t>A                        B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first time </w:t>
      </w:r>
      <w:r>
        <w:rPr>
          <w:color w:val="000000"/>
          <w:kern w:val="0"/>
          <w:szCs w:val="15"/>
          <w:u w:val="single"/>
        </w:rPr>
        <w:t>since</w:t>
      </w:r>
      <w:r>
        <w:rPr>
          <w:color w:val="000000"/>
          <w:kern w:val="0"/>
          <w:szCs w:val="15"/>
        </w:rPr>
        <w:t xml:space="preserve"> 1948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23. Because lions do not have exceptional </w:t>
      </w:r>
      <w:r>
        <w:rPr>
          <w:color w:val="000000"/>
          <w:kern w:val="0"/>
          <w:szCs w:val="15"/>
          <w:u w:val="single"/>
        </w:rPr>
        <w:t>speedy</w:t>
      </w:r>
      <w:r>
        <w:rPr>
          <w:color w:val="000000"/>
          <w:kern w:val="0"/>
          <w:szCs w:val="15"/>
        </w:rPr>
        <w:t xml:space="preserve">, </w:t>
      </w:r>
      <w:r>
        <w:rPr>
          <w:color w:val="000000"/>
          <w:kern w:val="0"/>
          <w:szCs w:val="15"/>
          <w:u w:val="single"/>
        </w:rPr>
        <w:t>they</w:t>
      </w:r>
      <w:r>
        <w:rPr>
          <w:color w:val="000000"/>
          <w:kern w:val="0"/>
          <w:szCs w:val="15"/>
        </w:rPr>
        <w:t xml:space="preserve"> must rely on the element </w:t>
      </w:r>
      <w:r>
        <w:rPr>
          <w:color w:val="000000"/>
          <w:kern w:val="0"/>
          <w:szCs w:val="15"/>
          <w:u w:val="single"/>
        </w:rPr>
        <w:t>of surprise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 </w:t>
      </w:r>
      <w:r>
        <w:rPr>
          <w:color w:val="6D6865"/>
          <w:kern w:val="0"/>
          <w:szCs w:val="15"/>
        </w:rPr>
        <w:t>A    B     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for the </w:t>
      </w:r>
      <w:r>
        <w:rPr>
          <w:color w:val="000000"/>
          <w:kern w:val="0"/>
          <w:szCs w:val="15"/>
          <w:u w:val="single"/>
        </w:rPr>
        <w:t>hunt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4. The </w:t>
      </w:r>
      <w:r>
        <w:rPr>
          <w:color w:val="000000"/>
          <w:kern w:val="0"/>
          <w:szCs w:val="15"/>
          <w:u w:val="single"/>
        </w:rPr>
        <w:t>position</w:t>
      </w:r>
      <w:r>
        <w:rPr>
          <w:color w:val="000000"/>
          <w:kern w:val="0"/>
          <w:szCs w:val="15"/>
        </w:rPr>
        <w:t xml:space="preserve"> of the Earth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 xml:space="preserve">s magnetic poles </w:t>
      </w:r>
      <w:r>
        <w:rPr>
          <w:color w:val="000000"/>
          <w:kern w:val="0"/>
          <w:szCs w:val="15"/>
          <w:u w:val="single"/>
        </w:rPr>
        <w:t>is</w:t>
      </w:r>
      <w:r>
        <w:rPr>
          <w:color w:val="000000"/>
          <w:kern w:val="0"/>
          <w:szCs w:val="15"/>
        </w:rPr>
        <w:t xml:space="preserve"> not constant but shows </w:t>
      </w:r>
      <w:r>
        <w:rPr>
          <w:color w:val="000000"/>
          <w:kern w:val="0"/>
          <w:szCs w:val="15"/>
          <w:u w:val="single"/>
        </w:rPr>
        <w:t>an</w:t>
      </w:r>
      <w:r>
        <w:rPr>
          <w:color w:val="000000"/>
          <w:kern w:val="0"/>
          <w:szCs w:val="15"/>
        </w:rPr>
        <w:t xml:space="preserve"> appreciable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</w:t>
      </w:r>
      <w:r>
        <w:rPr>
          <w:color w:val="6D6865"/>
          <w:kern w:val="0"/>
          <w:szCs w:val="15"/>
        </w:rPr>
        <w:t>A                            B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change </w:t>
      </w:r>
      <w:r>
        <w:rPr>
          <w:color w:val="000000"/>
          <w:kern w:val="0"/>
          <w:szCs w:val="15"/>
          <w:u w:val="single"/>
        </w:rPr>
        <w:t>after</w:t>
      </w:r>
      <w:r>
        <w:rPr>
          <w:color w:val="000000"/>
          <w:kern w:val="0"/>
          <w:szCs w:val="15"/>
        </w:rPr>
        <w:t xml:space="preserve"> year to year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25. Grassland vegetation reduces </w:t>
      </w:r>
      <w:r>
        <w:rPr>
          <w:color w:val="000000"/>
          <w:kern w:val="0"/>
          <w:szCs w:val="15"/>
          <w:u w:val="single"/>
        </w:rPr>
        <w:t>competition for</w:t>
      </w:r>
      <w:r>
        <w:rPr>
          <w:color w:val="000000"/>
          <w:kern w:val="0"/>
          <w:szCs w:val="15"/>
        </w:rPr>
        <w:t xml:space="preserve"> water </w:t>
      </w:r>
      <w:r>
        <w:rPr>
          <w:color w:val="000000"/>
          <w:kern w:val="0"/>
          <w:szCs w:val="15"/>
          <w:u w:val="single"/>
        </w:rPr>
        <w:t>among species</w:t>
      </w:r>
      <w:r>
        <w:rPr>
          <w:color w:val="000000"/>
          <w:kern w:val="0"/>
          <w:szCs w:val="15"/>
        </w:rPr>
        <w:t xml:space="preserve"> by </w:t>
      </w:r>
      <w:r>
        <w:rPr>
          <w:color w:val="000000"/>
          <w:kern w:val="0"/>
          <w:szCs w:val="15"/>
          <w:u w:val="single"/>
        </w:rPr>
        <w:t>concentrates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</w:t>
      </w:r>
      <w:r>
        <w:rPr>
          <w:color w:val="6D6865"/>
          <w:kern w:val="0"/>
          <w:szCs w:val="15"/>
        </w:rPr>
        <w:t>A                B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roots at </w:t>
      </w:r>
      <w:r>
        <w:rPr>
          <w:color w:val="000000"/>
          <w:kern w:val="0"/>
          <w:szCs w:val="15"/>
          <w:u w:val="single"/>
        </w:rPr>
        <w:t>different</w:t>
      </w:r>
      <w:r>
        <w:rPr>
          <w:color w:val="000000"/>
          <w:kern w:val="0"/>
          <w:szCs w:val="15"/>
        </w:rPr>
        <w:t xml:space="preserve"> level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6. </w:t>
      </w:r>
      <w:r>
        <w:rPr>
          <w:color w:val="000000"/>
          <w:kern w:val="0"/>
          <w:szCs w:val="15"/>
          <w:u w:val="single"/>
        </w:rPr>
        <w:t>Like</w:t>
      </w:r>
      <w:r>
        <w:rPr>
          <w:color w:val="000000"/>
          <w:kern w:val="0"/>
          <w:szCs w:val="15"/>
        </w:rPr>
        <w:t xml:space="preserve"> the giant reptiles, most lineage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 xml:space="preserve">s of organisms have </w:t>
      </w:r>
      <w:r>
        <w:rPr>
          <w:color w:val="000000"/>
          <w:kern w:val="0"/>
          <w:szCs w:val="15"/>
          <w:u w:val="single"/>
        </w:rPr>
        <w:t>eventually</w:t>
      </w:r>
      <w:r>
        <w:rPr>
          <w:color w:val="000000"/>
          <w:kern w:val="0"/>
          <w:szCs w:val="15"/>
        </w:rPr>
        <w:t xml:space="preserve"> become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</w:t>
      </w:r>
      <w:r>
        <w:rPr>
          <w:color w:val="6D6865"/>
          <w:kern w:val="0"/>
          <w:szCs w:val="15"/>
        </w:rPr>
        <w:t>A                               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extinct; still, some exist that have changed very </w:t>
      </w:r>
      <w:r>
        <w:rPr>
          <w:color w:val="000000"/>
          <w:kern w:val="0"/>
          <w:szCs w:val="15"/>
          <w:u w:val="single"/>
        </w:rPr>
        <w:t>little</w:t>
      </w:r>
      <w:r>
        <w:rPr>
          <w:color w:val="000000"/>
          <w:kern w:val="0"/>
          <w:szCs w:val="15"/>
        </w:rPr>
        <w:t xml:space="preserve"> in millions of </w:t>
      </w:r>
      <w:r>
        <w:rPr>
          <w:color w:val="000000"/>
          <w:kern w:val="0"/>
          <w:szCs w:val="15"/>
          <w:u w:val="single"/>
        </w:rPr>
        <w:t>year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     </w:t>
      </w:r>
      <w:r>
        <w:rPr>
          <w:color w:val="6D6865"/>
          <w:kern w:val="0"/>
          <w:szCs w:val="15"/>
        </w:rPr>
        <w:t>C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7.</w:t>
      </w:r>
      <w:r>
        <w:rPr>
          <w:color w:val="000000"/>
          <w:kern w:val="0"/>
          <w:szCs w:val="15"/>
          <w:u w:val="single"/>
        </w:rPr>
        <w:t xml:space="preserve"> Demonstrations public</w:t>
      </w:r>
      <w:r>
        <w:rPr>
          <w:color w:val="000000"/>
          <w:kern w:val="0"/>
          <w:szCs w:val="15"/>
        </w:rPr>
        <w:t xml:space="preserve"> are an </w:t>
      </w:r>
      <w:r>
        <w:rPr>
          <w:color w:val="000000"/>
          <w:kern w:val="0"/>
          <w:szCs w:val="15"/>
          <w:u w:val="single"/>
        </w:rPr>
        <w:t>effective means</w:t>
      </w:r>
      <w:r>
        <w:rPr>
          <w:color w:val="000000"/>
          <w:kern w:val="0"/>
          <w:szCs w:val="15"/>
        </w:rPr>
        <w:t xml:space="preserve"> by which advocacy groups can bring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</w:t>
      </w:r>
      <w:r>
        <w:rPr>
          <w:color w:val="6D6865"/>
          <w:kern w:val="0"/>
          <w:szCs w:val="15"/>
        </w:rPr>
        <w:t>A       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inequalities to the </w:t>
      </w:r>
      <w:r>
        <w:rPr>
          <w:color w:val="000000"/>
          <w:kern w:val="0"/>
          <w:szCs w:val="15"/>
          <w:u w:val="single"/>
        </w:rPr>
        <w:t>attention</w:t>
      </w:r>
      <w:r>
        <w:rPr>
          <w:color w:val="000000"/>
          <w:kern w:val="0"/>
          <w:szCs w:val="15"/>
        </w:rPr>
        <w:t xml:space="preserve"> of local, state, and federal </w:t>
      </w:r>
      <w:r>
        <w:rPr>
          <w:color w:val="000000"/>
          <w:kern w:val="0"/>
          <w:szCs w:val="15"/>
          <w:u w:val="single"/>
        </w:rPr>
        <w:t>officials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</w:t>
      </w:r>
      <w:r>
        <w:rPr>
          <w:color w:val="6D6865"/>
          <w:kern w:val="0"/>
          <w:szCs w:val="15"/>
        </w:rPr>
        <w:t>C          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28. Methods used in </w:t>
      </w:r>
      <w:r>
        <w:rPr>
          <w:color w:val="000000"/>
          <w:kern w:val="0"/>
          <w:szCs w:val="15"/>
          <w:u w:val="single"/>
        </w:rPr>
        <w:t>preparing</w:t>
      </w:r>
      <w:r>
        <w:rPr>
          <w:color w:val="000000"/>
          <w:kern w:val="0"/>
          <w:szCs w:val="15"/>
        </w:rPr>
        <w:t xml:space="preserve"> articles for an encyclopedia </w:t>
      </w:r>
      <w:r>
        <w:rPr>
          <w:color w:val="000000"/>
          <w:kern w:val="0"/>
          <w:szCs w:val="15"/>
          <w:u w:val="single"/>
        </w:rPr>
        <w:t>differs</w:t>
      </w:r>
      <w:r>
        <w:rPr>
          <w:color w:val="000000"/>
          <w:kern w:val="0"/>
          <w:szCs w:val="15"/>
        </w:rPr>
        <w:t xml:space="preserve">, </w:t>
      </w:r>
      <w:r>
        <w:rPr>
          <w:color w:val="000000"/>
          <w:kern w:val="0"/>
          <w:szCs w:val="15"/>
          <w:u w:val="single"/>
        </w:rPr>
        <w:t>depending on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</w:t>
      </w:r>
      <w:r>
        <w:rPr>
          <w:color w:val="6D6865"/>
          <w:kern w:val="0"/>
          <w:szCs w:val="15"/>
        </w:rPr>
        <w:t>A                            B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the </w:t>
      </w:r>
      <w:r>
        <w:rPr>
          <w:color w:val="000000"/>
          <w:kern w:val="0"/>
          <w:szCs w:val="15"/>
          <w:u w:val="single"/>
        </w:rPr>
        <w:t>length of</w:t>
      </w:r>
      <w:r>
        <w:rPr>
          <w:color w:val="000000"/>
          <w:kern w:val="0"/>
          <w:szCs w:val="15"/>
        </w:rPr>
        <w:t xml:space="preserve"> the article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29. </w:t>
      </w:r>
      <w:r>
        <w:rPr>
          <w:color w:val="000000"/>
          <w:kern w:val="0"/>
          <w:szCs w:val="15"/>
          <w:u w:val="single"/>
        </w:rPr>
        <w:t>Since</w:t>
      </w:r>
      <w:r>
        <w:rPr>
          <w:color w:val="000000"/>
          <w:kern w:val="0"/>
          <w:szCs w:val="15"/>
        </w:rPr>
        <w:t xml:space="preserve"> the advent of rock </w:t>
      </w:r>
      <w:r>
        <w:rPr>
          <w:color w:val="000000"/>
          <w:kern w:val="0"/>
          <w:szCs w:val="15"/>
          <w:u w:val="single"/>
        </w:rPr>
        <w:t>music</w:t>
      </w:r>
      <w:r>
        <w:rPr>
          <w:color w:val="000000"/>
          <w:kern w:val="0"/>
          <w:szCs w:val="15"/>
        </w:rPr>
        <w:t xml:space="preserve"> in the 1950</w:t>
      </w:r>
      <w:r>
        <w:rPr>
          <w:rFonts w:cs="宋体;SimSun" w:ascii="宋体;SimSun" w:hAnsi="宋体;SimSun"/>
          <w:color w:val="000000"/>
          <w:kern w:val="0"/>
          <w:szCs w:val="18"/>
        </w:rPr>
        <w:t>’</w:t>
      </w:r>
      <w:r>
        <w:rPr>
          <w:color w:val="000000"/>
          <w:kern w:val="0"/>
          <w:szCs w:val="15"/>
        </w:rPr>
        <w:t>s, the popular music of the United States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</w:t>
      </w:r>
      <w:r>
        <w:rPr>
          <w:color w:val="6D6865"/>
          <w:kern w:val="0"/>
          <w:szCs w:val="15"/>
        </w:rPr>
        <w:t xml:space="preserve">A                  B     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has become a </w:t>
      </w:r>
      <w:r>
        <w:rPr>
          <w:color w:val="000000"/>
          <w:kern w:val="0"/>
          <w:szCs w:val="15"/>
          <w:u w:val="single"/>
        </w:rPr>
        <w:t>significant</w:t>
      </w:r>
      <w:r>
        <w:rPr>
          <w:color w:val="000000"/>
          <w:kern w:val="0"/>
          <w:szCs w:val="15"/>
        </w:rPr>
        <w:t xml:space="preserve"> musical influence </w:t>
      </w:r>
      <w:r>
        <w:rPr>
          <w:color w:val="000000"/>
          <w:kern w:val="0"/>
          <w:szCs w:val="15"/>
          <w:u w:val="single"/>
        </w:rPr>
        <w:t>around world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</w:t>
      </w:r>
      <w:r>
        <w:rPr>
          <w:color w:val="6D6865"/>
          <w:kern w:val="0"/>
          <w:szCs w:val="15"/>
        </w:rPr>
        <w:t>C       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0. Could droplets </w:t>
      </w:r>
      <w:r>
        <w:rPr>
          <w:color w:val="000000"/>
          <w:kern w:val="0"/>
          <w:szCs w:val="15"/>
          <w:u w:val="single"/>
        </w:rPr>
        <w:t>and</w:t>
      </w:r>
      <w:r>
        <w:rPr>
          <w:color w:val="000000"/>
          <w:kern w:val="0"/>
          <w:szCs w:val="15"/>
        </w:rPr>
        <w:t xml:space="preserve"> ice crystals </w:t>
      </w:r>
      <w:r>
        <w:rPr>
          <w:color w:val="000000"/>
          <w:kern w:val="0"/>
          <w:szCs w:val="15"/>
          <w:u w:val="single"/>
        </w:rPr>
        <w:t>first form</w:t>
      </w:r>
      <w:r>
        <w:rPr>
          <w:color w:val="000000"/>
          <w:kern w:val="0"/>
          <w:szCs w:val="15"/>
        </w:rPr>
        <w:t xml:space="preserve"> on certain </w:t>
      </w:r>
      <w:r>
        <w:rPr>
          <w:color w:val="000000"/>
          <w:kern w:val="0"/>
          <w:szCs w:val="15"/>
          <w:u w:val="single"/>
        </w:rPr>
        <w:t>types of</w:t>
      </w:r>
      <w:r>
        <w:rPr>
          <w:color w:val="000000"/>
          <w:kern w:val="0"/>
          <w:szCs w:val="15"/>
        </w:rPr>
        <w:t xml:space="preserve"> small particles of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</w:t>
      </w:r>
      <w:r>
        <w:rPr>
          <w:color w:val="6D6865"/>
          <w:kern w:val="0"/>
          <w:szCs w:val="15"/>
        </w:rPr>
        <w:t>A             B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dust or </w:t>
      </w:r>
      <w:r>
        <w:rPr>
          <w:color w:val="000000"/>
          <w:kern w:val="0"/>
          <w:szCs w:val="15"/>
          <w:u w:val="single"/>
        </w:rPr>
        <w:t>another</w:t>
      </w:r>
      <w:r>
        <w:rPr>
          <w:color w:val="000000"/>
          <w:kern w:val="0"/>
          <w:szCs w:val="15"/>
        </w:rPr>
        <w:t xml:space="preserve"> airborne material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rFonts w:eastAsia="Times New Roman"/>
          <w:color w:val="000000"/>
          <w:kern w:val="0"/>
          <w:szCs w:val="15"/>
        </w:rPr>
        <w:t xml:space="preserve">        </w:t>
      </w:r>
      <w:r>
        <w:rPr>
          <w:color w:val="000000"/>
          <w:kern w:val="0"/>
          <w:szCs w:val="15"/>
        </w:rPr>
        <w:t>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1. </w:t>
      </w:r>
      <w:r>
        <w:rPr>
          <w:color w:val="000000"/>
          <w:kern w:val="0"/>
          <w:szCs w:val="15"/>
          <w:u w:val="single"/>
        </w:rPr>
        <w:t>Male</w:t>
      </w:r>
      <w:r>
        <w:rPr>
          <w:color w:val="000000"/>
          <w:kern w:val="0"/>
          <w:szCs w:val="15"/>
        </w:rPr>
        <w:t xml:space="preserve"> fiddler crabs have huge claws that move back and forth </w:t>
      </w:r>
      <w:r>
        <w:rPr>
          <w:color w:val="000000"/>
          <w:kern w:val="0"/>
          <w:szCs w:val="15"/>
          <w:u w:val="single"/>
        </w:rPr>
        <w:t>similar</w:t>
      </w:r>
      <w:r>
        <w:rPr>
          <w:color w:val="000000"/>
          <w:kern w:val="0"/>
          <w:szCs w:val="15"/>
        </w:rPr>
        <w:t xml:space="preserve"> violinists move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</w:t>
      </w:r>
      <w:r>
        <w:rPr>
          <w:color w:val="6D6865"/>
          <w:kern w:val="0"/>
          <w:szCs w:val="15"/>
        </w:rPr>
        <w:t>A                                 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  <w:u w:val="single"/>
        </w:rPr>
        <w:t>their</w:t>
      </w:r>
      <w:r>
        <w:rPr>
          <w:color w:val="000000"/>
          <w:kern w:val="0"/>
          <w:szCs w:val="15"/>
        </w:rPr>
        <w:t xml:space="preserve"> arms when </w:t>
      </w:r>
      <w:r>
        <w:rPr>
          <w:color w:val="000000"/>
          <w:kern w:val="0"/>
          <w:szCs w:val="15"/>
          <w:u w:val="single"/>
        </w:rPr>
        <w:t>playing</w:t>
      </w:r>
      <w:r>
        <w:rPr>
          <w:color w:val="000000"/>
          <w:kern w:val="0"/>
          <w:szCs w:val="15"/>
        </w:rPr>
        <w:t xml:space="preserve"> the violin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</w:t>
      </w:r>
      <w:r>
        <w:rPr>
          <w:color w:val="6D6865"/>
          <w:kern w:val="0"/>
          <w:szCs w:val="15"/>
        </w:rPr>
        <w:t>C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2. Daylight saving time </w:t>
      </w:r>
      <w:r>
        <w:rPr>
          <w:color w:val="000000"/>
          <w:kern w:val="0"/>
          <w:szCs w:val="15"/>
          <w:u w:val="single"/>
        </w:rPr>
        <w:t>came</w:t>
      </w:r>
      <w:r>
        <w:rPr>
          <w:color w:val="000000"/>
          <w:kern w:val="0"/>
          <w:szCs w:val="15"/>
        </w:rPr>
        <w:t xml:space="preserve"> into </w:t>
      </w:r>
      <w:r>
        <w:rPr>
          <w:color w:val="000000"/>
          <w:kern w:val="0"/>
          <w:szCs w:val="15"/>
          <w:u w:val="single"/>
        </w:rPr>
        <w:t>useful</w:t>
      </w:r>
      <w:r>
        <w:rPr>
          <w:color w:val="000000"/>
          <w:kern w:val="0"/>
          <w:szCs w:val="15"/>
        </w:rPr>
        <w:t xml:space="preserve"> in the United States in an effort to conserve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</w:t>
      </w:r>
      <w:r>
        <w:rPr>
          <w:color w:val="6D6865"/>
          <w:kern w:val="0"/>
          <w:szCs w:val="15"/>
        </w:rPr>
        <w:t>A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electricity by </w:t>
      </w:r>
      <w:r>
        <w:rPr>
          <w:color w:val="000000"/>
          <w:kern w:val="0"/>
          <w:szCs w:val="15"/>
          <w:u w:val="single"/>
        </w:rPr>
        <w:t>having</w:t>
      </w:r>
      <w:r>
        <w:rPr>
          <w:color w:val="000000"/>
          <w:kern w:val="0"/>
          <w:szCs w:val="15"/>
        </w:rPr>
        <w:t xml:space="preserve"> business hours correspond to the hours of </w:t>
      </w:r>
      <w:r>
        <w:rPr>
          <w:color w:val="000000"/>
          <w:kern w:val="0"/>
          <w:szCs w:val="15"/>
          <w:u w:val="single"/>
        </w:rPr>
        <w:t>natural</w:t>
      </w:r>
      <w:r>
        <w:rPr>
          <w:color w:val="000000"/>
          <w:kern w:val="0"/>
          <w:szCs w:val="15"/>
        </w:rPr>
        <w:t xml:space="preserve"> daylight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</w:t>
      </w:r>
      <w:r>
        <w:rPr>
          <w:color w:val="6D6865"/>
          <w:kern w:val="0"/>
          <w:szCs w:val="15"/>
        </w:rPr>
        <w:t>C                     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33. Almost </w:t>
      </w:r>
      <w:r>
        <w:rPr>
          <w:color w:val="000000"/>
          <w:kern w:val="0"/>
          <w:szCs w:val="15"/>
          <w:u w:val="single"/>
        </w:rPr>
        <w:t>every</w:t>
      </w:r>
      <w:r>
        <w:rPr>
          <w:color w:val="000000"/>
          <w:kern w:val="0"/>
          <w:szCs w:val="15"/>
        </w:rPr>
        <w:t xml:space="preserve"> fruits and vegetables contain riboflavin; the </w:t>
      </w:r>
      <w:r>
        <w:rPr>
          <w:color w:val="000000"/>
          <w:kern w:val="0"/>
          <w:szCs w:val="15"/>
          <w:u w:val="single"/>
        </w:rPr>
        <w:t>richest</w:t>
      </w:r>
      <w:r>
        <w:rPr>
          <w:color w:val="000000"/>
          <w:kern w:val="0"/>
          <w:szCs w:val="15"/>
        </w:rPr>
        <w:t xml:space="preserve"> sources are </w:t>
      </w:r>
      <w:r>
        <w:rPr>
          <w:color w:val="000000"/>
          <w:kern w:val="0"/>
          <w:szCs w:val="15"/>
          <w:u w:val="single"/>
        </w:rPr>
        <w:t>leafy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</w:t>
      </w:r>
      <w:r>
        <w:rPr>
          <w:color w:val="6D6865"/>
          <w:kern w:val="0"/>
          <w:szCs w:val="15"/>
        </w:rPr>
        <w:t>A                                        B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green vegetables </w:t>
      </w:r>
      <w:r>
        <w:rPr>
          <w:color w:val="000000"/>
          <w:kern w:val="0"/>
          <w:szCs w:val="15"/>
          <w:u w:val="single"/>
        </w:rPr>
        <w:t>such</w:t>
      </w:r>
      <w:r>
        <w:rPr>
          <w:color w:val="000000"/>
          <w:kern w:val="0"/>
          <w:szCs w:val="15"/>
        </w:rPr>
        <w:t xml:space="preserve"> as spinach, kale, or turnip green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34. Gold lends </w:t>
      </w:r>
      <w:r>
        <w:rPr>
          <w:color w:val="000000"/>
          <w:kern w:val="0"/>
          <w:szCs w:val="15"/>
          <w:u w:val="single"/>
        </w:rPr>
        <w:t>itself</w:t>
      </w:r>
      <w:r>
        <w:rPr>
          <w:color w:val="000000"/>
          <w:kern w:val="0"/>
          <w:szCs w:val="15"/>
        </w:rPr>
        <w:t xml:space="preserve"> to the </w:t>
      </w:r>
      <w:r>
        <w:rPr>
          <w:color w:val="000000"/>
          <w:kern w:val="0"/>
          <w:szCs w:val="15"/>
          <w:u w:val="single"/>
        </w:rPr>
        <w:t>making</w:t>
      </w:r>
      <w:r>
        <w:rPr>
          <w:color w:val="000000"/>
          <w:kern w:val="0"/>
          <w:szCs w:val="15"/>
        </w:rPr>
        <w:t xml:space="preserve"> of decorative articles </w:t>
      </w:r>
      <w:r>
        <w:rPr>
          <w:color w:val="000000"/>
          <w:kern w:val="0"/>
          <w:szCs w:val="15"/>
          <w:u w:val="single"/>
        </w:rPr>
        <w:t>because</w:t>
      </w:r>
      <w:r>
        <w:rPr>
          <w:color w:val="000000"/>
          <w:kern w:val="0"/>
          <w:szCs w:val="15"/>
        </w:rPr>
        <w:t xml:space="preserve"> of its great </w:t>
      </w:r>
      <w:r>
        <w:rPr>
          <w:color w:val="000000"/>
          <w:kern w:val="0"/>
          <w:szCs w:val="15"/>
          <w:u w:val="single"/>
        </w:rPr>
        <w:t>resistant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</w:t>
      </w:r>
      <w:r>
        <w:rPr>
          <w:color w:val="6D6865"/>
          <w:kern w:val="0"/>
          <w:szCs w:val="15"/>
        </w:rPr>
        <w:t>A          B                       C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o corrosion and tarnish and its ease of working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color w:val="6D6865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5. Ethics is the branch of philosophy that </w:t>
      </w:r>
      <w:r>
        <w:rPr>
          <w:color w:val="000000"/>
          <w:kern w:val="0"/>
          <w:szCs w:val="15"/>
          <w:u w:val="single"/>
        </w:rPr>
        <w:t>deals with</w:t>
      </w:r>
      <w:r>
        <w:rPr>
          <w:color w:val="000000"/>
          <w:kern w:val="0"/>
          <w:szCs w:val="15"/>
        </w:rPr>
        <w:t xml:space="preserve"> the values of </w:t>
      </w:r>
      <w:r>
        <w:rPr>
          <w:color w:val="000000"/>
          <w:kern w:val="0"/>
          <w:szCs w:val="15"/>
          <w:u w:val="single"/>
        </w:rPr>
        <w:t>life</w:t>
      </w:r>
      <w:r>
        <w:rPr>
          <w:color w:val="000000"/>
          <w:kern w:val="0"/>
          <w:szCs w:val="15"/>
        </w:rPr>
        <w:t xml:space="preserve"> in a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  </w:t>
      </w:r>
      <w:r>
        <w:rPr>
          <w:color w:val="6D6865"/>
          <w:kern w:val="0"/>
          <w:szCs w:val="15"/>
        </w:rPr>
        <w:t>A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coherent, </w:t>
      </w:r>
      <w:r>
        <w:rPr>
          <w:color w:val="000000"/>
          <w:kern w:val="0"/>
          <w:szCs w:val="15"/>
          <w:u w:val="single"/>
        </w:rPr>
        <w:t>systematic</w:t>
      </w:r>
      <w:r>
        <w:rPr>
          <w:color w:val="000000"/>
          <w:kern w:val="0"/>
          <w:szCs w:val="15"/>
        </w:rPr>
        <w:t xml:space="preserve">, and </w:t>
      </w:r>
      <w:r>
        <w:rPr>
          <w:color w:val="000000"/>
          <w:kern w:val="0"/>
          <w:szCs w:val="15"/>
          <w:u w:val="single"/>
        </w:rPr>
        <w:t>science</w:t>
      </w:r>
      <w:r>
        <w:rPr>
          <w:color w:val="000000"/>
          <w:kern w:val="0"/>
          <w:szCs w:val="15"/>
        </w:rPr>
        <w:t xml:space="preserve"> manner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</w:t>
      </w:r>
      <w:r>
        <w:rPr>
          <w:color w:val="6D6865"/>
          <w:kern w:val="0"/>
          <w:szCs w:val="15"/>
        </w:rPr>
        <w:t>C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6. </w:t>
      </w:r>
      <w:r>
        <w:rPr>
          <w:color w:val="000000"/>
          <w:kern w:val="0"/>
          <w:szCs w:val="15"/>
          <w:u w:val="single"/>
        </w:rPr>
        <w:t>Indiscriminately</w:t>
      </w:r>
      <w:r>
        <w:rPr>
          <w:color w:val="000000"/>
          <w:kern w:val="0"/>
          <w:szCs w:val="15"/>
        </w:rPr>
        <w:t xml:space="preserve"> dumping of waste materials and </w:t>
      </w:r>
      <w:r>
        <w:rPr>
          <w:color w:val="000000"/>
          <w:kern w:val="0"/>
          <w:szCs w:val="15"/>
          <w:u w:val="single"/>
        </w:rPr>
        <w:t>inadequate</w:t>
      </w:r>
      <w:r>
        <w:rPr>
          <w:color w:val="000000"/>
          <w:kern w:val="0"/>
          <w:szCs w:val="15"/>
        </w:rPr>
        <w:t xml:space="preserve"> sewage treatment are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</w:t>
      </w:r>
      <w:r>
        <w:rPr>
          <w:color w:val="6D6865"/>
          <w:kern w:val="0"/>
          <w:szCs w:val="15"/>
        </w:rPr>
        <w:t>A                                    B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two </w:t>
      </w:r>
      <w:r>
        <w:rPr>
          <w:color w:val="000000"/>
          <w:kern w:val="0"/>
          <w:szCs w:val="15"/>
          <w:u w:val="single"/>
        </w:rPr>
        <w:t>serious</w:t>
      </w:r>
      <w:r>
        <w:rPr>
          <w:color w:val="000000"/>
          <w:kern w:val="0"/>
          <w:szCs w:val="15"/>
        </w:rPr>
        <w:t xml:space="preserve"> causes of </w:t>
      </w:r>
      <w:r>
        <w:rPr>
          <w:color w:val="000000"/>
          <w:kern w:val="0"/>
          <w:szCs w:val="15"/>
          <w:u w:val="single"/>
        </w:rPr>
        <w:t>environmental</w:t>
      </w:r>
      <w:r>
        <w:rPr>
          <w:color w:val="000000"/>
          <w:kern w:val="0"/>
          <w:szCs w:val="15"/>
        </w:rPr>
        <w:t xml:space="preserve"> pollution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</w:t>
      </w:r>
      <w:r>
        <w:rPr>
          <w:color w:val="6D6865"/>
          <w:kern w:val="0"/>
          <w:szCs w:val="15"/>
        </w:rPr>
        <w:t>C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7. The </w:t>
      </w:r>
      <w:r>
        <w:rPr>
          <w:color w:val="000000"/>
          <w:kern w:val="0"/>
          <w:szCs w:val="15"/>
          <w:u w:val="single"/>
        </w:rPr>
        <w:t>builders</w:t>
      </w:r>
      <w:r>
        <w:rPr>
          <w:color w:val="000000"/>
          <w:kern w:val="0"/>
          <w:szCs w:val="15"/>
        </w:rPr>
        <w:t xml:space="preserve"> of the </w:t>
      </w:r>
      <w:r>
        <w:rPr>
          <w:color w:val="000000"/>
          <w:kern w:val="0"/>
          <w:szCs w:val="15"/>
          <w:u w:val="single"/>
        </w:rPr>
        <w:t>variety</w:t>
      </w:r>
      <w:r>
        <w:rPr>
          <w:color w:val="000000"/>
          <w:kern w:val="0"/>
          <w:szCs w:val="15"/>
        </w:rPr>
        <w:t xml:space="preserve"> ancient cliff ruins </w:t>
      </w:r>
      <w:r>
        <w:rPr>
          <w:color w:val="000000"/>
          <w:kern w:val="0"/>
          <w:szCs w:val="15"/>
          <w:u w:val="single"/>
        </w:rPr>
        <w:t>scattered</w:t>
      </w:r>
      <w:r>
        <w:rPr>
          <w:color w:val="000000"/>
          <w:kern w:val="0"/>
          <w:szCs w:val="15"/>
        </w:rPr>
        <w:t xml:space="preserve"> throughout the canyons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</w:t>
      </w:r>
      <w:r>
        <w:rPr>
          <w:color w:val="6D6865"/>
          <w:kern w:val="0"/>
          <w:szCs w:val="15"/>
        </w:rPr>
        <w:t>A          B                     C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and mesas of the </w:t>
      </w:r>
      <w:r>
        <w:rPr>
          <w:color w:val="000000"/>
          <w:kern w:val="0"/>
          <w:szCs w:val="15"/>
          <w:u w:val="single"/>
        </w:rPr>
        <w:t>arid</w:t>
      </w:r>
      <w:r>
        <w:rPr>
          <w:color w:val="000000"/>
          <w:kern w:val="0"/>
          <w:szCs w:val="15"/>
        </w:rPr>
        <w:t xml:space="preserve"> Southwest of the United States are known as the cliff dwellers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</w:t>
      </w:r>
      <w:r>
        <w:rPr>
          <w:color w:val="6D6865"/>
          <w:kern w:val="0"/>
          <w:szCs w:val="15"/>
        </w:rPr>
        <w:t>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 xml:space="preserve">38. A fragrant </w:t>
      </w:r>
      <w:r>
        <w:rPr>
          <w:color w:val="000000"/>
          <w:kern w:val="0"/>
          <w:szCs w:val="15"/>
          <w:u w:val="single"/>
        </w:rPr>
        <w:t>plant has</w:t>
      </w:r>
      <w:r>
        <w:rPr>
          <w:color w:val="000000"/>
          <w:kern w:val="0"/>
          <w:szCs w:val="15"/>
        </w:rPr>
        <w:t xml:space="preserve"> tiny sacs that </w:t>
      </w:r>
      <w:r>
        <w:rPr>
          <w:color w:val="000000"/>
          <w:kern w:val="0"/>
          <w:szCs w:val="15"/>
          <w:u w:val="single"/>
        </w:rPr>
        <w:t>makes and stores</w:t>
      </w:r>
      <w:r>
        <w:rPr>
          <w:color w:val="000000"/>
          <w:kern w:val="0"/>
          <w:szCs w:val="15"/>
        </w:rPr>
        <w:t xml:space="preserve"> the </w:t>
      </w:r>
      <w:r>
        <w:rPr>
          <w:color w:val="000000"/>
          <w:kern w:val="0"/>
          <w:szCs w:val="15"/>
          <w:u w:val="single"/>
        </w:rPr>
        <w:t>substances</w:t>
      </w:r>
      <w:r>
        <w:rPr>
          <w:color w:val="000000"/>
          <w:kern w:val="0"/>
          <w:szCs w:val="15"/>
        </w:rPr>
        <w:t xml:space="preserve"> that give </w:t>
      </w:r>
      <w:r>
        <w:rPr>
          <w:color w:val="000000"/>
          <w:kern w:val="0"/>
          <w:szCs w:val="15"/>
          <w:u w:val="single"/>
        </w:rPr>
        <w:t>it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</w:t>
      </w:r>
      <w:r>
        <w:rPr>
          <w:color w:val="6D6865"/>
          <w:kern w:val="0"/>
          <w:szCs w:val="15"/>
        </w:rPr>
        <w:t>A                    B              C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 pleasant odor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color w:val="6D6865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39. Nomadic hunter and gatherer societies have access to only a </w:t>
      </w:r>
      <w:r>
        <w:rPr>
          <w:color w:val="000000"/>
          <w:kern w:val="0"/>
          <w:szCs w:val="15"/>
          <w:u w:val="single"/>
        </w:rPr>
        <w:t>limited</w:t>
      </w:r>
      <w:r>
        <w:rPr>
          <w:color w:val="000000"/>
          <w:kern w:val="0"/>
          <w:szCs w:val="15"/>
        </w:rPr>
        <w:t xml:space="preserve"> amount of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                                        </w:t>
      </w:r>
      <w:r>
        <w:rPr>
          <w:color w:val="6D6865"/>
          <w:kern w:val="0"/>
          <w:szCs w:val="15"/>
        </w:rPr>
        <w:t xml:space="preserve">A    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food </w:t>
      </w:r>
      <w:r>
        <w:rPr>
          <w:color w:val="000000"/>
          <w:kern w:val="0"/>
          <w:szCs w:val="15"/>
          <w:u w:val="single"/>
        </w:rPr>
        <w:t>in an area</w:t>
      </w:r>
      <w:r>
        <w:rPr>
          <w:color w:val="000000"/>
          <w:kern w:val="0"/>
          <w:szCs w:val="15"/>
        </w:rPr>
        <w:t xml:space="preserve"> and </w:t>
      </w:r>
      <w:r>
        <w:rPr>
          <w:color w:val="000000"/>
          <w:kern w:val="0"/>
          <w:szCs w:val="15"/>
          <w:u w:val="single"/>
        </w:rPr>
        <w:t>moved on</w:t>
      </w:r>
      <w:r>
        <w:rPr>
          <w:color w:val="000000"/>
          <w:kern w:val="0"/>
          <w:szCs w:val="15"/>
        </w:rPr>
        <w:t xml:space="preserve"> when they have exhausted each </w:t>
      </w:r>
      <w:r>
        <w:rPr>
          <w:color w:val="000000"/>
          <w:kern w:val="0"/>
          <w:szCs w:val="15"/>
          <w:u w:val="single"/>
        </w:rPr>
        <w:t>locality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</w:t>
      </w:r>
      <w:r>
        <w:rPr>
          <w:color w:val="6D6865"/>
          <w:kern w:val="0"/>
          <w:szCs w:val="15"/>
        </w:rPr>
        <w:t>B           C                               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 xml:space="preserve">40. Collagen, a </w:t>
      </w:r>
      <w:r>
        <w:rPr>
          <w:color w:val="000000"/>
          <w:kern w:val="0"/>
          <w:szCs w:val="15"/>
          <w:u w:val="single"/>
        </w:rPr>
        <w:t>strong</w:t>
      </w:r>
      <w:r>
        <w:rPr>
          <w:color w:val="000000"/>
          <w:kern w:val="0"/>
          <w:szCs w:val="15"/>
        </w:rPr>
        <w:t xml:space="preserve"> rubbery protein, </w:t>
      </w:r>
      <w:r>
        <w:rPr>
          <w:color w:val="000000"/>
          <w:kern w:val="0"/>
          <w:szCs w:val="15"/>
          <w:u w:val="single"/>
        </w:rPr>
        <w:t>supports the</w:t>
      </w:r>
      <w:r>
        <w:rPr>
          <w:color w:val="000000"/>
          <w:kern w:val="0"/>
          <w:szCs w:val="15"/>
        </w:rPr>
        <w:t xml:space="preserve"> ear flaps and the tip </w:t>
      </w:r>
      <w:r>
        <w:rPr>
          <w:color w:val="000000"/>
          <w:kern w:val="0"/>
          <w:szCs w:val="15"/>
          <w:u w:val="single"/>
        </w:rPr>
        <w:t>of nose</w:t>
      </w:r>
      <w:r>
        <w:rPr>
          <w:color w:val="000000"/>
          <w:kern w:val="0"/>
          <w:szCs w:val="15"/>
        </w:rPr>
        <w:t xml:space="preserve"> in </w:t>
      </w:r>
      <w:r>
        <w:rPr>
          <w:color w:val="000000"/>
          <w:kern w:val="0"/>
          <w:szCs w:val="15"/>
          <w:u w:val="single"/>
        </w:rPr>
        <w:t>humans</w:t>
      </w:r>
      <w:r>
        <w:rPr>
          <w:color w:val="000000"/>
          <w:kern w:val="0"/>
          <w:szCs w:val="15"/>
        </w:rPr>
        <w:t>.</w:t>
      </w:r>
    </w:p>
    <w:p>
      <w:pPr>
        <w:pStyle w:val="Normal"/>
        <w:autoSpaceDE w:val="false"/>
        <w:jc w:val="left"/>
        <w:rPr>
          <w:color w:val="6D6865"/>
          <w:kern w:val="0"/>
          <w:szCs w:val="15"/>
        </w:rPr>
      </w:pPr>
      <w:r>
        <w:rPr>
          <w:rFonts w:eastAsia="Times New Roman"/>
          <w:color w:val="6D6865"/>
          <w:kern w:val="0"/>
          <w:szCs w:val="15"/>
        </w:rPr>
        <w:t xml:space="preserve">              </w:t>
      </w:r>
      <w:r>
        <w:rPr>
          <w:color w:val="6D6865"/>
          <w:kern w:val="0"/>
          <w:szCs w:val="15"/>
        </w:rPr>
        <w:t>A                     B                      C        D</w:t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color w:val="000000"/>
          <w:kern w:val="0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Section Three: Reading Comprehension</w:t>
      </w:r>
    </w:p>
    <w:p>
      <w:pPr>
        <w:pStyle w:val="Normal"/>
        <w:autoSpaceDE w:val="false"/>
        <w:jc w:val="left"/>
        <w:rPr>
          <w:color w:val="000000"/>
          <w:kern w:val="0"/>
          <w:szCs w:val="36"/>
        </w:rPr>
      </w:pPr>
      <w:r>
        <w:rPr>
          <w:color w:val="000000"/>
          <w:kern w:val="0"/>
          <w:szCs w:val="36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>Questions 1-</w:t>
      </w:r>
      <w:r>
        <w:rPr>
          <w:b/>
          <w:bCs/>
          <w:color w:val="000000"/>
          <w:szCs w:val="26"/>
        </w:rPr>
        <w:t>10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otash (the old name for potassium carbonate) is one of the two alkalis (the othe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eing soda, sodium carbonate) that were used from remote antiquity in the making of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glass, and from the early Middle Ages in the making of soap: the former being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roduct of heating a mixture of alkali and sand, the latter a product of alkali an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</w:t>
      </w:r>
      <w:r>
        <w:rPr>
          <w:color w:val="000000"/>
          <w:kern w:val="0"/>
          <w:szCs w:val="15"/>
        </w:rPr>
        <w:t>vegetable oil. Their importance in the communities of colonial North America ne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hardly be stressed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otash and soda are not interchangeable for all purposes, but for glass-or soap-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making either would do. Soda was obtained largely from the ashes of certai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Mediterranean sea plants, potash from those of inland vegetation. Hence potash wa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more familiar to the early European settlers of the North American continent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settlement at Jamestown in Virginia was in many ways a microcosm of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conomy of colonial North America, and potash was one of its first concerns. It wa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equired for the glassworks, the first factory in the British colonies, and was produc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 sufficient quantity to permit the inclusion of potash in the first cargo shipped out of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Jamestown. The second ship to arrive in the settlement from England included among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ts passengers experts in potash making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method of making potash was simple enough. Logs was piled up and burn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 the open, and the ashes collected. The ashes were placed in a barrel with holes in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ottom, and water was poured over them. The solution draining from the barrel wa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204 boiled down in iron kettles. The resulting mass was further heated to fuse the mas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to what was called potash.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 North America, potash making quickly became an adjunct to the clearing of lan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or agriculture, for it was estimated that as much as half the cost of clearing land coul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e recovered by the sale of potash. Some potash was exported from Maine and New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Hampshire in the seventeenth century, but the market turned out to be mainly domestic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onsisting mostly of shipments from the northern to the southern colonies. For despit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beginning of the trade at Jamestown and such encouragements as a series of act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"to encourage the making of potash," beginning in 1707 in South Carolina,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oftwoods in the South proved to be poor sources of the substance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. What aspect of potash does the passag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ainly discuss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How it was mad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ts value as a product for expor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How it differs from other alkali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Its importance in colonial North America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. All of the following statements are true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oth potash and soda EXPECT: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y are alkali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y are made from sea plan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y are used in making soap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y are used in making glas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.They phrase "the latter" in line 4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lkali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glas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an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oap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.The word "stressed" in line 6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defin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emphasiz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djus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mention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5. The word "interchangeable" in line 7 i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losest in 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onveni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dentifiab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equivalen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dvantageou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6. It can be inferred from the passage tha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otash was more common than soda in colonial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orth America becaus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materials needed for making soda wer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ot readily availabl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making potash required less time tha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aking soda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potash was better than soda for mak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glass and soap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colonial glassworks found soda mor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ifficult to us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7. According to paragraph 4, all of the follow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ere needed for making potash EXCEP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woo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fir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an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wat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8. The word "adjunct" in line 22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dditio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nsw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problem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possibilit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9. According to the passage, a major benefit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aking potash was tha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it could be exported to Europe in exchang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or other good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t helped finance the creation of farm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t could be made with a variety of material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timulated the development of new ways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glassmak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0. According to paragraph 5, the softwoods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South posed which of the follow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roblems for southern settles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 softwoods were not very plentiful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softwoods could not be used to buil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hous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softwoods were not very marketabl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softwoods were not very useful f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aking potash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 xml:space="preserve">Questions </w:t>
      </w:r>
      <w:r>
        <w:rPr>
          <w:b/>
          <w:bCs/>
          <w:color w:val="000000"/>
          <w:szCs w:val="26"/>
        </w:rPr>
        <w:t>1</w:t>
      </w:r>
      <w:r>
        <w:rPr>
          <w:b/>
          <w:bCs/>
          <w:color w:val="000000"/>
          <w:szCs w:val="26"/>
        </w:rPr>
        <w:t>1-</w:t>
      </w:r>
      <w:r>
        <w:rPr>
          <w:b/>
          <w:bCs/>
          <w:color w:val="000000"/>
          <w:szCs w:val="26"/>
        </w:rPr>
        <w:t>21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first flying vertebrates were true reptiles in which one of the fingers of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ront limbs became very elongated, providing support for a flap of stretched ski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at served as a wing. These were the pterosaurs, literally the "winged lizards."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arliest pterosaurs arose near the end of the Triassic period of the Mesozoic Era, som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</w:t>
      </w:r>
      <w:r>
        <w:rPr>
          <w:color w:val="000000"/>
          <w:kern w:val="0"/>
          <w:szCs w:val="15"/>
        </w:rPr>
        <w:t>70 million years before the first known fossils of true birds occur, and they presumabl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dominated the skies until they were eventually displaced by birds. Like the dinosaurs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ome the pterosaurs became gigantic; the largest fossil discovered is of an individual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at had a wingspan of 50 feet or more, larger than many airplanes. These flying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eptiles had large, tooth-filled jaws, but their bodies were small and probably withou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</w:t>
      </w:r>
      <w:r>
        <w:rPr>
          <w:color w:val="000000"/>
          <w:kern w:val="0"/>
          <w:szCs w:val="15"/>
        </w:rPr>
        <w:t>the necessary powerful muscles for sustained wing movement. They must have bee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expert gliders, not skillful fliers, relying on wind power for their locomotion.</w:t>
      </w:r>
    </w:p>
    <w:p>
      <w:pPr>
        <w:pStyle w:val="Normal"/>
        <w:autoSpaceDE w:val="false"/>
        <w:ind w:firstLine="147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irds, despite sharing common reptilian ancestors with pterosaurs, evolved quit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eparately and have been much more successful in their dominance of the air. The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re an example of a common theme in evolution, the more or less parallel developmen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of different types of body structure and function for the same reason-in this case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or flight. Although the fossil record, as always, is not complete enough to determin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definitively the evolutionary lineage of the birds or in as much detail as one woul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like, it is better in this case than for many other animal groups. That is because of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unusual preservation in a limestone quarry in southern Germany of Archaeopteryx, a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fossil that many have called the link between dinosaurs and birds. Indeed, had it not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een for the superb preservation of these fossils, they might well have been classifi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s dinosaurs. They have the skull and teeth of a reptile as well as a bony tail, but in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line-grained limestone in which these fossils occur there are delicate impressions of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206 feathers and fine details of bone structure that make it clear that Archaeopteryx was a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bird. All birds living today, from the great condors of the Andes to the tiniest wrens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ace their origin back to the Mesozoic dinosau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1. What does the passage mainly discuss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haracteristics of pterosaur wing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discovery of fossil remains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rchaeopteryx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Reasons for the extinction of early fly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vertebrate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development of flight in reptiles an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ird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2. Which of the following is true of earl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eptile wings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y evolved from strong limb muscl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They consisted of an extension of skin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y connected the front and back limb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y required fingers of equal length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3. The word "literally" in line 3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reat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mean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related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implifi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4. It can be inferred from the passage tha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irds were probably dominant in the ski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n the early Triassic perio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before the appearance of pterosaur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fter the decline of pterosaur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before dinosaurs could be found on lan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5. The author mentions airplanes in line 8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rder to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illustrate the size of wingspans in som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terosaur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compare the energy needs of dinosaur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ith those of modern machine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demonstrate the differences betwee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chanized flight and animal fligh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establish the practical applications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tudy of fossil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6. The word "They" in line 10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powerful muscl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bodi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jaw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flying reptil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7. According to the passage, pterosaurs wer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robably "not skillful fliers" (line 11) becaus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of their limited wingspa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of their disproportionately large bodie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y lacked muscles needed for extend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ligh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climate conditions of the time provid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sufficient wind pow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8. In paragraph 2, the author discusses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evelopment of flight in birds as resulting from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 similarity in body structure to pterosaur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n evolution from pterosaur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dominance of birds and pterosaurs ov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and animal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a separate but parallel developmen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rocess to that of pterosaur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19. The word "classified" in line 21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perfec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replac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ategoriz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protect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0. Which of the following helped researcher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etermine that Archaeopteryx was not a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dinosaurs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ts tai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ts teet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shape of its skul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Details of its bone structur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1. What is the significance of the discover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at was made in southern Germany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It is thought to demonstrate that bird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volved from dinosaur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It is proof that the climate and soils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urope have changed over tim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It suggests that dinosaurs were dominan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 areas rich in limeston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It supports the theory that Archaeopteryx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as a powerful dinosau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>Questions 22-</w:t>
      </w:r>
      <w:r>
        <w:rPr>
          <w:b/>
          <w:bCs/>
          <w:color w:val="000000"/>
          <w:szCs w:val="26"/>
        </w:rPr>
        <w:t>31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 July of 1994, an astounding series of events took place. The world anxiousl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atched as, every few hours, a hurtling chunk of comet plunged into the atmospher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f Jupiter. All of the twenty-odd fragments, collectively called comet Shoemaker-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Levy 9 after its discoverers, were once part of the same object, now dismembered an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</w:t>
      </w:r>
      <w:r>
        <w:rPr>
          <w:color w:val="000000"/>
          <w:kern w:val="0"/>
          <w:szCs w:val="15"/>
        </w:rPr>
        <w:t>strung out along the same orbit. This cometary train, glistening like a string of pearls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had been first glimpsed only a few months before its fateful impact with Jupiter, an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ather quickly scientists had predicted that the fragments were on a collision cours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ith the giant planet. The impact caused an explosion clearly visible from Earth, a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right flaming fire that quickly expanded as each icy mass incinerated itself. Whe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each fragment slammed at 60 kilometers per second into the dense atmosphere, it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mmense kinetic energy was transformed into heat, producing a superheated fireball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at was ejected back through the tunnel the fragment had made a few seconds earlier.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residues from these explosions left huge black marks on the face of Jupiter, som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of which have stretched out to form dark ribbon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      </w:t>
      </w:r>
      <w:r>
        <w:rPr>
          <w:color w:val="000000"/>
          <w:kern w:val="0"/>
          <w:szCs w:val="15"/>
        </w:rPr>
        <w:t>Although this impact event was of considerable scientific import, it especiall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iqued public curiosity and interest. Photographs of each collision made the evening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elevision newscast and were posted on the Internet. This was possibly the most ope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cientific endeavor in history. The face of the largest planet in the solar system wa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hanged before our very eyes. And for the very first time, most of humanity came to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fully appreciate the fact that we ourselves live on a similar target, a world subject to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atastrophe by random assaults from celestial bodies. That realization was a surpris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o many, but it should not have been. One of the great truths revealed by the last few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decades of planetary exploration is that collisions between bodies of all sizes ar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elatively commonplace, at least in geologic terms, and were even more frequent i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the early solar system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2. The passage mentions which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ollowing with respect to the fragments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met Shoemaker-Levy 9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hey were once combine in a larger bod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Some of them burned up before enter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Some of them are still orbiting Jupit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y have an unusual orbit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3. The word "collectively" in line 3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  <w:r>
        <w:rPr>
          <w:color w:val="000000"/>
          <w:kern w:val="0"/>
          <w:szCs w:val="15"/>
        </w:rPr>
        <w:t xml:space="preserve"> 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respective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popular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ls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ogeth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4. The author compares the fragments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met Shoemaker-Levy 9 to all of the follow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XCEP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a dismembered bod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 trai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 pearl necklac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 giant plane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5. Before comet Shoemaker-Levy 9 hit Jupit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 July 1994, scientis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had been unaware of its existenc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had been tracking it for only a few month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had observed its breakup into twenty-od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ragment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ad decided it would not collide with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lane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6.Before the comet fragments entered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atmosphere of Jupiter, they were most like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invisib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black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froze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explod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7. Superheated fireballs were produced a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oon as the fragments of comet shoemaker-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evy 9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hit the surface of Jupiter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were pulled into Jupiter's orbi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atmosphere of Jupiter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were ejected back through the tunne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entered the atmosphere of Jupiter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8. The phrase "incinerated itself" in line 9 i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losest in 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burned up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broke into smaller piec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increased its spe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grew in siz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29. Which of the following is mentioned a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vidence of the explosions that is still visible o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Jupiter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fireball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ice mass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black mark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unnel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0. Paragraph 2 discusses the impact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met Shoemaker-levy 9 primarily in terms of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its importance as an event of-grea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cientific significanc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its effect on public awareness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ossibility of damage to Earth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changes it made to the surface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Jupit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 effect it had on television broadcast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1. The "target" in line 20 most probabl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eferred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Eart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Jupit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solar system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 come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>Questions 32-</w:t>
      </w:r>
      <w:r>
        <w:rPr>
          <w:b/>
          <w:bCs/>
          <w:color w:val="000000"/>
          <w:szCs w:val="26"/>
        </w:rPr>
        <w:t>42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year 1850 may be considered the beginning of a new epoch in America art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ith respect to the development of watercolor painting. In December of that year, a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group of thirty artists gathered in the studio of John Falconer in New York City an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drafted both a constitution and bylaws, establishing The Society for the Promotio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of Painting in Water Color. In addition to securing an exhibition space in the Librar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ociety building in lower Manhattan, the society founded a small school for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struction of watercolor painting Periodic exhibitions of the members' painting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lso included works by noted English artists of the day, borrowed from embryonic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rivate collections in the city. The society's activities also included organize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sketching excursions along he Hudson River. Its major public exposure came in 1853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hen the society presented works by its members in the "Industry of All Nations"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ection of the Crystal Palace Exposition in New York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society did not prosper, however, and by the time of its annual meeting i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854 membership had fallen to twenty-one. The group gave up its quarters in th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Library Society building and returned to Falconer's studio, where it broke up ami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dissension. No further attempt to formally organize the growing numbers of watercolo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ainters in New York City was made for more than a decade. During that decade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ough, Henry Warren's Painting in Water Color was published in New York City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 1856-the book was a considerable improvement over the only other manual of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instruction existing at the time, Elements of Graphic Art, by Archibald Roberson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ublished in 1802 and by the 1850's long out of print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 1866 the National Academy of Design was host to an exhibition of watercolo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ainting in its elaborate neo-Venetian Gothic building on Twenty-Third Street i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New York City. The exhibit was sponsored by an independent group called The Artist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Fund Society. Within a few months of this event, forty-two prominent artists living i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nd near New York City founded The American Society of Painters in Water Colo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2. This passage is mainly abou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most influential watercolor painters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mid-1800'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efforts to organize watercolor painters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ew York City during the mid-1800'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a famous exhibition of watercolor painting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 New York City in the mid-1800'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tyles of watercolor painting in New York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ity during the mid-1800'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3. The year 1850 was significant in the histor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f watercolor painting mainly becaus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a group of artists established a watercolorpaint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ociety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watercolor painting was first introduced t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ew York City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John Falconer established his studio f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atercolor painter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first book on watercolor painting wa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ublish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4.The word "securing" in line 5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lock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creat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construct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cquir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5. All of the following can be inferred abou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Society for the promotion of Painting in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ater Color EXCEPT: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 society exhibited paintings in low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anhatta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Instruction in watercolor painting wa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ffered by members of the society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society exhibited only the paintings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ts member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Scenes of the Hudson River appeared ofte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 the work of society member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6. The exhibition at the Crystal Palace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orks of the Society for the Promotion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ainting in Water Color was significant f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hich of the following reasons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It resulted in a dramatic increase i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opularity of painting with watercolor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It was the first time an exhibition wa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unded by a private sourc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It was the first important exhibition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ociety's work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It resulted in a large increase in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mbership of the societ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37. The word "it" in line 15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tim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group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build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tudi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8. Which of the following is true of watercol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ainters in New York City in the late 1850's?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They increased in number despite a lack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ormal organization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y were unable to exhibit their painting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because of the lack of exhibition space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Artists Fund Society helped them to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form The American Society of Painters in Wat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Color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y formed a new society because they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ere not allowed to join groups run by othe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kinds of artist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39. Henry Warren's Painting in Water Color wa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mportant to artists because i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received an important rewar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was the only textbook published that taugh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aint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was much better than an earlier publish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ttracted the interest of art collector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0. The word "considerable" in line 19 is closes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 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ensitiv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grea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oughtfu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plann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1. The year 1866 was significant f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atercolor painting for which of the follow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easons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Elements of Graphic Art was republish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Private collections of watercolors were firs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publicly exhibited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neo-Venetian Gothic building o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wenty-Third Street in New York City was built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The National Academy of Design held a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exhibition of watercolor painting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2. The word "prominent" in line 25 is closest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 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wealth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local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famou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organize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b/>
          <w:bCs/>
          <w:color w:val="000000"/>
          <w:szCs w:val="26"/>
        </w:rPr>
        <w:t>Questions 42-50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ennsylvania's colonial ironmasters forged iron and a revolution that had both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dustrial and political implications. The colonists in North America wanted the right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o the profits gained from their manufacturing. However, England wanted all of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colonies' rich ores and raw materials to feed its own factories, and also wanted the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5)</w:t>
      </w:r>
      <w:r>
        <w:rPr>
          <w:color w:val="000000"/>
          <w:kern w:val="0"/>
          <w:szCs w:val="15"/>
        </w:rPr>
        <w:t xml:space="preserve">      </w:t>
      </w:r>
      <w:r>
        <w:rPr>
          <w:color w:val="000000"/>
          <w:kern w:val="0"/>
          <w:szCs w:val="15"/>
        </w:rPr>
        <w:t>colonies to be a market for its finished goods. England passed legislation in 1750 to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rohibit colonists from making finished iron products, but by 1771, when entrepreneur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Mark Bird established the Hopewell blast furnace in Pennsylvania, iron making ha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become the backbone of American industry. It also had become one of the major issue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at fomented the revolutionary break between England and the British colonies. By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0)</w:t>
      </w:r>
      <w:r>
        <w:rPr>
          <w:color w:val="000000"/>
          <w:kern w:val="0"/>
          <w:szCs w:val="15"/>
        </w:rPr>
        <w:t xml:space="preserve">    </w:t>
      </w:r>
      <w:r>
        <w:rPr>
          <w:color w:val="000000"/>
          <w:kern w:val="0"/>
          <w:szCs w:val="15"/>
        </w:rPr>
        <w:t>the time the War of Independence broke out in 1776, Bird, angered and determined,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was manufacturing cannons and shot at Hopewell to be used by the Continental Army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fter the war, Hopewell, along with hundreds of other "iron plantations," continu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o form the new nation's industrial foundation well into the nineteenth century.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rural landscape became dotted with tall stone pyramids that breathed flames an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15)</w:t>
      </w:r>
      <w:r>
        <w:rPr>
          <w:color w:val="000000"/>
          <w:kern w:val="0"/>
          <w:szCs w:val="15"/>
        </w:rPr>
        <w:t xml:space="preserve">    </w:t>
      </w:r>
      <w:r>
        <w:rPr>
          <w:color w:val="000000"/>
          <w:kern w:val="0"/>
          <w:szCs w:val="15"/>
        </w:rPr>
        <w:t>smoke, charcoal-fueled iron furnaces that produced the versatile metal so crucial to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nation's growth. Generations of ironmasters, craftspeople, and workers produc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goods during war and peace-ranging from cannons and shot to domestic items such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as cast-iron stoves, pots, and sash weights for windows.</w:t>
      </w:r>
    </w:p>
    <w:p>
      <w:pPr>
        <w:pStyle w:val="Normal"/>
        <w:autoSpaceDE w:val="false"/>
        <w:ind w:firstLine="126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he region around Hopewell had everything needed for iron production: a wealth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0)</w:t>
      </w:r>
      <w:r>
        <w:rPr>
          <w:color w:val="000000"/>
          <w:kern w:val="0"/>
          <w:szCs w:val="15"/>
        </w:rPr>
        <w:t xml:space="preserve">    </w:t>
      </w:r>
      <w:r>
        <w:rPr>
          <w:color w:val="000000"/>
          <w:kern w:val="0"/>
          <w:szCs w:val="15"/>
        </w:rPr>
        <w:t>of iron ore near the surface, limestone for removing impurities from the iron, hardwoo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forests to supply the charcoal used for fuel, rushing water to power the bellows that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umped blasts of air into the furnace fires, and workers to supply the labor. By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1830's, Hopewell had developed a reputation for producing high quality cast-iron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stoves, for which there was a steady market. As Pennsylvania added more links to it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25)</w:t>
      </w:r>
      <w:r>
        <w:rPr>
          <w:color w:val="000000"/>
          <w:kern w:val="0"/>
          <w:szCs w:val="15"/>
        </w:rPr>
        <w:t xml:space="preserve">     </w:t>
      </w:r>
      <w:r>
        <w:rPr>
          <w:color w:val="000000"/>
          <w:kern w:val="0"/>
          <w:szCs w:val="15"/>
        </w:rPr>
        <w:t>transportation system of roads, canals, and railroads, it became easier to ship parts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made by Hopewell workers to sites all over the east coast. There they were assemble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into stoves and sold from Rhode Island to Maryland as the "Hopewell stove". By the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time the last fires burned out at Hopewell ironworks in 1883, the community had</w:t>
      </w:r>
    </w:p>
    <w:p>
      <w:pPr>
        <w:pStyle w:val="Normal"/>
        <w:autoSpaceDE w:val="false"/>
        <w:ind w:firstLine="840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produced some 80,000 cast-iron stove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3. The word "implications" in line 2 is closest in 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significanc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motiv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foundatio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progres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4. It can be inferred that the purpose of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legislation passed by England in 1750 was to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reduce the price of English-made iron good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sold in the colonie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prevent the outbreak of the War of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Independenc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require colonists to buy manufactured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keep the colonies from establishing new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arkets for their raw materials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5. The author compares iron furnaces to which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of the following?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Cannon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Pyramid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Po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Window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6. The word "rushing" in line 21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reliabl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fresh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ppealing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rapid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7. Pennsylvania was an ideal location for the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Hopewell ironworks for all of the following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easons EXCEPT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Many workers were available in the area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The center of operations of the army wa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nearby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The metal ore was easy to acquire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There was an abundance of wood.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48. The passage mentions "roads, canals, an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railroads" in line 25 in order to explain that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A) improvements in transportation benefited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he Hopewell ironworks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B) iron was used in the construction of various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ypes of transportation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C) the transportation system of Pennsylvania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was superior to that of other states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(D) Hopewell never became a major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transportation center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49. The word "they" in line 26 refers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link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part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worker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sites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Cs w:val="15"/>
        </w:rPr>
        <w:t>50. The word "some" in line 29 is closest in</w:t>
      </w:r>
      <w:r>
        <w:rPr>
          <w:color w:val="000000"/>
          <w:kern w:val="0"/>
          <w:szCs w:val="15"/>
        </w:rPr>
        <w:t xml:space="preserve"> </w:t>
      </w:r>
      <w:r>
        <w:rPr>
          <w:color w:val="000000"/>
          <w:kern w:val="0"/>
          <w:szCs w:val="15"/>
        </w:rPr>
        <w:t>meaning to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A) on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B) a maximum of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C) approximately</w:t>
      </w:r>
    </w:p>
    <w:p>
      <w:pPr>
        <w:pStyle w:val="Normal"/>
        <w:autoSpaceDE w:val="false"/>
        <w:jc w:val="left"/>
        <w:rPr>
          <w:color w:val="000000"/>
          <w:kern w:val="0"/>
          <w:szCs w:val="15"/>
        </w:rPr>
      </w:pPr>
      <w:r>
        <w:rPr>
          <w:color w:val="000000"/>
          <w:kern w:val="0"/>
          <w:szCs w:val="15"/>
        </w:rPr>
        <w:t>(D) a variety of</w:t>
      </w:r>
    </w:p>
    <w:p>
      <w:pPr>
        <w:pStyle w:val="Normal"/>
        <w:autoSpaceDE w:val="false"/>
        <w:jc w:val="left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b/>
      <w:bCs/>
      <w:color w:val="000000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6:14:00Z</dcterms:created>
  <dc:creator>albertyy&amp;fenny</dc:creator>
  <dc:description/>
  <dc:language>en-US</dc:language>
  <cp:lastModifiedBy>fenny</cp:lastModifiedBy>
  <dcterms:modified xsi:type="dcterms:W3CDTF">2003-08-01T01:47:00Z</dcterms:modified>
  <cp:revision>42</cp:revision>
  <dc:subject/>
  <dc:title>99年10月真题</dc:title>
</cp:coreProperties>
</file>