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9-1   99</w:t>
      </w:r>
      <w:r>
        <w:rPr>
          <w:rFonts w:eastAsia="Times New Roman" w:cs="Times New Roman" w:ascii="宋体" w:hAnsi="宋体"/>
          <w:b/>
          <w:bCs/>
          <w:lang w:val="zh-CN"/>
        </w:rPr>
        <w:t>Ä1Ô</w:t>
      </w:r>
      <w:r>
        <w:rPr>
          <w:rFonts w:eastAsia="Times New Roman" w:cs="Times New Roman"/>
          <w:b/>
          <w:bCs/>
          <w:lang w:val="zh-CN"/>
        </w:rPr>
        <w:t>TOFEL</w:t>
      </w:r>
      <w:r>
        <w:rPr>
          <w:rFonts w:eastAsia="Times New Roman" w:cs="Times New Roman" w:ascii="宋体" w:hAnsi="宋体"/>
          <w:b/>
          <w:bCs/>
          <w:lang w:val="zh-CN"/>
        </w:rPr>
        <w:t>ÌÁ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宋体" w:hAnsi="宋体"/>
          <w:b/>
          <w:bCs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/>
          <w:b/>
          <w:bCs/>
          <w:lang w:val="zh-CN"/>
        </w:rPr>
        <w:t>A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.</w:t>
        <w:tab/>
        <w:t>(A) He wants to go early to avoid a traffic jam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He wants to leave the theater before the movie is over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He doesn't know the way to the theater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He doesn't usually get up at 7:00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.</w:t>
        <w:tab/>
        <w:t>(A) Walk around the corner to the next block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Take a taxi to the hotel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Telephone the hotel for directions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Wait in the candy stor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.</w:t>
        <w:tab/>
        <w:t>(A) Borrow her book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Check the classroom again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Buy a new book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Ask about the book at the information desk.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.</w:t>
        <w:tab/>
        <w:t>(A) Linda didn't like it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Bill lost it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It was very expensive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It was very small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.</w:t>
        <w:tab/>
        <w:t>(A) Take later classes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Discuss the problem with her professor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Come to campus by a different route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Live closer to campu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6.</w:t>
        <w:tab/>
        <w:t>(A) She often goes to the beach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She got a weekend job at the beach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She misses the trips to the beach she used to take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Her home is near the beach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7.</w:t>
        <w:tab/>
        <w:t>(A) Continue to read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Meet the woman at the library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Make some coffee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Go out with some friend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8.</w:t>
        <w:tab/>
        <w:t>(A) What she can do to help the man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How long the man has had allergies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What is causing the man's problem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What the man just said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165" w:hanging="16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9.</w:t>
        <w:tab/>
        <w:t>(A) He already has plans for Saturday night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B) </w:t>
        <w:tab/>
        <w:t>The woman should decide where to cat Saturday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C) </w:t>
        <w:tab/>
        <w:t>The woman should ask her brother for a suggestion.</w:t>
      </w:r>
    </w:p>
    <w:p>
      <w:pPr>
        <w:pStyle w:val="Normal"/>
        <w:ind w:left="59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</w:t>
      </w:r>
      <w:r>
        <w:rPr>
          <w:rFonts w:eastAsia="Times New Roman" w:cs="Times New Roman"/>
          <w:lang w:val="zh-CN"/>
        </w:rPr>
        <w:t xml:space="preserve">(D) </w:t>
        <w:tab/>
        <w:t>He will make a reservation at the restaurant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0.</w:t>
        <w:tab/>
        <w:t>(A) She'll drop the man off on the way to work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B) The man can ride downtown with h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C) The man will have to leave earlier than usua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>(D) She can't give the man a rid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1.</w:t>
        <w:tab/>
        <w:t>(A) Her backhand is almost perfec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 time the man spent practicing has helped him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he man's mother wanted him to practic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er mother is a good tennis coach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2.</w:t>
        <w:tab/>
        <w:t>(A) Her brother was not accepted into law schoo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he doesn't want to be a criminal lawy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has decided not to go to law schoo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She doesn't plan to work in her brother's law firm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3.</w:t>
        <w:tab/>
        <w:t>(A) The man will probably receive a scholarship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he can't give the man a ride to the dean's offic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can lend the man a sweat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he man isn't dressed appropriately for the interview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4.</w:t>
        <w:tab/>
        <w:t>(A) Buy a car from the woman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Help the woman paint her ca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Buy a new ca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Look for a less expensive car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5.</w:t>
        <w:tab/>
        <w:t>(A) She's upset that she missed the television program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he doesn't think the television program was funny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doesn't like talking about television program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She watched the television program at a friend's hous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6.</w:t>
        <w:tab/>
        <w:t>(A) Cleaning the pants will take longer than usua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 man can have his pants at the end of the day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doesn't think the stain can be removed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he man should go to a different location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7.</w:t>
        <w:tab/>
        <w:t>(A) She is going to try to be more persuasiv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he'll accept the committee's proposa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thinks the committee will accept the proposa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She'll revise the proposal before she talks to the committe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8.</w:t>
        <w:tab/>
        <w:t>(A) It's new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It's dul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It's not clean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It has a broken handl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19.</w:t>
        <w:tab/>
        <w:t>(A) Meet her in the auditorium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chedule the meeting for a different tim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Reserve a large room for the meeting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Cancel the meeting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0.</w:t>
        <w:tab/>
        <w:t>(A) The man may have left the paper in the phone book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 man should call Laura for her addres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Laura's house is not difficult to find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Laura's address probably appears in the telephone directory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1.</w:t>
        <w:tab/>
        <w:t>(A) He doesn't believe the weather forecas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He doesn't like humid weath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He just bought an air condition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e can fix the woman's air conditioner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2.</w:t>
        <w:tab/>
        <w:t>(A) The man should sleep mor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 man should get some exercis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It's important to finish the report now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he man needs to concentrate harder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3.</w:t>
        <w:tab/>
        <w:t>(A) He doubts the woman will like the nove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He hasn't started reading the novel ye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He enjoyed reading the nove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e'll lend the woman the novel after he has read it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4.</w:t>
        <w:tab/>
        <w:t>(A) He is pleased the exhibit has closed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He has already seen the exhibi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He is disappointed the exhibit has closed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e already knew the exhibit had closed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5.</w:t>
        <w:tab/>
        <w:t>(A) Remove George from the committee immediately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Warn George that his attendance problem is seriou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Offer to help George during the meeting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elephone George to see if he's coming to the meeting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6.</w:t>
        <w:tab/>
        <w:t>(A) He'll pay the woman earli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He was Able to sell the tickets for the woman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He doesn't mind buying the ticket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e hopes to see the woman on Friday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7.</w:t>
        <w:tab/>
        <w:t>(A) Where the manager i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Where she will be working this month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Where she can find the work schedul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Where the man heard the new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8.</w:t>
        <w:tab/>
        <w:t>(A) She needs help finding a place to liv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re aren't enough rooms available in the dormitorie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can't afford to live on campu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She doesn't want to live in university housing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29.</w:t>
        <w:tab/>
        <w:t>(A) She would like to see the film again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he has seen the movie more than onc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She thinks the movie lasted a long tim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She thinks the movie was a waste of tim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0.</w:t>
        <w:tab/>
        <w:t>(A) They didn't get wet.</w:t>
      </w:r>
    </w:p>
    <w:p>
      <w:pPr>
        <w:pStyle w:val="Normal"/>
        <w:ind w:left="8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B) </w:t>
        <w:tab/>
        <w:t>They're late for the concert.</w:t>
      </w:r>
    </w:p>
    <w:p>
      <w:pPr>
        <w:pStyle w:val="Normal"/>
        <w:ind w:left="8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C) </w:t>
        <w:tab/>
        <w:t>They prefer to dress casually.</w:t>
      </w:r>
    </w:p>
    <w:p>
      <w:pPr>
        <w:pStyle w:val="Normal"/>
        <w:ind w:left="8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(D) </w:t>
        <w:tab/>
        <w:t>They're really looking forward to the concert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1.</w:t>
        <w:tab/>
        <w:t>(A) How to care for precious metal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A standard unit for measuring weigh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he value of precious metal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Using the metric system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2.</w:t>
        <w:tab/>
        <w:t>(A) To check the accuracy of scale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o calculate the density of other metal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o observe changes in the atmospher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o measure amounts of rainfall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3.</w:t>
        <w:tab/>
        <w:t>(A) Someone spilled water on i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omeone lost i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It was made of low quality meta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he standard for measuring had changed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4.</w:t>
        <w:tab/>
        <w:t>(A) It is a small amount to pay for so much precious metal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It is difficult to judge the value of such an objec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It is reasonable for an object with such an important function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It is too high for such a light weight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5.</w:t>
        <w:tab/>
        <w:t>(A) He is unable to attend her clas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He wants to deliver something to her offic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He wants to hand in a late assignmen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e wants to drop her cours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6.</w:t>
        <w:tab/>
        <w:t>(A) Find out about a cours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See an advis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Drop off a pape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Go to a meeting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7.</w:t>
        <w:tab/>
        <w:t>(A) Paint a landscap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Give an oral report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ake a final exam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Buy several book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8.</w:t>
        <w:tab/>
        <w:t>(A) Come to her office before her meeting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Change his major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Meet with her tomorrow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Discuss the class with his roommat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39.</w:t>
        <w:tab/>
        <w:t>(A) Traditional European architectur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echniques for building log cabin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he history of log structure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How to build a home by yourself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0.</w:t>
        <w:tab/>
        <w:t>(A) Their small size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ir rustic dirt floor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heir walls of rounded log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heir sliding board window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1.</w:t>
        <w:tab/>
        <w:t>(A) They liked the look of log home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B) </w:t>
        <w:tab/>
        <w:t>They had easy access to log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C) </w:t>
        <w:tab/>
        <w:t>They were unfamiliar with other building materials.</w:t>
      </w:r>
    </w:p>
    <w:p>
      <w:pPr>
        <w:pStyle w:val="Normal"/>
        <w:ind w:left="69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</w:t>
      </w:r>
      <w:r>
        <w:rPr>
          <w:rFonts w:eastAsia="Times New Roman" w:cs="Times New Roman"/>
          <w:lang w:val="zh-CN"/>
        </w:rPr>
        <w:t xml:space="preserve">(D) </w:t>
        <w:tab/>
        <w:t>They wanted to break away from European traditions.</w:t>
      </w:r>
    </w:p>
    <w:p>
      <w:pPr>
        <w:pStyle w:val="Normal"/>
        <w:ind w:left="270" w:hanging="0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54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2.</w:t>
        <w:tab/>
        <w:t>(A) They could easily build the log houses themselves.</w:t>
      </w:r>
    </w:p>
    <w:p>
      <w:pPr>
        <w:pStyle w:val="Normal"/>
        <w:ind w:left="96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 xml:space="preserve">(B) </w:t>
        <w:tab/>
        <w:t>They could construct the houses from kits.</w:t>
      </w:r>
    </w:p>
    <w:p>
      <w:pPr>
        <w:pStyle w:val="Normal"/>
        <w:ind w:left="96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 xml:space="preserve">(C) </w:t>
        <w:tab/>
        <w:t>They liked the cozy atmosphere of the log interior.</w:t>
      </w:r>
    </w:p>
    <w:p>
      <w:pPr>
        <w:pStyle w:val="Normal"/>
        <w:ind w:left="96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  </w:t>
      </w:r>
      <w:r>
        <w:rPr>
          <w:rFonts w:eastAsia="Times New Roman" w:cs="Times New Roman"/>
          <w:lang w:val="zh-CN"/>
        </w:rPr>
        <w:t xml:space="preserve">(D) </w:t>
        <w:tab/>
        <w:t>They wanted homes that could be transported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5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3.</w:t>
        <w:tab/>
        <w:t>(A) It was built by the Canadians.</w:t>
      </w:r>
    </w:p>
    <w:p>
      <w:pPr>
        <w:pStyle w:val="Normal"/>
        <w:ind w:left="85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It was built to facilitate trade.</w:t>
      </w:r>
    </w:p>
    <w:p>
      <w:pPr>
        <w:pStyle w:val="Normal"/>
        <w:ind w:left="85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path for the road was extremely difficult to clear.</w:t>
      </w:r>
    </w:p>
    <w:p>
      <w:pPr>
        <w:pStyle w:val="Normal"/>
        <w:ind w:left="852" w:hanging="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Hostilities between Canada and the United States caused construction delay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5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4.</w:t>
        <w:tab/>
        <w:t>(A) Maine was less influenced by the French government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Maine had better employment opportunities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Maine was politically stable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Marine had a better climat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5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5.</w:t>
        <w:tab/>
        <w:t>(A) The area was economically unified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authorities were unable to enforce law and order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two governments fought for control of the area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Most of the people living there spoke only French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57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6.</w:t>
        <w:tab/>
        <w:t>(A) The latest practices of accurate mapmaking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The impact of epidemics on mass migration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The advantages of establishing international trade agreements.</w:t>
      </w:r>
    </w:p>
    <w:p>
      <w:pPr>
        <w:pStyle w:val="Normal"/>
        <w:ind w:left="995" w:hanging="143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The technology used to locate the Old Canada Road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675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7.</w:t>
        <w:tab/>
        <w:t>(A) Watch a slide show about trees.</w:t>
      </w:r>
    </w:p>
    <w:p>
      <w:pPr>
        <w:pStyle w:val="Normal"/>
        <w:ind w:left="1100" w:hanging="2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B) Learn how to prevent Dutch elm disease.</w:t>
      </w:r>
    </w:p>
    <w:p>
      <w:pPr>
        <w:pStyle w:val="Normal"/>
        <w:ind w:left="1100" w:hanging="2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C) Study the history of the campus buildings and grounds.</w:t>
      </w:r>
    </w:p>
    <w:p>
      <w:pPr>
        <w:pStyle w:val="Normal"/>
        <w:ind w:left="1100" w:hanging="248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(D) Look at examples of trees on campus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780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8.</w:t>
        <w:tab/>
        <w:t>(A) History.</w:t>
      </w:r>
    </w:p>
    <w:p>
      <w:pPr>
        <w:pStyle w:val="Normal"/>
        <w:ind w:left="120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(B) </w:t>
        <w:tab/>
        <w:t>Physical education.</w:t>
      </w:r>
    </w:p>
    <w:p>
      <w:pPr>
        <w:pStyle w:val="Normal"/>
        <w:ind w:left="120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(C) </w:t>
        <w:tab/>
        <w:t>Botany.</w:t>
      </w:r>
    </w:p>
    <w:p>
      <w:pPr>
        <w:pStyle w:val="Normal"/>
        <w:ind w:left="1205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</w:t>
      </w:r>
      <w:r>
        <w:rPr>
          <w:rFonts w:eastAsia="Times New Roman" w:cs="Times New Roman"/>
          <w:lang w:val="zh-CN"/>
        </w:rPr>
        <w:t xml:space="preserve">(D) </w:t>
        <w:tab/>
        <w:t>Architecture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675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49.</w:t>
        <w:tab/>
        <w:t>(A) Its leaves are yellow.</w:t>
      </w:r>
    </w:p>
    <w:p>
      <w:pPr>
        <w:pStyle w:val="Normal"/>
        <w:ind w:left="11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B) </w:t>
        <w:tab/>
        <w:t>Its leaves are lopsided.</w:t>
      </w:r>
    </w:p>
    <w:p>
      <w:pPr>
        <w:pStyle w:val="Normal"/>
        <w:ind w:left="11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C) </w:t>
        <w:tab/>
        <w:t>It is very tall.</w:t>
      </w:r>
    </w:p>
    <w:p>
      <w:pPr>
        <w:pStyle w:val="Normal"/>
        <w:ind w:left="11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D) </w:t>
        <w:tab/>
        <w:t>It is not an angiosperm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ind w:left="675" w:hanging="27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>50.</w:t>
        <w:tab/>
        <w:t>(A) It has grown too tall for its designated space.</w:t>
      </w:r>
    </w:p>
    <w:p>
      <w:pPr>
        <w:pStyle w:val="Normal"/>
        <w:ind w:left="11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B) </w:t>
        <w:tab/>
        <w:t>It may be diseased.</w:t>
      </w:r>
    </w:p>
    <w:p>
      <w:pPr>
        <w:pStyle w:val="Normal"/>
        <w:ind w:left="11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C) </w:t>
        <w:tab/>
        <w:t>Its branches are being broken off.</w:t>
      </w:r>
    </w:p>
    <w:p>
      <w:pPr>
        <w:pStyle w:val="Normal"/>
        <w:ind w:left="1100" w:hanging="425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/>
          <w:lang w:val="zh-CN"/>
        </w:rPr>
        <w:t xml:space="preserve">   </w:t>
      </w:r>
      <w:r>
        <w:rPr>
          <w:rFonts w:eastAsia="Times New Roman" w:cs="Times New Roman"/>
          <w:lang w:val="zh-CN"/>
        </w:rPr>
        <w:t xml:space="preserve">(D) </w:t>
        <w:tab/>
        <w:t>It no longer hears from.</w:t>
      </w:r>
    </w:p>
    <w:p>
      <w:pPr>
        <w:pStyle w:val="Normal"/>
        <w:rPr>
          <w:rFonts w:ascii="宋体" w:hAnsi="宋体" w:eastAsia="Times New Roman" w:cs="Times New Roman"/>
          <w:lang w:val="zh-CN"/>
        </w:rPr>
      </w:pPr>
      <w:r>
        <w:rPr>
          <w:rFonts w:eastAsia="Times New Roman" w:cs="Times New Roman" w:ascii="宋体" w:hAnsi="宋体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