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333399"/>
          <w:sz w:val="28"/>
          <w:szCs w:val="28"/>
        </w:rPr>
      </w:pPr>
      <w:r>
        <w:rPr>
          <w:rFonts w:cs="宋体;SimSun" w:ascii="宋体;SimSun" w:hAnsi="宋体;SimSun"/>
          <w:b/>
          <w:color w:val="333399"/>
          <w:sz w:val="28"/>
          <w:szCs w:val="28"/>
        </w:rPr>
        <w:t>01</w:t>
      </w:r>
      <w:r>
        <w:rPr>
          <w:rFonts w:ascii="宋体;SimSun" w:hAnsi="宋体;SimSun" w:cs="宋体;SimSun"/>
          <w:b/>
          <w:color w:val="333399"/>
          <w:sz w:val="28"/>
          <w:szCs w:val="28"/>
        </w:rPr>
        <w:t>年</w:t>
      </w:r>
      <w:r>
        <w:rPr>
          <w:rFonts w:cs="宋体;SimSun" w:ascii="宋体;SimSun" w:hAnsi="宋体;SimSun"/>
          <w:b/>
          <w:color w:val="333399"/>
          <w:sz w:val="28"/>
          <w:szCs w:val="28"/>
        </w:rPr>
        <w:t>10</w:t>
      </w:r>
      <w:r>
        <w:rPr>
          <w:rFonts w:ascii="宋体;SimSun" w:hAnsi="宋体;SimSun" w:cs="宋体;SimSun"/>
          <w:b/>
          <w:color w:val="333399"/>
          <w:sz w:val="28"/>
          <w:szCs w:val="28"/>
        </w:rPr>
        <w:t>月 托福听力</w:t>
      </w:r>
      <w:r>
        <w:rPr>
          <w:b/>
          <w:color w:val="33339B"/>
          <w:kern w:val="0"/>
          <w:sz w:val="28"/>
          <w:szCs w:val="28"/>
        </w:rPr>
        <w:t>文字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Part:A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. How did your job interview go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. I don't think I came across as well as I could have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. What does the 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. Care for may of these cookies? My roommate made them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. Don't mind if I do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. What will the man probably do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. Oh my, you still don't look too good. Didn't you take the pain reliever I gave you'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. Yeah, an hour ago. Guess I've got a headache that just won't quit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. What does the 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. Owe. You must be sad, what with your best friend taking a job m Texas. It's so far away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. Yeah, I'm really going to miss her. But at least I have a good reason to visit a new part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of the country now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. What does the woman imply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. My fingers are sticky from that candy bar. Do you mind if I use the restroom to wash up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before we leave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. Sure, I'll be over at the bus stop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. What will the speakers probably do next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6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. This strap on my briefcase is broken. Do you think you could replace it sir, by next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uesday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. Let's see, oh sure that won't be a problem. It won't even take that long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. What does the 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7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. Sir, my adviser wants me to take the creative writing class that meets on Wednesday,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nstead of the Monday class because the instructor in the class is supposed to be great.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But that' d mean I'd have to spend the whole day on campus every Wednesday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. Well, but especially in creative writing the instructor can make a big difference in how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much you get out of the class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. What does the woman imply the man should do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. Have you finalized your plans for spring break yet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. Well, I could visit some friends in Florida, or go to my roommate's home. It's a tough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choice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. What does the 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9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. This is such a great time to buy winter clothes. So many stores are having sales now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nd the price reductions are pretty substantial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. Yeah, It's just what I've been waiting for. There are so many things I need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. What does the man imply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1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. Where have you been? I was just about to give up on you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. Sorry, my bus was delayed. But I'm glad you were patient, It would have been hard for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us to find another time to meet this week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. What does the wo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1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. It's so cold and windy. This would be a good afternoon for a chess match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. Yeah. I’d love to, the trouble is I'm afraid I never figured out file rules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 What can be inferred about the wom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1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.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Say remember that proposal for an international festival next spring? Do you think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here's any chance it'll ever get off the ground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. I don t thing it's a question of whether it'll happen. It's just a matter of where it'll be held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: What does the woman imply about the international festival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1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. The bookstore on Center Street is having a sale, They're advertising discounts of up to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70% on a lot of their books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. Yeah. I was there when they opened this morning. It was so packed I didn't even go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nside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. What does file 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14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. Can you drive me to the Anderson's party Friday night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. It depends on if I get my car back from the shop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. What does the woman imply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1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. I've been washing my clothes in the same Laundromat you use, the one near the dorms.But I can't stand it that their prices keep going up, I think I might start going to that on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over on 2nd Ave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. Well the one on 2nd might be cheaper. But for me the convenience of having a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Laundromat so close to where I live is worth the extra dollar to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. What does the wo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16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. I can't believe I can't get a plane ticket for the December holidays. I mean, it's only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October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. Well, you know I wouldn't worry about it too much~ People cancel their reservations all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he time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. What does the woman imply the man should do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17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. A bunch of us are going out for pizza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. Count me out, but have a good time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. What does the 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18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. Excuse me, I heard that there were a couple of jobs available in the library. So I'd like to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pply for one of them. Can I fill out the application form at home and bring it bake next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eek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. Sure, but you should know that we're about to start looking at the applications, and w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hope to make some job offers in a few days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. What does the woman imply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19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. I started reading that book you loaned me, but I’m having a tough time keeping up with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he main characters. It's hard to remember them all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. Yeah, I know. The first part isn't easy. All I can say is stick with it. Once you get halfway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hrough you won't want to put it down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. What does the woman imply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2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. I’m afraid this is the only room in the hotel we have free at this time Sir, We weren't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expecting you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. Oh, dear. I guess I'll take what I can get. Next mime I'll be sure to call in advance and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make a reservation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. What can be inferred about the m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2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.I heard you were thinking of applying for a job as a camp counselor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. Yeah, Do you know if they need anyone at that place where you worked last summer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. What does the woman ask the m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2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. Hey, is Susan on fie debate team? She's wearing a purple shirt today, doesn't everyon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on the team wear a purple shin on days when you're having a debate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. I guess, But other people some times wear purple colored shirts too you know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. What does the 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2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. I've been trying to reach you for days, but your line's always busy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. You're lucky. You got me before my roommate came home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. What can be inferred about the woman's roommate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24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. It's not fun being around Debbie and Mike these days. All they do is quarrel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. I've noticed it too. I wish they would keep their squabbles to themselves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. What does the woman want Debbie and Mike to do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2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, Dr. Jones, I was wondering if you would consider giving me an extension on my paper. I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just got back on campus yesterday from hospital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. Well, under the circumstances I can't see how I can deny your request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. What does Dr Jones say he will do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26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. I know it's only A piece of clothing, but something about wearing a white lab coat makes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me feel really, well, professional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. Yeah, but I think the department should be paying for them, not us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. What does the man say about lab coats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27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. I think I need a new tire. I had to put air in it twice this week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. That happened to me once. It was just a nail, and they were able to repair it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. What does the wo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28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. Say Mary, I've got to fly home for winter break early. I'm actually leaving tomorrow. Do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you think you could take notes for me in our American History class on Thursday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. Oh, Jim. I'm leaving tomorrow too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. What does the woman imply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29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. This dormitory is too boring for me .I wonder if can move to Richardson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. Are you sure you want to do that? Even you need some sleep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. What does the man imply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3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. I'm going to see the sculpture exhibition at the University Museum next Monday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. Oh, You mean they've decided to hold it over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. What had the man assumed about the exhibition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Part:B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uestions 31-35: Listen to a conversation between a geology professor and ~ student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They are discussing a reading assignment about the ocean floor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A: Dr. Smith. I need to ask you about something in Chapter 12. Well it talks about erosion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nd the deposit of sediment on the deep sea floor, but I'm confused, ‘cause, well, for that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o happen there would have to be some kind of force down there moving the mud or sand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or whatever, right. But I thought there weren't any waves or currents that deep in th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ocean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: That's not exactly correct. It's true that deep down on the ocean floor we won't have th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same kinds of currents we find in shallower parts. But we do find what we call turbidity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currents. This wasn’t in the book but the term came up in class. Do you remember what itmeans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A: Umh, turbidity currents? Oh, yeah! Isn't that when sediment like sand or mud gets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stirred up and mixes with water And then this mixer kind of flows through the water around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t, right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: Good!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A: Umh, but I thought that only happened in rivers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: Well, yes. This does occur in rivers, but we see turbidity currents deep in the ocean as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ell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A: But how do they get started there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: Earthquakes mostly, when an earthquake occurs under water, it throws up tremendous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mounts of mud or sand that becomes suspended in a layer of water near the bottom of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he ocean. This layer is so much denser and heavier than other ocean water that if flows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right down the slopes o f the ocean floor and gains more and more speed as it moves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long. Then it's just like the winds blowing across the desert picking up sand from on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place and moving it along and finally dropping it somewhere else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3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hat is the main topic of the discussio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3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professor ask the student to explai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3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How is a turbidity current different from the water around it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34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ccording to the professor, how do earthquakes cause turbidity currents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3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hy does the professor mention desert winds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uestions 36 - 39: Listen to a conversation about weekend plans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A: Hey Neal, now that the midterms are over a bunch of us are getting away for th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eekend to go canoeing. Wanna come along'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: Well, uhm, it'd be great to get away, but I've never done ii before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A: None of the others have either except for me. I went once last fall. But there'll be an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nstructor in each canoe the first day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: I don't know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A: Oh, come on. This is our last chance to take a break before finals. The scenery is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beautiful, and if it gets too hot we can dive in whenever we feel like it. The river's really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calm this time of the year, no rapids to deal with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: That's a relief. What would I have to bring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A: Let's see. Tom's bringing food for the Friday night cookout for everyone. And the peopl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ho run the trip have tents set up and they supply food and drinks for all day Saturday. On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he way back Sunday morning we'll stop somewhere for breakfast. So, you have to bring a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bathing suit and a sleeping hag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: Well, I do love camping and sleeping out. Where is this place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A: Well, it's about an hour and a half to the place where we meet the trip leaders. W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leave our car there and they drive us and the canoes upriver to the place where we start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canoeing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: And who's driving us to the meeting place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A: Well, I was hoping we could take your car. Mine's in the shop again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: Oh, I see. It's not me you want, it's my car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A: Don't be silly. So what would you say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: Oh, why not!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A: Great I'll give you a call when i find out when everyone wants to leave on Friday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36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hat is the main reason the woman calls the m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37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hat is one thing the man has to bring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38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say he enjoys doing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39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woman need to talk to the man again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Part:C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uestion 40-42: Listen to a part o f a talk in a business class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In the 18th century French economists protested the excessive regulation of business by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he government. Their motto was laisser faire. Laisser faire means let the people do as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hey choose. In the economic sense, this meant that while the government should b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responsible for things like maintaining peace and protecting property fights, it should not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nterfere with private business. It shouldn't create regulations that might hinder business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growth, nor should it be responsible for providing subsidies to help. In other words,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governments should take a hand off approach to business. For a while in the United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States, laisser faire was a popular doctrine. But things quickly changed. After the Civil War,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politicians rarely opposed the government’s generous support of business owners. They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ere only too glad to support government land grants and loans to railroad owners for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example. Their regulations kept tariffs high and that helped protect American industrialists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gainst foreign competition. Ironically in the late 19th century, a lot of people believed that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he laisser faire policy was responsible for the countries industrial growth. It was generally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ssumed that because business owners did not have a lot of external restrictions placed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on them by the government, they could pursue their own interests, and this was what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made them so successful. But in fact, many of these individuals would not have been abl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o meet their objectives if not for government support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4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hat is the talk mainly about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4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ho first used the motto laisser faire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4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hat is the principle idea of the laisser faire policy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uestion 43-46: Listen to a talk about enzymes in a biology class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Let's begin today by discussing enzymes. Enzymes are what make many of the body's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biochemical reactions possible. Actually biochemical reactions can take place without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hem, but at much lower rates. In fact an enzyme may cause a reaction to proceed billions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of times faster than it would otherwise. Before I go on to the biochemical specifics of how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his works, let me provide a figurative example. I think it will help illustrate the power of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enzymes more clearly. Now, suppose you got a bag and you put a bunch of locks in it, just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small padlocks. Then you put in all the keys that go with the locks. And you closed the bag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nd shook it hard. No matter how long you shook, chances are very small that any key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ould get inserted in any of the locks. But if you took them all out of the bag and this tim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used your hands to insert the keys in the locks, you could combine them much quicker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Enzymes act like your hands, quickly allowing chemical reactions that would otherwis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ake much longer. Now, there are 2 reasons that enzymes are so effective at enabling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biochemical reactions. Firs enzymes greatly reduce the amount of energy required to start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he reactions, and with less energy needed the reactions can proceed a lot faster than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hey, could without the enzyme. The second mason is that on a small amount of an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enzyme is needed to enable the biochemical reaction. That's because the chemical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structure of the enzyme itself does not become altered as if enables the reaction. So a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single enzyme can be used to start the same biochemical reaction over and over again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4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hat is the talk mainly about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44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hat point does the professor make about an enzyme when it is involved in a biochemical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reactio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4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hat do enzymes do to help start a biochemical reaction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46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hy does the professor talk about locks and keys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uestion 47-50: Listen to part of a lecture in an art history class;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Today I'd like to talk about the sculptor Henry Moore, in particular the ideas his work is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based on, and also how he viewed the medium of sculpture. Moore said that to appreciat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sculpture a person needs to respond to form in all of it's 3 dimensions. He believed that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his is more difficult than responding to art that is done on a flat surface, a surface such as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canvas that has only 2 dimension. For example, when you're looking at a painting you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don't have to walk around it. You don't relate to form and shape in the same way you do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hen to shapes in nature such as that of bones and shells and stones. He thought that if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you could appreciate the shape of something simple, like a stone that you could go on to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ppreciate more complex forms. He noticed that many of the stones he picked up had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holes in them. One distinctive feature of Moore's sculpture is his use of holes or opening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o emphasize that he is indeed working in a 3 dimensional medium. He believed that th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shape of a solid mass, and could even help create a sense of mass or volume. Moore was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lso interested m representing the human figure, which he sculpted in such materials as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bronze, stone, and wood. His sculptures of humans contained one person as in the work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reclining figure or several people as in the sculpture family group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47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hat is the talk mainly about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48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ccording to Henry Moore, why is sculpture more difficult to appreciate than other forms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of art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49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hy does the professor mention bones and shells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5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hat is one well-known feature of Henry Moore's sculptures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0:47:00Z</dcterms:created>
  <dc:creator>David</dc:creator>
  <dc:description/>
  <dc:language>en-US</dc:language>
  <cp:lastModifiedBy>David</cp:lastModifiedBy>
  <dcterms:modified xsi:type="dcterms:W3CDTF">2003-05-12T02:57:00Z</dcterms:modified>
  <cp:revision>10</cp:revision>
  <dc:subject/>
  <dc:title/>
</cp:coreProperties>
</file>