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945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7D5F2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3CE"/>
                <w:sz w:val="72"/>
                <w:szCs w:val="72"/>
              </w:rPr>
            </w:pPr>
            <w:r>
              <w:rPr>
                <w:b/>
                <w:bCs/>
                <w:color w:val="FFF3CE"/>
                <w:sz w:val="72"/>
                <w:szCs w:val="72"/>
              </w:rPr>
              <w:t>www.UAEarab.com</w:t>
            </w:r>
          </w:p>
        </w:tc>
      </w:tr>
      <w:tr>
        <w:trPr>
          <w:trHeight w:val="78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7D5F20"/>
                <w:sz w:val="48"/>
                <w:szCs w:val="48"/>
                <w:lang w:bidi="ar-AE"/>
              </w:rPr>
            </w:pPr>
            <w:r>
              <w:rPr>
                <w:b/>
                <w:b/>
                <w:bCs/>
                <w:color w:val="7D5F20"/>
                <w:sz w:val="48"/>
                <w:sz w:val="48"/>
                <w:szCs w:val="48"/>
                <w:rtl w:val="true"/>
                <w:lang w:bidi="ar-AE"/>
              </w:rPr>
              <w:t>الحجامة</w:t>
            </w:r>
          </w:p>
        </w:tc>
      </w:tr>
      <w:tr>
        <w:trPr>
          <w:trHeight w:val="303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9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2035"/>
              <w:gridCol w:w="2035"/>
              <w:gridCol w:w="2035"/>
            </w:tblGrid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امراض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تعلاجها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حجامة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32"/>
                      <w:szCs w:val="32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روماتيز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بالإض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جم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أملا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ق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ع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نس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2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لليم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2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لليس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آل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ظهر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جا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عم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فق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آل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رق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الآكت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4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2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2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ضع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من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2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4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 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بواس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2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ك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مزم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رئ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2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4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1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1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1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1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ركبت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مع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القر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4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4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4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تب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لاإرا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(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خم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سنوات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4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ته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ف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مع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2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 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حساس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طعام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اح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س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باش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قر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ساق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الفخذ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الحك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بالا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2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2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صداع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بس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عرو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تض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اق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أخر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حس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س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ع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نط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3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3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0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1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يحت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لتكر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ص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 w:before="280" w:after="280"/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kern w:val="2"/>
                      <w:sz w:val="48"/>
                      <w:szCs w:val="48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kern w:val="2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مراض</w:t>
                  </w:r>
                  <w:r>
                    <w:rPr>
                      <w:b/>
                      <w:b/>
                      <w:bCs/>
                      <w:color w:val="FF0000"/>
                      <w:kern w:val="2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kern w:val="2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نساء</w:t>
                  </w:r>
                  <w:r>
                    <w:rPr>
                      <w:b/>
                      <w:b/>
                      <w:bCs/>
                      <w:color w:val="FF0000"/>
                      <w:kern w:val="2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نقط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شهر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2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3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ل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مبا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2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  <w:t>12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)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بالنس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لأرق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ا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مواق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حجامة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تعال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ب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ليس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ك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الشا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ه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ع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ج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فهنا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شف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بإذ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تما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هنا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تحسن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حم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هنا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يكت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شف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ف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شي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ب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الشفاء 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7D5F20"/>
                      <w:sz w:val="32"/>
                      <w:szCs w:val="32"/>
                      <w:shd w:fill="FFF3CE" w:val="clear"/>
                      <w:lang w:bidi="ar-S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أس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ع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قد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شف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لمرضا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مرض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لمسلم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ا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والقاد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shd w:fill="FFF3CE" w:val="clear"/>
                      <w:rtl w:val="true"/>
                      <w:lang w:bidi="ar-SA"/>
                    </w:rPr>
                    <w:t>علي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rtl w:val="true"/>
                        <w:lang w:bidi="ar-AE"/>
                      </w:rPr>
                      <w:t>العودة للرئيسي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lang w:bidi="ar-AE"/>
                      </w:rPr>
                      <w:t xml:space="preserve">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>
                    <w:top w:val="single" w:sz="12" w:space="0" w:color="7D5F20"/>
                    <w:left w:val="single" w:sz="12" w:space="0" w:color="7D5F20"/>
                    <w:right w:val="single" w:sz="12" w:space="0" w:color="7D5F2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b/>
                        <w:bCs/>
                        <w:color w:val="7D5F20"/>
                        <w:sz w:val="27"/>
                      </w:rPr>
                      <w:t>www.UAEarab.com</w:t>
                    </w:r>
                  </w:hyperlink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earab.com/hijama/index.htm" TargetMode="External"/><Relationship Id="rId3" Type="http://schemas.openxmlformats.org/officeDocument/2006/relationships/hyperlink" Target="http://www.uaearab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56:00Z</dcterms:created>
  <dc:creator>hero</dc:creator>
  <dc:description/>
  <dc:language>en-US</dc:language>
  <cp:lastModifiedBy>hero</cp:lastModifiedBy>
  <dcterms:modified xsi:type="dcterms:W3CDTF">2007-08-28T10:57:00Z</dcterms:modified>
  <cp:revision>1</cp:revision>
  <dc:subject/>
  <dc:title>www</dc:title>
</cp:coreProperties>
</file>