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945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shd w:fill="7D5F2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F3CE"/>
                <w:sz w:val="72"/>
                <w:szCs w:val="72"/>
              </w:rPr>
            </w:pPr>
            <w:r>
              <w:rPr>
                <w:b/>
                <w:bCs/>
                <w:color w:val="FFF3CE"/>
                <w:sz w:val="72"/>
                <w:szCs w:val="72"/>
              </w:rPr>
              <w:t>www.UAEarab.com</w:t>
            </w:r>
          </w:p>
        </w:tc>
      </w:tr>
      <w:tr>
        <w:trPr>
          <w:trHeight w:val="78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7D5F20"/>
                <w:sz w:val="48"/>
                <w:szCs w:val="48"/>
                <w:lang w:bidi="ar-AE"/>
              </w:rPr>
            </w:pPr>
            <w:r>
              <w:rPr>
                <w:b/>
                <w:b/>
                <w:bCs/>
                <w:color w:val="7D5F20"/>
                <w:sz w:val="48"/>
                <w:sz w:val="48"/>
                <w:szCs w:val="48"/>
                <w:rtl w:val="true"/>
                <w:lang w:bidi="ar-AE"/>
              </w:rPr>
              <w:t>الحجامة</w:t>
            </w:r>
          </w:p>
        </w:tc>
      </w:tr>
      <w:tr>
        <w:trPr>
          <w:trHeight w:val="303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9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2035"/>
              <w:gridCol w:w="2035"/>
              <w:gridCol w:w="2035"/>
            </w:tblGrid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lang w:bidi="ar-AE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>بين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>الماضي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>الحاضر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ج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عا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شر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ط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إنس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حا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تخل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آل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سد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ائ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طو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بتك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رق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دي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عل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عين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ض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دم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ري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رس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د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ي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قب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و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خ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آمون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وش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ب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مب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ذ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مث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كب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ستشف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صو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ستخ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سح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ر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ذك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كاس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ت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مبراطو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صف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اخ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ين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وا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رب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آلا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ن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قطع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طرا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ر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جو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يوان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ضع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ز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واس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عد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مص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ف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قو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ر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ضي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فريغ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اخ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ر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غلق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ر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ابه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الضغ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ش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ر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ستبدل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ر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يوان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كاس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خ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بامب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الزجاج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غري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قوم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تسري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م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(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غرض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غاد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روا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ري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!!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وم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لو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لاده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ب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ودته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ي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دو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ق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يلين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)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ر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مسلم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ر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ر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يل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ز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و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,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ه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قتصر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ك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وص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شائش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نبات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ظل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عم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راح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اثع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أث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ر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م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نتشر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ينه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ج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يق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اج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وص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ت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ثاب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ص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س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تدوا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صد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صيبه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روب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دخل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ب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ل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ندل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طب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سلمون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دوناته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م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ج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دي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متد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ر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اس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ش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أوائ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رن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شر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ن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تر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اح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دريج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وسائ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حدث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ذب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طب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د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مرو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وق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سبب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آث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نتائ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لبي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تعاط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قاق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يل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شا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صح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دي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ج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غرب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الج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آل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ف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ع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طب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ع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فك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دو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ر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اج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قليد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أه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مارسات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حادي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الحجـا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t xml:space="preserve">==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ر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صلَّ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سلَّ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روا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م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خار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و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ِنَّ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َمْثَلَ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َ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َدَاوَيْتُمْ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ِهِ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ْحِجَامَةُ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"</w:t>
                    <w:br/>
                    <w:br/>
                    <w:t xml:space="preserve">==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رو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خار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صحيح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َعِيدِ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ْنِ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ُبَيْرٍ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َنِ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بْنِ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َبَّاسٍ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رَضِ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َّهُ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َنْهُمَ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َالَ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ِّفَاءُ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ِ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َلاثَةٍ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َرْبَةِ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َسَلٍ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َشَرْطَةِ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ِحْجَمٍ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َكَيَّةِ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َارٍ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َأَنْهَ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ُمَّتِ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َنِ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ْكَيِّ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t xml:space="preserve">==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روا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َنْ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َنَسٍ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رَضِ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َّهُ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َنْهُ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َنَّهُ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ُئِلَ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َنْ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َجْرِ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ْحَجَّامِ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َقَالَ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حْتَجَمَ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رَسُولُ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َّهِ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ص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س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َجَمَهُ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َبُ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َيْبَةَ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َأَعْطَاهُ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صَاعَيْنِ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ِنْ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َعَامٍ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َكَلَّمَ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َوَالِيَهُ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َخَفَّفُو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َنْهُ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t>==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أخر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حم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حاك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صحح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ب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دويه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ب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با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رض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ه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ال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رس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ص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سل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: "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ر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ملأ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لائك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يل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t xml:space="preserve">- </w:t>
                    <w:br/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سر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ي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الو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ي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حجا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فظ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ت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حجا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دو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تشر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قب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تزا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وسيل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اج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ري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.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ـ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ؤو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ديما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طرا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ر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جو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يوانات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t xml:space="preserve">-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امب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صل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تكر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غ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اب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تنظي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تطهير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)</w:t>
                    <w:br/>
                    <w:br/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كو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نو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خ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خز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ن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ه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سر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ديثا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ؤو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ادي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س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زج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مي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صع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سره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ؤو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شفاط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س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زجاج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t>-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س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لاستي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t>-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س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لاستي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غناطيس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جهز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مضخ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دو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ج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صم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غلقه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س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زو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مضخ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هر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تفريغ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ـ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ند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مع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ـ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قم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رق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ه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شتعال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(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ا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ؤو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ادي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زجاج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خاري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)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ـ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ق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جرو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طحي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ـ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فاز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ق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ـ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ف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ق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ماماً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شار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تنو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شر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د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ذ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لا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ف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ذ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مان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ف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خف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ظ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ضغ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ز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ن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حدث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ماني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رط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آ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ح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تسه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مل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ـ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ط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شاش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عق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و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ر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ملها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_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رط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كؤو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واء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)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Cupping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ف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ط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ذلك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خت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ز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ب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ري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: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ق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مطه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رب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ت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ليلاً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زي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ازل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ت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حك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ص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حج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حج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(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زجاج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ي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س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ط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م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ح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ما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غي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عر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محج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ت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رغ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حج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واسط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ها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حب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ف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ل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خرط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ت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فريغ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واء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ف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ري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ستخد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ف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رنجة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ها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حب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. 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ؤخ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زجاج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ر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ط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ور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ل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طن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اخله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سر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احترا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وكسج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اخ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حد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غ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ل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ؤ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ج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ط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ي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ر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ستخر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ط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رتون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رك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ي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ط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صغي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م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شتع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ت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ط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ذلك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حج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وق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تتفرغ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حرا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لتص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صاق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حك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نجذ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غير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قو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ذ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نتفخ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نسح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اخ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تقب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حم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بق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حج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ص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ف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ن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شترا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م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ر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مس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قائ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ش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قائ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ز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رف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ضغ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أس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-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قي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ز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قائ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ح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م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ا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وج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ز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ص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قي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ب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حي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نقط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خف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ذلك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لته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ذكو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صل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ط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شر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ؤو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دم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):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Cupping Ventose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Cupping Ietting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ختل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تشر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شريط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فيف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وضع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حج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شر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فريغ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ري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ندفع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عي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أور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غي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ط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سب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فريغ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ذ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حدث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ري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طب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: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أك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ظ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عقي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آ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ستخ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شر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عق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ق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مطه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رب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ت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ليلاً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زي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ازل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ت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حك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ص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حج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حج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ت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رغ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حج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ها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ح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و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نسح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اخ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كت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حت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م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و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أرب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ؤو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اس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أس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يمين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آخريْ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يسار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اَّ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ُعان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راض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و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د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ق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بو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ضغط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نأخ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أس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آخر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ص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جمو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ؤو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ر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اهل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ب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فَّ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نواتٍ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اب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ن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أخ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س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ش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ما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حدٍّ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قصى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قيقت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حو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ز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رف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ضغ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َر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مشر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ح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شريط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فيفاً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طحياً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مكنك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ستخد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ب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ح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صي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ا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ك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سيو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ج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شر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متد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رو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ي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ع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طول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اح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اح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د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ر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ر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كان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شر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خارج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م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ل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دًّ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وا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0.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t xml:space="preserve">(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ش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خدش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ط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وا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عد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ر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كث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ز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صفو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مس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-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ر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اخ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نا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شار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تنو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شر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د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ذ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لا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ف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ذ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مان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ف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خف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ظ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ضغ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ز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ن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حدث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ما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رط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آ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ح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تسه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ف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ت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خر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رغ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حج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ج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خفي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درج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نفريغ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حج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"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الأو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خ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ثا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ثا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خ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ثالث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و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نسح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اخ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خر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ل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رو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حدث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شرط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رغ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متلأ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كر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ف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م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خرى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نستطي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كر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م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ت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لاحظ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رو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ظ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مطه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غط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شاش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ص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"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لاستر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رو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كان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رب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اغط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خر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مس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وان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منش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بلو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م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افئ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تهي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م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ث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ملي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ؤ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شو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ز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خدوش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طح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ل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سبوع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جر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م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ج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خوف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س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جرائها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ظري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شر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أث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اج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حجا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تسك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(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س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) :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ظر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ندورف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لا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عر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ذ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فع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س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عا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صد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غ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خام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امر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لا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إنت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ندورف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خد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عتب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رف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يميائ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ذ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أث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ش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رف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ذ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م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سك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ري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زي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قد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مل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ظر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وا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حك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آل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حسا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أيض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حسا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حرا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رو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نتق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ج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ب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واب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تعد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س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ها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كز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خل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هاي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يا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قي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بل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وك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عم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قر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نتق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حسا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اغ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ظرو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اد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واب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فتوح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ش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سم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إشا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عب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لا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سهو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أث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نط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ستخد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إنن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رس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ج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ائ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شا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غ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ؤل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ساف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ب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هاي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يا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غليظ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وا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ب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وك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ؤ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زدح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شا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غلا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وا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ما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التا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تق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حسا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ات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طبي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أ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حسا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آخ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ا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ط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حسا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ظر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نعكا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اإرا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ب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ناط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تص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وص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شترك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اك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حد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ان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خلي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خلا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ر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: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ج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ري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طب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م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ق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خلص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وائ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خلا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الث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ظي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صحي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سا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و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هرومغناطيس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: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طب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ب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ي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عر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"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لال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جو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نس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درج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تفاوت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م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رتب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مسا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طاق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تمي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كو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ؤ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غطن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ي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قار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مناط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خر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نس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ج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وخ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إب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شت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ل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ض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ذ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ق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سار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اق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اش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هربائ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نكوبنكتوسكوب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وج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ذ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هر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خفض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ورن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و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ط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,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صو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ري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يرلب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صو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بلغ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عد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وا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بحا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خي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جري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ص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كفا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1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ق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وف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أهدا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اج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طلو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رتك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ظر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عتق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نا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ساس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أرب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نو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رع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نو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جر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ا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غناطيس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ادام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ا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جر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لاس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س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وائ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إ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بق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لي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اف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ند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حد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ضطر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جر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ا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بدأ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ع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ض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رابع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حافظ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واز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نتظ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ظائ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عض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(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فع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وازن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ظي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صحي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سا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و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هرومغناطيس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واز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ا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) :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ظي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ها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اإرا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: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ؤ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عا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واز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حدا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و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واز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انتظ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ها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مبثاو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لاسمبثاو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(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ها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اإرا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إ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حده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لاه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ضطر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إ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واز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ات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عا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و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غناطيس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ع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الت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عي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ظي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فراز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غد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م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(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واز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رمون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) :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ؤ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عا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واز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حدا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وع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واز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عدل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رمون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ضطر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د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ج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سيد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ريق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ظي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غد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م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فر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رمون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سه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فس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و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خف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غ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تف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واز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غ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نخفض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واز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حم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قلوي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: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م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خل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حم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زائ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قل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امض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وري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,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م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اس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ضرور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غا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امس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ش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قاو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ناع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(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فع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ناع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حجا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) :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ؤ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أث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زي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قو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ظ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فاع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ج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اص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زي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ري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و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يض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و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ك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ا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لوبيول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أجس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ناع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ختل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رب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مقد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ت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لا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رب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ضعا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د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جرب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وحظ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خف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ستو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ائ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فص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فاع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وماتيز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عا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ذ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أث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ناع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ائ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نت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ه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فاص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صاح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قل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ض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عن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س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و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رتف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قاو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ناع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ا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متصا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ائ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فص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ذ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سب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ادس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هدئ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عص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(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هدئ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: 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الج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ت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فاع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فس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ري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عا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هدئ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د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وص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هدئ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t xml:space="preserve">**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ابع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ش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ج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و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:</w:t>
                    <w:br/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ش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ريا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: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ؤ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س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غذ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رو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جز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ا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ش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وريد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سا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خل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وا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قي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ش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يمفاو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ؤ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زي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وار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نط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ا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ؤ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زي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وا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نا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د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ق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سوائ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ش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ري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خل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وا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بير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t xml:space="preserve">**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امن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ش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اك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رك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:</w:t>
                    <w:br/>
                    <w:t xml:space="preserve">**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اسع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ش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ص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: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ؤ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أث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ي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زي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فرا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بام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يميائ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موص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ص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تسب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د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صا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ث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ل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عاش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ـ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رح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ـ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اه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ق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اب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ق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نق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ظ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ارز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سف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فا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ق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ظ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ن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ثل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ظ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قرات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وائد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: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ه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نس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افع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عظ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ن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ف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سف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مج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خلف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وائد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اف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صد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ضغ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نسي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شا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ظر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عظ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ع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ستعاض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ضع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خدع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ن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ق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3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. </w:t>
                    <w:br/>
                    <w:t xml:space="preserve">(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وح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فري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ص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وائ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دا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ئت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7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ـ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قاب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ع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س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ظ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ن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م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قر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اف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ع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ت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اف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دا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ق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ط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ظ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ارز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سف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ظ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حجامت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اف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عظ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ص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ف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وا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مس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نتيمت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ن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أ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اف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بروست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شا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7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4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>،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5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</w:rPr>
                    <w:t>،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زوا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ول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خل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قاب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ل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خل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اف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ل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ـ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ت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ن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ق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ف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آل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ق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كت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نم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ذراع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دا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سف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ظ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اف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كر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هامةالمنقذ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فـــــ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عل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هرب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زائ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(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شنج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خ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ضمو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خلا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عل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خل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ق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  <w:t xml:space="preserve">(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ظ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ارز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ؤخ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t xml:space="preserve">. </w:t>
                    <w:br/>
                    <w:t xml:space="preserve">(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و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ذن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حوا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  <w:t xml:space="preserve">(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س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ق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ف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ف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م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س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ن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ق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خدع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ف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وائ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ي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س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د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ل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ع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. </w:t>
                    <w:br/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سف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اه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حوا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اه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ظ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الأخ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خفق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0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0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ن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جب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دغ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" .</w:t>
                    <w:br/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1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1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ر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ظم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رقو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ف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كح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ئت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1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1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س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ظ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رقو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رب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صاب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فس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ف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ل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ظ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ف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د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قو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نا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  <w:t xml:space="preserve">(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ع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سف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ظ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د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باش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جوي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  <w:t xml:space="preserve">(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و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ب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ه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يم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ط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  <w:t xml:space="preserve">(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ط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فخ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جو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ا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  <w:t xml:space="preserve">(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ط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خذ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اخ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  <w:t xml:space="preserve">(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ظ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  <w:t xml:space="preserve">(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3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ع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اخ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خار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أملا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. </w:t>
                    <w:br/>
                    <w:br/>
                    <w:t xml:space="preserve">(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3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و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ظ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ع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خار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حوا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  <w:t xml:space="preserve">(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3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3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ل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ث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اخ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رئت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. </w:t>
                    <w:br/>
                    <w:br/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س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ض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س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هميت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مو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لا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خ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01/36/32/34/35/11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فاص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عض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رق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3/4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م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خل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س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غذ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لك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ح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س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م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هرب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زائ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مخ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شنجات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01/36/3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/ 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0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هتين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) /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14/1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/1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ش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ك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ركي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2/3/3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ك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ذاك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/ 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اعٍ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ا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ذاك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كرار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ر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سيان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د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2/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ستبد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3/4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د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/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ضا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بب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جه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04/105/3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يو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نف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02/103/11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ضغ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ا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1/101/3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مسا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8/29/30/3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ز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ر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0/4/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ع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7/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ُلَ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9/1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هر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نس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1/12/1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ا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كب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6/4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م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قر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حجا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م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قر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وت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6/11/3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نيم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/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خل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يل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س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سم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/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يل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ل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طحو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/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يل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رك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طحو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خل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ؤخ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لعق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ر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خ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ا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د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ص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/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/3/10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+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ا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ث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3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خ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خف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قل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كر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كتئ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انط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أر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توت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/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6/11/32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كبتين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ول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6/48/7/8/14/15/16/17/18/45/4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3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ب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اإرا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عم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م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نو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37/138/139/140/142/143/125/12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ه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خام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ساب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10/111/112/11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ه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ا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1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ر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س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مين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1/12/26/5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سا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خاص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دا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نها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ضل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ج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يسرى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1/13/27/5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ساق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ل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ص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1/12/13/3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جمي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فاص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ان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س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م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ل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1/12/13/34/35/3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جمي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فاص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س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م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م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ذر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40/20/2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فاص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ض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ذر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اب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م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رج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1/12/13/26/2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فاص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ض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ج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اب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مي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36/101/104/105/9/10/34/3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فو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جب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ائ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عر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وزت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حنج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لث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أسن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أذ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وسط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20/21/41/42/120/49/114/43/4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يو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نف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02/103/108/109/36/1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دائ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ع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ع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ته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عص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وش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ذ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20/21/37/3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خل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ذ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ط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36/33/107/11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ع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ز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ئ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4/5/120/49/115/116/9/10/117/118/135/13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حجامت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سف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كبتين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ساع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قل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دخ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06/11/3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ل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9/119/7/8/46/47/133/13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ي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وع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صل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راي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حجا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ملع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خف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قل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ك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خاص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فاح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رتف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غ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2/3/11/12/13/101/32/6/48/9/10/7/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ستبد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دلاً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لاحظ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اح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ب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م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رف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ا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أعلى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ضع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افئ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اعت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1/12/13/120/49/12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ح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ج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ا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أسف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إض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5/126/53/5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وا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اق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28/29/30/31/13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صا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يداً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ما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ارز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ش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و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ش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ن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م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قر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سف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إض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لع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قل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ك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9/10/41/4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/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37/14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ب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مرا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48/41/42/46/51/122/123/12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ا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يمن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خارج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ه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ع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2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ع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قرح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7/8/50/41/4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/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37/138/139/1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سه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37/138/139/14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مسا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ز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1/12/13/28/29/30/3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واس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21/11/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حجا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37/138/12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اسو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6/11/12/1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ح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تح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ر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فو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تح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اسور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ساس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ع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ح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باشر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م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9/10/120/4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ترهل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ح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2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وماتيز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جمي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وماتو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20/49/3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جمي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فاص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بي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صغير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شو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ك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1/12/1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ح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ك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ض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3/5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لا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م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س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ع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ض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9/1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ر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28/29/30/31/12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ض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ض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ا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آل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ق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أكتا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40/20/2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آل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ظ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ن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م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قر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آل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ط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7/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37/138/139/14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ظ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قاب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20/49/129/131/7/8/2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ا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صا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ر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دما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اق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فخذ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حك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إ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29/12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غ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رق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41/4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ك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6/7/8/22/23/24/25/120/4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ده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كري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وسيد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لاث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يا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ع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نا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20/4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ق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6/11/12/13/120/49/125/12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/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43/41/4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روستات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ضع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نس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6/11/12/1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ضا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ضع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نس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5/126/13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جل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40/14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وا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خص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6/11/12/13/28/29/30/31/125/12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ساء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زي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ح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ثلا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ت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رتف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قط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هر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2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3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خار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/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35/13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6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فراز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هب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لا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ت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رتف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فراز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20/49/11/12/13/14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إ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ن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د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رائح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رش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9/10/41/42/11/12/13/14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6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شا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فتي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5/126/137/138/139/140/141/142/14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6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تنش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ب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1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5/12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6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–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م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ح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غ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شا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م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ب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مبا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وج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ب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ث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د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ي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كتئ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–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وت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ب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هاب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ح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فسي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/55/6/48/11/12/13/120/4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ج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/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تنظي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اع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فض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ان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ر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لي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راس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خبر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جري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001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إض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حا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ض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عق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في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م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لسرط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شل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هيوفيل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ل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صد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صفى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راس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خبر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و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0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خ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جري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ه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روطه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أخ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وري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خ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جر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أخ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ي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ت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خ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ي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وري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جد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تائ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الي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عتد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ضغ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نبض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صب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يع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خفض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عب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بي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جه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قلب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خف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م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ك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كري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نس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صل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%)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رتف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د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ري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م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ش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يع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%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لات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قي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خر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ج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ع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ؤك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سأ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ش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ن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شك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ري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م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غ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يع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ائماً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لاحظ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ين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ان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ؤخ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طو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باش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ضع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ؤو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ئ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ؤث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غ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ريات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رتف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د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ري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6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%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د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ظ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ول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ري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ديد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6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خف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ب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داً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د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ري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مي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ا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راس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راو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دد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2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95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ري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/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قط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!!!..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خف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س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د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8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رتف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س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مفاوي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نسب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52%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88%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ع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ج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تعد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3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%).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زي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د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فيح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و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وري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عتد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SGOT-SGPT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شوار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K-Ca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1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اب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تف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داً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راوح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05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2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)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ين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ع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ج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5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40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)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ث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ساؤلات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!!.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عتد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اب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حي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صبح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د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عي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خفض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م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ح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ثلاث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83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%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ادت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اق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د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عي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خف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ولستر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شخا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اب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رتفاع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t>(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70%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د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ش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خلا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بدي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5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خف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س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م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د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ن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ودتها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س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ع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وري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حظ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طب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خال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سي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قوان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اب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ذك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بط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فعوليت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فائدت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جو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كان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تائ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ؤك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أخو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رو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ري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داً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وري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ي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عد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صيغ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ش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ع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كري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مر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حتياط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نبيه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قفاً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رس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ي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وان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من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قو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أن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غم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ق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ل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ذ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حتو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ا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أم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لد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د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ه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ل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ض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ن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كث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ور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شراي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ارز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ث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ظ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يد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قدم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شخا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عي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أ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سف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ط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ثدي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نط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د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صوص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ش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ثلاث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و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نبغ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ائ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زدوج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ث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يد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ك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دم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ان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م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قر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م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خل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ل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جن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ي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دي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رو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جن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إنس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رش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ر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درج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رارت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ال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t>.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جن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رب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فاص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مز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جن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ك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ا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م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ت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جوار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كذلك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ا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جن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باش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ق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اعت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جن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أكث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ق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ح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عان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نيم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ق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t>"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عان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خف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غ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ت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فق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ط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أنها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تسب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خف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غ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سر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نص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شر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ي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كري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ع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زود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سع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رار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جن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دأ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غس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لو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جن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بر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م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لاث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جن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كب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أطف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لوغ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ف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ليلا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ا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غم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ق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ثرهـ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ستلق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ظهر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رف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دما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أ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وس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غير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ك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شر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ص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ي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كري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صي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ازج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قتها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ر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ت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ديم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س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قت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اب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ش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تاس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ش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حاد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عشر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ب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رب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با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ظ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فض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ليل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ط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ارغ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فضل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ستح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ي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ثن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ثلاث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خميس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حادي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رد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وقي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ي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7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ـ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ـ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1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ه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ربي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احادي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ه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جرائ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ي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ي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ي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ب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اربع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خميس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ك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حادي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عَّف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م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نبن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ي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عتق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لو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ائق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ستف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وسي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اج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ق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اج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يها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ب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–بالبح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م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ائدت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فض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ضرار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يا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ي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ك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تكز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س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ابت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دع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ز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بحا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م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ضوع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ـــ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د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رو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ستد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ل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ض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حم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ائـ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ستد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ل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س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ائ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ستد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ج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خل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ار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ضو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س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تخثر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ستد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جو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خل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ثي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ا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ض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وق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رو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رو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لاز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ا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فر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ستف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ها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لاحظ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اص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خرو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سب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م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شري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نبغ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وق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ستفراغ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م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ناس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ض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غال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ق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00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حس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نص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: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متن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ر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حت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م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ا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ا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متن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ر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سوائ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دي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رو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ا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  <w:t>&gt;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غط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حت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عرض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هو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بار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ج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أ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حت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عا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لح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ا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وا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"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ق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نتظ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لا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اع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حو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ج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رتا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جه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فس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غض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م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خذ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راح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اف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ب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و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ا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ا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شع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رتفا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رج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را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ذ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ان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يع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ز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سر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ع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ا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شع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غثي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حص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سها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ند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حتج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ظهر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يض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يع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ه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كتس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توارثةو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م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نا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رق؟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تأك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نا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رق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أقل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كتس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ه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طري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قليدي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ستطي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ق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أسلو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م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بطري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فر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ثيراًجداً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ي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استخدام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ادو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أسالي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ك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عاي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تحلي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خبر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ح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ذ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نبغ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ته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ي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جامة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ث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ري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ستخدم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يس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ق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لك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قي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ثبت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جاح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به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نتمن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جمي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شف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ديث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شخيص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لا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ن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شكو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فحوص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وضع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واب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أسس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تح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ز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طبي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أ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ضع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واع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ضب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و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ضغ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و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ختل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ك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آخ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س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ا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ي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اط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ش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مي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ق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تطبي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منظ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ح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الم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عل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979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صبح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ب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واعد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طبيقات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عتر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ولي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يث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دد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اض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خصص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ك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طب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يها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ا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العل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إب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ينية؟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و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عال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ستخد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ف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خري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اك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حسا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ستخدم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عال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إب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ي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عل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ف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مراض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مل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ب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ي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اج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عر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"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لال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جود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نس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درج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تفاوت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م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رتب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مسار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طاقة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تمي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كو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ؤل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ضغطن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ي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قارن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مناط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خر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نس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وج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وخ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إب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شت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ل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ضو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ذ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ق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سار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.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ق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دي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واقع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ل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اش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كهربائ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نكوبنكتوسكوب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) 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وج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ذ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هرب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خفض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ذ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ورن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ول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طح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>,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صو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ري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كيرلبا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صوي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" 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بلغ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عد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قا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حوال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ل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،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بحا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خي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ت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جري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ي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وص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كفا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214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نقط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ق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لوفاء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أهداف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علاج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طلوب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. </w:t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رتك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نظر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عتقاد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</w:rPr>
                    <w:t>12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نا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ساس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أربع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قنو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رع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قنوا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جر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ه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طا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غناطيس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مادامت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ا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جر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لاس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يس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دو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عوائق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إ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جس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بق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سلي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عاف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t xml:space="preserve">,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عند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حدث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ضطراب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جر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طاق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بدأ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أعراض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رض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لكن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بر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صين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ب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اك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حسا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قط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أما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فيتم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نب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مراكز</w:t>
                  </w:r>
                  <w:r>
                    <w:rPr>
                      <w:rFonts w:cs="Simplified Arabic"/>
                      <w:b/>
                      <w:bCs/>
                      <w:color w:val="7D5F20"/>
                      <w:sz w:val="32"/>
                      <w:szCs w:val="32"/>
                      <w:rtl w:val="true"/>
                    </w:rPr>
                    <w:br/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إحساس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بالإضاف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تحريك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ور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دموية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وتنبيه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جهاز</w:t>
                  </w:r>
                  <w:r>
                    <w:rPr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7D5F20"/>
                      <w:sz w:val="32"/>
                      <w:sz w:val="32"/>
                      <w:szCs w:val="32"/>
                      <w:rtl w:val="true"/>
                    </w:rPr>
                    <w:t>المناعة</w:t>
                  </w:r>
                  <w:r>
                    <w:rPr>
                      <w:rFonts w:cs="Tahoma" w:ascii="Tahoma" w:hAnsi="Tahoma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hyperlink r:id="rId2"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rtl w:val="true"/>
                        <w:lang w:bidi="ar-AE"/>
                      </w:rPr>
                      <w:t>العودة للرئيسية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lang w:bidi="ar-AE"/>
                      </w:rPr>
                      <w:t xml:space="preserve">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>
                    <w:top w:val="single" w:sz="12" w:space="0" w:color="7D5F20"/>
                    <w:left w:val="single" w:sz="12" w:space="0" w:color="7D5F20"/>
                    <w:right w:val="single" w:sz="12" w:space="0" w:color="7D5F2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hyperlink r:id="rId3">
                    <w:r>
                      <w:rPr>
                        <w:rStyle w:val="InternetLink"/>
                        <w:b/>
                        <w:bCs/>
                        <w:color w:val="7D5F20"/>
                        <w:sz w:val="27"/>
                      </w:rPr>
                      <w:t>www.UAEarab.com</w:t>
                    </w:r>
                  </w:hyperlink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earab.com/hijama/index.htm" TargetMode="External"/><Relationship Id="rId3" Type="http://schemas.openxmlformats.org/officeDocument/2006/relationships/hyperlink" Target="http://www.uaearab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37:00Z</dcterms:created>
  <dc:creator>hero</dc:creator>
  <dc:description/>
  <dc:language>en-US</dc:language>
  <cp:lastModifiedBy>hero</cp:lastModifiedBy>
  <dcterms:modified xsi:type="dcterms:W3CDTF">2007-08-28T10:39:00Z</dcterms:modified>
  <cp:revision>1</cp:revision>
  <dc:subject/>
  <dc:title>www</dc:title>
</cp:coreProperties>
</file>