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تنبهات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ه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عا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ت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ات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ئف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ر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يض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فش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ل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سيل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رار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تف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بر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د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عملو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م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م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ا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د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يد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بذ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ه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رت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شر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حم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ي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ر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فى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ت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تق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ل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ك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س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شر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59:00Z</dcterms:created>
  <dc:creator>hero</dc:creator>
  <dc:description/>
  <dc:language>en-US</dc:language>
  <cp:lastModifiedBy>hero</cp:lastModifiedBy>
  <dcterms:modified xsi:type="dcterms:W3CDTF">2007-08-28T11:00:00Z</dcterms:modified>
  <cp:revision>1</cp:revision>
  <dc:subject/>
  <dc:title>www</dc:title>
</cp:coreProperties>
</file>