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945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7D5F2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3CE"/>
                <w:sz w:val="72"/>
                <w:szCs w:val="72"/>
              </w:rPr>
            </w:pPr>
            <w:r>
              <w:rPr>
                <w:b/>
                <w:bCs/>
                <w:color w:val="FFF3CE"/>
                <w:sz w:val="72"/>
                <w:szCs w:val="72"/>
              </w:rPr>
              <w:t>www.UAEarab.com</w:t>
            </w:r>
          </w:p>
        </w:tc>
      </w:tr>
      <w:tr>
        <w:trPr>
          <w:trHeight w:val="78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7D5F20"/>
                <w:sz w:val="48"/>
                <w:szCs w:val="48"/>
                <w:lang w:bidi="ar-AE"/>
              </w:rPr>
            </w:pPr>
            <w:r>
              <w:rPr>
                <w:b/>
                <w:b/>
                <w:bCs/>
                <w:color w:val="7D5F20"/>
                <w:sz w:val="48"/>
                <w:sz w:val="48"/>
                <w:szCs w:val="48"/>
                <w:rtl w:val="true"/>
                <w:lang w:bidi="ar-AE"/>
              </w:rPr>
              <w:t>الحجامة</w:t>
            </w:r>
          </w:p>
        </w:tc>
      </w:tr>
      <w:tr>
        <w:trPr>
          <w:trHeight w:val="303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9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2035"/>
              <w:gridCol w:w="2035"/>
              <w:gridCol w:w="2035"/>
            </w:tblGrid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أدوات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lang w:bidi="ar-AE"/>
                    </w:rPr>
                    <w:t xml:space="preserve">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شارط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</w:rPr>
                    <w:t> 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أ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أحج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ختص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ايقا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مس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ش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وع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س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ت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أ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ق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ست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ح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خ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نا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تعمل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مو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لا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شار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ك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غ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ق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غ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خصص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قط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ننص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إستعم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شار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فض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توف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ظ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ح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جهز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ادو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ة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>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ادوات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التعقيم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للجرح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عر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ث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يت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مسح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قط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خاخ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روح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اض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زي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ع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ط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رو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شاش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ولست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</w:t>
                  </w:r>
                </w:p>
                <w:tbl>
                  <w:tblPr>
                    <w:tblW w:w="25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810000" cy="230505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0" t="-49" r="-30" b="-4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2305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كاسات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خص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خ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ت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و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ت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أ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ختل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كب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ا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ا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ستمع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خ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اص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خل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ور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نته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ر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ديث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ج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ج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إذ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خو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جر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فك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تق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اج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خ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طم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محج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راح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امة</w:t>
                  </w:r>
                  <w:r>
                    <w:rPr>
                      <w:b/>
                      <w:b/>
                      <w:bCs/>
                    </w:rPr>
                    <w:t> </w:t>
                  </w:r>
                  <w:r>
                    <w:rPr>
                      <w:b/>
                      <w:b/>
                      <w:bCs/>
                      <w:color w:val="000000"/>
                    </w:rPr>
                    <w:t> </w:t>
                  </w:r>
                </w:p>
                <w:tbl>
                  <w:tblPr>
                    <w:tblW w:w="25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810000" cy="166687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9" t="-90" r="-39" b="-9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1666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hyperlink r:id="rId4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rtl w:val="true"/>
                        <w:lang w:bidi="ar-AE"/>
                      </w:rPr>
                      <w:t>العودة للرئيسي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lang w:bidi="ar-AE"/>
                      </w:rPr>
                      <w:t xml:space="preserve">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>
                    <w:top w:val="single" w:sz="12" w:space="0" w:color="7D5F20"/>
                    <w:left w:val="single" w:sz="12" w:space="0" w:color="7D5F20"/>
                    <w:right w:val="single" w:sz="12" w:space="0" w:color="7D5F2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hyperlink r:id="rId5">
                    <w:r>
                      <w:rPr>
                        <w:rStyle w:val="InternetLink"/>
                        <w:b/>
                        <w:bCs/>
                        <w:color w:val="7D5F20"/>
                        <w:sz w:val="27"/>
                      </w:rPr>
                      <w:t>www.UAEarab.com</w:t>
                    </w:r>
                  </w:hyperlink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aearab.com/hijama/index.htm" TargetMode="External"/><Relationship Id="rId5" Type="http://schemas.openxmlformats.org/officeDocument/2006/relationships/hyperlink" Target="http://www.uaearab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33:00Z</dcterms:created>
  <dc:creator>hero</dc:creator>
  <dc:description/>
  <dc:language>en-US</dc:language>
  <cp:lastModifiedBy>hero</cp:lastModifiedBy>
  <dcterms:modified xsi:type="dcterms:W3CDTF">2007-08-28T10:34:00Z</dcterms:modified>
  <cp:revision>1</cp:revision>
  <dc:subject/>
  <dc:title>www</dc:title>
</cp:coreProperties>
</file>