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نواع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lang w:bidi="ar-AE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أولا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جاف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حتف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طل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ريط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لاطف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بارالسن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  <w:lang w:bidi="ar-S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افة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ح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طبق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ن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ر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ل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رط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فري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واء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ط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ستخد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ف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رنج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ط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ُحب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ط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غل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حب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–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ُتر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ك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تراو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eastAsia="Simplified Arabic" w:cs="Simplified Arabic" w:ascii="Simplified Arabic" w:hAnsi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–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قائق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نز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ن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ائ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مر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وه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سم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Cupping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ثانيا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تدليكية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تزحلقة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ب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ه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ز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زيت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عن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س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حري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طل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جذ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جميع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ب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ط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صوص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ستعص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صر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غيره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حرك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ثالثا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رطب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حتف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س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سم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ج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ت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ط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ب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م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اص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  <w:lang w:bidi="ar-S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طبة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 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ض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بق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ار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م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دّ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0.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ش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د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بط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بع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ر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ك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ز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فوف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ائ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مراء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حب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ان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خت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رض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ُنز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حر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د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فر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دريجيّ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ل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حبس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د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آخ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متصا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س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مند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وض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تجا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على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حظ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كر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مل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نستط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كر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م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لاحظ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آخ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طه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با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س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ح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ر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ط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اد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>
                      <w:b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غط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ـ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لاست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بال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رض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سيو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ستخ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وخ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ق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شريط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حذ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ما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م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34:00Z</dcterms:created>
  <dc:creator>hero</dc:creator>
  <dc:description/>
  <dc:language>en-US</dc:language>
  <cp:lastModifiedBy>hero</cp:lastModifiedBy>
  <dcterms:modified xsi:type="dcterms:W3CDTF">2007-08-28T10:35:00Z</dcterms:modified>
  <cp:revision>1</cp:revision>
  <dc:subject/>
  <dc:title>www</dc:title>
</cp:coreProperties>
</file>