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ما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هي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؟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lang w:bidi="ar-AE"/>
                    </w:rPr>
                    <w:t xml:space="preserve">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ح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اس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ست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راك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متلائ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اخل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ارة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ع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حج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يئ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AE"/>
                    </w:rPr>
                    <w:t>.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ق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خل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ب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ر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عيف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ستط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م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ج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طلو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د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غذ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دف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ب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سح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خل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مر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بيض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يح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ح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ريات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يد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AE"/>
                    </w:rPr>
                    <w:t>.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مار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ديم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رف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جتمع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شر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ص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دي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غرب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رف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220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.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ور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آشوري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330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.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رقًا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ي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ركائ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ي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قلي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آن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د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ر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أثر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مجتمع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حي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ج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إس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أق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مارسة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ارس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رس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ص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س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)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حيح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ص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س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ح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عط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َّ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جره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ثن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رس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ص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س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مارس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ق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خار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: 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دا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"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َ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ثَّل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زء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ساسيّ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مار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قلي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جتمع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الم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ستش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ر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استعمار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ل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ا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جمع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ص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دا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ر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دجل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نتشر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رك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د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غوّلت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راجع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ممار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قلي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ظل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ظل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ق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لد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خلي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ر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ممار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قلي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غ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رس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جتمع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آس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جز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حافظ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ر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قلي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-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ظ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د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كفر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يئ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ربي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تراجع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قديسه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ر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توا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خ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دي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كملة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دأ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نت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مار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قلي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خ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ش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ناك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خير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دأ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د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ستحي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وج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جتمعاتنا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ص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ثل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ح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حي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اهر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آ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ق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تعل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مارس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جان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نو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حي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ن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ر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د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ط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حي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ضا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علاج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عراض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ش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تُمار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عليم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صد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ت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ن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صفح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إنتر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جز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ر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ديل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ه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شه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لاد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ود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ميد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لحجامة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تُمار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جز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عتزّ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مار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حت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إع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كتشاف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ختبا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أسالي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ح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تجري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ديثة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ف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سرا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م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ظ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س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فسي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دي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وافدة؟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ؤ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ب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تجي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اد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ط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ا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تع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مار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د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رطم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صغي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فوّه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ط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ق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انبه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وص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رطوم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خرط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حب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ُغطَّ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وه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با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طاط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س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ّ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ف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ط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ش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عقّ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و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طريق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وع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رطب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tl w:val="true"/>
                    </w:rPr>
                    <w:t xml:space="preserve">  </w:t>
                  </w:r>
                  <w:r>
                    <w:rPr>
                      <w:rFonts w:cs="Simplified Arabic"/>
                      <w:b/>
                      <w:bCs/>
                      <w:color w:val="FF0000"/>
                      <w:sz w:val="32"/>
                      <w:szCs w:val="32"/>
                      <w:rtl w:val="true"/>
                      <w:lang w:bidi="ar-SA"/>
                    </w:rPr>
                    <w:t> 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ملاحظات</w:t>
                  </w:r>
                  <w:r>
                    <w:rPr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ومحظورات</w:t>
                  </w:r>
                  <w:r>
                    <w:rPr>
                      <w:rFonts w:cs="Simplified Arabic"/>
                      <w:b/>
                      <w:bCs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رو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ستط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ق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ق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خص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ت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ديم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س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ق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ا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تاس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حا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عشر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ر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ثال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ر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ق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ز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عاد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…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آخر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كن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سط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بعيد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ه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زيد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ن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ت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ان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ي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وله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: 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ؤ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ستعم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ا 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هر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خل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حرك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اجت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آخره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أ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قص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قلّت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أخل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س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ائ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غ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زايد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تز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ر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م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810" w:right="0" w:hanging="36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  </w:t>
                  </w:r>
                  <w:r>
                    <w:rPr>
                      <w:rFonts w:cs="Times New Roman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ول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ارغ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متلئ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واء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اء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810" w:right="0" w:hanging="36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    </w:t>
                  </w:r>
                  <w:r>
                    <w:rPr>
                      <w:rFonts w:cs="Times New Roman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ب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لي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ستح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إثن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ثلاث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خميس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نهيّ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ب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أربعاء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كروه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مع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ن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ز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ع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ي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وله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قا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ه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ث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ثال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وق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م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م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غليظ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ستح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س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حتج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810" w:right="0" w:hanging="36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   </w:t>
                  </w:r>
                  <w:r>
                    <w:rPr>
                      <w:rFonts w:cs="Times New Roman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ق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ي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ختي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وق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ا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ب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احتي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تحر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ذ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حفظ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لصح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داوا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حيث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احتي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ستعمال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  </w:t>
                  </w:r>
                </w:p>
                <w:p>
                  <w:pPr>
                    <w:pStyle w:val="Normal"/>
                    <w:spacing w:before="90" w:after="90"/>
                    <w:ind w:left="810" w:right="0" w:hanging="36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ي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ت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دفئ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رف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ل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ل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ادر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ق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ز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عاد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تحق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م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فص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ه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ختلف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ختل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ز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س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أسن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أمزج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البل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أزم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أمز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صحاب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غ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ض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فص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كثير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إ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نض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خر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س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تخرج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810" w:right="0" w:hanging="36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ائف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طمئ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لاً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ض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حتج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شع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ب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ديد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ا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ال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اربً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810" w:right="0" w:hanging="36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    </w:t>
                  </w:r>
                  <w:r>
                    <w:rPr>
                      <w:rFonts w:cs="Times New Roman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حذ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حدث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د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س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لوي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بر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إ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لا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ام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عاط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به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تركها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تركي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ضرب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قل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810" w:right="0" w:hanging="36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  </w:t>
                  </w:r>
                  <w:r>
                    <w:rPr>
                      <w:rFonts w:cs="Times New Roman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ضي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نا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ح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دخ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اريجوا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4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اع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نا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شروب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ار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ثل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مار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ن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نصح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حفاظ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غط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دافئ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ضً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م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سع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وضعًا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م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خمس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ثلا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ربع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وج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بطن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عي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كث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إنسا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ض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شتر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مراض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بد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ائم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- 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اه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" 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فق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اب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فق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نق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ست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ت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رقب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رج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ث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ُ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كث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م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أثيرا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سد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طو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اق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ستخدم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ين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أ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نتائ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ش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ضع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ين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ر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رج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ذلك؛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إب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صغير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دائ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قط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قريبً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ض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ع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خاص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رد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فعال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ض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ع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غذِّ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خ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رد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فعال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َ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ع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ع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خت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كا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ته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ص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خا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رد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فع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ه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سمّ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رفلك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"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Reflex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مثل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كان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ظهر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عند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نق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ذ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كانين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ك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نكري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كانان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قو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  <w:t>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ماكن…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كذ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ض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ليمفاو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ق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تنشيط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قوِّ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ن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يجع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قا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فيرو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ر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"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C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"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أيض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و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عصاب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غ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ق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ناع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ا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خ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غير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ف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spacing w:before="90" w:after="90"/>
                    <w:ind w:left="90" w:right="0" w:firstLine="450"/>
                    <w:jc w:val="center"/>
                    <w:rPr>
                      <w:b/>
                      <w:b/>
                      <w:bCs/>
                      <w:color w:val="7D5F20"/>
                      <w:sz w:val="32"/>
                      <w:szCs w:val="32"/>
                      <w:lang w:bidi="ar-SA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ف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يق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ثمان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عرض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طبق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لنتائ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خب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ج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مارس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ه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هناك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ت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ب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ثا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روماتيزم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روماتويد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نقرس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ش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نصفي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كلى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ضع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ناع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بواس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ضخ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روستاتا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غ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رق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ضع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جنسي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رتف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قر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عد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قو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صبي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تب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لاإرا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طف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فو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م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سنوات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ض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أو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دمو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تص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شرايين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سكر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د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اق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خصي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سمن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نحاف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عقم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صد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ك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نصفي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عين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كبد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كلى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ضع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سمع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لتشنجات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ضم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خل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خ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نزي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رحم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انقط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طمث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وغ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  <w:lang w:bidi="ar-SA"/>
                    </w:rPr>
                    <w:t>كثي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  <w:lang w:bidi="ar-SA"/>
                    </w:rPr>
                    <w:t>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earab.com/hijama/index.htm" TargetMode="External"/><Relationship Id="rId3" Type="http://schemas.openxmlformats.org/officeDocument/2006/relationships/hyperlink" Target="http://www.uaeara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29:00Z</dcterms:created>
  <dc:creator>hero</dc:creator>
  <dc:description/>
  <dc:language>en-US</dc:language>
  <cp:lastModifiedBy>hero</cp:lastModifiedBy>
  <dcterms:modified xsi:type="dcterms:W3CDTF">2007-08-28T10:29:00Z</dcterms:modified>
  <cp:revision>1</cp:revision>
  <dc:subject/>
  <dc:title>www</dc:title>
</cp:coreProperties>
</file>