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cs="PT Bold Heading"/>
          <w:b/>
          <w:b/>
          <w:bCs/>
          <w:sz w:val="36"/>
          <w:szCs w:val="36"/>
          <w:lang w:bidi="ar-KW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  <w:lang w:bidi="ar-KW"/>
        </w:rPr>
        <w:t>عـلـي</w:t>
      </w:r>
      <w:r>
        <w:rPr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  <w:lang w:bidi="ar-KW"/>
        </w:rPr>
        <w:t>كـعثـمـان</w:t>
      </w:r>
      <w:r>
        <w:rPr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PT Bold Heading"/>
          <w:b/>
          <w:bCs/>
          <w:sz w:val="40"/>
          <w:szCs w:val="40"/>
          <w:rtl w:val="true"/>
          <w:lang w:bidi="ar-KW"/>
        </w:rPr>
        <w:t xml:space="preserve">..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KW"/>
        </w:rPr>
        <w:t>قيدت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KW"/>
        </w:rPr>
        <w:t>الوصية</w:t>
      </w:r>
    </w:p>
    <w:p>
      <w:pPr>
        <w:pStyle w:val="Normal"/>
        <w:jc w:val="center"/>
        <w:rPr>
          <w:rFonts w:cs="PT Bold Heading"/>
          <w:b/>
          <w:b/>
          <w:bCs/>
          <w:sz w:val="36"/>
          <w:szCs w:val="36"/>
          <w:lang w:bidi="ar-KW"/>
        </w:rPr>
      </w:pPr>
      <w:r>
        <w:rPr>
          <w:rFonts w:cs="PT Bold Heading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 xml:space="preserve">بقلم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 xml:space="preserve">عـادل كاظـم عـبدالله </w:t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KW"/>
        </w:rPr>
        <w:t>الإصدا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KW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KW"/>
        </w:rPr>
        <w:t>لشبك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KW"/>
        </w:rPr>
        <w:t>أنصا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KW"/>
        </w:rPr>
        <w:t>الصحاب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KW"/>
        </w:rPr>
        <w:t>المنتجب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color w:val="000000"/>
            <w:sz w:val="28"/>
            <w:szCs w:val="28"/>
            <w:u w:val="none"/>
            <w:lang w:bidi="ar-KW"/>
          </w:rPr>
          <w:t>www.ansarweb.net</w:t>
        </w:r>
      </w:hyperlink>
      <w:r>
        <w:rPr>
          <w:rFonts w:cs="Traditional Arabic"/>
          <w:b/>
          <w:bCs/>
          <w:color w:val="000000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  <w:lang w:bidi="ar-KW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حقوق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الطبع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محفوظ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للمؤلف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لم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أرا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طبع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وتوزيع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مجاناً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KW"/>
        </w:rPr>
      </w:pPr>
      <w:r>
        <w:rPr>
          <w:rFonts w:cs="Traditional Arabic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الطبع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الأول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lang w:bidi="ar-KW"/>
        </w:rPr>
        <w:t>1428</w:t>
      </w:r>
      <w:r>
        <w:rPr>
          <w:rFonts w:cs="Traditional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KW"/>
        </w:rPr>
        <w:t xml:space="preserve">-  </w:t>
      </w:r>
      <w:r>
        <w:rPr>
          <w:rFonts w:cs="Traditional Arabic"/>
          <w:b/>
          <w:bCs/>
          <w:sz w:val="36"/>
          <w:szCs w:val="36"/>
          <w:lang w:bidi="ar-KW"/>
        </w:rPr>
        <w:t>2007</w:t>
      </w:r>
      <w:r>
        <w:rPr>
          <w:rFonts w:cs="Traditional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KW"/>
        </w:rPr>
      </w:pPr>
      <w:r>
        <w:rPr>
          <w:rFonts w:cs="Traditional Arabic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KW"/>
        </w:rPr>
      </w:pPr>
      <w:r>
        <w:rPr>
          <w:rFonts w:cs="Traditional Arabic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KW"/>
        </w:rPr>
      </w:pPr>
      <w:r>
        <w:rPr>
          <w:rFonts w:cs="Traditional Arabic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دا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واد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للتحقيق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والنش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بيرو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شارع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سوري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بنا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صمد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KW"/>
        </w:rPr>
      </w:pPr>
      <w:r>
        <w:rPr>
          <w:rFonts w:cs="Traditional Arabic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bidi="ar-KW"/>
        </w:rPr>
        <w:t>المـقـدمــة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jc w:val="center"/>
        <w:rPr>
          <w:rFonts w:cs="PT Bold Heading"/>
          <w:b/>
          <w:b/>
          <w:bCs/>
          <w:sz w:val="36"/>
          <w:szCs w:val="36"/>
          <w:lang w:bidi="ar-KW"/>
        </w:rPr>
      </w:pPr>
      <w:r>
        <w:rPr>
          <w:rFonts w:cs="PT Bold Heading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بس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الرحي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20"/>
          <w:szCs w:val="20"/>
          <w:lang w:bidi="ar-KW"/>
        </w:rPr>
      </w:pPr>
      <w:r>
        <w:rPr>
          <w:rFonts w:cs="Traditional Arabic"/>
          <w:b/>
          <w:bCs/>
          <w:sz w:val="20"/>
          <w:szCs w:val="20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م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الم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رئ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لائ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جمع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فض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ل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سل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ل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خات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نبي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رسل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يد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ب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اس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حم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آ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ي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اهر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ظلوم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عن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ائ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عد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center"/>
        <w:rPr>
          <w:rFonts w:cs="Traditional Arabic"/>
          <w:sz w:val="20"/>
          <w:szCs w:val="20"/>
          <w:lang w:bidi="ar-KW"/>
        </w:rPr>
      </w:pPr>
      <w:r>
        <w:rPr>
          <w:rFonts w:cs="Traditional Arabic"/>
          <w:sz w:val="20"/>
          <w:szCs w:val="20"/>
          <w:rtl w:val="true"/>
          <w:lang w:bidi="ar-KW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ه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صد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ام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صدار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وق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بك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ص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حا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نتج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نترن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ح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وج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cs="Traditional Arabic"/>
          <w:sz w:val="2"/>
          <w:szCs w:val="2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lang w:bidi="ar-KW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_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أحدا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ع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د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سل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عرض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ت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بو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ش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و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ظ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جو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غ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بوت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ت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حدي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اريخ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د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خالف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عادت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كو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إشكال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كثر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قاو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طعون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حدا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اريخ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حم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دان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سادت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ه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منهج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سير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الي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ه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خر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اليت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اجم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طعن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خدم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سلوب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مي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وضوعي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فتر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ال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حقيق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كن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س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وضوع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خل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نصا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جرد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و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ي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ج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نك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كذ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طريق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كف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حري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ذب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ث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ز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حجا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صد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فا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ار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ني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آخ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cs="Traditional Arabic"/>
          <w:sz w:val="2"/>
          <w:szCs w:val="2"/>
          <w:lang w:bidi="ar-KW"/>
        </w:rPr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حث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تنا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ش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زئ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حد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قائ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_</w:t>
      </w:r>
      <w:r>
        <w:rPr>
          <w:rFonts w:cs="Simplified Arabic"/>
          <w:b/>
          <w:bCs/>
          <w:sz w:val="32"/>
          <w:szCs w:val="32"/>
          <w:lang w:bidi="ar-KW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التاريخ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ق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هج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يد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ؤمن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ل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يد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س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آ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حادث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هج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ثم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ف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نته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قت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عد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وج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يا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موا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center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سأ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فق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ح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صو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رمه</w:t>
      </w:r>
      <w:r>
        <w:rPr>
          <w:sz w:val="36"/>
          <w:sz w:val="36"/>
          <w:szCs w:val="36"/>
          <w:rtl w:val="true"/>
          <w:lang w:bidi="ar-KW"/>
        </w:rPr>
        <w:t xml:space="preserve">  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  <w:lang w:bidi="ar-KW"/>
        </w:rPr>
      </w:pPr>
      <w:r>
        <w:rPr>
          <w:rFonts w:cs="Traditional Arabic"/>
          <w:sz w:val="20"/>
          <w:szCs w:val="20"/>
          <w:rtl w:val="true"/>
          <w:lang w:bidi="ar-KW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ر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دارا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آل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lang w:bidi="ar-KW"/>
        </w:rPr>
        <w:t>6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_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righ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</w:rPr>
        <w:t>عـ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بدالله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اريخ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سلام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فاص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ه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ائ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ظي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ظمت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طورت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رك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آثار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قي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لوك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ائ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اريخ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ض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د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ح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ض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نقض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ردو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و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منـ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Cs w:val="36"/>
          <w:lang w:bidi="ar-KW"/>
        </w:rPr>
        <w:t>1</w:t>
      </w:r>
      <w:r>
        <w:rPr>
          <w:rFonts w:cs="Traditional Arabic"/>
          <w:sz w:val="36"/>
          <w:szCs w:val="36"/>
          <w:rtl w:val="true"/>
          <w:lang w:bidi="ar-KW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ر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س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ر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اطل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ب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ك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ستف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يض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صل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ن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جار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2"/>
          <w:szCs w:val="2"/>
          <w:lang w:bidi="ar-KW"/>
        </w:rPr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Cs w:val="36"/>
          <w:lang w:bidi="ar-KW"/>
        </w:rPr>
        <w:t>2</w:t>
      </w:r>
      <w:r>
        <w:rPr>
          <w:rFonts w:cs="Traditional Arabic"/>
          <w:sz w:val="36"/>
          <w:szCs w:val="36"/>
          <w:rtl w:val="true"/>
          <w:lang w:bidi="ar-KW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ل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اريخ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قائ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صل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يد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س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آ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lang w:bidi="ar-KW"/>
        </w:rPr>
        <w:t>8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_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أئمت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عصوم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ل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زام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ق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حدا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نعر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وق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تخذ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سول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ري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ئ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طه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وقف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ُج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ُّن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ان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صاد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شر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سل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ع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د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ضرو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ح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نظ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اريخ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وا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"/>
          <w:szCs w:val="2"/>
          <w:lang w:bidi="ar-KW"/>
        </w:rPr>
      </w:pPr>
      <w:r>
        <w:rPr>
          <w:rFonts w:cs="Traditional Arabic"/>
          <w:sz w:val="36"/>
          <w:szCs w:val="36"/>
          <w:lang w:bidi="ar-KW"/>
        </w:rPr>
        <w:t>3</w:t>
      </w:r>
      <w:r>
        <w:rPr>
          <w:rFonts w:cs="Traditional Arabic"/>
          <w:sz w:val="36"/>
          <w:szCs w:val="36"/>
          <w:rtl w:val="true"/>
          <w:lang w:bidi="ar-KW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ل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حدا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رك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صمات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قائ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فك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حيات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لنا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أصبح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كث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ل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ن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عيش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تائ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فع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حدا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تفاع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ز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َهْ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حدا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ام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صبح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م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يات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واقف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ص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ز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ص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اريخ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ك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اريخ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ؤث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تفاع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كفي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ديق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اه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ي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اط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هر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ل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طبت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ثان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لعمر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لق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لقحت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ريثم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تنتج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احتلبو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ملأ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القعب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دماً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عبيطاً،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وذعافاً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مبيداً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هنالك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KW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_</w:t>
      </w:r>
      <w:r>
        <w:rPr>
          <w:rFonts w:cs="Simplified Arabic"/>
          <w:b/>
          <w:bCs/>
          <w:sz w:val="32"/>
          <w:szCs w:val="32"/>
          <w:lang w:bidi="ar-KW"/>
        </w:rPr>
        <w:t>9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يخسـ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المبطل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وسيعـرف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التال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غبّ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أسّس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الأول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)) . 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Cs w:val="36"/>
          <w:lang w:bidi="ar-KW"/>
        </w:rPr>
        <w:t>4</w:t>
      </w:r>
      <w:r>
        <w:rPr>
          <w:rFonts w:cs="Traditional Arabic"/>
          <w:sz w:val="36"/>
          <w:szCs w:val="36"/>
          <w:rtl w:val="true"/>
          <w:lang w:bidi="ar-KW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ح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ع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ائ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ضرا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َهُ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ثير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ذ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قائ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شكك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سا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أريخ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ا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بر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د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ل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دع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شكيكات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صبح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م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ض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قائ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ضل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اريخ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صد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د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شكيكات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بان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أ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اط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ارع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ق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أن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ضاي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اريخ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اع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إثارت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بش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) !! 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بش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شك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ختل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جهز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عل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طرح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عو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ختصاص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؟</w:t>
      </w:r>
      <w:r>
        <w:rPr>
          <w:rFonts w:cs="Traditional Arabic"/>
          <w:sz w:val="36"/>
          <w:szCs w:val="36"/>
          <w:rtl w:val="true"/>
          <w:lang w:bidi="ar-KW"/>
        </w:rPr>
        <w:t xml:space="preserve">! 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لي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ت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؟</w:t>
      </w:r>
      <w:r>
        <w:rPr>
          <w:rFonts w:cs="Traditional Arabic"/>
          <w:sz w:val="36"/>
          <w:szCs w:val="36"/>
          <w:rtl w:val="true"/>
          <w:lang w:bidi="ar-KW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دأ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تن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لي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عو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لي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زر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lang w:bidi="ar-KW"/>
        </w:rPr>
        <w:t>10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ل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ضاي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ث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رح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نو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خي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ضية</w:t>
      </w:r>
      <w:r>
        <w:rPr>
          <w:sz w:val="36"/>
          <w:sz w:val="36"/>
          <w:szCs w:val="36"/>
          <w:rtl w:val="true"/>
          <w:lang w:bidi="ar-KW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هد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هج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ل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ح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يد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س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آ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ذ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د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إصا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ي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هر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ل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جرا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غ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د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إستشهاد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cs="Traditional Arabic"/>
          <w:sz w:val="2"/>
          <w:szCs w:val="2"/>
          <w:lang w:bidi="ar-KW"/>
        </w:rPr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غ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ّع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د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عد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ك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ذ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حدا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و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دي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ناقل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ته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قل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وا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نك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خالف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كر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وانب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واد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ي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بر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اريخ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ب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ب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صنف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بوالفد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اريخ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ب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تي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ا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سياس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ب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يم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ا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ن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صفد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ا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وفي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بلاذر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س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شرا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ندلس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ر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ب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ب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د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عتز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ر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ه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لاغ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جوهر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قيف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سعود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lang w:bidi="ar-KW"/>
        </w:rPr>
        <w:t>11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مرو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ه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يعقوب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اريخ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ذهب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يز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اعتد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عل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بل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ب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يفو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لاغ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س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زك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فو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مه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سائ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ر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شهرستان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ل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نح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اسفرائين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َر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ِر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ب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رحـ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لك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تا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راء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ت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قائ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ديو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اع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افظ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براهي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شر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يوا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غير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ك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ق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ص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صادي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عا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و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KW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َاد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د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تَ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نِي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ان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طْف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ُضِ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زْي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ُذِيق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رِي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 } .  </w:t>
      </w:r>
    </w:p>
    <w:p>
      <w:pPr>
        <w:pStyle w:val="Normal"/>
        <w:jc w:val="left"/>
        <w:rPr>
          <w:rFonts w:cs="Traditional Arabic"/>
          <w:sz w:val="2"/>
          <w:szCs w:val="2"/>
          <w:lang w:bidi="ar-KW"/>
        </w:rPr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بالرغ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صاد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دل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صنف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ردو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ُرح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ذ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ض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خالف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ذاه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lang w:bidi="ar-KW"/>
        </w:rPr>
        <w:t>12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الأخر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تبع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رعو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ائف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نافق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ضال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َصمّ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آذان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و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قيق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غمض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يون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صاد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كت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س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؟؟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ي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هاج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ا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سك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؟؟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ي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ؤخ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لاف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سك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؟؟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ي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عرض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زوج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سك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؟؟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خ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ائ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شكي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مل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كش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د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ائل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ص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عيا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2"/>
          <w:szCs w:val="2"/>
          <w:lang w:bidi="ar-KW"/>
        </w:rPr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غ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وا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دو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م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ي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بر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طرح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عشر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صنف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ؤلف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ديم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حديث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ضاف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خط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نبر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حاضر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صبح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ب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جماه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نو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فضائ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بك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نترن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س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طا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علام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ي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ذ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شكيك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خالف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lang w:bidi="ar-KW"/>
        </w:rPr>
        <w:t>13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ا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نافق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رأ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ستمع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ن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يد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ه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ن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غ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دي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و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نفي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طل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سياد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بالس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إن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إن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كت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نقطع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مو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هب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غلق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راكز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طابع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واف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جّ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كاتب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ياس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جار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ثقاف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ار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جارت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شتر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ا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خلو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سخ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ال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د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كتف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ا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يد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ؤمن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ل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حدا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ي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ع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ث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يد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س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آ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بثوث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ط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رسائ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ه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لاغ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ستدركا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غير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صاد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إ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فا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طال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2"/>
          <w:szCs w:val="2"/>
          <w:lang w:bidi="ar-KW"/>
        </w:rPr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صح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ق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فك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بص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قرّ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ع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ؤمن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ل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سع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ف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ي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lang w:bidi="ar-KW"/>
        </w:rPr>
        <w:t>14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ب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ب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حاف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ب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ط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ب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جرا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ب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ل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غي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س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ش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خلف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رتزق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ن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س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لئ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ك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دين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طرق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كام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سلحت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أدي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شاع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ير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بح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ار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إنقل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تفت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ع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ر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ينذا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ق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ق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سلم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ذا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حاصر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فر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ه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ر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ه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خر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دع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بو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كاث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تباع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ند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ه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الث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المنافق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اخ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جت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ه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اب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الذ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خل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سل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و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ز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س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ؤل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لوب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أمو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غنائ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تد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عقاب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عود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حار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سل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ه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امس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الذ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خالف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ام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س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آ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ماطل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سي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يش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سا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رم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ب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هج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هذي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عيا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ه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ادس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غير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غير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lang w:bidi="ar-KW"/>
        </w:rPr>
        <w:t>15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ج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سل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ج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صل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ب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ضح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بر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غتصب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لاف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صود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ر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ب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متلك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بنـ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وحي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وجم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اط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ذهب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ديق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اه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هي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بي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فاظ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سل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نين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حق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ؤمن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س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س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ق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ذر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اه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ظلو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داء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د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إعل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بار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عا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سأ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رزقن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ز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اد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جداد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اهر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ُ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نا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علم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هج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اط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را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فزا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ر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رك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ت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صفيت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يُقض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سل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ط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وم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بلغ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يد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ب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آ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لام</w:t>
      </w:r>
      <w:r>
        <w:rPr>
          <w:sz w:val="36"/>
          <w:sz w:val="36"/>
          <w:szCs w:val="36"/>
          <w:rtl w:val="true"/>
          <w:lang w:bidi="ar-KW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غد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ق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ا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يأ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خب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زوج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تا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كري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ي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KW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مّ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lang w:bidi="ar-KW"/>
        </w:rPr>
        <w:t>16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ُس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ت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َلَب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قَاب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قَل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قِب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ضُ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يَجْز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اك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ب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ضبط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ف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تضحي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إبق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زوج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2"/>
          <w:szCs w:val="2"/>
          <w:lang w:bidi="ar-KW"/>
        </w:rPr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مام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دا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عو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ي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أمر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قت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جها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هج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مدين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ؤمر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ور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جها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أذ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قت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أن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ك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كر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دا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ود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دين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ل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تضعف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هاج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دين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نا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طال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طش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ريش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ل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فع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يوف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دا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عو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دخل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ريش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ائ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بائ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ر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قض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مح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آثار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ك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ك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له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قتض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ستمر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عو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ب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عذي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اره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lang w:bidi="ar-KW"/>
        </w:rPr>
        <w:t>17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والمقاط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حص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ع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يد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ب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ال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ل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يمي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خبي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طي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ث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سلم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تضاعف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عداد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صبح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جتمع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ظم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طق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يط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فوذ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د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ذ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جها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قت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هذ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ت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أمثل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ثي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وجد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يا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أنبي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مرسل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كا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حك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نـزي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ح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وجز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تواض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ا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صو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زئ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قط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هج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اطم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د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سي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يداف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فس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ه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زعم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إ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رد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فتر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لام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حيح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تمام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ن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ذ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عل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ر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ك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فاصي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نز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ستوا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نناقش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عوا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ه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ظ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ني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وجه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نظرن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نح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معاش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الشيع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الإمامي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cs="Traditional Arabic"/>
          <w:sz w:val="2"/>
          <w:szCs w:val="2"/>
          <w:lang w:bidi="ar-KW"/>
        </w:rPr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نقو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مخالف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ن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عتذ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ثم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ف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lang w:bidi="ar-KW"/>
        </w:rPr>
        <w:t>18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هاجم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ا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و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ي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ج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قبلو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عذ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سيد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إم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ل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لمز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وضي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يك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ذ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جموع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رواي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ت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حدث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ثم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ف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هج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ا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ه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ـت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: </w:t>
      </w:r>
    </w:p>
    <w:p>
      <w:pPr>
        <w:pStyle w:val="Normal"/>
        <w:jc w:val="left"/>
        <w:rPr>
          <w:rFonts w:cs="Traditional Arabic"/>
          <w:sz w:val="10"/>
          <w:szCs w:val="10"/>
          <w:lang w:bidi="ar-KW"/>
        </w:rPr>
      </w:pPr>
      <w:r>
        <w:rPr>
          <w:rFonts w:cs="Traditional Arabic"/>
          <w:sz w:val="10"/>
          <w:szCs w:val="10"/>
          <w:rtl w:val="true"/>
          <w:lang w:bidi="ar-KW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color w:val="000000"/>
          <w:sz w:val="36"/>
          <w:szCs w:val="36"/>
          <w:lang w:bidi="ar-KW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KW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ن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ترم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ناق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ثم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ف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قم</w:t>
      </w:r>
      <w:r>
        <w:rPr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color w:val="000000"/>
          <w:sz w:val="36"/>
          <w:szCs w:val="36"/>
          <w:lang w:bidi="ar-KW"/>
        </w:rPr>
        <w:t>3711</w:t>
      </w:r>
      <w:r>
        <w:rPr>
          <w:rFonts w:cs="Traditional Arabic"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KW"/>
        </w:rPr>
        <w:t>–</w:t>
      </w:r>
      <w:r>
        <w:rPr>
          <w:rFonts w:cs="Traditional Arabic"/>
          <w:color w:val="000000"/>
          <w:sz w:val="36"/>
          <w:szCs w:val="36"/>
          <w:rtl w:val="true"/>
          <w:lang w:bidi="ar-KW"/>
        </w:rPr>
        <w:t xml:space="preserve">  (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حي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سم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ز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ه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هد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أ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ا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ر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عرف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سمع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2"/>
          <w:szCs w:val="2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لب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ص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و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عليق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lang w:bidi="ar-KW"/>
        </w:rPr>
        <w:t>19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ن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10"/>
          <w:szCs w:val="10"/>
        </w:rPr>
      </w:pPr>
      <w:r>
        <w:rPr>
          <w:rFonts w:cs="Traditional Arabic" w:ascii="Arial" w:hAnsi="Arial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2"/>
          <w:szCs w:val="2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    </w:t>
      </w:r>
      <w:r>
        <w:rPr>
          <w:rFonts w:cs="Traditional Arabic" w:ascii="Arial" w:hAnsi="Arial"/>
          <w:color w:val="000000"/>
          <w:sz w:val="36"/>
          <w:szCs w:val="36"/>
        </w:rPr>
        <w:t>2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ن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جـ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ضائ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ق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113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(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م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ز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ض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دد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صحا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دع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سك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دع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سك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دع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ج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ل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وج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س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حدث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ه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ف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هد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أ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ائ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ا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br/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2"/>
          <w:szCs w:val="2"/>
        </w:rPr>
      </w:pPr>
      <w:r>
        <w:rPr>
          <w:rFonts w:cs="Traditional Arabic" w:ascii="Arial" w:hAnsi="Arial"/>
          <w:b/>
          <w:bCs/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lang w:bidi="ar-KW"/>
        </w:rPr>
        <w:t>20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كان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و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لب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ص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و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عليق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ن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10"/>
          <w:szCs w:val="10"/>
        </w:rPr>
      </w:pPr>
      <w:r>
        <w:rPr>
          <w:rFonts w:cs="Traditional Arabic" w:ascii="Arial" w:hAnsi="Arial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2"/>
          <w:szCs w:val="2"/>
        </w:rPr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Cs w:val="36"/>
          <w:lang w:bidi="ar-KW"/>
        </w:rPr>
        <w:t>3</w:t>
      </w:r>
      <w:r>
        <w:rPr>
          <w:rFonts w:cs="Traditional Arabic"/>
          <w:b/>
          <w:bCs/>
          <w:sz w:val="36"/>
          <w:szCs w:val="36"/>
          <w:rtl w:val="true"/>
          <w:lang w:bidi="ar-KW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مستدرك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فضائل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عثم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عف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رق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lang w:bidi="ar-KW"/>
        </w:rPr>
        <w:t>4543</w:t>
      </w:r>
      <w:r>
        <w:rPr>
          <w:rFonts w:cs="Traditional Arabic"/>
          <w:b/>
          <w:bCs/>
          <w:sz w:val="36"/>
          <w:szCs w:val="36"/>
          <w:rtl w:val="true"/>
          <w:lang w:bidi="ar-KW"/>
        </w:rPr>
        <w:t xml:space="preserve"> ((</w:t>
      </w:r>
      <w:r>
        <w:rPr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م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بغد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ص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ارث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حي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ط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ز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ه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KW"/>
        </w:rPr>
        <w:t>ـ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دع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ل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صحا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عث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ثم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KW"/>
        </w:rPr>
        <w:t>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م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ج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lang w:bidi="ar-KW"/>
        </w:rPr>
        <w:t>21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ascii="Arial" w:hAnsi="Arial" w:cs="Traditional Arabic"/>
          <w:color w:val="000000"/>
          <w:sz w:val="2"/>
          <w:szCs w:val="2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غير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قات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ر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أ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lang w:bidi="ar-KW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سن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خرج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ذهب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صح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روا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تلخيص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مستدر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10"/>
          <w:szCs w:val="10"/>
          <w:lang w:bidi="ar-KW"/>
        </w:rPr>
      </w:pPr>
      <w:r>
        <w:rPr>
          <w:rFonts w:cs="Traditional Arabic"/>
          <w:b/>
          <w:bCs/>
          <w:color w:val="000000"/>
          <w:sz w:val="10"/>
          <w:szCs w:val="10"/>
          <w:rtl w:val="true"/>
          <w:lang w:bidi="ar-KW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lang w:bidi="ar-KW"/>
        </w:rPr>
      </w:pPr>
      <w:r>
        <w:rPr>
          <w:rFonts w:cs="Times New Roman"/>
          <w:color w:val="000000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color w:val="000000"/>
          <w:sz w:val="36"/>
          <w:szCs w:val="36"/>
          <w:lang w:bidi="ar-KW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KW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سن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نب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KW"/>
        </w:rPr>
        <w:t xml:space="preserve">-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سن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ثم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فـ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ق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color w:val="000000"/>
          <w:sz w:val="36"/>
          <w:szCs w:val="36"/>
          <w:lang w:bidi="ar-KW"/>
        </w:rPr>
        <w:t>407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وحديـث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ق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color w:val="000000"/>
          <w:sz w:val="36"/>
          <w:szCs w:val="36"/>
          <w:lang w:bidi="ar-KW"/>
        </w:rPr>
        <w:t>501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KW"/>
        </w:rPr>
        <w:t>((</w:t>
      </w:r>
      <w:r>
        <w:rPr>
          <w:rFonts w:cs="Arial" w:ascii="Arial" w:hAnsi="Arial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حدث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ه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ص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ي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هد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أن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ا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كان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و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KW"/>
        </w:rPr>
        <w:t>)) .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  <w:lang w:bidi="ar-KW"/>
        </w:rPr>
      </w:pPr>
      <w:r>
        <w:rPr>
          <w:rFonts w:cs="Traditional Arabic"/>
          <w:color w:val="000000"/>
          <w:sz w:val="10"/>
          <w:szCs w:val="10"/>
          <w:rtl w:val="true"/>
          <w:lang w:bidi="ar-KW"/>
        </w:rPr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lang w:bidi="ar-KW"/>
        </w:rPr>
        <w:t>22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color w:val="000000"/>
          <w:sz w:val="36"/>
          <w:szCs w:val="36"/>
          <w:lang w:bidi="ar-KW"/>
        </w:rPr>
        <w:t>5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KW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سن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نب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سن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KW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ق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Simplified Arabic" w:hAnsi="Simplified Arabic"/>
          <w:b/>
          <w:bCs/>
          <w:color w:val="000000"/>
          <w:sz w:val="36"/>
          <w:szCs w:val="36"/>
        </w:rPr>
        <w:t>2429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ب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475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Simplified Arabic" w:ascii="Simplified Arabic" w:hAnsi="Simplified Arabic"/>
          <w:color w:val="800000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ثن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يحيى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ثن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قيس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سهلة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دعو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أصحابي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6"/>
          <w:szCs w:val="36"/>
          <w:rtl w:val="true"/>
        </w:rPr>
        <w:t>:</w:t>
      </w:r>
      <w:r>
        <w:rPr>
          <w:rFonts w:cs="Traditional Arabic" w:ascii="Simplified Arabic" w:hAnsi="Simplified Arabic"/>
          <w:color w:val="000000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6"/>
          <w:szCs w:val="36"/>
          <w:rtl w:val="true"/>
        </w:rPr>
        <w:t>:</w:t>
      </w:r>
      <w:r>
        <w:rPr>
          <w:rFonts w:cs="Traditional Arabic" w:ascii="Simplified Arabic" w:hAnsi="Simplified Arabic"/>
          <w:color w:val="000000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عمك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تنح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يسار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ولون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يتغير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وحصر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قلن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تقاتل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6"/>
          <w:szCs w:val="36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الي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عهدا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وأني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صابر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) .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10"/>
          <w:szCs w:val="10"/>
        </w:rPr>
      </w:pPr>
      <w:r>
        <w:rPr>
          <w:rFonts w:cs="Traditional Arabic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2"/>
          <w:szCs w:val="2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</w:t>
      </w: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ن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ض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202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–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((</w:t>
      </w:r>
      <w:r>
        <w:rPr>
          <w:rFonts w:cs="Arial" w:ascii="Arial" w:hAnsi="Arial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lang w:bidi="ar-KW"/>
        </w:rPr>
        <w:t>23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س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ه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ض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دد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صح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دع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سك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عرف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ي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دع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سك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عرف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ي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أدع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سك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عرف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ي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أدع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ف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دعو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ش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ب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ع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جل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ج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أخبر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ه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عث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قات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هد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ا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ه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ر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lang w:bidi="ar-KW"/>
        </w:rPr>
        <w:t>24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Cs w:val="36"/>
          <w:lang w:bidi="ar-KW"/>
        </w:rPr>
        <w:t>7</w:t>
      </w:r>
      <w:r>
        <w:rPr>
          <w:rFonts w:cs="Traditional Arabic"/>
          <w:b/>
          <w:bCs/>
          <w:sz w:val="36"/>
          <w:szCs w:val="36"/>
          <w:rtl w:val="true"/>
          <w:lang w:bidi="ar-KW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ن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بة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الفت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باب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عثم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رق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lang w:bidi="ar-KW"/>
        </w:rPr>
        <w:t>37646</w:t>
      </w:r>
      <w:r>
        <w:rPr>
          <w:rFonts w:cs="Traditional Arabic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KW"/>
        </w:rPr>
        <w:t>–</w:t>
      </w:r>
      <w:r>
        <w:rPr>
          <w:rFonts w:cs="Traditional Arabic"/>
          <w:b/>
          <w:bCs/>
          <w:sz w:val="36"/>
          <w:szCs w:val="36"/>
          <w:rtl w:val="true"/>
          <w:lang w:bidi="ar-KW"/>
        </w:rPr>
        <w:t xml:space="preserve"> : (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ه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KW"/>
        </w:rPr>
        <w:t>ّ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هد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أ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ا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كان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.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2"/>
          <w:szCs w:val="2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</w:t>
      </w: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4803</w:t>
      </w:r>
      <w:r>
        <w:rPr>
          <w:rFonts w:cs="Traditional Arabic"/>
          <w:color w:val="000000"/>
          <w:sz w:val="36"/>
          <w:szCs w:val="36"/>
          <w:rtl w:val="true"/>
        </w:rPr>
        <w:t xml:space="preserve"> - : ((</w:t>
      </w:r>
      <w:r>
        <w:rPr>
          <w:rFonts w:cs="Traditional Arabic" w:ascii="Arial" w:hAnsi="Arial"/>
          <w:b/>
          <w:bCs/>
          <w:color w:val="0066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ي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حي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ه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دع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نح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ج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ا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lang w:bidi="ar-KW"/>
        </w:rPr>
        <w:t>25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حص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تقات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هد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ا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ascii="Arial" w:hAnsi="Arial" w:cs="Traditional Arabic"/>
          <w:color w:val="000000"/>
          <w:sz w:val="10"/>
          <w:szCs w:val="10"/>
        </w:rPr>
      </w:pPr>
      <w:r>
        <w:rPr>
          <w:rFonts w:cs="Traditional Arabic" w:ascii="Arial" w:hAnsi="Arial"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2"/>
          <w:szCs w:val="2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</w:t>
      </w:r>
      <w:r>
        <w:rPr>
          <w:rFonts w:cs="Traditional Arabic"/>
          <w:color w:val="000000"/>
          <w:sz w:val="36"/>
          <w:szCs w:val="36"/>
        </w:rPr>
        <w:t>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ط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ف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6879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ب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6918</w:t>
      </w:r>
      <w:r>
        <w:rPr>
          <w:rFonts w:cs="Traditional Arabic"/>
          <w:color w:val="000000"/>
          <w:sz w:val="36"/>
          <w:szCs w:val="36"/>
          <w:rtl w:val="true"/>
        </w:rPr>
        <w:t xml:space="preserve"> : (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جاش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ي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ز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ض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دد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صحا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ا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دع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اب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سك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سك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ن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سك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أرس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ج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lang w:bidi="ar-KW"/>
        </w:rPr>
        <w:t>26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ل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وجه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س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حدث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وسه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ه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KW"/>
        </w:rPr>
        <w:t>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هد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ا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rtl w:val="true"/>
          <w:lang w:bidi="ar-KW"/>
        </w:rPr>
        <w:t xml:space="preserve">.  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  <w:lang w:bidi="ar-KW"/>
        </w:rPr>
      </w:pPr>
      <w:r>
        <w:rPr>
          <w:rFonts w:cs="Traditional Arabic"/>
          <w:color w:val="000000"/>
          <w:sz w:val="10"/>
          <w:szCs w:val="10"/>
          <w:rtl w:val="true"/>
          <w:lang w:bidi="ar-KW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b/>
          <w:bCs/>
          <w:color w:val="000000"/>
          <w:sz w:val="36"/>
          <w:szCs w:val="36"/>
          <w:lang w:bidi="ar-KW"/>
        </w:rPr>
        <w:t>10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KW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سن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بز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KW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بح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لزخ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KW"/>
        </w:rPr>
        <w:t xml:space="preserve">)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KW"/>
        </w:rPr>
        <w:t>–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مسن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ثم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ف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رق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color w:val="000000"/>
          <w:sz w:val="36"/>
          <w:szCs w:val="36"/>
          <w:lang w:bidi="ar-KW"/>
        </w:rPr>
        <w:t>402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KW"/>
        </w:rPr>
        <w:t xml:space="preserve"> : (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ر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حي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اسط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او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ز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ه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هد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ا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ه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. </w:t>
      </w:r>
    </w:p>
    <w:p>
      <w:pPr>
        <w:pStyle w:val="Normal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2"/>
          <w:szCs w:val="2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</w:t>
      </w:r>
      <w:r>
        <w:rPr>
          <w:rFonts w:cs="Traditional Arabic"/>
          <w:color w:val="000000"/>
          <w:sz w:val="36"/>
          <w:szCs w:val="36"/>
        </w:rPr>
        <w:t>1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ن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804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(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ث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lang w:bidi="ar-KW"/>
        </w:rPr>
        <w:t>27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حي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ز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ه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دع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صحا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نح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ج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ا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حص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قات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هد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ا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)) </w:t>
      </w:r>
    </w:p>
    <w:p>
      <w:pPr>
        <w:pStyle w:val="Normal"/>
        <w:jc w:val="left"/>
        <w:rPr>
          <w:rFonts w:ascii="Arial" w:hAnsi="Arial" w:cs="Traditional Arabic"/>
          <w:sz w:val="10"/>
          <w:szCs w:val="10"/>
        </w:rPr>
      </w:pPr>
      <w:r>
        <w:rPr>
          <w:rFonts w:cs="Traditional Arabic" w:ascii="Arial" w:hAnsi="Arial"/>
          <w:sz w:val="10"/>
          <w:szCs w:val="10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2"/>
          <w:szCs w:val="2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  <w:lang w:bidi="ar-KW"/>
        </w:rPr>
        <w:t xml:space="preserve">     </w:t>
      </w:r>
      <w:r>
        <w:rPr>
          <w:rFonts w:cs="Traditional Arabic" w:ascii="Arial" w:hAnsi="Arial"/>
          <w:b/>
          <w:bCs/>
          <w:sz w:val="36"/>
          <w:szCs w:val="36"/>
          <w:lang w:bidi="ar-KW"/>
        </w:rPr>
        <w:t>1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كنـ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العم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الفض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فض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عث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عف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حد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رق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lang w:bidi="ar-KW"/>
        </w:rPr>
        <w:t>36274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 xml:space="preserve"> (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ز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ه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ثم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ص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lang w:bidi="ar-KW"/>
        </w:rPr>
        <w:t>28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KW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هد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أ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ا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كان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و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>)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10"/>
          <w:szCs w:val="10"/>
          <w:lang w:bidi="ar-KW"/>
        </w:rPr>
      </w:pPr>
      <w:r>
        <w:rPr>
          <w:rFonts w:cs="Traditional Arabic" w:ascii="Arial" w:hAnsi="Arial"/>
          <w:b/>
          <w:bCs/>
          <w:sz w:val="10"/>
          <w:szCs w:val="10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 w:ascii="Arial" w:hAnsi="Arial"/>
          <w:b/>
          <w:bCs/>
          <w:sz w:val="36"/>
          <w:szCs w:val="36"/>
          <w:lang w:bidi="ar-KW"/>
        </w:rPr>
        <w:t>13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كنـ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العم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الفض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فض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عث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حد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رق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lang w:bidi="ar-KW"/>
        </w:rPr>
        <w:t>36275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 xml:space="preserve"> : (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آله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إن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ستبت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بعد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تقاتل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>)) .</w:t>
      </w:r>
    </w:p>
    <w:p>
      <w:pPr>
        <w:pStyle w:val="Normal"/>
        <w:jc w:val="left"/>
        <w:rPr>
          <w:rFonts w:ascii="Arial" w:hAnsi="Arial" w:cs="Traditional Arabic"/>
          <w:sz w:val="10"/>
          <w:szCs w:val="10"/>
          <w:lang w:bidi="ar-KW"/>
        </w:rPr>
      </w:pPr>
      <w:r>
        <w:rPr>
          <w:rFonts w:cs="Traditional Arabic" w:ascii="Arial" w:hAnsi="Arial"/>
          <w:sz w:val="10"/>
          <w:szCs w:val="10"/>
          <w:rtl w:val="true"/>
          <w:lang w:bidi="ar-KW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KW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  <w:lang w:bidi="ar-KW"/>
        </w:rPr>
        <w:t xml:space="preserve">     </w:t>
      </w:r>
      <w:r>
        <w:rPr>
          <w:rFonts w:cs="Traditional Arabic" w:ascii="Arial" w:hAnsi="Arial"/>
          <w:b/>
          <w:bCs/>
          <w:sz w:val="36"/>
          <w:szCs w:val="36"/>
          <w:lang w:bidi="ar-KW"/>
        </w:rPr>
        <w:t>14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كنـ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العم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الفض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فض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عث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حد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رق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lang w:bidi="ar-KW"/>
        </w:rPr>
        <w:t>36276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 : (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سه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مو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لعث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د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قات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أم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أقات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عد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آله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أمر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ف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صا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)) .   </w:t>
      </w:r>
    </w:p>
    <w:p>
      <w:pPr>
        <w:pStyle w:val="Normal"/>
        <w:jc w:val="left"/>
        <w:rPr>
          <w:rFonts w:ascii="Arial" w:hAnsi="Arial" w:cs="Traditional Arabic"/>
          <w:sz w:val="10"/>
          <w:szCs w:val="10"/>
          <w:lang w:bidi="ar-KW"/>
        </w:rPr>
      </w:pPr>
      <w:r>
        <w:rPr>
          <w:rFonts w:cs="Traditional Arabic" w:ascii="Arial" w:hAnsi="Arial"/>
          <w:sz w:val="10"/>
          <w:szCs w:val="10"/>
          <w:rtl w:val="true"/>
          <w:lang w:bidi="ar-KW"/>
        </w:rPr>
      </w:r>
    </w:p>
    <w:p>
      <w:pPr>
        <w:pStyle w:val="Normal"/>
        <w:jc w:val="left"/>
        <w:rPr>
          <w:rFonts w:ascii="Arial" w:hAnsi="Arial" w:cs="Traditional Arabic"/>
          <w:sz w:val="2"/>
          <w:szCs w:val="2"/>
          <w:lang w:bidi="ar-KW"/>
        </w:rPr>
      </w:pPr>
      <w:r>
        <w:rPr>
          <w:rFonts w:eastAsia="Arial" w:cs="Arial" w:ascii="Arial" w:hAnsi="Arial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 w:ascii="Arial" w:hAnsi="Arial"/>
          <w:b/>
          <w:bCs/>
          <w:sz w:val="36"/>
          <w:szCs w:val="36"/>
          <w:lang w:bidi="ar-KW"/>
        </w:rPr>
        <w:t>15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س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أع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النبل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للذه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ترج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عث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عف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 xml:space="preserve">: (( 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ق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حاز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سه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مو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lang w:bidi="ar-KW"/>
        </w:rPr>
        <w:t>29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آله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يس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يت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د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حص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ق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أم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تقات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آله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إلي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ه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إ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صا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نفس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>)) .</w:t>
      </w:r>
    </w:p>
    <w:p>
      <w:pPr>
        <w:pStyle w:val="Normal"/>
        <w:jc w:val="left"/>
        <w:rPr>
          <w:rFonts w:ascii="Arial" w:hAnsi="Arial" w:cs="Traditional Arabic"/>
          <w:sz w:val="10"/>
          <w:szCs w:val="10"/>
          <w:lang w:bidi="ar-KW"/>
        </w:rPr>
      </w:pPr>
      <w:r>
        <w:rPr>
          <w:rFonts w:cs="Traditional Arabic" w:ascii="Arial" w:hAnsi="Arial"/>
          <w:sz w:val="10"/>
          <w:szCs w:val="10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  <w:lang w:bidi="ar-KW"/>
        </w:rPr>
        <w:t xml:space="preserve">     </w:t>
      </w:r>
      <w:r>
        <w:rPr>
          <w:rFonts w:cs="Traditional Arabic" w:ascii="Arial" w:hAnsi="Arial"/>
          <w:b/>
          <w:bCs/>
          <w:sz w:val="36"/>
          <w:szCs w:val="36"/>
          <w:lang w:bidi="ar-KW"/>
        </w:rPr>
        <w:t>16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>-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س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أع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النبل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للذه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ترج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عث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عف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: (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جرير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حدث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أبوبك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عدو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سأل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آله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أصح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مو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معا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س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أخب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مقت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أم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يك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ي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)) </w:t>
      </w:r>
    </w:p>
    <w:p>
      <w:pPr>
        <w:pStyle w:val="Normal"/>
        <w:jc w:val="left"/>
        <w:rPr>
          <w:rFonts w:ascii="Arial" w:hAnsi="Arial" w:cs="Traditional Arabic"/>
          <w:sz w:val="10"/>
          <w:szCs w:val="10"/>
          <w:lang w:bidi="ar-KW"/>
        </w:rPr>
      </w:pPr>
      <w:r>
        <w:rPr>
          <w:rFonts w:cs="Traditional Arabic" w:ascii="Arial" w:hAnsi="Arial"/>
          <w:sz w:val="10"/>
          <w:szCs w:val="10"/>
          <w:rtl w:val="true"/>
          <w:lang w:bidi="ar-KW"/>
        </w:rPr>
      </w:r>
    </w:p>
    <w:p>
      <w:pPr>
        <w:pStyle w:val="Normal"/>
        <w:jc w:val="left"/>
        <w:rPr>
          <w:rFonts w:ascii="Arial" w:hAnsi="Arial" w:cs="Traditional Arabic"/>
          <w:sz w:val="2"/>
          <w:szCs w:val="2"/>
          <w:lang w:bidi="ar-KW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  <w:lang w:bidi="ar-KW"/>
        </w:rPr>
        <w:t xml:space="preserve">     </w:t>
      </w:r>
      <w:r>
        <w:rPr>
          <w:rFonts w:cs="Traditional Arabic" w:ascii="Arial" w:hAnsi="Arial"/>
          <w:b/>
          <w:bCs/>
          <w:sz w:val="36"/>
          <w:szCs w:val="36"/>
          <w:lang w:bidi="ar-KW"/>
        </w:rPr>
        <w:t>17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أس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الغا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معر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الصحا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ل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الأ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ترج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سل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التميم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: (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بصر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سي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سي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د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نها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lang w:bidi="ar-KW"/>
        </w:rPr>
        <w:t>30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KW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قـتا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أذ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لضربن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نخرج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أقطا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>)) .</w:t>
      </w:r>
    </w:p>
    <w:p>
      <w:pPr>
        <w:pStyle w:val="Normal"/>
        <w:jc w:val="left"/>
        <w:rPr>
          <w:rFonts w:ascii="Arial" w:hAnsi="Arial" w:cs="Traditional Arabic"/>
          <w:sz w:val="10"/>
          <w:szCs w:val="10"/>
          <w:lang w:bidi="ar-KW"/>
        </w:rPr>
      </w:pPr>
      <w:r>
        <w:rPr>
          <w:rFonts w:cs="Traditional Arabic" w:ascii="Arial" w:hAnsi="Arial"/>
          <w:sz w:val="10"/>
          <w:szCs w:val="10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eastAsia="Arial" w:cs="Arial" w:ascii="Arial" w:hAnsi="Arial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 w:ascii="Arial" w:hAnsi="Arial"/>
          <w:sz w:val="36"/>
          <w:szCs w:val="36"/>
          <w:lang w:bidi="ar-KW"/>
        </w:rPr>
        <w:t>18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تار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الأ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الكا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التار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 xml:space="preserve">)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>–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أحدا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خم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وثلاث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ذ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مقت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عث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أحدا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مقت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عثمـ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 xml:space="preserve">: ((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..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رأ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ثار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يمنع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ال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مغل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يقد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دخ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فجاؤ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بنـ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فأحرقو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السقي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ث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د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عث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يص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فتت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ط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شغ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س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يخطئ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يتتعت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فرغ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ج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مصح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يقرأ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قرأ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آ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خْشَو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زَا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م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ْب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ع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ك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73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آله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س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lang w:bidi="ar-KW"/>
        </w:rPr>
        <w:t>31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عه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ي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هد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أ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اب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>... ))</w:t>
      </w:r>
      <w:r>
        <w:rPr>
          <w:sz w:val="36"/>
          <w:szCs w:val="36"/>
          <w:rtl w:val="true"/>
          <w:lang w:bidi="ar-KW"/>
        </w:rPr>
        <w:t xml:space="preserve"> .  </w:t>
      </w:r>
    </w:p>
    <w:p>
      <w:pPr>
        <w:pStyle w:val="Normal"/>
        <w:jc w:val="left"/>
        <w:rPr>
          <w:sz w:val="10"/>
          <w:szCs w:val="10"/>
          <w:lang w:bidi="ar-KW"/>
        </w:rPr>
      </w:pPr>
      <w:r>
        <w:rPr>
          <w:sz w:val="10"/>
          <w:szCs w:val="10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imes New Roman"/>
          <w:sz w:val="36"/>
          <w:szCs w:val="36"/>
          <w:rtl w:val="true"/>
          <w:lang w:bidi="ar-KW"/>
        </w:rPr>
        <w:t xml:space="preserve">      </w:t>
      </w:r>
      <w:r>
        <w:rPr>
          <w:rFonts w:cs="Traditional Arabic"/>
          <w:b/>
          <w:bCs/>
          <w:sz w:val="36"/>
          <w:szCs w:val="36"/>
          <w:lang w:bidi="ar-KW"/>
        </w:rPr>
        <w:t>19</w:t>
      </w:r>
      <w:r>
        <w:rPr>
          <w:rFonts w:cs="Traditional Arabic"/>
          <w:b/>
          <w:bCs/>
          <w:sz w:val="36"/>
          <w:szCs w:val="36"/>
          <w:rtl w:val="true"/>
          <w:lang w:bidi="ar-KW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تاريخ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خلدو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KW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العبـ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وديو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المبتدأ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والخب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KW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  <w:lang w:bidi="ar-KW"/>
        </w:rPr>
        <w:t>–</w:t>
      </w:r>
      <w:r>
        <w:rPr>
          <w:rFonts w:cs="Traditional Arabic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باب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حصا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عثم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وقتل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KW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رو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أحداث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الهجوم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دار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عثم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KW"/>
        </w:rPr>
        <w:t>ومنه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KW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قام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يقتحمو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منع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س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ب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زبي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حم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لح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رو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عي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عاص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ع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بن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صحاب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اتلو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غلبو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و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دّ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ثم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ت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حل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يدخلن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دخل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غل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ا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جاؤ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ن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حرقو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دخل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عثم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صل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فتت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و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ه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س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ه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دا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غ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ي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مر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رغ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جل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صح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قرأ</w:t>
      </w:r>
      <w:r>
        <w:rPr>
          <w:sz w:val="36"/>
          <w:sz w:val="36"/>
          <w:szCs w:val="36"/>
          <w:rtl w:val="true"/>
          <w:lang w:bidi="ar-KW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قرأ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آ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خْشَو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زَا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م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ْب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ع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ك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7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lang w:bidi="ar-KW"/>
        </w:rPr>
        <w:t>32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آله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سل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ه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يّ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هد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أن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اب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نع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ت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ذ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لحس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لحاق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أب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قس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أب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ـا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و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>...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دخ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حم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ب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ك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حاو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طويلاً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اج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كر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ستحي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خرج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خ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فه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ضرب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د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كب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ائـل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مرأ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تـتق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ضرب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د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نفح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حد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السي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صابعه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تلو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س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دم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صحف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ج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غلما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قتل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عض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ولئك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قاتل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تل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آخ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نتهب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م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س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حت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لاء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نائل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ت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لم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قتل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غلم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رج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إلى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نهبو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أرادوا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ط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أس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ثم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منعه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نس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قا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ب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ديس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تركو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>... .</w:t>
      </w:r>
    </w:p>
    <w:p>
      <w:pPr>
        <w:pStyle w:val="Normal"/>
        <w:jc w:val="left"/>
        <w:rPr>
          <w:rFonts w:cs="Traditional Arabic"/>
          <w:sz w:val="36"/>
          <w:szCs w:val="36"/>
          <w:lang w:bidi="ar-KW"/>
        </w:rPr>
      </w:pPr>
      <w:r>
        <w:rPr>
          <w:rFonts w:cs="Times New Roman"/>
          <w:sz w:val="36"/>
          <w:szCs w:val="36"/>
          <w:rtl w:val="true"/>
          <w:lang w:bidi="ar-KW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ك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قـتل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لثم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شـر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خل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ذ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حج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بق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بيـت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ثلاثـة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أيام</w:t>
      </w:r>
      <w:r>
        <w:rPr>
          <w:sz w:val="36"/>
          <w:sz w:val="36"/>
          <w:szCs w:val="36"/>
          <w:rtl w:val="true"/>
          <w:lang w:bidi="ar-KW"/>
        </w:rPr>
        <w:t xml:space="preserve">  </w:t>
      </w:r>
      <w:r>
        <w:rPr>
          <w:rFonts w:cs="Traditional Arabic"/>
          <w:sz w:val="36"/>
          <w:szCs w:val="36"/>
          <w:rtl w:val="true"/>
          <w:lang w:bidi="ar-KW"/>
        </w:rPr>
        <w:t>... )) .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lang w:bidi="ar-KW"/>
        </w:rPr>
        <w:t>33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cs="Traditional Arabic" w:ascii="Arial" w:hAnsi="Arial"/>
          <w:b/>
          <w:bCs/>
          <w:sz w:val="36"/>
          <w:szCs w:val="36"/>
        </w:rPr>
        <w:t>20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تار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ك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البدا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والنها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 xml:space="preserve">)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>–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 xml:space="preserve">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ف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ص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قت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أ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عث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 xml:space="preserve">) - : (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ح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ه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ذ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يي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و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lang w:bidi="ar-KW"/>
        </w:rPr>
        <w:t>34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تار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ك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البدا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والنها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 xml:space="preserve">)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>–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ص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قت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أ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عث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 xml:space="preserve">)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>–</w:t>
      </w:r>
      <w:r>
        <w:rPr>
          <w:rFonts w:cs="Traditional Arabic"/>
          <w:sz w:val="36"/>
          <w:szCs w:val="36"/>
          <w:rtl w:val="true"/>
          <w:lang w:bidi="ar-KW"/>
        </w:rPr>
        <w:t xml:space="preserve"> : ((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ق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lang w:bidi="ar-KW"/>
        </w:rPr>
        <w:t>35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يَكْفِيك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لِيم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3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قب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ن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ز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أتا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ر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lang w:bidi="ar-KW"/>
        </w:rPr>
        <w:t>36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ه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)) 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تار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ك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البدا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والنها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 xml:space="preserve">)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>–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ص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قت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أ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عث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 xml:space="preserve">)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  <w:t>–</w:t>
      </w:r>
      <w:r>
        <w:rPr>
          <w:rFonts w:cs="Traditional Arabic"/>
          <w:b/>
          <w:bCs/>
          <w:sz w:val="36"/>
          <w:szCs w:val="36"/>
          <w:rtl w:val="true"/>
          <w:lang w:bidi="ar-KW"/>
        </w:rPr>
        <w:t xml:space="preserve"> (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))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lang w:bidi="ar-KW"/>
        </w:rPr>
        <w:t>37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وا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0"/>
          <w:szCs w:val="20"/>
        </w:rPr>
      </w:pPr>
      <w:r>
        <w:rPr>
          <w:rFonts w:cs="Traditional Arabic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ف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ا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KW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cs="Traditional Arabic" w:ascii="Arial" w:hAnsi="Arial"/>
          <w:sz w:val="36"/>
          <w:szCs w:val="36"/>
        </w:rPr>
        <w:t>2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ف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ـ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ا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!! .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ف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ساع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اف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KW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cs="Traditional Arabic" w:ascii="Arial" w:hAnsi="Arial"/>
          <w:sz w:val="36"/>
          <w:szCs w:val="36"/>
        </w:rPr>
        <w:t>4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ت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رب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!!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و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ي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دف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ص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هاج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2"/>
          <w:szCs w:val="2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cs="Traditional Arabic" w:ascii="Arial" w:hAnsi="Arial"/>
          <w:sz w:val="36"/>
          <w:szCs w:val="36"/>
        </w:rPr>
        <w:t>5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ر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ئ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اف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خ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lang w:bidi="ar-KW"/>
        </w:rPr>
        <w:t>38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ا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اع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زحز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شتبك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او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ز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ا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اب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!!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اج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يز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!!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ـ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sz w:val="36"/>
          <w:szCs w:val="36"/>
          <w:rtl w:val="true"/>
        </w:rPr>
        <w:t xml:space="preserve">! . </w:t>
      </w:r>
    </w:p>
    <w:p>
      <w:pPr>
        <w:pStyle w:val="Normal"/>
        <w:jc w:val="left"/>
        <w:rPr>
          <w:rFonts w:ascii="Arial" w:hAnsi="Arial" w:cs="Traditional Arabic"/>
          <w:sz w:val="20"/>
          <w:szCs w:val="20"/>
        </w:rPr>
      </w:pPr>
      <w:r>
        <w:rPr>
          <w:rFonts w:cs="Traditional Arabic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عيـب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اج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ر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ا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ج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ملئ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جيج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جيج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ج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ج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lang w:bidi="ar-KW"/>
        </w:rPr>
        <w:t>39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ضر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يـ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ي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ه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ج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تذ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ج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عتذ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لـ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بع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ُ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ز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ضر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رُد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دّ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ف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ن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شك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ي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يا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ذ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ف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ذ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ب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2"/>
          <w:szCs w:val="2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ي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يا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تب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lang w:bidi="ar-KW"/>
        </w:rPr>
        <w:t>40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ascii="Arial" w:hAnsi="Arial" w:cs="Traditional Arabic"/>
          <w:sz w:val="2"/>
          <w:szCs w:val="2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ر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س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رض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ج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اط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ـث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ُك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ش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يفت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ا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ي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صا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اف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ج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ص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ّ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ا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!!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"/>
          <w:szCs w:val="2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ي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ه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ج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ع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ئ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ق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ء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ب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ل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76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ج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اط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(( 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وث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ضب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ناد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نفذ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مر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lang w:bidi="ar-KW"/>
        </w:rPr>
        <w:t>41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حم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طب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ا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اط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صب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أس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ح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سم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ق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اد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فت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ط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دع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فتح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رقن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تق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زو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دخ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هج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ا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ب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ص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ن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ضرم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ف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ستقب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ط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صاح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ت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رف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م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وج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ن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رخ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رف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و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ض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راع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اح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ت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  <w:lang w:bidi="ar-KW"/>
        </w:rPr>
      </w:pPr>
      <w:r>
        <w:rPr>
          <w:rFonts w:cs="Simplified Arabic"/>
          <w:b/>
          <w:bCs/>
          <w:sz w:val="32"/>
          <w:szCs w:val="32"/>
          <w:lang w:bidi="ar-KW"/>
        </w:rPr>
        <w:t>42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وث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خ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تلاب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ز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ر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وج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ف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قب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ت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ص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طا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ر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نبو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ها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ـ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لم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دخ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رس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تغ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ق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خ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ial" w:hAnsi="Arial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ص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ل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2"/>
          <w:szCs w:val="2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اف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ف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ت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فع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فع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شع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ا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طف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ت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ر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ب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lang w:bidi="ar-KW"/>
        </w:rPr>
        <w:t>43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ع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د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حرا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قس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شرذ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و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غ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اق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ماذ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يسابو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تدرك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4686</w:t>
      </w:r>
      <w:r>
        <w:rPr>
          <w:rFonts w:cs="Traditional Arabic" w:ascii="Arial" w:hAnsi="Arial"/>
          <w:sz w:val="36"/>
          <w:szCs w:val="36"/>
          <w:rtl w:val="true"/>
        </w:rPr>
        <w:t xml:space="preserve"> : (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غ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ب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غض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غض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خض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) 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صح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  <w:lang w:bidi="ar-KW"/>
        </w:rPr>
      </w:pPr>
      <w:r>
        <w:rPr>
          <w:rFonts w:cs="Simplified Arabic"/>
          <w:b/>
          <w:bCs/>
          <w:sz w:val="32"/>
          <w:szCs w:val="32"/>
          <w:lang w:bidi="ar-KW"/>
        </w:rPr>
        <w:t>44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cs="Traditional Arabic" w:ascii="Arial" w:hAnsi="Arial"/>
          <w:b/>
          <w:bCs/>
          <w:sz w:val="36"/>
          <w:szCs w:val="36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ـا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يسابو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تدرك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ـ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4676</w:t>
      </w:r>
      <w:r>
        <w:rPr>
          <w:rFonts w:cs="Traditional Arabic" w:ascii="Arial" w:hAnsi="Arial"/>
          <w:sz w:val="36"/>
          <w:szCs w:val="36"/>
          <w:rtl w:val="true"/>
        </w:rPr>
        <w:t xml:space="preserve"> 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نـ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در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غ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ن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صح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sz w:val="10"/>
          <w:szCs w:val="10"/>
        </w:rPr>
      </w:pPr>
      <w:r>
        <w:rPr>
          <w:rFonts w:cs="Traditional Arabic" w:ascii="Arial" w:hAnsi="Arial"/>
          <w:sz w:val="10"/>
          <w:szCs w:val="1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 w:ascii="Arial" w:hAnsi="Arial"/>
          <w:b/>
          <w:bCs/>
          <w:sz w:val="36"/>
          <w:szCs w:val="36"/>
        </w:rPr>
        <w:t>3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يسابو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تدرك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4677</w:t>
      </w:r>
      <w:r>
        <w:rPr>
          <w:rFonts w:cs="Traditional Arabic" w:ascii="Arial" w:hAnsi="Arial"/>
          <w:sz w:val="36"/>
          <w:szCs w:val="36"/>
          <w:rtl w:val="true"/>
        </w:rPr>
        <w:t xml:space="preserve"> 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ل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lang w:bidi="ar-KW"/>
        </w:rPr>
        <w:t>45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cs="Traditional Arabic" w:ascii="Arial" w:hAnsi="Arial"/>
          <w:b/>
          <w:bCs/>
          <w:sz w:val="36"/>
          <w:szCs w:val="36"/>
        </w:rPr>
        <w:t>4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ط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غدا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رابي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در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غ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)) </w:t>
      </w:r>
    </w:p>
    <w:p>
      <w:pPr>
        <w:pStyle w:val="Normal"/>
        <w:jc w:val="left"/>
        <w:rPr>
          <w:rFonts w:ascii="Arial" w:hAnsi="Arial" w:cs="Traditional Arabic"/>
          <w:sz w:val="10"/>
          <w:szCs w:val="10"/>
        </w:rPr>
      </w:pPr>
      <w:r>
        <w:rPr>
          <w:rFonts w:cs="Traditional Arabic" w:ascii="Arial" w:hAnsi="Arial"/>
          <w:sz w:val="10"/>
          <w:szCs w:val="1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"/>
          <w:szCs w:val="2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cs="Traditional Arabic" w:ascii="Arial" w:hAnsi="Arial"/>
          <w:b/>
          <w:bCs/>
          <w:sz w:val="36"/>
          <w:szCs w:val="36"/>
        </w:rPr>
        <w:t>5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سا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مش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ج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42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–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323</w:t>
      </w:r>
      <w:r>
        <w:rPr>
          <w:rFonts w:cs="Traditional Arabic" w:ascii="Arial" w:hAnsi="Arial"/>
          <w:sz w:val="36"/>
          <w:szCs w:val="36"/>
          <w:rtl w:val="true"/>
        </w:rPr>
        <w:t xml:space="preserve"> :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د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ق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ائ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ق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ك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ك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lang w:bidi="ar-KW"/>
        </w:rPr>
        <w:t>46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ك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غائ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د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ا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بـ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ت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داً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) . </w:t>
      </w:r>
    </w:p>
    <w:p>
      <w:pPr>
        <w:pStyle w:val="Normal"/>
        <w:jc w:val="left"/>
        <w:rPr>
          <w:rFonts w:ascii="Arial" w:hAnsi="Arial" w:cs="Traditional Arabic"/>
          <w:sz w:val="10"/>
          <w:szCs w:val="10"/>
        </w:rPr>
      </w:pPr>
      <w:r>
        <w:rPr>
          <w:rFonts w:cs="Traditional Arabic" w:ascii="Arial" w:hAnsi="Arial"/>
          <w:sz w:val="10"/>
          <w:szCs w:val="1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"/>
          <w:szCs w:val="2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 w:ascii="Arial" w:hAnsi="Arial"/>
          <w:b/>
          <w:bCs/>
          <w:sz w:val="36"/>
          <w:szCs w:val="36"/>
        </w:rPr>
        <w:t>6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وي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ن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565</w:t>
      </w:r>
      <w:r>
        <w:rPr>
          <w:rFonts w:cs="Traditional Arabic" w:ascii="Arial" w:hAnsi="Arial"/>
          <w:sz w:val="36"/>
          <w:szCs w:val="36"/>
          <w:rtl w:val="true"/>
        </w:rPr>
        <w:t xml:space="preserve"> :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م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ك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رنـ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ائ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ـ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lang w:bidi="ar-KW"/>
        </w:rPr>
        <w:t>47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حس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نق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ه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ك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ك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غائ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د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ascii="Arial" w:hAnsi="Arial" w:cs="Traditional Arabic"/>
          <w:sz w:val="10"/>
          <w:szCs w:val="10"/>
        </w:rPr>
      </w:pPr>
      <w:r>
        <w:rPr>
          <w:rFonts w:cs="Traditional Arabic" w:ascii="Arial" w:hAnsi="Arial"/>
          <w:sz w:val="10"/>
          <w:szCs w:val="1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 w:ascii="Arial" w:hAnsi="Arial"/>
          <w:b/>
          <w:bCs/>
          <w:sz w:val="36"/>
          <w:szCs w:val="36"/>
        </w:rPr>
        <w:t>7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سا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مش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ج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42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–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447</w:t>
      </w:r>
      <w:r>
        <w:rPr>
          <w:rFonts w:cs="Traditional Arabic" w:ascii="Arial" w:hAnsi="Arial"/>
          <w:sz w:val="36"/>
          <w:szCs w:val="36"/>
          <w:rtl w:val="true"/>
        </w:rPr>
        <w:t xml:space="preserve"> :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عل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غ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ascii="Arial" w:hAnsi="Arial" w:cs="Traditional Arabic"/>
          <w:sz w:val="10"/>
          <w:szCs w:val="10"/>
        </w:rPr>
      </w:pPr>
      <w:r>
        <w:rPr>
          <w:rFonts w:cs="Traditional Arabic" w:ascii="Arial" w:hAnsi="Arial"/>
          <w:sz w:val="10"/>
          <w:szCs w:val="1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"/>
          <w:szCs w:val="2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 w:ascii="Arial" w:hAnsi="Arial"/>
          <w:b/>
          <w:bCs/>
          <w:sz w:val="36"/>
          <w:szCs w:val="36"/>
        </w:rPr>
        <w:t>8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يضـ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سا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ج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422</w:t>
      </w:r>
      <w:r>
        <w:rPr>
          <w:rFonts w:cs="Traditional Arabic" w:ascii="Arial" w:hAnsi="Arial"/>
          <w:sz w:val="36"/>
          <w:szCs w:val="36"/>
          <w:rtl w:val="true"/>
        </w:rPr>
        <w:t xml:space="preserve"> :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د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ـؤ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ُـمل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ظ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lang w:bidi="ar-KW"/>
        </w:rPr>
        <w:t>48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بع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ب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ascii="Arial" w:hAnsi="Arial" w:cs="Traditional Arabic"/>
          <w:sz w:val="10"/>
          <w:szCs w:val="10"/>
        </w:rPr>
      </w:pPr>
      <w:r>
        <w:rPr>
          <w:rFonts w:cs="Traditional Arabic" w:ascii="Arial" w:hAnsi="Arial"/>
          <w:sz w:val="10"/>
          <w:szCs w:val="1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 w:ascii="Arial" w:hAnsi="Arial"/>
          <w:b/>
          <w:bCs/>
          <w:sz w:val="36"/>
          <w:szCs w:val="36"/>
        </w:rPr>
        <w:t>9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خ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ج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صف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ظ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ب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ial" w:hAnsi="Arial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ascii="Arial" w:hAnsi="Arial" w:cs="Traditional Arabic"/>
          <w:sz w:val="10"/>
          <w:szCs w:val="10"/>
        </w:rPr>
      </w:pPr>
      <w:r>
        <w:rPr>
          <w:rFonts w:cs="Traditional Arabic" w:ascii="Arial" w:hAnsi="Arial"/>
          <w:sz w:val="10"/>
          <w:szCs w:val="1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cs="Traditional Arabic" w:ascii="Arial" w:hAnsi="Arial"/>
          <w:b/>
          <w:bCs/>
          <w:sz w:val="36"/>
          <w:szCs w:val="36"/>
        </w:rPr>
        <w:t>10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بر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ج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ج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1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–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60</w:t>
      </w:r>
      <w:r>
        <w:rPr>
          <w:rFonts w:cs="Traditional Arabic" w:ascii="Arial" w:hAnsi="Arial"/>
          <w:sz w:val="36"/>
          <w:szCs w:val="36"/>
          <w:rtl w:val="true"/>
        </w:rPr>
        <w:t xml:space="preserve"> 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1084</w:t>
      </w:r>
      <w:r>
        <w:rPr>
          <w:rFonts w:cs="Traditional Arabic" w:ascii="Arial" w:hAnsi="Arial"/>
          <w:sz w:val="36"/>
          <w:szCs w:val="36"/>
          <w:rtl w:val="true"/>
        </w:rPr>
        <w:t xml:space="preserve"> 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(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م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ش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ر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د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ق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lang w:bidi="ar-KW"/>
        </w:rPr>
        <w:t>49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م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ح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اؤ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ك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غائ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د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قدو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ascii="Arial" w:hAnsi="Arial" w:cs="Traditional Arabic"/>
          <w:sz w:val="10"/>
          <w:szCs w:val="10"/>
        </w:rPr>
      </w:pPr>
      <w:r>
        <w:rPr>
          <w:rFonts w:cs="Traditional Arabic" w:ascii="Arial" w:hAnsi="Arial"/>
          <w:sz w:val="10"/>
          <w:szCs w:val="1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"/>
          <w:szCs w:val="2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 w:ascii="Arial" w:hAnsi="Arial"/>
          <w:b/>
          <w:bCs/>
          <w:sz w:val="36"/>
          <w:szCs w:val="36"/>
        </w:rPr>
        <w:t>11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هيثم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وائ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اق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و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شار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ج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: (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م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ك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قـ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ائ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نق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ه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ك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lang w:bidi="ar-KW"/>
        </w:rPr>
        <w:t>50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ك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غائ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د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ي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ـز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) .</w:t>
      </w:r>
    </w:p>
    <w:p>
      <w:pPr>
        <w:pStyle w:val="Normal"/>
        <w:jc w:val="left"/>
        <w:rPr>
          <w:rFonts w:ascii="Arial" w:hAnsi="Arial" w:cs="Traditional Arabic"/>
          <w:sz w:val="10"/>
          <w:szCs w:val="10"/>
        </w:rPr>
      </w:pPr>
      <w:r>
        <w:rPr>
          <w:rFonts w:cs="Traditional Arabic" w:ascii="Arial" w:hAnsi="Arial"/>
          <w:sz w:val="10"/>
          <w:szCs w:val="1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 w:ascii="Arial" w:hAnsi="Arial"/>
          <w:b/>
          <w:bCs/>
          <w:sz w:val="36"/>
          <w:szCs w:val="36"/>
        </w:rPr>
        <w:t>12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ق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هنـ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ن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م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ضـ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حد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رق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lang w:bidi="ar-KW"/>
        </w:rPr>
        <w:t>32996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ل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) . </w:t>
      </w:r>
    </w:p>
    <w:p>
      <w:pPr>
        <w:pStyle w:val="Normal"/>
        <w:jc w:val="left"/>
        <w:rPr>
          <w:rFonts w:ascii="Arial" w:hAnsi="Arial" w:cs="Traditional Arabic"/>
          <w:sz w:val="10"/>
          <w:szCs w:val="10"/>
        </w:rPr>
      </w:pPr>
      <w:r>
        <w:rPr>
          <w:rFonts w:cs="Traditional Arabic" w:ascii="Arial" w:hAnsi="Arial"/>
          <w:sz w:val="10"/>
          <w:szCs w:val="1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"/>
          <w:szCs w:val="2"/>
          <w:lang w:bidi="ar-KW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 w:ascii="Arial" w:hAnsi="Arial"/>
          <w:b/>
          <w:bCs/>
          <w:sz w:val="36"/>
          <w:szCs w:val="36"/>
        </w:rPr>
        <w:t>13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ق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هن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ن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م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ض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حد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KW"/>
        </w:rPr>
        <w:t>رق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lang w:bidi="ar-KW"/>
        </w:rPr>
        <w:t>32997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 : (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ستغد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ب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بعد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أ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تعيش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م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تقت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سن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أحب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أحب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أبغض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أبغض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lang w:bidi="ar-KW"/>
        </w:rPr>
        <w:t>51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سيخض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هذ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لحي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KW"/>
        </w:rPr>
        <w:t xml:space="preserve">)) 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bidi="ar-KW"/>
        </w:rPr>
        <w:t xml:space="preserve">    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إخب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سيد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غد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قو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بع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وأم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بالص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KW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دث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ال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غ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ب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غض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KW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موذج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ا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م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ف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مِ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الِح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َجْع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ْمَ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د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sz w:val="36"/>
          <w:szCs w:val="36"/>
        </w:rPr>
        <w:t>96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"/>
          <w:szCs w:val="2"/>
        </w:rPr>
      </w:pPr>
      <w:r>
        <w:rPr>
          <w:rFonts w:cs="Traditional Arabic" w:ascii="Arial" w:hAnsi="Arial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َجْع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ْمَ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دّ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قُـ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ـ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يج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دو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د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حق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ي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lang w:bidi="ar-KW"/>
        </w:rPr>
        <w:t>52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"/>
          <w:szCs w:val="2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لمؤ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م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حق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اص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ليل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ُ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ا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ارض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غ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جت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ضلا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حق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فـر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رب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يل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ز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د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وب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غرب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إشك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ف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بص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شك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د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ولنض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مث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بع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أكثـ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صحـا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يعادونـ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ويحـسدو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ويبـغضونـ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جود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ي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سل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ز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lang w:bidi="ar-KW"/>
        </w:rPr>
        <w:t>53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ق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م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قد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أمثا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حقـ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..</w:t>
      </w:r>
      <w:r>
        <w:rPr>
          <w:rFonts w:cs="Traditional Arabic" w:ascii="Arial" w:hAnsi="Arial"/>
          <w:sz w:val="36"/>
          <w:szCs w:val="36"/>
          <w:rtl w:val="true"/>
        </w:rPr>
        <w:t xml:space="preserve"> )) 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KW"/>
        </w:rPr>
      </w:pPr>
      <w:r>
        <w:rPr>
          <w:rFonts w:cs="Simplified Arabic"/>
          <w:b/>
          <w:bCs/>
          <w:sz w:val="32"/>
          <w:szCs w:val="32"/>
          <w:lang w:bidi="ar-KW"/>
        </w:rPr>
        <w:t>54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10"/>
          <w:szCs w:val="10"/>
          <w:lang w:bidi="ar-KW"/>
        </w:rPr>
      </w:pPr>
      <w:r>
        <w:rPr>
          <w:rFonts w:cs="Traditional Arabic" w:ascii="Arial" w:hAnsi="Arial"/>
          <w:b/>
          <w:bCs/>
          <w:sz w:val="10"/>
          <w:szCs w:val="10"/>
          <w:rtl w:val="true"/>
          <w:lang w:bidi="ar-KW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ـاتـ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ت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ص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ه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ال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عا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ا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وا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افظ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ئ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اص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لي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ين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ض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ع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مت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ي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حم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ح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ـ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ا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تذ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  <w:lang w:bidi="ar-KW"/>
        </w:rPr>
      </w:pPr>
      <w:r>
        <w:rPr>
          <w:rFonts w:cs="Simplified Arabic"/>
          <w:b/>
          <w:bCs/>
          <w:sz w:val="32"/>
          <w:szCs w:val="32"/>
          <w:rtl w:val="true"/>
          <w:lang w:bidi="ar-KW"/>
        </w:rPr>
        <w:t>_________________________________</w:t>
      </w:r>
      <w:r>
        <w:rPr>
          <w:rFonts w:cs="Simplified Arabic"/>
          <w:b/>
          <w:bCs/>
          <w:sz w:val="32"/>
          <w:szCs w:val="32"/>
          <w:lang w:bidi="ar-KW"/>
        </w:rPr>
        <w:t>55</w:t>
      </w:r>
      <w:r>
        <w:rPr>
          <w:rFonts w:cs="Simplified Arabic"/>
          <w:b/>
          <w:bCs/>
          <w:sz w:val="32"/>
          <w:szCs w:val="32"/>
          <w:rtl w:val="true"/>
          <w:lang w:bidi="ar-KW"/>
        </w:rPr>
        <w:br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طا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ت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بحث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فرغ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ه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في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صباح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يو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ثلاثاء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ساب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والعشر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jc w:val="center"/>
        <w:rPr>
          <w:sz w:val="36"/>
          <w:szCs w:val="36"/>
          <w:lang w:bidi="ar-KW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شه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ربي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آخر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م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ام</w:t>
      </w:r>
      <w:r>
        <w:rPr>
          <w:sz w:val="36"/>
          <w:sz w:val="36"/>
          <w:szCs w:val="36"/>
          <w:rtl w:val="true"/>
          <w:lang w:bidi="ar-KW"/>
        </w:rPr>
        <w:t xml:space="preserve">  </w:t>
      </w:r>
      <w:r>
        <w:rPr>
          <w:rFonts w:cs="Traditional Arabic"/>
          <w:sz w:val="36"/>
          <w:szCs w:val="36"/>
          <w:lang w:bidi="ar-KW"/>
        </w:rPr>
        <w:t>1428</w:t>
      </w:r>
      <w:r>
        <w:rPr>
          <w:rFonts w:cs="Traditional Arabic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هـ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Cs w:val="36"/>
          <w:rtl w:val="true"/>
          <w:lang w:bidi="ar-KW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rtl w:val="true"/>
          <w:lang w:bidi="ar-KW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خاد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شرع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المب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KW"/>
        </w:rPr>
        <w:t>عادل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كاظ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KW"/>
        </w:rPr>
        <w:t>عبدالل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KW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KW"/>
        </w:rPr>
      </w:r>
    </w:p>
    <w:sectPr>
      <w:type w:val="nextPage"/>
      <w:pgSz w:w="11906" w:h="16838"/>
      <w:pgMar w:left="3119" w:right="3119" w:gutter="0" w:header="0" w:top="4253" w:footer="0" w:bottom="425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Traditional Arabic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sarweb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3:37:00Z</dcterms:created>
  <dc:creator>User</dc:creator>
  <dc:description/>
  <cp:keywords/>
  <dc:language>en-US</dc:language>
  <cp:lastModifiedBy>adeel</cp:lastModifiedBy>
  <dcterms:modified xsi:type="dcterms:W3CDTF">2008-03-07T13:02:00Z</dcterms:modified>
  <cp:revision>145</cp:revision>
  <dc:subject/>
  <dc:title>قيدته الوصية </dc:title>
</cp:coreProperties>
</file>