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اء إليه الفريسيون ليجربوه قائلين له هل يحل للرجل أن يطلق امرأته لكل سب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قال لهم أما قرأتم أن الذي خلق من البدء خلقهما ذكرا وأنثى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أجل هذا يترك الرجل أباه وأمه ويلتصق بامرأته ويكون الاثنان جسدا 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ذا ليسا بعد اثنين بل جسد واحد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لذي جمعه الله لا يفرقه 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لماذا أوصى موسى أن يعطى كتاب طلاق ف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م إن موس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أجل قساوة قلوبكم أذن لكم أن تطلقوا نساء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من البدء لم يكن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قول لكم إن من طلق امرأت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لا بسبب الزنا </w:t>
      </w:r>
      <w:r>
        <w:rPr>
          <w:sz w:val="32"/>
          <w:sz w:val="32"/>
          <w:szCs w:val="32"/>
          <w:rtl w:val="true"/>
        </w:rPr>
        <w:t xml:space="preserve">وتزوج بأخرى يز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 يتزوج بمطلقة يزني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قدم الفريسيون وسأل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ل يحل للرجل أن يطلق امرأت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حربو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قال لهم بماذا أوصاكم موس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وا موسى أذن أن يكتب كتاب طلاق فتطل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يسوع وقال له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أجل قساوة قلوبكم كتب لكم هذه 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من بدء الخليقة ذكرا وأنثى خلقهما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جل هذا يترك الرجل أباه وأمه ويلتصق بامرأ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يكون الاثنان جسدا واحد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ذا ليسا بعد اثنين بل جسد واحد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لذي جمعه الله لا يفرقه 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في البيت سأله تلاميذه أيضا عن ذ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من طلق امرأته وتزوج بأخر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زني 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 طلقت امرأة زوجها وتزوجت بآخر تز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ل من يطلق امرأته ويتزوج بأخرى يزن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كل من يتزوج بمطلقة من رجل يزني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سؤ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صب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ده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ص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س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rFonts w:cs="Traditional Arabic"/>
          <w:b/>
          <w:bCs/>
          <w:sz w:val="48"/>
          <w:szCs w:val="48"/>
          <w:rtl w:val="true"/>
        </w:rPr>
        <w:t>!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إختي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مع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لفا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فر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ر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ل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ر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رض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ض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يز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عر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رض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شك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ض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ت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ض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الذ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مع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رق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يض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س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شخا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وب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س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,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حر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قس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وب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أمر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تطيع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تطيع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لما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حر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ت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سا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لب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 كان فيك فقير أحد من إخوتك في أحد أبوابك في أرضك التي يعطيك الرب إلهك </w:t>
      </w:r>
      <w:r>
        <w:rPr>
          <w:b/>
          <w:b/>
          <w:bCs/>
          <w:color w:val="FF0000"/>
          <w:szCs w:val="32"/>
          <w:rtl w:val="true"/>
        </w:rPr>
        <w:t>فلا تقس قلبك</w:t>
      </w:r>
      <w:r>
        <w:rPr>
          <w:szCs w:val="32"/>
          <w:rtl w:val="true"/>
        </w:rPr>
        <w:t xml:space="preserve"> ولا تقبض يدك عن أخيك الفقير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 أجل أنك لم تعبد الرب إلهك </w:t>
      </w:r>
      <w:r>
        <w:rPr>
          <w:b/>
          <w:b/>
          <w:bCs/>
          <w:color w:val="FF0000"/>
          <w:szCs w:val="32"/>
          <w:rtl w:val="true"/>
        </w:rPr>
        <w:t>بفرح وبطيبة قلب</w:t>
      </w:r>
      <w:r>
        <w:rPr>
          <w:szCs w:val="32"/>
          <w:rtl w:val="true"/>
        </w:rPr>
        <w:t xml:space="preserve"> لكثرة كل ش</w:t>
      </w:r>
      <w:r>
        <w:rPr>
          <w:szCs w:val="32"/>
          <w:rtl w:val="true"/>
        </w:rPr>
        <w:t xml:space="preserve">يء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بت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سا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ي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ا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ق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م يسوع وقال لهم لماذا تفكرون أن ليس عندكم خبز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لا تشعرون بعد ولا تفهمو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حتى الآن قلوبكم غليظة</w:t>
      </w:r>
      <w:r>
        <w:rPr>
          <w:color w:val="FF6600"/>
          <w:sz w:val="32"/>
          <w:sz w:val="32"/>
          <w:szCs w:val="32"/>
          <w:rtl w:val="true"/>
        </w:rPr>
        <w:t xml:space="preserve"> 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را ظهر للأحد عشر وهم متكئ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وبخ عدم إيمانهم وقساوة قلوبهم لأنهم لم يصدقوا الذين نظروه قد 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باق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ي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حلل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ت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سا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ائ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ات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ض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قسا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ب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سع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راح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,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جوز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لا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؟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: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بارك الله نوحا وبنيه </w:t>
      </w:r>
      <w:r>
        <w:rPr>
          <w:b/>
          <w:b/>
          <w:bCs/>
          <w:color w:val="FF0000"/>
          <w:szCs w:val="32"/>
          <w:rtl w:val="true"/>
        </w:rPr>
        <w:t>وقال لهم أثمروا وأكثروا واملأوا الأرض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عال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؛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العزو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د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فض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ونوا متمثلين بي كما أنا أيضا بالمسيح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من جهة أمور التي كتبتم لي عنها فحسن للرجل أن لا يمس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لسبب الزنا ليكن لكل واحد امرأته وليكن لكل واحدة رجلها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أقول لغير المتزوجين وللأرامل إنه حسن لهم إذا لبثوا كما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كن إن لم يضبطوا أنفسهم فليتزوجو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التزوج أصلح من التحرق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باقون فأقول لهم أنا لا 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كان أخ له امرأة غير مؤمنة وهي ترتضي أن تسكن معه فلا ي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مرأة التي لها رجل غير مؤمن وهو يرتضي أن يسكن معها فلا ت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أن الرجل غير المؤمن مقدس في المرأة والمرأة غير المؤمنة مقدسة في الرج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إلا فأولادكم نجسو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آن فهم مقد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إن فارق غير المؤمن فليفار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س الأخ أو الأخت مستعبدا في مثل هذه الأحو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الله قد دعانا في السل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أنه كيف تعلمين أيتها المرأة هل تخلصين الرج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 كيف تعلم أيها الرجل هل تخلص 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أنه كما قسم الله لكل واحد كما دعا الرب كل واحد هكذا ليسل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هكذا أنا آمر في جميع الكنائس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العذار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ليس عندي أمر من الرب فيهن ولكنني أعطي رأيا كمن رحمه الرب أن يكون أم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ظن أن هذا حسن لسبب الضيق الحاضر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ه حسن للإنسان أن يكون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ت مرتبط بامرأة فلا تطلب الانفصال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 منفصل عن امرأة فلا تطلب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كنك وإن تزوجت لم تخطئ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إن تزوجت العذراء لم تخطئ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كن مثل هؤلاء يكون لهم ضيق في الجسد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إني أشفق 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قول هذا أيها الإخوة الوقت منذ الآن مقصر لكي يكون الذين لهم نساء كأن ليس ل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ن يبكون كأنهم لا يبكون والذين يفرحون كأنهم لا يفرحون والذين يشترون كأنهم لا يملك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ن يستعملون هذا العالم كأنهم لا يستعملو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هيئة هذا العالم تزو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ريد أن تكونوا بلا 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غير المتزوج يهتم في ما للرب كيف يرض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متزوج فيهتم في ما للعالم كيف يرضي 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ن بين الزوجة والعذراء فرق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غير المتزوجة تهتم في ما للرب لتكون مقدسة جسدا وروح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متزوجة فتهتم في ما للعالم كيف ترضي ر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أقوله لخيركم ليس لكي ألقي عليكم وهقا بل لأجل اللياقة والمثابرة للرب من دون ارتبا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إن كان أحد يظن أنه يعمل بدون لياقة نحو عذرائه إذا تجاوزت الوقت وهكذا لزم أن يصير فليفعل ما ير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ه لا يخطئ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يتزوج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من أقام راسخا في قلبه وليس له اضطرار بل له سلطان على إرادته وقد عزم على هذا في قلبه أن يحفظ عذراءه فحسنا يفع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ا من زوج فحسنا يفعل ومن لا يزوج يفعل 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رأة مرتبطة بالناموس ما دام رجلها حي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إن مات رجلها فهي حرة لكي تتزوج بمن تريد في الرب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ها أكثر غبطة إن لبثت هكذا بحسب رأي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ظن أني أنا أيضا عندي روح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كن أريد أن تعلموا أن رأس كل رجل هو المسيح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أما رأس المرأة فهو الرج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رأس المسيح هو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تضرع إليكم أيها الإخوة كونوا كما أنا لأني أنا أيضا كما أنت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م تظلموني شيئا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ه لم يبغض أحد جسده قط بل يقوته ويربيه كما الرب أيضا ل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نا أعضاء جسمه من لحمه ومن عظام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أجل هذا يترك الرجل أباه وأمه ويلتصق بامرأته ويكون الاثنان جسدا واحد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ج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لملائك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يسوع وقال لهم تضلون إذ لا تعرفون الكتب ولا قوة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م في القيامة لا يزوجون ولا يتزوجون بل يكونون كملائكة الله في السماء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جاب وقال لهم يسوع أبناء هذا الدهر يزوجون وي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لذين حسبوا أهلا للحصول على ذلك الدهر والقيامة من الأموات لا يزوجون ولا ي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 لا يستطيعون أن يموتوا أيضا لأنهم مثل الملائكة وهم أبناء الله إذ هم أبناء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جاب وقال لهم يسوع أبناء هذا الدهر يزوجون وي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لذين حسبوا أهلا للحصول على ذلك الدهر والقيامة من الأموات لا يزوجون ولا يزو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 لا يستطيعون أن يموتوا أيضا لأنهم مثل الملائكة وهم أبناء الله إذ هم أبناء 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أن ليس ملكوت الله أكلا وشرب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ل هو بر وسلام وفرح في الروح القدس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م متى قاموا من الأموات لا يزوجون ولا يزوجون بل يكونون كملائكة في السماوات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43:00Z</dcterms:created>
  <dc:creator>asus</dc:creator>
  <dc:description/>
  <cp:keywords/>
  <dc:language>en-US</dc:language>
  <cp:lastModifiedBy>www.enwer.com</cp:lastModifiedBy>
  <dcterms:modified xsi:type="dcterms:W3CDTF">2008-07-08T11:28:00Z</dcterms:modified>
  <cp:revision>98</cp:revision>
  <dc:subject/>
  <dc:title/>
</cp:coreProperties>
</file>