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يقيم لك الرب إلهك نبيا من وسطك من إخوتك مثلي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ه تسمعو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سب كل ما طلبت من الرب إلهك في حوريب يوم الاجتماع قائلا لا أعود أسمع صوت الرب إلهي ولا أرى هذه النار العظيمة أيضا لئلا أموت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ال لي الرب قد أحسنوا في ما تكلمو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قيم لهم نبيا من وسط إخوتهم مثلك وأجعل كلامي في فمه فيكلمهم بكل ما أوصيه به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يكون أن الإنسان الذي لا يسمع لكلامي الذي يتكلم به باسمي أنا أطالب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أما النبي الذي يطغي فيتكلم باسمي كلاما لم أوصه أن يتكلم به أو الذي يتكلم باسم آلهة أخرى فيموت ذلك النب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إن قلت في قلبك كيف نعرف الكلام الذي لم يتكلم به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ما تكلم به النبي باسم الرب ولم يحدث ولم يضر فهو الكلام الذي لم يتكلم به الرب بل بطغيان تكلم به النبي فلا تخف من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هذه هي البركة التي بارك بها موسى رجل الله بني إسرائيل قبل موته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جاء الرب من سيناء وأشرق لهم من سعير </w:t>
      </w:r>
      <w:r>
        <w:rPr>
          <w:b/>
          <w:b/>
          <w:bCs/>
          <w:color w:val="FF0000"/>
          <w:szCs w:val="32"/>
          <w:rtl w:val="true"/>
        </w:rPr>
        <w:t>وتلالا من جبل فاران</w:t>
      </w:r>
      <w:r>
        <w:rPr>
          <w:szCs w:val="32"/>
          <w:rtl w:val="true"/>
        </w:rPr>
        <w:t xml:space="preserve"> وأتى من ربوات القدس وعن يمينه نار شريعة لهم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شوع بن نون كان قد امتلأ روح حكمة إذ وضع موسى عليه يديه فسمع له بنو إسرائيل وعملوا كما أوصى الرب موسى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لم يقم بعد نبي في إسرائيل مثل موسى الذي عرفه الرب وجها لوجه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ي جميع الآيات والعجائب التي أرسله الرب ليعملها في أرض مصر بفرعون وبجميع عبيده وكل أرضه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b/>
          <w:bCs/>
          <w:color w:val="FF0000"/>
          <w:szCs w:val="32"/>
          <w:rtl w:val="true"/>
        </w:rPr>
        <w:t xml:space="preserve"> </w:t>
      </w:r>
      <w:r>
        <w:rPr>
          <w:szCs w:val="32"/>
          <w:rtl w:val="true"/>
        </w:rPr>
        <w:t>وفي كل اليد الشديدة وكل المخاوف العظيمة التي صنعها موسى أمام أعين جميع إسرائيل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صلاة لحبقوق النبي على الشجوية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ا رب قد سمعت خبرك فجزع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يا رب عملك في وسط السنين أحي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 وسط السنين عرف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 الغضب أذكر الرحمة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له جاء من تيمان </w:t>
      </w:r>
      <w:r>
        <w:rPr>
          <w:b/>
          <w:b/>
          <w:bCs/>
          <w:color w:val="FF0000"/>
          <w:szCs w:val="32"/>
          <w:rtl w:val="true"/>
        </w:rPr>
        <w:t>والقدوس من جبل فارا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لاه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جلاله غطى السماوات والأرض امتلأت من تسبيح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كان لمعان كالنو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ه من يده شعاع وهناك استتار قدرت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دامه ذهب الوبأ وعند رجليه خرجت الحمى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ف وقاس الأرض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نظر فرجف الأمم ودكت الجبال الدهرية وخسفت آكام القد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سالك الأزل 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رأيت خيام كوشان تحت بلي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رجفت شقق أرض مديا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ل على الأنهار حمي يا رب هل على الأنهار غضبك أو على البحر سخطك حتى أنك ركبت خيلك مركباتك مركبات الخلاص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عريت قوسك تعري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باعيات سهام كلمت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لا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شققت الأرض أنهار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بصرتك ففزعت الجبا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يل المياه طم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عطت اللجة صوت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رفعت يديها إلى العلاء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شمس والقمر وقفا في بروجهما لنور سهامك الطائرة للمعان برق مجد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غضب خطرت في الأرض بسخط دست الأم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خرجت لخلاص شعبك لخلاص مسيح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حقت رأس بيت الشرير معريا الأساس حتى العنق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سلا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قبت بسهامه رأس قبائل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عصفوا لتشتيت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بتهاجهم كما لأكل المسكين في الخفي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سلكت البحر بخيلك كوم المياه الكثيرة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سمعت فارتعدت أحشائ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الصوت رجفت شفتا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دخل النخر في عظامي وارتعدت في مكاني لأستريح في يوم الضيق عند صعود الشعب الذي يزحمن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مع أنه لا يزهر التين ولا يكون حمل في الكروم يكذب عمل الزيتونة والحقول لا تصنع طعاما ينقطع الغنم من الحظيرة ولا بقر في المذاود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إني أبتهج بالرب وأفرح بإله خلاص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رب السيد قوتي ويجعل قدمي كالأيائل ويمشيني على مرتفعات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رئيس المغنين على آلاتي ذوات الأوتار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تى جاء المعزي الذي سأرسله أنا إليكم من الآب روح الحق الذي من عند الآب ينبثق فهو يشهد 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هدون أنتم أيضا لأنكم معي من الابتداء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كلمتكم بهذا لكي لا تعثر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يخرجونكم من المجامع بل تأتي ساعة فيها يظن كل من يقتلكم أنه يقدم خدمة 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يفعلون هذا بكم لأنهم لم يعرفوا الآب ولا عرفو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ني قد كلمتكم بهذا حتى إذا جاءت الساعة تذكرون أني أنا قلته ل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م أقل لكم من البداية لأني كنت مع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الآن فأنا ماض إلى الذي أرسلني وليس أحد منكم يسألني أين تمض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ن لأني قلت لكم هذا قد ملأ الحزن قلوب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كني أقول لكم الحق إنه خير لكم أن أ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ه إن لم أنطلق لا يأتيكم المع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إن ذهبت أرسله إلي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تى جاء ذاك يبكت العالم على خطية وعلى بر وعلى دي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 على خطية فلأنهم لا يؤمنون ب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على بر فلأني ذاهب إلى أبي ولا ترونني أيض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على دينون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لأن رئيس هذا العالم قد 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لي أمورا كثيرة أيضا لأقول لكم ولكن لا تستطيعون أن تحتملوا الآ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متى جاء ذاك روح الحق فهو يرشدكم إلى جميع الحق لأنه لا يتكلم من نفسه بل كل ما يسمع يتكلم به ويخبركم بأمور آ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ذاك يمجدني لأنه يأخذ مما لي وي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ما للآب هو 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هذا قلت إنه يأخذ مما لي ويخبر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قليل لا تبصرون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ثم بعد قليل أيضا ترونني لأني ذاهب إلى الآب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هذا هو موسى الذي قال لبني إسرائيل نبيا مثلي سيقيم لكم الرب إلهكم من إخوتك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ه تس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هو الذي كان في الكنيسة في البرية مع الملاك الذي كان يكلمه في جبل سيناء ومع آبائ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ذي قبل أقوالا حية ليعطينا إياها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شا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أ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أئ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ث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ش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0:1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أما إسماعيل فقد سمعت لك فيه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هاأنا أباركه وأثمره وأكثره كثيرا جد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اثني عشر رئيسا يلد وأجعله أمة كبير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1: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لكن عهدي أقيمه مع إسحق الذي تلده لك سارة في هذا الوقت في السنة الآتية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7: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سمع الله صوت الغلا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نادى ملاك الله هاجر من السماء وقال لها مالك يا هاج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تخافي لأن الله قد سمع لصوت الغلام حيث هو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8: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ومي احملي الغلام </w:t>
      </w:r>
      <w:r>
        <w:rPr>
          <w:b/>
          <w:b/>
          <w:bCs/>
          <w:color w:val="FF0000"/>
          <w:szCs w:val="32"/>
          <w:rtl w:val="true"/>
        </w:rPr>
        <w:t>وشدي يدك ب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أني سأجعله أمة عظيمة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Cs w:val="32"/>
          <w:rtl w:val="true"/>
        </w:rPr>
        <w:t xml:space="preserve">الأصحاح </w:t>
      </w:r>
      <w:r>
        <w:rPr>
          <w:szCs w:val="32"/>
          <w:rtl w:val="true"/>
        </w:rPr>
        <w:t>السادس والأربعون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كلمة الرب التي صارت إلى إرميا النبي عن الأم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عن مصر عن جيش فرعون نحو ملك مصر الذي كان على نهر الفرات في كركميش الذي ضربه نبوخذراصر ملك بابل في السنة الرابعة ليهوياقيم بن يوشيا ملك يهوذا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عدوا المجن والترس وتقدموا للح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سرجوا الخيل واصعدوا أيها الفرسان وانتصبوا بالخوذ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صقلوا الرماح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بسوا الدروع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ماذا أراهم مرتعبين ومدبرين إلى الوراء وقد تحطمت أبطالهم وفروا هاربين ولم يلتفتو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خوف حواليهم يقول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خفيف لا ينوص والبطل لا ينجو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في الشمال بجانب نهر الفرات عثروا وسقطو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ن هذا الصاعد كالنيل كأنهار تتلاطم أمواه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تصعد مصر كالنيل وكأنهار تتلاطم الميا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قول أصعد وأغطي الأرض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هلك المدينة والساكنين في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صعدي أيتها الخيل وهيجي أيتها المركبات ولتخرج الأبطا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كوش وفوط القابضا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مجن واللوديون القابضون والمادون القوس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هذا اليوم للسيد رب الجنود يوم نقمة للانتقام من مبغضيه فيأكل السيف ويشبع ويرتوي من دمهم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أن للسيد رب الجنود ذبيحة في أرض الشمال عند نهر الفرات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صعدي إلى جلعاد وخذي بلسانا يا عذراء بنت مص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باطلا تكثرين العقاقي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رفادة ل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د سمعت الأمم بخزيك وقد ملأ الأرض عويلك لأن بطلا يصدم بطلا فيسقطان كلاهما معا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Cs w:val="32"/>
          <w:rtl w:val="true"/>
        </w:rPr>
        <w:t>المزمور</w:t>
      </w:r>
      <w:r>
        <w:rPr>
          <w:szCs w:val="32"/>
          <w:rtl w:val="true"/>
        </w:rPr>
        <w:t xml:space="preserve"> المئة والثامن عشر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حجر الذي رفضه البناؤون قد صار رأس الزاوي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ن قبل الرب كان هذا وهو عجيب في أعيننا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حادي والعشرون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م يسوع أما قرأتم قط في الكت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حجر الذي رفضه البناؤون هو قد صار رأس الزاو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قبل الرب كان هذا وهو عجيب في أعينن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ذلك أقول لكم إن ملكوت الله ينزع منكم ويعطى لأمة تعمل أثم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 سقط على هذا الحجر يترضض ومن سقط هو عليه يسحق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ثالث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آن أيها الإخوة أنا أعلم أنكم بجهالة عملتم كما رؤساؤكم أيض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الله فما سبق وأنبأ به بأفواه جميع أنبيائه أن يتألم المسيح قد تممه 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وبوا وارجعوا لتمحى خطاياكم لكي تأتي أوقات الفرج من وجه الرب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رسل يسوع المسيح المبشر به لكم قب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ينبغي أن السماء تقبله إلى أزمنة رد كل شئ التي تكلم عنها الله بفم جميع أنبيائه القديسين منذ الده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إن موسى قال للآباء إن نبيا مثلي سيقيم لكم الرب إلهكم من إخوتك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ه تسمعون في كل ما يكلمكم 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كون أن كل نفس لا تسمع لذلك النبي تباد من 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جميع الأنبياء أيضا من صموئيل فما بعده جميع الذين تكلموا سبقوا وأنبأوا بهذه الأيام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تم أبناء الأنبياء والعهد الذي عاهد به الله آباءنا قائلا لإبراهيم وبنسلك تتبارك جميع قبائل الأرض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 أولا إذ أقام الله فتاه يسوع أرسله يبارككم برد كل واحد منكم عن شرور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رابع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ا هو الحجر الذي احتقرتموه أيها البناؤون الذي صار رأس ا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يس بأحد غيره الخلا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 ليس اسم آخر تحت السماء قد أعطي بين الناس به ينبغي أن نخلص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بنيين على أساس الرسل والأنبياء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سوع المسيح نفسه حجر ا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فيه كل البناء مركبا معا ينمو هيكلا مقدسا في ال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فيه أنتم أيضا مبنيون معا مسكنا لله في الروح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كنتم قد ذقتم أن الرب صالح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إذ تأتون إليه حجرا حيا مرفوضا من الناس ولكن مختار من الله كريم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ونوا أنتم أيضا مبنيين كحجارة حية بيتا روحيا كهنوتا مقدسا لتقديم ذبائح روحية مقبولة عند الله بيسوع المسيح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ذلك يتضمن أيضا في الكتاب هنذا أضع في صهيو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جر زاوية</w:t>
      </w:r>
      <w:r>
        <w:rPr>
          <w:sz w:val="32"/>
          <w:sz w:val="32"/>
          <w:szCs w:val="32"/>
          <w:rtl w:val="true"/>
        </w:rPr>
        <w:t xml:space="preserve"> مختارا كريما والذي يؤمن به لن يخزى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كم أنتم الذين تؤمنون الكرامة وأما للذين لا يطيعون فالحجر الذي رفضه البناؤو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و قد صار رأس ال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جر صدمة وصخرة عث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ذين يعثرون غير طائعين للكلمة الأمر الذي جعلوا له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ي من جهة برية البح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زوابع في الجنوب عاصفة يأتي من البرية من أرض مخوف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 أعلنت لي رؤيا قاس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ناهب ناهبا والمخرب مخرب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صعدي يا عيل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حاصري يا ماد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د أبطلت كل أنينه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ذلك امتلأت حقواي وجعا وأخذني مخاض كمخاض الوالد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تلويت حتى لا اسم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دهشت حتى لا أنظ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اه قل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غتني رع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لة لذتي جعلها لي رعد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تبون المائدة يحرسون الحراسة يأكلون يشربو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قوموا أيها الرؤساء امسحوا المجن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هكذا قال لي السي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ذهب أقم الحار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خبر بما يرى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أى ركابا أزواج فرس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ركاب حم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ركاب جم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صغى إصغاء شديدا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صرخ كأسد أيها السيد أنا قائم على المرصد دائما في النهار وأنا واقف على المحرس كل الليال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ذا ركاب من الرج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زواج من الفرس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جاب وقال سقطت سقطت بابل وجميع تماثيل آلهتها المنحوتة كسرها إلى الأرض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ا دياستي وبني بيدر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ا سمعته من رب الجنود إله إسرائيل أخبرتكم به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ي من جهة دو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صرخ إلي صارخ من سعير يا حارس ما من ال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يا حارس ما من اللي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حارس أتى صباح وأيضا 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كنتم تطلبون فاطلب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رجعوا تعالوا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ي من جهة بلاد الع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الوعر في بلاد العرب تبيتين يا قوافل الددانيي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اتوا ماء لملاقاة العطشان يا سكان أرض تيماء وافوا الهارب بخبز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هم من أمام السيوف قد هرب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أمام السيف المسلول ومن أمام القوس المشدودة ومن أمام شدة الح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ه هكذا قال لي السيد في مدة سنة كسنة الأجير يفنى كل مجد قيدار </w:t>
      </w:r>
      <w:r>
        <w:rPr>
          <w:color w:val="FF6600"/>
          <w:sz w:val="32"/>
          <w:sz w:val="32"/>
          <w:szCs w:val="32"/>
          <w:rtl w:val="true"/>
        </w:rPr>
        <w:t>اش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ة عدد قسي أبطال بني قيدار تقل لأن الرب إله إسرائيل قد تكل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Cs w:val="32"/>
          <w:rtl w:val="true"/>
        </w:rPr>
        <w:t xml:space="preserve">الأصحاح </w:t>
      </w:r>
      <w:r>
        <w:rPr>
          <w:szCs w:val="32"/>
          <w:rtl w:val="true"/>
        </w:rPr>
        <w:t>الثاني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وص الشعب قائل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نتم مارون بتخم إخوتكم بني عيسوا الساكنين في سعير فيخافون منكم فاحترزوا جد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رابع عشر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كنتم تحبونني فاحفظوا وصايا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نا أطلب من الآب فيعطيكم معزيا آخر ليمكث معكم إلى الأ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روح الحق</w:t>
      </w:r>
      <w:r>
        <w:rPr>
          <w:sz w:val="32"/>
          <w:sz w:val="32"/>
          <w:szCs w:val="32"/>
          <w:rtl w:val="true"/>
        </w:rPr>
        <w:t xml:space="preserve"> الذي لا يستطيع العالم أن يقبله لأن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ا يراه ولا 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تم فتعرفونه لأنه ماكث معكم ويكون 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أترككم يتام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ي آتي إلي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قليل لا يراني العالم أيضا وأما أنتم فترون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ي أنا حي فأنتم ستحي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ذلك اليوم تعلمون أني أنا في أبي وأنتم في وأنا في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عنده وصاياي ويحفظها فهو الذي يحب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ذي يحبني يحبه أبي وأنا أحبه وأظهر له ذاتي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 يهوذا ليس الإسخريوطي يا سيد ماذا حدث حتى إنك مزمع أن تظهر ذاتك لنا وليس للعال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 يسوع وقال له إن أحبني أحد يحفظ كلامي ويحبه أبي وإليه نأتي وعنده نصنع منزل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لا يحبني لا يحفظ كلامي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الكلام الذي تسمعونه ليس لي بل للآب الذي أرسل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هذا كلمتكم وأنا عند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المعزي الروح القدس الذي سيرسله الآب باسمي فهو يعلمكم كل شئ ويذكركم بكل ما قلته ل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لاما أترك ل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لامي أعطي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س كما يعطي العالم أعطيكم أ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ا تضطرب قلوبكم ولا تره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معتم أني قلت لكم أنا أذهب ثم آتي إلي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و كنتم تحبونني لكنتم تفرحون لأني قلت أمضي إلى الآب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أبي أعظم 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لت لكم الآن قبل أن يكون حتى متى كان تؤمن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ا أتكلم أيضا معكم كثيرا لأن رئيس هذا العالم يأتي وليس له في 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ليفهم العالم أني أحب الآب وكما أوصاني الآب هكذا أفع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وموا ننطلق من ههنا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أصحاح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في تلك الكورة رعاة متبدين يحرسون حراسات الليل على رعيت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ذا ملاك الرب وقف بهم ومجد الرب أضاء حولهم فخافوا خوفا عظيم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الملاك لا تخاف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ها أنا أبشركم بفرح عظيم يكون لجميع الشع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ه ولد لكم اليوم في مدينة داود مخلص هو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سيح 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ه لكم العلامة تجدون طفلا مقمطا مضجعا في مذو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ظهر بغتة مع الملاك جمهور من الجند السموي مسبحين الله وقائلين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 الله في الأعالي وعلى الأرض السلام وبالناس المسر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3:56:00Z</dcterms:created>
  <dc:creator>asus</dc:creator>
  <dc:description/>
  <cp:keywords/>
  <dc:language>en-US</dc:language>
  <cp:lastModifiedBy>asus</cp:lastModifiedBy>
  <dcterms:modified xsi:type="dcterms:W3CDTF">2010-08-02T14:23:00Z</dcterms:modified>
  <cp:revision>29</cp:revision>
  <dc:subject/>
  <dc:title/>
</cp:coreProperties>
</file>