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وصاي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دخ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نس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ن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ي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ثلي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فد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غير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قائ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فاسدة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ذا واحد تقدم وقال ل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يها المعلم الصالح أي صلاح أعمل لتكون لي الحياة الأ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ماذا تدعوني صالح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يس أحد صالحا لا واحد وهو الله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إن أردت أن تدخل الحياة فاحفظ الوص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قال له أية الوصاي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قال يسوع لا تقتل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ا تزن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ا تسرق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ا تشهد بال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كرم أباك وأمك وأحب قريبك كنفسك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أله واحد منهم وهو ناموسي ليجربه قائلا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ا معلم أية وصية هي العظمى في الن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قال له يسوع تحب الرب إلهك من كل قلبك ومن كل نفسك ومن كل فكرك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ذه هي الوصية الأولى و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الثانية مثله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حب قريبك ك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هاتين الوصيتين يتعلق الناموس كله والأنبياء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ما هو خارج إلى الطريق ركض واحد وجثا ل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سأله أيها المعلم الصالح ماذا أعمل لأرث الحياة الأ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 يسوع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ماذا تدعوني صالح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يس أحد صالحا إلا واحد وهو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ت تعرف الوصايا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ا تزن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ا تقتل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ا تسرق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ا تشهد بالزور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ا تسلب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كرم أباك و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 وقال له يا معلم هذه كلها حفظتها منذ حداثتي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نظر إليه يسوع وأحبه وقال له يعوزك شئ واحد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ذهب بع كل مالك وأعط الفقراء فيكون لك كنز في السماء وتعال اتبعني حاملا الص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غتم على القول ومضى حزينا لأنه كان ذا أموال كثيرة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نظر يسوع حوله وقال لتلاميذه ما أعسر دخول ذوي الأموال إلى ملكوت الل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حير التلاميذ من كلام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أجاب يسوع أيضا وقال لهم يا بني ما أعسر دخول المتكلين على الأموال إلى ملكوت الل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رور جمل من ثقب إبرة أيسر من أن يدخل غني إلى ملكوت الل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بهتوا إلى الغاية قائلين بعضهم لبعض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من يستطيع أن ي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نظر إليهم يسوع وقال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عند الناس غير مستطاع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لكن ليس عند الله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 كل شئ مستطاع عند الله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جاء واحد من الكتبة وسمعهم يتحاورون فلما رأى أنه أجابهم حسنا سأله أية وصية هي أول الك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ه يسوع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إن أول كل الوصايا هي اسمع يا إسرائيل </w:t>
      </w:r>
      <w:r>
        <w:rPr>
          <w:b/>
          <w:bCs/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رب إلهنا رب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تحب الرب إلهك من كل قلبك ومن كل نفسك ومن كل فكرك ومن كل قدرتك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ذه هي الوصية 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ثانية مثلها هي تحب قريبك كنفسك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يس وصية أخرى أعظم من 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 الكاتب جيدا يا مع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الحق قلت لأن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له واحد وليس آخر سوا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حبته من كل القلب ومن كل الفهم ومن كل النفس ومن كل القدرة ومحبة القريب كالنفس هي أفضل من جميع المحرقات والذبائح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لما رآه يسوع إنه أجاب يعقل قال له لست بعيدا عن ملكوت الله </w:t>
      </w:r>
      <w:r>
        <w:rPr>
          <w:b/>
          <w:bCs/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 يجسر أحد بعد ذلك أن يسأله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ذا ناموسي قام يجربه قائلا يا معل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اذا أعمل لأرث الحياة الأ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 ما هو مكتوب في النامو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يف تقرأ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 وقال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حب الرب إلهك من كل قلبك ومن كل نفسك ومن كل قدرتك ومن كل فكرك وقريبك مثل 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قال له بالصواب أجبت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فعل هذا فتحي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أله رئيس قائل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يها المعلم الصالح ماذا أعمل لأرث الحياة الأ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قال له يسوع لماذا تدعوني صالح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يس أحد صالحا إلا واحد وهو 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نت تعرف الوصاي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ا تزن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ا تقتل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ا تسرق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ا تشهد بالزور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كرم أباك و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هذه كلها حفظتها منذ حداثت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لما سمع يسوع ذلك قال له يعوزك أيضا شئ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ع كل مالك ووزع على الفقراء فيكون لك كنز في السماء وتعال اتبعن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2:30:00Z</dcterms:created>
  <dc:creator>asus</dc:creator>
  <dc:description/>
  <cp:keywords/>
  <dc:language>en-US</dc:language>
  <cp:lastModifiedBy>asus</cp:lastModifiedBy>
  <dcterms:modified xsi:type="dcterms:W3CDTF">2010-07-14T23:19:00Z</dcterms:modified>
  <cp:revision>13</cp:revision>
  <dc:subject/>
  <dc:title/>
</cp:coreProperties>
</file>