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عتراف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الحجا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حشم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اللبا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خضو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رأ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لرجل</w:t>
      </w:r>
      <w:r>
        <w:rPr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عد</w:t>
      </w:r>
      <w:r>
        <w:rPr>
          <w:color w:val="FF6600"/>
          <w:szCs w:val="32"/>
        </w:rPr>
        <w:t>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يوقف الكاهن المرأة أمام الرب </w:t>
      </w:r>
      <w:r>
        <w:rPr>
          <w:b/>
          <w:b/>
          <w:bCs/>
          <w:color w:val="FF0000"/>
          <w:szCs w:val="32"/>
          <w:rtl w:val="true"/>
        </w:rPr>
        <w:t>ويكشف رأس المرأة</w:t>
      </w:r>
      <w:r>
        <w:rPr>
          <w:szCs w:val="32"/>
          <w:rtl w:val="true"/>
        </w:rPr>
        <w:t xml:space="preserve"> ويجعل في يديها تقدمة التذكار التي هي تقدمة الغيرة وفي يد الكاهن يكون ماء اللعنة المر 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1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ل رجل يصلي أو يتنبأ وله على رأسه شئ يشين رأس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1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أما كل امرأة تصلي أو تتنبأ ورأسها غير مغطى فتشين رأسها لأنها والمحلوقة شئ واحد 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1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إذ المرأة إن كانت لا تتغطى فليقص شع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إن كان قبيحا بالمرأة أن تقص أو تحلق فلتتغط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1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إن الرجل لا ينبغي أن يغطي رأسه لكونه صورة الله وم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أما المرأة فهي مجد الرجل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1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أن الرجل ليس من المرأة بل المرأة من الرجل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1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أن الرجل لم يخلق من أجل المرأة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بل المرأة من أجل 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1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هذا ينبغي للمرأة أن يكون لها سلطان على رأسها من أجل الملائكة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1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غير أن الرجل ليس من دون المرأة ولا المرأة من دون الرجل في الرب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1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أنه كما أن المرأة هي من الرجل هكذا الرجل أيضا هو بالمرأ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كن جميع الأشياء هي من الل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1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حكموا في أنفسكم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هل يليق بالمرأة أن تصلي إلى الله وهي غير مغطاة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تي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أريد أن يصلي الرجال في كل مكان رافعين أيادي طاهرة بدون غضب ولا جدال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تي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كذلك أن النساء يزين ذواتهن بلباس الحشمة مع ورع وتعقل لا بضفائر أو ذهب أو لآلئ أو ملابس كثيرة 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تي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ل كما يليق بنساء متعاهدات بتقوى الله بأعمال صالحة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تي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تتعلم المرأة بسكوت في كل خضوع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تي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لكن لست آذن للمرأة أن تعلم ولا تتسلط على الرجل بل تكون في سكوت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1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تصمت نساؤكم في الكنائس لأنه ليس مأذونا لهن أن يتكلمن بل يخضعن كما يقول الناموس أيض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1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كن إن كن يردن أن يتعلمن شيئا فليسألن رجالهن في البيت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أنه قبيح بالنساء أن تتكلم في كنيسة</w:t>
      </w:r>
    </w:p>
    <w:p>
      <w:pPr>
        <w:pStyle w:val="Normal"/>
        <w:jc w:val="left"/>
        <w:rPr/>
      </w:pPr>
      <w:r>
        <w:rPr>
          <w:color w:val="FF6600"/>
          <w:sz w:val="32"/>
          <w:sz w:val="32"/>
          <w:szCs w:val="32"/>
          <w:rtl w:val="true"/>
        </w:rPr>
        <w:t>اف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يها النساء اخضعن لرجالكن كما ل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اف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أن الرجل هو رأس المرأة كما أن المسيح أيضا رأس الكنيس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هو مخلص الجسد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اف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لكن كما تخضع الكنيسة للمسيح كذلك النساء لرجالهن في كل 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اف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 الرجال أحبوا نساءكم كما أحب المسيح أيضا الكنيسة وأسلم نفسه لأجلها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يتها النساء اخضعن لرجالكن كما يليق في الرب</w:t>
      </w:r>
    </w:p>
    <w:p>
      <w:pPr>
        <w:pStyle w:val="Normal"/>
        <w:jc w:val="left"/>
        <w:rPr/>
      </w:pP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بط</w:t>
      </w:r>
      <w:r>
        <w:rPr>
          <w:color w:val="FF6600"/>
          <w:sz w:val="32"/>
          <w:szCs w:val="32"/>
        </w:rPr>
        <w:t>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ذلكن أيتها النساء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كن خاضعات لرجالكن</w:t>
      </w:r>
      <w:r>
        <w:rPr>
          <w:sz w:val="32"/>
          <w:sz w:val="32"/>
          <w:szCs w:val="32"/>
          <w:rtl w:val="true"/>
        </w:rPr>
        <w:t xml:space="preserve"> حتى وإن كان البعض لا يطيعون الكلمة يربحون بسيرة النساء بدون كلمة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بط</w:t>
      </w:r>
      <w:r>
        <w:rPr>
          <w:color w:val="FF6600"/>
          <w:sz w:val="32"/>
          <w:szCs w:val="32"/>
        </w:rPr>
        <w:t>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لاحظين سيرتكن الطاهرة بخوف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بط</w:t>
      </w:r>
      <w:r>
        <w:rPr>
          <w:color w:val="FF6600"/>
          <w:sz w:val="32"/>
          <w:szCs w:val="32"/>
        </w:rPr>
        <w:t>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ا تكن زينتكن الزينة الخارجية من ضفر الشعر والتحلي بالذهب ولبس الثياب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بط</w:t>
      </w:r>
      <w:r>
        <w:rPr>
          <w:color w:val="FF6600"/>
          <w:sz w:val="32"/>
          <w:szCs w:val="32"/>
        </w:rPr>
        <w:t>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ل إنسان القلب الخفي في العديمة الفساد زينة الروح الوديع الهادئ الذي هو قدام الله كثير الثمن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بط</w:t>
      </w:r>
      <w:r>
        <w:rPr>
          <w:color w:val="FF6600"/>
          <w:sz w:val="32"/>
          <w:szCs w:val="32"/>
        </w:rPr>
        <w:t>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إنه هكذا كانت قديما النساء القديسات أيضا المتوكلات على الله يزين أنفسهن خاضعات لرجالهن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بط</w:t>
      </w:r>
      <w:r>
        <w:rPr>
          <w:color w:val="FF6600"/>
          <w:sz w:val="32"/>
          <w:szCs w:val="32"/>
        </w:rPr>
        <w:t>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كما كانت سارة تطيع إبراهيم داعية إياه س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تي صرتن أولادها صانعات خيرا وغير خائفات خوفا البتة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21:55:00Z</dcterms:created>
  <dc:creator>asus</dc:creator>
  <dc:description/>
  <cp:keywords/>
  <dc:language>en-US</dc:language>
  <cp:lastModifiedBy>asus</cp:lastModifiedBy>
  <dcterms:modified xsi:type="dcterms:W3CDTF">2010-07-14T23:17:00Z</dcterms:modified>
  <cp:revision>16</cp:revision>
  <dc:subject/>
  <dc:title/>
</cp:coreProperties>
</file>