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نب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ر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د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جو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ي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كان نهر يخرج من عدن ليسقي الجنة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من هناك ينقسم فيصير أربعة رؤوس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سم الواحد فيش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هو المحيط بجميع أرض الحويلة حيث الذه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ذهب تلك الأرض جيد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ناك المقل وحجر الجزع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سم النهر الثاني جيح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هو المحيط بجميع أرض كوش </w:t>
      </w:r>
      <w:r>
        <w:rPr>
          <w:szCs w:val="32"/>
          <w:rtl w:val="true"/>
        </w:rPr>
        <w:t>.</w:t>
      </w: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سم النهر الثالث حداق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هو الجاري شرقي أشور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النهر الرابع الفرات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ح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أك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ر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1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الرب الإله للحية لأنك فعلت هذا ملعونة أنت من جميع البهائم ومن جميع وحوش البري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على بطنك تسعين </w:t>
      </w:r>
      <w:r>
        <w:rPr>
          <w:b/>
          <w:b/>
          <w:bCs/>
          <w:color w:val="FF0000"/>
          <w:szCs w:val="32"/>
          <w:rtl w:val="true"/>
        </w:rPr>
        <w:t>وترابا تأكلين كل أيام حياتك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ذئب والحمل يرعيان معا والأسد يأكل التبن كالبقر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أما الحية فالتراب طعام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 يؤذون ولا يهلكون في كل جبل قدسي قال الرب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طر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راف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توحم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7: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خذ يعقوب لنفسه قضبانا خضرا من لبنى ولوز ودلب وقشر فيها خطوطا بيضا كاشطا عن البياض الذي على القضبا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8: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وقف القضبان التي قشرها في الأجران في مساقي الماء حيث كانت الغنم تجئ لتش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تجاه الغنم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لتتوحم عند مجيئها لتشرب </w:t>
      </w:r>
      <w:r>
        <w:rPr>
          <w:b/>
          <w:bCs/>
          <w:color w:val="FF0000"/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9:3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توحمت الغنم عند القضبان وولدت الغنم مخططات ورقطا وبلق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0: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فرز يعقوب الخرفان وجعل وجوه الغنم إلى المخطط وكل أسود بين غنم لاب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جعل له قطعانا وحده ولم يجعلها مع غنم لابا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1: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حدث كلما توحمت الغنم القوية أن يعقوب وضع القضبان أمام عيون الغنم في الأجران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لتتوحم بين القضبان </w:t>
      </w:r>
      <w:r>
        <w:rPr>
          <w:b/>
          <w:bCs/>
          <w:color w:val="FF0000"/>
          <w:szCs w:val="32"/>
          <w:rtl w:val="true"/>
        </w:rPr>
        <w:t>.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2: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حين استضعفت الغنم لم يضع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صارت الضعيفة للابان والقوية ليعقو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3: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اتسع الرجل كثيرا جد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كان له غنم كثير وجوار وعبيد وجمال وحمير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أر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عمد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قيم المسكين من الترا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يرفع الفقير من المزبلة للجلوس مع الشرفاء ويملكهم كرسي المجد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لأن للرب أعمدة الأرض وقد وضع عليها المسكونة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ر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ذه أسماء الأبطال الذين لداود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يوشيب بشبث التحكموني رئيس الثلاثة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هو هز رمحه على ثمان مئة قتلهم دفعة واحدة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نكار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رو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ر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اعلم اليوم وردد في قلبك أن الرب هو الإله في السماء من فوق وعلى الأرض من أسف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يس سواه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م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د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أر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بت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ش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color w:val="FF66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دامت الشمس ووقف القمر حتى انتقم الشعب من أعدائ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ليس هذا مكتوبا في سفر ياشر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وقفت الشمس في كبد السماء</w:t>
      </w:r>
      <w:r>
        <w:rPr>
          <w:szCs w:val="32"/>
          <w:rtl w:val="true"/>
        </w:rPr>
        <w:t xml:space="preserve"> ولم تعجل للغروب نحو يوم كامل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ش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م يكن مثل ذلك اليوم قبله ولا بعده سمع فيه الرب صوت إنس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أن الرب حارب عن إسرائيل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54:00Z</dcterms:created>
  <dc:creator>asus</dc:creator>
  <dc:description/>
  <cp:keywords/>
  <dc:language>en-US</dc:language>
  <cp:lastModifiedBy>asus</cp:lastModifiedBy>
  <dcterms:modified xsi:type="dcterms:W3CDTF">2010-08-02T10:56:00Z</dcterms:modified>
  <cp:revision>8</cp:revision>
  <dc:subject/>
  <dc:title/>
</cp:coreProperties>
</file>