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ناقض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آخ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قا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د هذا رأى يسوع أن كل شئ قد كمل فلكي يتم الكتاب قال أنا عطشان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ان إناء موضوعا مملوا خل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ملأوا إسفنجة من الخل ووضعوها على زوفا وقدموها إلى فم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فلما أخذ يسوع الخل قال قد أكمل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نكس رأسه وأسلم الروح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نادى يسوع بصوت عظيم وقال يا أبتاه في يديك أستودع روحي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ما قال هذا أسلم الروح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ما كانت الساعة السادسة كانت ظلمة على الأرض كلها إلى الساعة الت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في الساعة التاسعة صرخ يسوع بصوت عظيم قائلا ألوي ألوي لما شبقتني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ذي تفسيره إلهي إلهي لماذا ترك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قوم من الحاضرين لما سمعوا هو ذا ينادي إيلي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ركض واحد وملأ إسفنجة خلا وجعلها على قصبة وسقاه قائلا اتركوا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نر هل يأتي إيليا لي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7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صرخ يسوع بصوت عظيم وأسلم الروح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نحو الساعة التاسعة</w:t>
      </w:r>
      <w:r>
        <w:rPr>
          <w:sz w:val="32"/>
          <w:sz w:val="32"/>
          <w:szCs w:val="32"/>
          <w:rtl w:val="true"/>
        </w:rPr>
        <w:t xml:space="preserve"> صرخ يسوع بصوت عظيم قائلا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يلي إيلي لما شبقتني أي إلهي إلهي لماذا ترك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وم من الواقفين هناك لما سمعوا قالوا إنه ينادي إيلي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لوقت ركض واحد منهم وأخذ إسفنجة وملأها خلا وجعلها على قصبة وسقا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ما الباقون فقالوا اتر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نرى هل يأتي إيليا يخلص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صرخ يسوع أيضا بصوت عظيم وأسلم الرو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دعاؤ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أ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طل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نجا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ل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نج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الإضاف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ناقض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آن نفسي قد اضط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ماذا أقول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أيها الآب نجني من هذه الساعة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كن لأجل هذا أتيت إلى هذه الساعة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في الساعة التاسعة صرخ يسوع بصوت عظيم قائلا ألوي ألوي لما شبقتني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ذي تفسيره إلهي إلهي لماذا تركتني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نحو الساعة التاسعة</w:t>
      </w:r>
      <w:r>
        <w:rPr>
          <w:sz w:val="32"/>
          <w:sz w:val="32"/>
          <w:szCs w:val="32"/>
          <w:rtl w:val="true"/>
        </w:rPr>
        <w:t xml:space="preserve"> صرخ يسوع بصوت عظيم قائلا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يلي إيلي لما شبقتني أي إلهي إلهي لماذا ترك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الذي أرسلني هو معي ولم يتركني الآب وحدي لأني في كل حين أفعل ما يرضيه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دعاؤ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أ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طل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غف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صلب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الإضاف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ناقض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ما مضوا به إلى الموضع الذي يدعى جمجمة صلبوه هناك مع المذنبين واحدا عن يمينه والآخر عن يساره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فقال يسوع يا أبتاه اغفر لهم لأنهم لا يعلمون ماذا يفعلو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ذ اقتسموا ثيابه اقترعوا عليها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8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ن رذ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م يقبل كلامي فله من ي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كلام الذي تكلمت به هو يدينه في اليوم الأخير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 الآب لا يدين أحدا بل قد أعطى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كل الدينونة ل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1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نه دفن وأنه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قام في اليوم الثالث</w:t>
      </w:r>
      <w:r>
        <w:rPr>
          <w:sz w:val="32"/>
          <w:sz w:val="32"/>
          <w:szCs w:val="32"/>
          <w:rtl w:val="true"/>
        </w:rPr>
        <w:t xml:space="preserve"> حسب الكتب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2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في أول الأسبوع جاءت مريم المجدلية إلى القبر باكرا والظلام باق فنظرت الحجر مرفوعا عن القبر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هذا أقامه الله في اليوم الثالث</w:t>
      </w:r>
      <w:r>
        <w:rPr>
          <w:sz w:val="32"/>
          <w:sz w:val="32"/>
          <w:szCs w:val="32"/>
          <w:rtl w:val="true"/>
        </w:rPr>
        <w:t xml:space="preserve"> وأعطى أن يصير ظاهر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ئلا إنه ينبغي أن ابن الإنسان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يتألم كثيرا</w:t>
      </w:r>
      <w:r>
        <w:rPr>
          <w:sz w:val="32"/>
          <w:sz w:val="32"/>
          <w:szCs w:val="32"/>
          <w:rtl w:val="true"/>
        </w:rPr>
        <w:t xml:space="preserve"> ويرفض من الشيوخ ورؤساء الكهنة والكتبة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يقتل وفي اليوم الثالث يقوم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ثم في أول الأسبوع أول الفجر أتين إلى القبر</w:t>
      </w:r>
      <w:r>
        <w:rPr>
          <w:sz w:val="32"/>
          <w:sz w:val="32"/>
          <w:szCs w:val="32"/>
          <w:rtl w:val="true"/>
        </w:rPr>
        <w:t xml:space="preserve"> حاملات الحنوط الذي أعددنه ومعهن أناس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وجدن الحجر مد حرجا عن القبر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دخلن ولم يجدن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جسد الرب 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فيما هن محتارات في ذلك إذا رجلان وقفا بهن بثياب براقة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إذ كن خائفات ومنكسات وجوههن إلى الأرض قالا له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ماذا تطلبن الحي بين الأموات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يس هو ههنا لكنه قا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ذكرن كيف كلمكن وهو بعد في الجليل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ئلا إنه ينبغي أن يسلم ابن الإنسان في أيدي أناس خطاة ويصلب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في اليوم الثالث 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تذكرن كلامه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ل لهم هذا هو الكلام الذي كلمتكم به وأنا بعد معكم أنه لا بد أن يتم جميع ما هو مكتوب عني في ناموس موسى والأنبياء والمزامير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ينئذ فتح ذهنهم ليفهموا الكتب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ل لهم هكذا هو مكتوب وهكذا كان ينبغي أن المسيح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يتألم ويقوم من الأموات في اليوم الثالث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خرجوا من هناك واجتازوا الجليل ولم يرد أن يعلم أحد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ه كان يعلم تلاميذه ويقول لهم إن ابن الإنسان يسلم إلى أيدي الناس فيقتلونه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بعد أن يقتل يقوم في اليوم الثالث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هزأون به ويجلدونه ويتفلون عليه ويقتلونه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في اليوم الثالث يقوم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بعدما مضى السبت اشترت مريم المجدلية ومريم أم يعقوب وسالومة حنوطا ليأتين ويدهن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باكرا جدا في أول الأسبوع أتين إلى القبر إذ طلعت ال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ن يقلن فيما بينهن من يد حرج لنا الحجر عن باب القبر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تطلعن ورأين أن الحجر قد دحرج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أنه كان عظيما جد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ما دخلن القبر رأين شابا جالسا عن اليمين لابسا حلة بيضاء فاندهشن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لهن لا تندهش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نتن تطلبن يسوع الناصري المصلو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د قا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يس هو ههن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و ذا الموضع الذي وضعوه فيه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بتدأ يعلمهم أن ابن الإنسان ينبغي أن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يتألم كثيرا</w:t>
      </w:r>
      <w:r>
        <w:rPr>
          <w:sz w:val="32"/>
          <w:sz w:val="32"/>
          <w:szCs w:val="32"/>
          <w:rtl w:val="true"/>
        </w:rPr>
        <w:t xml:space="preserve"> ويرفض من الشيوخ ورؤساء الكهنة والكتبة ويقتل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بعد ثلاثة أيام 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في الغد الذي بعد الاستعداد اجتمع رؤساء الكهنة والفريسيون إلى بيلاطس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ئل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يا سيد قد تذكرنا أن ذلك المضل قال وهو حي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ني بعد ثلاثة أيام 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مر بضبط القبر إلى اليوم الثالث لئلا يأتي تلاميذه ليلا ويسرقوه ويقولوا للشعب إنه قام من الأموا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تكون الضلالة الأخيرة أشر من الأولى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بعد السبت عند فجر أول الأسبوع</w:t>
      </w:r>
      <w:r>
        <w:rPr>
          <w:sz w:val="32"/>
          <w:sz w:val="32"/>
          <w:szCs w:val="32"/>
          <w:rtl w:val="true"/>
        </w:rPr>
        <w:t xml:space="preserve"> جاءت مريم المجدلية ومريم الأخرى لتنظرا القبر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إذا زلزلة عظيمة حدث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أن ملاك الرب نزل من السماء وجاء ودحرج الحجر عن الباب وجلس علي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ان منظره كالبرق ولباسه أبيض كالثلج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من خوفه ارتعد الحراس وصاروا كأموات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جاب الملاك وقال للمرأتين لا تخافا أنتم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إني أعلم أنكما تطلبان يسوع المصلوب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يس هو ههنا لأنه قام كما قال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هلما انظرا الموضع الذي كان الرب مضطجعا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ذهبا سريعا قولا لتلاميذه إنه قد قام من الأموات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ذلك الوقت ابتدأ يسوع يظهر لتلاميذه أنه ينبغي أن يذهب إلى أورشليم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يتألم كثيرا</w:t>
      </w:r>
      <w:r>
        <w:rPr>
          <w:sz w:val="32"/>
          <w:sz w:val="32"/>
          <w:szCs w:val="32"/>
          <w:rtl w:val="true"/>
        </w:rPr>
        <w:t xml:space="preserve"> من الشيوخ ورؤساء الكهنة والكتبة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يقتل وفي اليوم الثالث 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خذه بطرس إليه وابتدأ ينتهره قائلا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حاشاك يا 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ا يكون لك هذا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08:00:00Z</dcterms:created>
  <dc:creator>asus</dc:creator>
  <dc:description/>
  <cp:keywords/>
  <dc:language>en-US</dc:language>
  <cp:lastModifiedBy>asus</cp:lastModifiedBy>
  <dcterms:modified xsi:type="dcterms:W3CDTF">2010-08-02T10:49:00Z</dcterms:modified>
  <cp:revision>16</cp:revision>
  <dc:subject/>
  <dc:title/>
</cp:coreProperties>
</file>