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لاميذ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ليل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يمان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ا دخل السفينة تبعه تلاميذ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ذا اضطراب عظيم قد حدث في البحر حتى غطت الأمواج السفين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كان هو نائم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تقدم تلاميذه وأيقظوه قائلين يا سيد نجنا فإننا نهل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قال لهم ما بالكم خائفين يا قليلي 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ثم قام وانتهر الرياح والبحر فصار هدو عظي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تعجب الناس قائلين أي إنسان هذ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 الرياح والبحر جميعا تطيعه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ا جاء تلاميذه إلى العبر نسوا أن يأخذوا خبز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لهم يسوع انظروا وتحرزوا من خمير الفريسيين والصدوقيي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فكروا في أنفسهم قائلين إننا لم نأخذ خبزا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علم يسوع وقال لهم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ماذا تفكرون في أنفسكم يا قليلي الإيمان</w:t>
      </w:r>
      <w:r>
        <w:rPr>
          <w:sz w:val="32"/>
          <w:sz w:val="32"/>
          <w:szCs w:val="32"/>
          <w:rtl w:val="true"/>
        </w:rPr>
        <w:t xml:space="preserve"> أنكم لم تأخذوا خبزا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لتلاميذ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ن أجل هذا أقول لكم لا تهتموا لحياتكم بما تأكلون ولا للجسد بما تلبسو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ياة أفضل من الطعام والجسد أفضل من اللباس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أملوا الغربا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نها لا تزرع ولا تحصد وليس لها مخدع ولا مخزن والله يقيت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م أنتم بالحري أفضل من الطيور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ن منكم إذا اهتم يقدر أن يزيد على قامته ذراعا واحدة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 كنتم لا تقدرون ولا على الأصغر فلماذا تهتمون بالبواق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أملوا الزنابق كيف تنمو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ا تتعب ولا تغز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كن أقول لكم إنه ولا سليمان في كل مجده كان يلبس كواحدة منه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 كان العشب الذي يوجد اليوم في الحقل ويطرح غدا في التنور يلبسه الله هكذا فكم بالحري يلبسكم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نتم يا قليلي 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ا تطلبوا أنتم ما تأكلون وما تشربون ولا تقلقو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 هذه كلها تطلبها أمم العا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ما أنتم فأبوكم يعلم أنكم تحتاجون إلى هذ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 اطلبوا ملكوت الله وهذه كلها تزاد لكم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ان جموع كثيرة سائرين معه فالتفت وقال لهم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ن كان أحد يأتي إلي ولا يبغض أباه وأمه وامرأته وأولاده وإخوته وأخواته حتى نفسه أيضا فلا يقدر أن يكون لي تلمي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ن لا يحمل صليبه ويأتي ورائي فلا يقدر أن يكون لي تلميذ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طر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لميذ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لي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إيم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يشك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جابه بطرس وقال يا سيد إن كنت أنت هو فمرني أن آتي إليك على الماء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تعا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نزل بطرس من السفينة ومشى على الماء ليأتي إلى يسوع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كن لما رأى الريح شديدة خاف وإذ ابتدأ يغرق صرخ قائلا يا رب نجن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في الحال مد يسوع يده وأمسك به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قال له يا قليل الإيمان لماذا شك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ا دخلا السفينة سكنت الريح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ن في السفينة جاءوا وسجدوا له قائلين بالحقيقة أنت ابن الله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لاميذ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صومون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ينئذ أتى إليه تلاميذ يوحنا قائلين لماذا نصوم نحن والفريسيون كثير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تلاميذك فلا يص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م يسوع هل يستطيع بنو العرس أن ينوحوا ما دام العريس معهم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كن ستأتي أيام حين يرفع العريس فحينئذ يصومون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ذلك الوقت ذهب يسوع في السبت بين الزرو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جاع تلاميذه وابتدأوا يقطفون سنابل ويأكلون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الفريسيون لما نظروا قالوا له هو ذا تلاميذك يفعلون ما لا يحل فعله في ال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قال لهم أما قرأتم ما فعله داود حين جاع هو والذين معه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كيف دخل بيت الله وأكل خبز التقدمة الذي لم يحل أكله له ولا للذين معه بل للكهنة 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ما قرأتم في التوراة أن الكهنة في السبت في الهيكل يدنسون السبت وهم أبرياء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كن أقول لكم إن ههنا أعظم من الهيكل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و علمتم ما هو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إني أريد رحمة لا ذبيح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ما حكمتم على الأبرياء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إن ابن الإنسان هو رب السبت أيضا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ان تلاميذ يوحنا والفريسيين يصوم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جاءوا وقالوا له لماذا يصوم تلاميذ يوحنا والفريسيي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تلاميذك فلا يص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م يسوع هل يستطيع بنو العرس أن يصوموا والعريس مع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ا دام العريس معهم لا يستطيعون أن يصومو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كن ستأتي أيام حين يرفع العريس عنهم فحينئذ يصومون في تلك الأيام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جتاز في السبت بين الزرو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ابتدأ تلاميذه يقطفون السنابل وهم سائرون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 الفريسي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نظر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ماذا يفعلون في السبت ما لا 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م أما قرأتم قط ما فعله داود حين احتاج وجاع هو والذين مع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كيف دخل بيت الله في أيام أبيأثار رئيس الكهنة وأكل خبز التقدمة الذي لا يحل أكله إلا للكهنة وأعطى الذين كانوا معه أيض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قال لهم السبت إنما جعل لأجل الإنسان لا الإنسان لأجل السبت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ذا ابن الإنسان هو رب السبت أيضا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وا له لماذا يصوم تلاميذ يوحنا كثيرا ويقدمون طلبات وكذلك تلاميذ الفريسيين أيضا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تلاميذك فيأكلون ويش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م أتقدرون أن تجعلوا بني العرس يصومون ما دام العريس معه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كن ستأتي أيام حين يرفع العريس عنهم فحينئذ يصومون في تلك الأيام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لاميذ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خالفو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اموس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 السبت الثاني بعد الأول اجتاز بين الزروع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كان تلاميذه يقطفون السنابل ويأكلون وهم يفركونها بأيديه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م قوم من الفريسيين لماذا تفعلون ما لا يحل فعله في السبوت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أجاب يسوع وقال لهم أما قرأتم ولا هذا الذي فعله داود حين جاع هو والذين كانوا مع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يف دخل بيت الله وأخذ خبز التقدمة وأكل وأعطى الذين معه أيض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ذي لا يحل أكله إلا للكهنة فقط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لهم إن ابن الإنسا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هو رب السبت أيضا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لاميذ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أه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صر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جي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لتوٍ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غ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ؤمن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ا جاءوا إلى الجمع تقدم إليه رجل جاثيا له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ئلا يا سيد ارحم ابني فإنه يصرع ويتألم شديد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يقع كثيرا في النار وكثيرا في الماء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حضرته إلى تلاميذك فلم يقدروا أن يش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أجاب يسوع وقال أيها الجيل غير المؤمن الملتوي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إلى متى أكون معكم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لى متى أحتم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قدموه إلي ههن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نتهره يسوع فخرج منه الشيطان فشفي الغلام من تلك الساعة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تقدم التلاميذ إلى يسوع على انفراد وقالوا لماذا لم نقدر نحن أن نخرج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قال لهم يسوع لعدم إيمانكم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الحق أقول لكم لو كان لكم إيمان مثل حبة خردل لكنتم تقولون لهذا الجبل انتقل من هنا إلى هناك فينتقل ولا يكون شئ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غير ممكن لديكم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 أحد الأيام دخل سفينة هو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قال لهم ليعبر إلى عبر البحي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أقلعو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ما هم سائرون نا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نزل نوء ريح في البحي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كانوا يمتلئون ماء وصاروا في خطر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تقدموا وأيقظوه قائلين يا معلم يا معلم إننا نه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قام وانتهر الريح وتموج الماء فانتها وصار هدؤ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ثم قال لهم أين إيما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خافوا وتعجبوا قائلين فيما بينهم من هو هذ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ه يأمر الرياح أيضا والماء فتطيعه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ا جاء إلى التلاميذ رأى جمعا كثيرا حولهم وكتبة يحاورونه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لوقت كل الجمع لما رأوه تحيروا وركضوا وسلموا علي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سأل الكتبة بماذا تحاورونه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جاب واحد من الجمع وقال يا معلم قد قدمت إليك ابني به روح أخرس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حيثما أدركه يمزقه فيزبد ويصر بأسنانه وييب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قلت لتلاميذك أن يخرجوه فلم يقدرو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أجاب وقال لهم أيها الجيل غير المؤمن إلى متى أكون معكم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إلى متى أحتملكم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قدموه إلي </w:t>
      </w:r>
      <w:r>
        <w:rPr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 اليوم التالي إذ نزلوا من الجبل استقبله جمع كثير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ذا رجل من الجمع صرخ قائلا يا معلم أطلب إلي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نظر إلى اب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إنه وحيد ل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ا روح يأخذه فيصرخ بغتة فيصرعه مزبدا وبالجهد يفارقه مرضضا إيا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طلبت من تلاميذك أن يخرجوه فلم يقدرو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أجاب يسوع وقال أيها الجيل غير المؤمن والملتوي إلى متى أكون معكم وأحتمل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دم ابنك إلى هنا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لتلاميذه لا يمكن إلا أن تأتي العثر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كن ويل للذي تأتي بواسطت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ير له لو طوق عنقه بحجر رحى وطرح في البحر من أن يعثر أحد هؤلاء الصغار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حترزوا لأنفس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إن أخطأ إليك أخوك فوبخ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إن تاب فاغفر ل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إن أخطأ إليك سبع مرات في اليوم ورجع إليك سبع مرات في اليوم قائلا أنا تائب فاغفر ل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الرسل للرب زد إيمانن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قال الرب لو كان لكم إيمان مثل حبة خردل لكنتم تقولون لهذه الجميزة انقلعي وانغرسي في البحر فتطيعكم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م وانتهر الريح وقال للبحر اسك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إب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سكنت الريح وصار هدوء عظي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لهم ما بالكم خائفين هكذا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كيف لا إيمان لكم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 من استحى بي وبكلامي في هذا الجيل الفاسق الخاطئ فإن ابن الإنسان يستحي به متى جاء بمجد أبيه مع الملائكة القديسين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كذّ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لميذ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طرس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له يسوع الحق أقول لك إنك في هذه الليلة قبل أن يصيح ديك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نكرني ثلاث 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قال له بطرس ولو اضطررت أن أموت معك لا أنكرك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هكذا قال أيضا جميع التلاميذ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ا بطرس فكان جالسا خارجا في الدا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جاءت إليه جارية قائلة وأنت كنت مع يسوع الجليل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أنكر قدام الجميع قائلا لست أدري ما ت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إذ خرج إلى الدهليز رأته أخرى فقالت للذين هناك وهذا كان مع يسوع الناصر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أنكر أيضا بقسم إني لست أعرف 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عد قليل جاء القيام وقالوا لبطرس حقا أنت أيضا منهم فإن لغتك تظهر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ابتدأ حينئذ يلعن ويحلف إني لا أعرف 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لوقت صاح الدي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تذكر بطرس كلام يسوع الذي قال له إنك قبل أن يصيح الديك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تنكرني ثلاث مر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خرج إلى خارج وبكى بكاء مرا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 بطرس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إن شك الجميع فأنا لا أ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 يسوع الحق أقول لك إنك اليوم في هذه الليلة قبل أن يصيح الديك مرتي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نكرني ثلاث 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قال بأكثر تشديد ولو اضطررت أن أموت معك لا أنكرك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هكذا قال أيضا الجميع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أقول لك يا بطرس لا يصيح الديك اليوم قبل أ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نكر ثلاث مرات أنك تعرفني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ا أضرموا نارا في وسط الدار وجلسوا معا جلس بطرس بينه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رأته جارية جالسا عند النار فتفرست فيه وقالت وهذا كان مع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أنكره قائلا لست أعرفه يا 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عد قليل رآه آخر وقال وأنت منه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قال بطرس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يا إنسان لست 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ا مضى نحو ساعة واحدة أكد آخر قائلا بالحق إن هذا أيضا كان معه لأنه جليلي أيض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بطرس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يا إنسان لست أعرف ما 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الحال بينما هو يتكلم صاح الدي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لتفت الرب ونظر إلى بطر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تذكر بطرس كلام الرب كيف قال له إنك قبل أن يصيح الديك تنكرني ثلاث مرات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له سمعان بطرس يا سيد إلى أين تذه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جابه يسوع حيث أذهب لا تقدر الآن أن تتبعني ولكنك ستتبعني أخير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له بطرس يا سيد لماذا لا أقدر أن أتبعك الآن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ني أضع نفسي 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جابه يسوع أتضع نفسك عن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حق الحق أقول لك لا يصيح الديك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حتى تنكرني ثلاث مرات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ينما كان بطرس في الدار أسفل جاءت إحدى جواري رئيس الكهنة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ما رأت بطرس يستدفئ نظرت إليه وقالت وأنت كنت مع يسوع الناصر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أنكر قائلا لست أدري ولا أفهم ما ت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خرج خارجا إلى الدهليز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صاح الدي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رأته الجارية أيضا وابتدأت تقول للحاضرين إن هذا منه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أنكر 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بعد قليل أيضا قال الحاضرون لبطرس حقا أنت منهم لأنك جليلي أيضا ولغتك تشبه لغته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ابتدأ يلعن ويحلف أني لا أعرف هذا الرجل الذي تقولون 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صاح الديك ثان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تذكر بطرس القول الذي قاله له يسوع إنك قبل أن يصيح الديك مرتي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نكرني ثلاث 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ما تفكر به بكى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ص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طر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شيط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لتفت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قال لبطرس اذهب عني يا شيطان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نت معثرة لي لأنك لا تهتم بما لله لكن بما للناس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لتفت وأبصر تلاميذه فانتهر بطرس قائل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ذهب عني يا شيطان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ك لا تهتم بما لله لكن بما للناس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لاميذ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أكلو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ي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غ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غسولة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جتمع إليه الفريسيون وقوم من الكتبة قادمين من أورشلي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ما رأوا بعضا من تلاميذه يأكلون خبزا بأيد دنسة أي غير مغسولة ل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 الفريسيين وكل اليهود إن لم يغسلوا أيديهم باعتناء لا يأكل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تمسكين بتقليد الشيوخ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ن السوق إن لم يغتسلوا لا يأكل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شياء أخرى كثيرة تسلموها للتمسك بها من غسل كؤوس وأباريق وآنية نحاس وأسرة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سأله الفريسيون والكتبة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ماذا لا يسلك تلاميذك حسب تقليد الشيوخ بل يأكلون خبزا بأيد غير مغس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أجاب وقال لهم حسنا تنبأ إشعياء عنكم أنتم المرائين كما هو مكتو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ذا الشعب يكرمني بشفتيه وأما قلبه فمبتعد عني بعيد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اطلا يعبدونني وهم يعلمون تعاليم هي وصايا الناس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ما هو يتكلم سأله فريسي أن يتغدى عنده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دخل واتكأ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ما الفريسي فلما رأى ذلك تعجب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نه لم يغتسل أولا قبل الغداء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لو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لاميذ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غليظ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تركهم ودخل أيضا السفينة ومضى إلى العبر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سوا أن يأخذوا خبزا ولم يكن معهم في السفينة إلا رغيف واحد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وصاهم قائلا انظروا وتحرزوا من خمير الفريسيين وخمير هيرودس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فكروا قائلين بعضهم لبعض ليس عندنا خبز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علم يسوع وقال لهم لماذا تفكرون أن ليس عندكم خبز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لا تشعرون بعد ولا تفهمون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حتى الآن قلوبكم غليظة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خيرا ظهر للأحد عشر وهم متكئو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وبخ عدم إيمانهم وقساوة قلوبهم لأنهم لم يصدقوا الذين نظروه قد 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طر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رفض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لا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ير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ي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ا صعد بطرس إلى أورشليم خاصمه الذين من أهل الختان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ئلين إنك دخلت إلى رجال ذوي غلفة وأكلت معه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ابتدأ بطرس يشرح لهم بالتتابع قائلا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ا كنت في مدينة يافا أصلي فرأيت في غيبة رؤيا إناء نازلا مثل ملاءة عظيمة مدلاة بأربعة أطراف من السماء فأتى إل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تفرست فيه متأملا فرأيت دواب الأرض والوحوش والزحافات وطيور السماء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سمعت صوتا قائلا لي قم يا بطرس اذبح 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قلت كلا يا رب لأنه لم يدخل فمي قط دنس أو 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اع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أجابني صوت ثانية من السماء ما طهره الله لا تنجسه أنت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خ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شيط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هوذ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ذ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خ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ع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س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اثن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ش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ما كان النهار دعا تلاميذه واختار منهم اثني عشر الذين سماهم أيضا رسلا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فدخل الشيطان في يهوذا الذي يدعى الإسخريوطي وهو من جملة الاثني عشر </w:t>
      </w:r>
      <w:r>
        <w:rPr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تعم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وحنا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حينئذ جاء يسوع من الجليل إلى الأردن إلى يوحنا ليعتمد 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كن يوحنا منعه قائلا أنا محتاج أن أعتمد منك وأنت تأتي إل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أجاب يسوع وقال له اسمح 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أنه هكذا يليق بنا أن نكمل كل بر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حينئذ سمح له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لما اعتمد يسوع صعد للوقت من الماء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إذا السماوات قد انفتحت له فرأى روح الله نازلا مثل حمامة وآتيا علي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ت من السماوات قائلا هذا هو ابني الحبيب الذي به سررت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ر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 تلك الأيام جاء يسوع من ناصرة الجليل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اعتمد من يوحنا في الأردن </w:t>
      </w:r>
      <w:r>
        <w:rPr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4:21:00Z</dcterms:created>
  <dc:creator>asus</dc:creator>
  <dc:description/>
  <cp:keywords/>
  <dc:language>en-US</dc:language>
  <cp:lastModifiedBy>www.enwer.com</cp:lastModifiedBy>
  <dcterms:modified xsi:type="dcterms:W3CDTF">2008-07-08T11:31:00Z</dcterms:modified>
  <cp:revision>83</cp:revision>
  <dc:subject/>
  <dc:title/>
</cp:coreProperties>
</file>