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جاء إلى وطنه كان يعلمهم في مجمعهم حتى بهتوا وقالوا من أين لهذا هذه الحكمة والقوا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ليس هذا ابن النجار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ليست أمه تدعى مريم وإخوته يعقوب ويوسي وسمعان ويهو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ليست أخواته جميعهن 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ن أين لهذا هذه كله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أبصراه اندهش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ت له أمه يا بني</w:t>
      </w:r>
      <w:r>
        <w:rPr>
          <w:sz w:val="32"/>
          <w:sz w:val="32"/>
          <w:szCs w:val="32"/>
          <w:rtl w:val="true"/>
        </w:rPr>
        <w:t xml:space="preserve"> لماذا فعلت بنا هكذ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و ذا أبوك</w:t>
      </w:r>
      <w:r>
        <w:rPr>
          <w:sz w:val="32"/>
          <w:sz w:val="32"/>
          <w:szCs w:val="32"/>
          <w:rtl w:val="true"/>
        </w:rPr>
        <w:t xml:space="preserve"> وأنا كنا نطلبك معذبين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ابتدأ يسوع كان له نحو ثلاثين سنة وهو على ما كان يظن ابن يوسف بن ه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تثات بن لاوي بن ملكي بن ينا بن يوسف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تاثيا بن عاموص بن ناحوم بن حسلي بن نجاي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آث بن متاثيا بن شمعي بن يوسف بن يهوذا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وحنا بن ريسا بن زربابل بن شألتيئيل بن نيري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لكي بن أدي بن قصم بن ألمودام بن عير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وسي بن أليعازر بن يوريم بن متثات بن لاوي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شمعون بن يهوذا بن يوسف بن يونان بن ألياقيم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ليا بن مينان بن متاثا بن ناثان بن داود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سى بن عوبيد بن بوعز بن سلمون بن نحشون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عميناداب بن أرام بن حصرون بن فارص بن يهوذا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يعقوب بن إسحاق بن إبراهيم بن تارح بن ناحور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سروج بن رعو بن فالج بن عابر بن شالح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قينان بن أرفكشاد بن سام بن نوح بن لامك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متوشالح بن أخنوخ بن يارد بن مهللئيل بن قينان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ن أنوش بن شيت ب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آدم ابن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غد أراد يسوع أن يخرج إلى الجل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وجد فيلبس فقال له اتبع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فيلبس من بيت صيدا من مدينة أندراوس وبطر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لبس وجد نثنائيل وقال له وجد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كتب عنه موسى في الناموس و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سوع ابن يوسف الذي من الناصر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تاب ميلاد يسوع المسيح ابن داود ابن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ولد إس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سحق ولد يعق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عقوب ولد يهوذا وإخو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هوذا ولد فارص وزارح من ثام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ارص ولد حص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صرون ولد أر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رام ولد عميناد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ميناداب ولد نحش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حشون ولد سلم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ون ولد بوعز من راح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وعز ولد عوبيد من راعو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وبيد ولد يس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ى ولد داود الم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داود الملك ولد سليمان من التي لأور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يمان ولد رحبع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حبعام ولد أبي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يا ولد آس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آسا ولد يهوشافا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هوشافاط ولد يور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ورام ولد عز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زيا ولد يوث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وثام ولد أحا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حاز ولد حزق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زقيا ولد منس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سى ولد آ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آمون ولد يوش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وشيا ولد يكنيا وإخوته عند سبي باب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 سبي بابل يكنيا ولد شألتئ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شألتئيل ولد زرباب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ربابل ولد أبيه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يهود ولد ألياق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لياقيم ولد عازو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ازور ولد صاد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صادوق ولد أخ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يم ولد ألي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ليود ولد أليعاز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ليعازر ولد مت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تان ولد يعق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عقوب ولد يوسف رجل مريم التي ولد منها يسوع الذي يدعى 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جميع الأجيال من إبراهيم إلى داود أربعة عشر جيل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من داود إلى سبي بابل أربعة عشر جيل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سبي بابل إلى المسيح أربعة عشر 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ولادة يسوع المسيح فكانت هك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 كانت مريم أم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خطوبة</w:t>
      </w:r>
      <w:r>
        <w:rPr>
          <w:sz w:val="32"/>
          <w:sz w:val="32"/>
          <w:szCs w:val="32"/>
          <w:rtl w:val="true"/>
        </w:rPr>
        <w:t xml:space="preserve"> ليوسف قبل أن يجتمع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جدت حبلى من الروح 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سبت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س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ج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عَ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انوئ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د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تاب ميلاد يسوع المسيح ابن داود ابن 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ولد إس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سحق ولد يعق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عقوب ولد يهوذا وإخو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هوذا ولد فارص وزارح من ثام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ارص ولد حصر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صرون ولد أر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رام ولد عميناد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ميناداب ولد نحش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حشون ولد سلم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مون ولد بوعز من راح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وعز ولد عوبيد من راعوث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عوبيد ولد يس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سى ولد داود الم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داود الملك ولد سليمان من التي لأور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ليمان ولد رحبع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رحبعام ولد أبي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يا ولد آس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آسا ولد يهوشافاط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هوشافاط ولد يور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ورام ولد عز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زيا ولد يوث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وثام ولد أحا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حاز ولد حزق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زقيا ولد منسى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سى ولد آ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آمون ولد يوش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وشيا ولد يكنيا وإخوته عند سبي باب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 سبي بابل يكنيا ولد شألتئي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شألتئيل ولد زرباب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زربابل ولد أبيهو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بيهود ولد ألياق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لياقيم ولد عازو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ازور ولد صاد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صادوق ولد أخ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خيم ولد ألي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ليود ولد أليعاز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ليعازر ولد مت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تان ولد يعق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عقوب ولد يوسف رجل مريم التي ولد منها يسوع الذي يدعى المس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جميع الأجيال من إبراهيم إلى داود أربعة عشر جيل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من داود إلى سبي بابل أربعة عشر جيل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سبي بابل إلى المسيح أربعة عشر 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ولادة يسوع المسيح فكانت هك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 كانت مريم أم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خطوبة</w:t>
      </w:r>
      <w:r>
        <w:rPr>
          <w:sz w:val="32"/>
          <w:sz w:val="32"/>
          <w:szCs w:val="32"/>
          <w:rtl w:val="true"/>
        </w:rPr>
        <w:t xml:space="preserve"> ليوسف قبل أن يجتمع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جدت حبلى من الروح ال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وسف رجلها إذ كان بارا ولم ولم يشأ أن يشهرها أراد تخليتها سر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فيما هو متفكر في هذه الأمور إذ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لاك الرب قد ظهر له في حلم</w:t>
      </w:r>
      <w:r>
        <w:rPr>
          <w:sz w:val="32"/>
          <w:sz w:val="32"/>
          <w:szCs w:val="32"/>
          <w:rtl w:val="true"/>
        </w:rPr>
        <w:t xml:space="preserve"> قائلا يا يوسف ابن داود لا تخف أن تأخذ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مرأ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الذي حبل به فيها هو من الروح القد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تلد اب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تدعو اسمه 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يخلص شعبه من خطايا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كله كان لكي يتم ما قيل من الرب بالنبي القائ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ذا العذراء تحبل وتلد اب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دعون اسمه عمانوئيل</w:t>
      </w:r>
      <w:r>
        <w:rPr>
          <w:sz w:val="32"/>
          <w:sz w:val="32"/>
          <w:szCs w:val="32"/>
          <w:rtl w:val="true"/>
        </w:rPr>
        <w:t xml:space="preserve"> الذي تفسيره الله معنا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استيقظ يوسف من النوم فعل كما أمره ملاك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خذ 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عرفها حت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دت ابنها البكر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دعا اسمه يسوع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ع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ذا كان على </w:t>
      </w:r>
      <w:r>
        <w:rPr>
          <w:b/>
          <w:b/>
          <w:bCs/>
          <w:color w:val="FF0000"/>
          <w:szCs w:val="32"/>
          <w:rtl w:val="true"/>
        </w:rPr>
        <w:t>إنسان خطية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حقها الموت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قتل وعلقته على خشبة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لا تبت جثته على الخشبة بل تدفنه في ذلك اليوم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 المعلق ملعون من 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ا تنجس أرضك التي يعطيك الرب إلهك نصيب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سيح افتدانا من لعنة الناموس إذ صار لعنة لأجلنا لأنه مكتوب ملعون كل من علق على خشبة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قت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تفريق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ُسَر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ظنوا أني جئت لألقي سلاما على الأرض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 جئت لألقي سلاما بل سي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ي جئت لأفرق الإنسان ضد أبيه والابنة ضد أمها والكنة ضد ح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عداء الإنسان أهل بيت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جئت لألقي نارا على الأرض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ماذا أريد لو اضط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 صبغة أصطبغها وكيف أنحصر حتى تكم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تظنون أني جئت لأعطي سلاما على الأرض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لا أقول ل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ل انقس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يكون من الآن خمسة في بيت واحد منقسمين ثلاثة على اثنين واثنان على ثلاث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ينقسم الأب على الابن والابن على الأ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لأم على البنت والبنت على الأ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حماة على كنتها والكنة على حماته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تعال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وحش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 أعثرتك يدك أو رجلك فاقطعها وألقها 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ير لك أن تدخل الحياة أعرج أو أقطع من أن تلقى في النار الأبدية ولك يدان أو رجلا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ن أعثرتك عينك فاقلعها وألقها 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ير لك أن تدخل الحياة أعور من أن تلقى في جهنم النار ولك عينا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ن أعثرتك يدك فا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ير لك أن تدخل الحياة أقطع من أن تكون لك يدان وتمضي إلى جهنم إلى النار التي لا تطف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ث دودهم لا يموت والنار لا تطف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ن أعثرتك رجلك فا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خير لك أن تدخل الحياة أعرج من أن تكون لك رجلان وتطرح في جهنم في النار التي لا تطف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ث دودهم لا يموت والنار لا تطف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ن أعثرتك عينك فاقط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ير لك أن تدخل ملكوت الله أعور من أن تكون لك عينان وتطرح في جهنم النار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اسخفا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م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خوت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بالتال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ع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يما هو يكلم الجموع إذا أمه وإخوته قد وقفوا خارجا طالبين أن يك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واحد هو ذا أم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خوتك</w:t>
      </w:r>
      <w:r>
        <w:rPr>
          <w:sz w:val="32"/>
          <w:sz w:val="32"/>
          <w:szCs w:val="32"/>
          <w:rtl w:val="true"/>
        </w:rPr>
        <w:t xml:space="preserve"> واقفون خارجا طالبين أن يكلمو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أجاب وقال للقائل ل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هي أمي ومن هم 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مد يده نحو تلاميذه وقال ها أمي وإخوت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يصنع مشيئة أبي الذي في السماوات هو أخي وأختي وأمي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اءت حينئذ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خوته وأمه</w:t>
      </w:r>
      <w:r>
        <w:rPr>
          <w:sz w:val="32"/>
          <w:sz w:val="32"/>
          <w:szCs w:val="32"/>
          <w:rtl w:val="true"/>
        </w:rPr>
        <w:t xml:space="preserve"> ووقفوا خارجا وأرسلوا إليه يدعون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الجمع جالسا حوله فقالوا له هو ذ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ك وإخوتك</w:t>
      </w:r>
      <w:r>
        <w:rPr>
          <w:sz w:val="32"/>
          <w:sz w:val="32"/>
          <w:szCs w:val="32"/>
          <w:rtl w:val="true"/>
        </w:rPr>
        <w:t xml:space="preserve"> خارجا يطلبون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م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أمي و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ظر حوله إلى الجالسين وقا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ا أمي و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يصنع مشيئة الله هو أخي وأختي وأم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يوم الثالث كان عرس في قانا الجليل وكانت أم يسوع هنا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دعي أيضا يسوع وتلاميذه إلى العرس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فرغت الخمر قالت أم يسوع له ليس لهم 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ال لها يسوع مالي ولك يا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 تأت ساعتي بعد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 أمه للخدام مهما قال لكم فافعلو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لعون من يستخف بأبيه أو أم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يقول جميع الشعب آمين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معاد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أ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خ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ت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اد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ليس علينا فهو معن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ن ليس معي فهو علي ومن لا يجمع معي فهو يفرق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ن ليس معي فهو عل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لا يجمع معي فهو يفرق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يوحنا وقال يا معلم رأينا واحد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خرج الشياطين باسمك فمنعناه لأنه ليس يتبع 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يسوع لا تمنعوه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ليس علينا فهو معنا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تها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كذ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يث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هو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دخ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color w:val="000000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بطرس حينئذ وقال له ها نحن قد تركنا كل شئ وتبعنا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ذا يكون ل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يسوع الحق أقول لكم إنكم أنتم الذين تبعتموني في التجديد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تى جلس ابن الإنسان على كرسي مجده تجلسون أنتم أيضا على اثني عشر كرسيا تدينون أسباط إسرائيل الاثني عش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كان النهار دعا تلاميذه واختار منهم اثني عشر الذين سماهم أيضا رسل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دخل الشيطان في يهوذا الذي يدعى الإسخريوطي وهو من جملة الاثني عشر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رتك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طي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ذ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كم لهذا دعي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المسيح أيضا تألم لأجلنا تاركا لنا مثالا لكي تتبعوا خطوا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لم يفعل خطية ولا وجد في فمه 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إذ شتم لم يكن يشتم عوضا وإذ تألم لم يكن يهدد بل كان يسلم لمن يقضي بعد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حمل هو نفسه خطايانا في جسده على الخشبة لكي نموت عن الخطايا فنحيا لل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ذي بجلدته شفيت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نق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إن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م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ا تظنوا أني جئت لأنقض الناموس أو الأنبياء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ا جئت لأنقض بل ل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ي الحق أقول لكم إلى أن تزول السماء والأرض لا يزول حرف واحد أو نقطة واحدة من الناموس حتى يكون الك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نق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ك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د سمعتم أنه قيل للقدماء</w:t>
      </w:r>
      <w:r>
        <w:rPr>
          <w:sz w:val="32"/>
          <w:sz w:val="32"/>
          <w:szCs w:val="32"/>
          <w:rtl w:val="true"/>
        </w:rPr>
        <w:t xml:space="preserve"> لا تقت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قتل يكون مستوجب الح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إن كل من يغضب على أخيه باطلا يكون مستوجب الح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قال لأخيه رقا يكون مستوجب المجم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ن قال يا أحمق يكون مستوجب نار جهن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د سمعتم أنه قيل للقدماء</w:t>
      </w:r>
      <w:r>
        <w:rPr>
          <w:sz w:val="32"/>
          <w:sz w:val="32"/>
          <w:szCs w:val="32"/>
          <w:rtl w:val="true"/>
        </w:rPr>
        <w:t xml:space="preserve"> لا تز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إن كل من ينظر إلى امرأة ليشتهيها فقد زنى بها في قل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 كانت عينك اليمنى تعثرك فاقلعها وألقها 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خير لك أن يهلك أحد أعضائك ولا يلقى جسدك كله في جهن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كانت يدك اليمنى تعثر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قطعها وألقها 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ه خير لك أن يهلك أحد أعضائك ولا يلقى جسدك كله في جهنم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من طلق امرأته فليعطها كتاب طلا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إن من طلق امرأته إلا لعلة الزنى يجعلها تز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يتزوج مطلقة فإنه يزني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يضا سمعتم أنه قيل للقدماء</w:t>
      </w:r>
      <w:r>
        <w:rPr>
          <w:sz w:val="32"/>
          <w:sz w:val="32"/>
          <w:szCs w:val="32"/>
          <w:rtl w:val="true"/>
        </w:rPr>
        <w:t xml:space="preserve"> لا تحنث بل أوف للرب أقسام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لا تحلفوا البت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بالسماء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أنها كرسي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بالأرض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ا موطئ 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بأورشليم لأنها مدينة الملك العظ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تحلف برأس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لا تقدر أن تجعل شعرة واحدة بيضاء أو سود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ليكن كلامكم نعم نعم لا 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ا زاد على ذلك فهو من الشرير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معتم أنه قيل</w:t>
      </w:r>
      <w:r>
        <w:rPr>
          <w:sz w:val="32"/>
          <w:sz w:val="32"/>
          <w:szCs w:val="32"/>
          <w:rtl w:val="true"/>
        </w:rPr>
        <w:t xml:space="preserve"> عين بعين وسن بس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لا تقاوموا الش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ل من لطمك على خدك الأيمن فحول له الآخر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أراد أن يخاصمك ويأخذ ثوبك فاترك له الرداء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سخرك ميلا واحدا فاذهب معه اثن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سألك فأعط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أراد أن يقترض منك فلا ترد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معتم أنه قيل</w:t>
      </w:r>
      <w:r>
        <w:rPr>
          <w:sz w:val="32"/>
          <w:sz w:val="32"/>
          <w:szCs w:val="32"/>
          <w:rtl w:val="true"/>
        </w:rPr>
        <w:t xml:space="preserve"> تحب قريبك وتبغض عدو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أنا فأقول لكم</w:t>
      </w:r>
      <w:r>
        <w:rPr>
          <w:sz w:val="32"/>
          <w:sz w:val="32"/>
          <w:szCs w:val="32"/>
          <w:rtl w:val="true"/>
        </w:rPr>
        <w:t xml:space="preserve"> أحبوا أعداء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اركوا لاعن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حسنوا إلى مبغضي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صلوا لأجل الذين يسيئون إليكم ويطردون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ي تكونو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بيكم الذي في 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 يشرق شمسه على الأشرار والصالحين ويمطر على الأبرار والظالم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إن أحببتم الذين يحبونكم فأي أجر 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ليس العشارون أيضا يفعلون ذ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سلمتم على إخوتكم فقط فأي فضل تصنع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ليس العشارون أيضا يفعلون هكذ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كونوا أنتم كاملين كما أن أباكم الذي في السماوات هو كامل</w:t>
      </w:r>
    </w:p>
    <w:p>
      <w:pPr>
        <w:pStyle w:val="Normal"/>
        <w:jc w:val="left"/>
        <w:rPr>
          <w:color w:val="FF6600"/>
          <w:szCs w:val="32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كن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لوه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ب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FF6600"/>
          <w:szCs w:val="32"/>
        </w:rPr>
      </w:pP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طيب هو الرب للذين يترجونه للنفس التي تطلب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جيد أن ينتظر الإنسان ويتوقع بسكوت خلاص الرب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جيد للرجل أن يحمل النير في صبا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جلس وحده ويسكت لأنه قد وضعه عل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جعل في التراب فمه لعله يوجد رجاء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عطي خده لضارب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شبع عار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را</w:t>
      </w:r>
      <w:r>
        <w:rPr>
          <w:color w:val="FF6600"/>
          <w:szCs w:val="32"/>
        </w:rPr>
        <w:t>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 السيد لا يرفض إلى الأبد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اد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فس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أجل هذا كان اليهود يطلبون أكثر أن يقتلو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لم ينقض السبت فقط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ل قال أيضا إن الله أبوه معادلا نفسه ب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يكن فيكم هذا الفكر الذي في المسيح يسوع أيضا </w:t>
      </w:r>
      <w:r>
        <w:rPr>
          <w:color w:val="FF6600"/>
          <w:sz w:val="32"/>
          <w:sz w:val="32"/>
          <w:szCs w:val="32"/>
          <w:rtl w:val="true"/>
        </w:rPr>
        <w:t>ف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إذ كان في صورة الله لم يحسب خلسة أن يكون معادلا 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كنه أ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نفسه آخذا صورة عبد صائرا في شبه الناس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تش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عه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يقو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تعد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له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عيد التجديد في أورشليم وكان شت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يسوع يتمشى في الهيكل في رواق سليما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حتاط به اليهود وقالوا له إلى متى تعلق أنفس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نت أنت المسيح فقل لنا جهر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م يسوع إني قلت لكم ولستم تؤمن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أعمال التي أنا أعملها باسم أبي هي تشهد 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كم لستم تؤمنون لأنكم لستم من خرافي كما قلت ل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رافي تسمع صوتي وأنا أعرفها فتتبع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ا أعطيها حياة أبدية ولن تهلك إلى الأبد ولا يخطفها أحد من يد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بي الذي أعطاني إياها هو أعظم من الكل ولا يقدر أحد أن يخطف من يد 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والآب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ناول اليهود أيضا حجارة ليرجمو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م يسوع أعمالا كثيرة حسنة أريتكم من عند أب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سبب أي عمل منها ترجمون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 اليهود قائلين لسنا نرجمك لأجل عمل حسن بل لأجل تجديف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ك وأنت إنسان تجعل نفسك إ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م يسوع ألي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كتوبا في ناموسكم أنا قلت إنكم 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قال آلهة لأولئك الذين صارت إليهم كلمة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ا يمكن أن ينقض المكت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ذي قدسه الآب وأرسله إلى العالم أتقولون له إنك تجدف لأني قلت إني ابن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كنت لست أعمل أعمال أبي فلا تؤمنوا ب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إن كنت أعمل فإن لم تؤمنوا بي فآمنوا بالأعمال لكي تعرفوا وتؤمنوا أن الآب في وأنا في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له قائم في مجمع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وسط الآلهة يقض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متى تقضون جورا وترفعون وجوه الأشر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سلا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قضوا للذليل ولليت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صفوا المسكين والبائ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وا المسكين والفقي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يد الأشرار أنقذوا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 يعلمون ولا يفه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ي الظلمة يتمش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تتزعزع كل أسس الأرض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قلت إنكم آلهة وبنو العلي ك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ن مثل الناس تموتون وكأحد الرؤساء تسقط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8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م يا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دن الأ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أنك أنت تمتلك كل الأم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ك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نوت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دا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دعو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كان الفريسيون مجتمعين سألهم يسوع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ا ماذا تظنون في المسيح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بن من ه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الوا له ابن دا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م فكيف يدعوه داود بالروح ربا قائلا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اجلس عن يميني حتى أضع أعداءك موطئا لقدم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ان داود يدعوه ربا فكيف يكون ابن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 يستطع أحد أن يجيبه بكلم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ذلك اليوم لم يجسر أحد أن يسأله بتة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كيف يقولون إن المسيح ابن دا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داود نفسه يقول في كتاب المزامير قال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اجلس عن يميني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أضع أعداءك موطئا لقدم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 داود يدعوه ربا فكيف يكون ابن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أجاب يسوع وقال وهو يعلم في الهيكل كيف يقول الكتبة إن المسيح ابن داو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داود نفسه قال بالروح القدس قال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اجلس عن يميني حتى أضع أعداءك موطئا لقدم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داود نفسه يدعوه رب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ن أين هو ابن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ان الجمع الكثير يسمعه بسرو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color w:val="FF66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داود لم يصعد إلى السماو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نفسه يقول قال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اجلس عن يميني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color w:val="FF66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أضع أعداءك موطئا لقدم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color w:val="FF66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علم يقينا جميع بيت إسرائيل أن الله جعل يسوع هذا الذي صلبتموه أنتم ربا ومسيح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1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الر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ربي</w:t>
      </w:r>
      <w:r>
        <w:rPr>
          <w:sz w:val="32"/>
          <w:sz w:val="32"/>
          <w:szCs w:val="32"/>
          <w:rtl w:val="true"/>
        </w:rPr>
        <w:t xml:space="preserve"> اجلس عن يميني حتى أضع أعداءك موطئا لقدم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ز</w:t>
      </w:r>
      <w:r>
        <w:rPr>
          <w:color w:val="FF6600"/>
          <w:sz w:val="32"/>
          <w:szCs w:val="32"/>
        </w:rPr>
        <w:t>1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رسل الرب قضيب عزك من صهي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سلط في وسط أعدائك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د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ذي أقوله لكم في الظلمة قولوه في النور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ذي تسمعونه في الأذن نادوا به على الس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تخافوا من الذين يقتلون الجسد ولكن النفس لا يقدرون أن يقتلو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ل خافوا بالحري من الذي يقدر أن يهلك النفس والجسد كليهما في جهنم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ناقض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ح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تطلب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لاص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عالوا إلي يا جميع المتعبين والثقيلي الأحمال وأنا أر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ملوا نيري عليكم وتعلموا م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ي وديع ومتواضع القل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جدوا راحة لنفوس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نيري هين وحملي خفيف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 من أراد أن يخلص نفسه يه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يهلك نفسه من أجلي يجد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إن من أراد أن يخلص نفسه يهلكه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يهلك نفسه من أجلي ومن أجل الإنجيل فهو يخلص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طلب أن يخلص نفسه يهلكها ومن أهلكها يحييها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لجميع إن أراد أحد أن يأتي ورائي فلينكر نفسه ويحمل صليبه كل يوم ويتبع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إن من أراد أن يخلص نفسه يهلكه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يهلك نفسه من أجلي فهذا يخ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لأنه ماذا ينتفع الإنسان لو ربح العالم كله وأهلك نفسه أو خسر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يحب نفسه يهلكها ومن يبغض نفسه في هذا العالم يحفظها إلى حياة أبدية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ض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ذ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ح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ذكو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ذ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ي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ذب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صنع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جز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و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ل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ق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ا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خرج يسوع ومضى من الهيك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قدم تلاميذه لكي يروه أبنية الهيك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يسوع أما تنظرون جميع هذ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ق أقول لكم إنه لا يترك ههنا حجر على حجر لا ينقض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و جالس على جبل الزيتون تقدم إليه التلاميذ على انفراد قائل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ل لنا متى يكون هذا وما هي علامة مجيئك وانقضاء 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يسوع وقال لهم انظروا لا يضلكم أح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ثيرين سيأتون باسمي قائلين أنا هو المسيح ويضلون كثير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وف تسمعون بحروب وأخبار حر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ظروا لا ترتاع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لا بد أن تكون هذه ك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ليس المنتهى بع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تقوم أمة على أمة ومملكة على مملكة وتكون مجاعات وأوبئة وزلازل في أماك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هذه كلها مبتدأ الأوجا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يسلمونكم إلى ضيق ويقتلونكم وتكونون مبغضين من جميع الأمم لأجل اسم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نئذ يعثر كثيرون ويسلمون بعضهم بعضا ويبغضون بعضهم بع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قوم أنبياء كذبة كثيرون ويضلون كثير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ثرة الإثم تبرد محبة الكثير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الذي يصبر إلى المنتهى فهذا يخلص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كرز ببشارة الملكوت هذه في كل المسكونة شهادة لجميع الأم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يأتي المنتهى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تى نظرتم رجسة الخراب التي قال عنها دانيآل النبي قائمة في المكان المقد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فهم القارئ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حينئذ ليهرب الذين في اليهودية إلى الجبا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على السطح فلا ينزل ليأخذ من بيته شيئ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في الحقل فلا يرجع إلى ورائه ليأخذ ثيا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يل للحبالى والمرضعات في تلك الأي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لوا لكي لا يكون هربكم في شتاء ولا في سب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يكون حينئذ ضيق عظيم لم يكن مثله منذ ابتداء العالم إلى الآن ولن يك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و لم تقصر تلك الأيام لم يخلص جس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لأجل المختارين تقصر تلك الأي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إن قال لكم أحد هو ذا المسيح هنا أو هناك فلا تصدق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 سيقوم مسحاء كذبة وأنبياء كذبة ويعطون آيات عظيمة وعجائب حتى يضلوا لو أمكن المختارين 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 أنا قد سبقت وأخبرت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قالوا لكم ها هو في البرية فلا تخرج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ا هو في المخادع فلا تصدق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كما أن البرق يخرج من المشارق ويظهر إلى المغارب  هكذا يكون أيضا مجئ ابن الإنسا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حيثما تكن الجثة فهناك تجتمع النسور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لوقت بعد ضيق تلك الأيام تظلم الشمس والقمر لا يعطي ضوءه والنجوم تسقط من السماء وقوات السماوات تتزع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نئذ تظهر علامة ابن الإنسان في الس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ينئذ تنوح جميع قبائل الأرض ويبصرون ابن الإنسان آتيا على سحاب السماء بقوة ومجد كثي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رسل ملائكته ببوق عظيم الصوت فيجمعون مختاريه من الأربع الرياح من أقصاء السماوات إلى أقصائ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شجرة التين تعلموا المث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تى صار غصنها رخصا وأخرجت أوراقها تعلمون أن الصيف قري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كذا أنتم أيضا متى رأيتم هذا كله فاعلموا أنه قريب على الأبوا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حق أقول لكم لا يمضي هذا الجيل حتى يكون هذا ك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سماء والأرض تزولان ولكن كلامي لا 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ذلك اليوم وتلك الساعة فلا يعلم بهما أحد ولا ملائكة السماوات إلا أبي وحد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و جالس على جبل الزيتون تجاه الهيكل سأله بطرس ويعقوب ويوحنا وأندراوس على انفراد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ل لنا متى يكون هذا وما هي العلامة عندما يتم جميع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م يسوع وابتدأ يقول انظروا لا يضلكم أح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ثيرين سيأتون باسمي قائلين إني أنا ه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ضلون كثير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ذا سمعتم بحروب وبأخبار حروب فلا ترتاع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ا لا بد أن تكون ولكن ليس المنتهى بع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تقوم أمة على أمة ومملكة على مملكة وتكون زلازل في أماكن وتكون مجاعات واضطراب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ه مبتدأ الأوجا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نظروا إلى نفوس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م سيسلمونكم إلى مجالس وتجلدون في مجامع وتوقفون أمام ولاة وملوك من أجلي شهادة ل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نبغي أن يكرز أولا بالإنجيل في جميع الأم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تى ساقوكم ليسلموكم فلا تعتنوا من قبل بما تتكلمون ولا تهتم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ل مهما أعطيتم في تلك الساعة فبذلك تكلم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لستم أنتم المتكلمين بل الروح القد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يسلم الأخ أخاه إلى الموت والأب ول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قوم الأولاد على والديهم ويقتلو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ونون مبغضين من الجميع من أجل اس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الذي يصبر إلى المنتهى فهذا يخلص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تى نظرتم رجسة الخراب التي قال عنها دانيآل النبي قائمة حيث لا ينبغ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فهم القارئ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حينئذ ليهرب الذين في اليهودية إلى الجبا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على السطح فلا ينزل إلى البيت ولا يدخل ليأخذ من بيته شيئ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في الحقل فلا يرجع إلى الوراء ليأخذ ثو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يل للحبالى والمرضعات في تلك الأي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لوا لكي لا يكون هربكم في شت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يكون في تلك الأيام ضيق لم يكن مثله منذ ابتداء الخليقة التي خلقها الله إلى الآن ولن يك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و لم يقصر الرب تلك الأيام لم يخلص جسد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لأجل المختارين الذين اختارهم قصر الأيا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إن قال لكم أحد هو ذا المسيح هنا أو هو ذا هناك فلا تصدقو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سيقوم مسحاء كذبة وأنبياء كذب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عطون آيات وعجائب لكي يضلوا لو أمكن المختارين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نظروا أنت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ا أنا قد سبقت وأخبرتكم بكل شئ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في تلك الأيام بعد ذلك الضيق فالشمس تظلم والقمر لا يعطي ضو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جوم السماء تتساقط والقوات التي في السماوات تتزعز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نئذ يبصرون ابن الإنسان آتيا في سحاب بقوة كثيرة ومجد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رسل حينئذ ملائكته ويجمع مختاريه من الأربع الرياح من أقصاء الأرض إلى أقصاء الس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شجرة التين تعلموا المث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تى صار غصنها رخصا وأخرجت أوراقا تعلمون أن الصيف قريب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كذا أنتم أيضا متى رأيتم هذه الأشياء صائرة فاعلموا أنه قريب على الأبوا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حق أقول لكم لا يمضي هذا الجيل حتى يكون هذا 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سماء والأرض تزولان ولكن كلامي لا 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ذلك اليوم وتلك الساعة فلا يعلم بهما أحد ولا الملائكة الذين في السماء ولا الابن إلا الآب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ألوه قائل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ا معلم متى يكون هذا وما هي العلامة عندما يصير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انظروا لا تضل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 كثيرين سيأتون باسمي قائلين إني أنا هو والزمان قد قر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ا تذهبوا وراء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ذا سمعتم بحروب وقلاقل فلا تجزعوا لأنه لا بد أن يكون هذا أو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لا يكون المنتهى سريع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قال لهم تقوم أمة على أمة ومملكة على مملك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ون زلازل عظيمة في أماكن ومجاعات وأوبئ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كون مخاوف وعلامات عظيمة من الس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بل هذا كله يلقون أيديهم عليكم ويطردونكم ويسلمونكم إلى مجامع وسجون وتساقون أمام ملوك وولاة لأجل اسم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ؤول ذلك لكم شهاد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عوا في قلوبكم أن لا تهتموا من قبل لكي تحتج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ي أنا أعطيكم فما وحكمة لا يقدر جميع معانديكم أن يقاوموها أو يناقضو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وف تسلمون من الوالدين والأخوة والأقرباء والأصدق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قتلون من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ونون مبغضين من الجميع من أجل اسم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شعرة من رؤوسكم لا ته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صبركم اقتنوا أنفسكم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تى رأيتم أورشليم محاطة بجيوش فحينئذ اعلموا أنه قد اقترب خراب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ليهرب الذين في اليهودية إلى الجب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ن في وسطها فليفروا خارج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ذين في الكور فلا يدخلو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هذه أيام انتقام ليتم كل ما هو مكت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يل للحبالى والمرضعات في تلك الأيام لأنه يكون ضيق عظيم على الأرض وسخط على هذا الشعب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قعون بفم السيف ويسبون إلى جميع الأم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كون أورشليم مدوسة من الأمم حتى تكمل أزمنة الأمم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تكون علامات في الشمس والقمر والنجوم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لى الأرض كرب أمم بح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بحر والأمواج تضج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ناس يغشى عليهم من خوف وانتظار ما يأتي على المسكونة لأن قوات السماوات تتزعز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نئذ يبصرون ابن الإنسان آتيا في سحابة بقوة ومجد كثي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تى ابتدأت هذه تكون فانتصبوا وارفعوا رؤوسكم لأن نجاتكم تقت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مث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ظروا إلى شجرة التين وكل الأشجا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تى أفرخت تنظرون وتعلمون من أنفسكم أن الصيف قد ق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كذا أنتم أيضا متى رأيتم هذه الأشياء صائرة فاعلموا أن ملكوت الله قري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حق أقول لكم إنه لا يمضي هذا الجيل حتى يكون 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سماء والأرض تزولان ولكن كلامي لا ي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حترزوا لأنفسكم لئلا تثقل قلوبكم في خمار وسكر وهموم الحياة فيصادفكم ذلك اليوم بغ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كالفخ يأتي على جميع الجالسين على وجه كل الأرض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هروا إذا وتضرعوا في كل حين لكي تحسبوا أهلا للنجاة من جميع هذا المزمع أن يكون وتقفوا قدام ابن الإنسان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دع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ت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ما هو يتكلم جاءوا من دار رئيس المجمع قائلين ابنتك مات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ذا تتعب المعلم بع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مع يسوع لوقته الكلمة التي قيلت فقال لرئيس المجمع لا تخ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من فقط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دع أحدا يتبعه إلا بطرس ويعقوب ويوحنا أخا يعق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اء إلى بيت رئيس المجمع ورأى ضجيج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بكون ويولولون كثير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دخل وقال لهم لماذا تضجون وتبك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 تمت الصبية لكنها نائم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حكوا علي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هو فأخرج الجميع وأخذ أبا الصبية وأمها والذين معه ودخل حيث كانت الصبية مضطجع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سك بيد الصبية وقال لها طليثا قوم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ذي تفسيره يا صبية لك أقول قوم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لوقت قامت الصبية ومش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ا كانت ابنة اثنتي عشرة س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بهتوا بهتا عظي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وصاهم كثيرا أن لا يعلم أحد 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 أن تعطى لتأكل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ما هو يتكلم جاء واحد من دار رئيس المجمع قائلا له قد ماتت ابنت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تتعب المع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مع يسوع وأجابه قائلا لا تخ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آمن فقط فهي تشفى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جاء إلى البيت لم يدع أحدا يدخل إلا بطرس ويعقوب ويوحنا وأبا الصبية وأم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الجميع يبكون عليها ويلط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لا تبك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 تمت لكنها نائم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ضحكوا عليه عارفين أنها مات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رج الجميع خارجا وأمسك بيدها ونادى قائلا يا صبية قوم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جعت روحها وقامت في الح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مر أن تعطى لتأك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بهت والداه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وصاهما أن لا يقولا لأحد عما كان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ذاق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رو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كو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ذ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دعا الجمع مع تلاميذه وقال لهم من أراد أن يأتي ورائي فلينكر نفسه ويحمل صليبه ويتبع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إن من أراد أن يخلص نفسه يهلكه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من يهلك نفسه من أجلي ومن أجل الإنجيل فهو يخل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ماذا ينتفع الإنسان لو ربح العالم وكله وخسر نفس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ماذا يعطي الإنسان فداء عن نفس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استحى بي وبكلامي في هذا الجيل الفاسق الخاطئ فإن ابن الإنسان يستحي به متى جاء بمجد أبيه مع الملائكة القدي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 لهم الحق أقول لكم إن من القيام ههنا قوما لا يذوقون الموت حتى يروا ملكوت الله قد أتى بقوة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تطي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سيح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عم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عظ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عم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س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زعم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حق الحق أقول لكم من يؤمن بي فالأعمال التي أنا أعملها يعملها هو أيضا ويعمل أعظم منها لأني ماض إلى أب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ج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خو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س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جاء إليه أمه وإخوت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 يقدروا أن يصلوا إليه لسبب 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بروه قائل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ك وإخوتك</w:t>
      </w:r>
      <w:r>
        <w:rPr>
          <w:sz w:val="32"/>
          <w:sz w:val="32"/>
          <w:szCs w:val="32"/>
          <w:rtl w:val="true"/>
        </w:rPr>
        <w:t xml:space="preserve"> واقفون خارجا يريدون أن يرو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 لهم أمي وإخوتي هم الذين يسمعون كلمة الله ويعملون ب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عيد اليهود عيد المظال قريب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خوته</w:t>
      </w:r>
      <w:r>
        <w:rPr>
          <w:sz w:val="32"/>
          <w:sz w:val="32"/>
          <w:szCs w:val="32"/>
          <w:rtl w:val="true"/>
        </w:rPr>
        <w:t xml:space="preserve"> انتقل من هنا واذهب إلى اليهودية لكي يرى تلاميذك أيضا أعمالك التي تعم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ليس أحد يعمل شيئا في الخفاء وهو يريد أن يكون علان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 كنت تعمل هذه الأشياء فأظهر نفسك للعا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خوته</w:t>
      </w:r>
      <w:r>
        <w:rPr>
          <w:sz w:val="32"/>
          <w:sz w:val="32"/>
          <w:szCs w:val="32"/>
          <w:rtl w:val="true"/>
        </w:rPr>
        <w:t xml:space="preserve"> أيضا لم يكونوا يؤمنون ب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ا يسوع يا مري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تفتت تلك وقالت له ربوني الذي تفسيره يا مع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لها يسوع لا تلمسيني لأني لم أصعد بعد إلى أب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ذهبي إلى إخوتي وقولي لهم إني أصعد إلى أبي وأبيكم وإلهي وإله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جاءت مريم المجدلية وأخبرت التلاميذ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ها رأت الرب </w:t>
      </w:r>
      <w:r>
        <w:rPr>
          <w:sz w:val="32"/>
          <w:sz w:val="32"/>
          <w:szCs w:val="32"/>
          <w:rtl w:val="true"/>
        </w:rPr>
        <w:t>وأنه قال لها هذ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 يعرفها حت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دت ابنها البكر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دعا اسمه يسوع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2:00Z</dcterms:created>
  <dc:creator>asus</dc:creator>
  <dc:description/>
  <cp:keywords/>
  <dc:language>en-US</dc:language>
  <cp:lastModifiedBy>رشوان ــ الأدميرال</cp:lastModifiedBy>
  <dcterms:modified xsi:type="dcterms:W3CDTF">2008-07-07T09:24:00Z</dcterms:modified>
  <cp:revision>18</cp:revision>
  <dc:subject/>
  <dc:title/>
</cp:coreProperties>
</file>