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شاكرين الآب الذي أهلنا لشركة ميراث القديسين في النور 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أنقذنا من سلطان الظلمة ونقلنا إلى ملكوت ابن محبته 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لنا فيه الفداء بدمه غفران الخطا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هو صورة الله غير المنظور بكر كل خليقة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ذكر يسوع المسيح المقام من الأموات من نسل داود بحسب إنجيلي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عن ابنه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صار من نسل داود من جهة الجسد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خامس عشر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و لم أكن قد عملت بينهم أعمالا لم يعملها أحد غيري لم تكن لهم خطية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الآن فقد رأوا وأبغضوني أنا 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كن لكي تتم الكلمة المكتوبة في ناموسهم إنهم أبغضوني بلا سبب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سادس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هذا قلت لكم إنه لا يقدر أحد أن يأتي إلي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ن لم يعط من أبي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 xml:space="preserve">السابع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 الجمع وقالوا بك شيط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 يطلب أن يقتل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 يسوع وقال لهم عملا واحدا علمت فتتعجبون جميع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ذا أعطاكم موسى الخت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يس أنه من موسى بل من الآب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في السبت تختنون الإنسا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كان الإنسان يقبل الختان في السبت لئلا ينقض ناموس موسى أفتسخطون علي لأني شفيت إنسانا كله في السبت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ا تحكموا حسب الظاهر بل احكموا حكما عادلا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 xml:space="preserve">السابع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نادى يسوع وهو يعلم في الهيكل قائلا تعرفونني وتعرفون من أين أنا من نفسي لم آت بل الذي أرسلني هو حق الذي أنتم لستم تعرف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نا أعرفه لأني منه وهو أرسلني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 xml:space="preserve">الثامن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حضر أيضا إلى الهيكل في الصبح وجاء إليه جميع الشعب فجلس يعلم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دم إليه الكتبة والفريسيون امرأة أمسكت في ز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ما أقاموها في الوسط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وا له يا معلم هذه المرأة أمسكت وهي تزني في ذات الفع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وسى في الناموس أوصانا أن مثل هذه ترج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اذا تقول أنت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وا هذا ليجربوه لكي يكون لهم ما يشتكون به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يسوع فانحنى إلى أسفل وكان يكتب بأصبعه على الأرض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استمروا يسألونه انتصب وقال لهم من كان منكم بلا خطية فليرمها أولا ب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انحنى أيضا إلى أسفل وكان يكتب على الأرض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هم فلما سمعوا وكانت ضمائرهم تبكتهم خرجوا واحدا فواحدا مبتدئين من الشيوخ إلى الآخر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قي يسوع وحده والمرأة واقفة في الوسط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لما انتصب يسوع ولم ينظر أحدا سوى المرأة قال لها يا امرأة أين هم أولئك المشتكون عليك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ما دانك 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ت لا أحد يا سيد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 لها يسوع ولا أنا أدينك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ذهبي ولا تخطئي أيض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سادس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إنسان الصالح</w:t>
      </w:r>
      <w:r>
        <w:rPr>
          <w:sz w:val="32"/>
          <w:sz w:val="32"/>
          <w:szCs w:val="32"/>
          <w:rtl w:val="true"/>
        </w:rPr>
        <w:t xml:space="preserve"> من كنز قلبه الصالح يخرج الصلا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انسان الشرير من كنز قلبه الشرير يخرج الش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ه من فضلة القلب يتكلم فم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ثاني عشر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إنسان الصالح</w:t>
      </w:r>
      <w:r>
        <w:rPr>
          <w:sz w:val="32"/>
          <w:sz w:val="32"/>
          <w:szCs w:val="32"/>
          <w:rtl w:val="true"/>
        </w:rPr>
        <w:t xml:space="preserve"> من الكنز الصالح في القلب يخرج الصالح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انسان الشرير من الكنز الشرير يخرج الشرور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7:52:00Z</dcterms:created>
  <dc:creator>asus</dc:creator>
  <dc:description/>
  <cp:keywords/>
  <dc:language>en-US</dc:language>
  <cp:lastModifiedBy>asus</cp:lastModifiedBy>
  <dcterms:modified xsi:type="dcterms:W3CDTF">2010-08-02T14:23:00Z</dcterms:modified>
  <cp:revision>58</cp:revision>
  <dc:subject/>
  <dc:title/>
</cp:coreProperties>
</file>