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 xml:space="preserve">الاختصارات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العهد القديم </w:t>
      </w:r>
      <w:r>
        <w:rPr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تك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سفر التكوين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خر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سفر الخروج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- " </w:t>
      </w:r>
      <w:r>
        <w:rPr>
          <w:color w:val="000000"/>
          <w:sz w:val="36"/>
          <w:sz w:val="36"/>
          <w:szCs w:val="36"/>
          <w:rtl w:val="true"/>
        </w:rPr>
        <w:t xml:space="preserve">لا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سفر اللاويين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4</w:t>
      </w:r>
      <w:r>
        <w:rPr>
          <w:color w:val="000000"/>
          <w:sz w:val="36"/>
          <w:szCs w:val="36"/>
          <w:rtl w:val="true"/>
        </w:rPr>
        <w:t xml:space="preserve">- " </w:t>
      </w:r>
      <w:r>
        <w:rPr>
          <w:color w:val="000000"/>
          <w:sz w:val="36"/>
          <w:sz w:val="36"/>
          <w:szCs w:val="36"/>
          <w:rtl w:val="true"/>
        </w:rPr>
        <w:t xml:space="preserve">عد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سفر العدد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5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تث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سفر تثنية الاشتراع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6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يش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سفر يشوع أي يوشع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7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قض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سفر القضاة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8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را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كتاب راعوث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9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صم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صموئيل الأول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0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صم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كتاب صموئيل الثاني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1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مل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تاريخ الملوك الأول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2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مل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تاريخ الملوك الثاني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3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أي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تاريخ الأيام الأول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4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أي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تاريخ الأيام الثاني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5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عز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كتاب عزرا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6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نح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كتاب نحيا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7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اس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كتاب استير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8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اي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كتاب أيوب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9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مز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مزامير داود أي الزبور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0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أم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أمثال سليمان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1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جا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كتاب الجامعة المنسوب لسليمان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2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نش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نشيد الأنشاد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3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اش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كتاب أشعيا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4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ار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كتاب ارميا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5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مرا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مرائي ارميا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6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حز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كتاب حزقيال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7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دا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كتاب دانيال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8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هو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كتاب هوشع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9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يوء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كتاب يوئيل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0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عا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كتاب عاموس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1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عو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كتاب عوبديا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2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يون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كتاب يونان أي يونس بن متى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3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مي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كتاب ميخا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4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نا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كتاب ناحوم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5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حب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كتاب حبقوق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6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صف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 xml:space="preserve">لكتاب صفينا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7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حج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كتاب حجى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8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زك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كتاب زكريا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9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مل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 xml:space="preserve">لكتاب ملاخي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العهد الجديد </w:t>
      </w:r>
      <w:r>
        <w:rPr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مت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إنجيل متي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مر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إنجيل مرقس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لو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إنجيل لوقا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4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يو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إنجيل يوحنا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5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اع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أعمال الرسل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6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رو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رسالة بولس إلى أهل رومية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7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كو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رسالته الأولى إلى أهل كورنتوش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8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كو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رسالته الثانية إليهم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9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غل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رسالته إلى أهل غلاطية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0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أف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إلى أهل افسس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1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في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إلى أهل فيلبى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2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كو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إلى أهل كولوسي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3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تس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الأولى إلى أهل تسالونيكي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4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تس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الثانية إليهم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5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تي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الأولى إلى تيموثاوس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6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تي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الثانية إليه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7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تي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إلى تيطس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8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فل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إلى فليمون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9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عب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إلى العبرانيين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0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يع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رسالة يعقوب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1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بط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رسالة بطرس الأولى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2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بط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رسالته الثانية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3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يو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رسالة يوحنا الأولى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4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يو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رسالته الثانية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5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يو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رسالته الثالثة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6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يه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رسالة يهوذا</w:t>
      </w:r>
    </w:p>
    <w:p>
      <w:pPr>
        <w:pStyle w:val="Normal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7</w:t>
      </w:r>
      <w:r>
        <w:rPr>
          <w:color w:val="000000"/>
          <w:sz w:val="36"/>
          <w:szCs w:val="36"/>
          <w:rtl w:val="true"/>
        </w:rPr>
        <w:t xml:space="preserve"> - " </w:t>
      </w:r>
      <w:r>
        <w:rPr>
          <w:color w:val="000000"/>
          <w:sz w:val="36"/>
          <w:sz w:val="36"/>
          <w:szCs w:val="36"/>
          <w:rtl w:val="true"/>
        </w:rPr>
        <w:t xml:space="preserve">رؤ 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لرؤيا يوحنا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ه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نب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ر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د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وجو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ي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</w:rPr>
        <w:t>10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 xml:space="preserve">وكان نهر يخرج من عدن ليسقي الجنة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ومن هناك ينقسم فيصير أربعة رؤوس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</w:rPr>
        <w:t>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سم الواحد فيشون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هو المحيط بجميع أرض الحويلة حيث الذهب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</w:rPr>
        <w:t>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ذهب تلك الأرض جيد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هناك المقل وحجر الجزع </w:t>
      </w:r>
      <w:r>
        <w:rPr>
          <w:szCs w:val="32"/>
          <w:rtl w:val="true"/>
        </w:rPr>
        <w:t>.</w:t>
      </w:r>
      <w:r>
        <w:rPr>
          <w:color w:val="FF6600"/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>:</w:t>
      </w:r>
      <w:r>
        <w:rPr>
          <w:szCs w:val="32"/>
          <w:rtl w:val="true"/>
        </w:rPr>
        <w:t xml:space="preserve">  </w:t>
      </w:r>
      <w:r>
        <w:rPr>
          <w:color w:val="FF6600"/>
          <w:szCs w:val="32"/>
        </w:rPr>
        <w:t>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اسم النهر الثاني جيحون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هو المحيط بجميع أرض كوش </w:t>
      </w:r>
      <w:r>
        <w:rPr>
          <w:szCs w:val="32"/>
          <w:rtl w:val="true"/>
        </w:rPr>
        <w:t>.</w:t>
      </w:r>
      <w:r>
        <w:rPr>
          <w:color w:val="FF6600"/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</w:rPr>
        <w:t>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اسم النهر الثالث حداقل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هو الجاري شرقي أشور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والنهر الرابع الفرات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ات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ذ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ه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صبح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ث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ع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ك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ه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ر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مش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ه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ايعر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كانهم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ه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ح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أك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را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ه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نث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س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قط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حم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تتوج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ماذ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رض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ت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لع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أخذ الرب الإله آدم ووضعه في جنة عدن ليعملها ويحفظها </w:t>
      </w:r>
      <w:r>
        <w:rPr>
          <w:szCs w:val="32"/>
          <w:rtl w:val="true"/>
        </w:rPr>
        <w:t>.</w:t>
      </w:r>
      <w:r>
        <w:rPr>
          <w:color w:val="FF6600"/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</w:rPr>
        <w:t>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أوصى الرب الإله آدم قائلا من جميع شجر الجنة تأكل أكلا </w:t>
      </w:r>
      <w:r>
        <w:rPr>
          <w:szCs w:val="32"/>
          <w:rtl w:val="true"/>
        </w:rPr>
        <w:t>.</w:t>
      </w:r>
      <w:r>
        <w:rPr>
          <w:color w:val="FF6600"/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</w:rPr>
        <w:t>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أما شجرة معرفة الخير والشر فلا تأكل منها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لأنك يوم تأكل منها موتا تموت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كانت الحية أحيل جميع حيوانات البرية التي عملها الرب الإله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قالت للمرأة أحقا قال الله لا تأكلا من كل شجر الجنة </w:t>
      </w:r>
      <w:r>
        <w:rPr>
          <w:szCs w:val="32"/>
          <w:rtl w:val="true"/>
        </w:rPr>
        <w:t>.</w:t>
      </w:r>
      <w:r>
        <w:rPr>
          <w:color w:val="FF6600"/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</w:rPr>
        <w:t>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ت المرأة للحية من ثمر شجر الجنة نأكل </w:t>
      </w:r>
      <w:r>
        <w:rPr>
          <w:szCs w:val="32"/>
          <w:rtl w:val="true"/>
        </w:rPr>
        <w:t>.</w:t>
      </w:r>
      <w:r>
        <w:rPr>
          <w:color w:val="FF6600"/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</w:rPr>
        <w:t>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أما ثمر الشجرة التي في وسط الجنة </w:t>
      </w:r>
      <w:r>
        <w:rPr>
          <w:b/>
          <w:b/>
          <w:bCs/>
          <w:color w:val="FF0000"/>
          <w:szCs w:val="32"/>
          <w:rtl w:val="true"/>
        </w:rPr>
        <w:t>فقال الله لا تأكلا منه ولا تمساه لئلا تموتا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</w:rPr>
        <w:t>4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فقالت الحية للمرأة لن تموتا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بل الله عالم أنه يوم تأكلان منه تنفتح أعينكما وتكونان كالله عارفين الخير والشر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color w:val="FF6600"/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</w:rPr>
        <w:t>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رأت المرأة أن الشجرة جيدة للأكل وأنها بهجة للعيون وأن الشجرة شهية للنظر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أخذت من ثمرها وأكلت وأعطت رجلها أيضا معها فأكل </w:t>
      </w:r>
      <w:r>
        <w:rPr>
          <w:szCs w:val="32"/>
          <w:rtl w:val="true"/>
        </w:rPr>
        <w:t>.</w:t>
      </w:r>
      <w:r>
        <w:rPr>
          <w:color w:val="FF6600"/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</w:rPr>
        <w:t>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انفتحت أعينهما وعلما أنهما عريانان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خاطا أوراق تين وصنعا لأنفسهما مآزر</w:t>
      </w:r>
      <w:r>
        <w:rPr>
          <w:color w:val="FF6600"/>
          <w:szCs w:val="32"/>
          <w:rtl w:val="true"/>
        </w:rPr>
        <w:t xml:space="preserve"> تك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</w:rPr>
        <w:t>8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سمعا صوت الرب الإله ماشيا في الجنة</w:t>
      </w:r>
      <w:r>
        <w:rPr>
          <w:szCs w:val="32"/>
          <w:rtl w:val="true"/>
        </w:rPr>
        <w:t xml:space="preserve"> عند هبوب ريح النهار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فاختبأ آدم وامرأته من وجه الرب الإله في وسط شجر الجنة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</w:rPr>
        <w:t>9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 xml:space="preserve">فنادى الرب الإله آدم وقال له أين أنت </w:t>
      </w:r>
      <w:r>
        <w:rPr>
          <w:b/>
          <w:bCs/>
          <w:color w:val="FF0000"/>
          <w:szCs w:val="32"/>
          <w:rtl w:val="true"/>
        </w:rPr>
        <w:t>.</w:t>
      </w:r>
      <w:r>
        <w:rPr>
          <w:color w:val="FF6600"/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</w:rPr>
        <w:t>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 سمعت صوتك في الجنة فخشيت لأني عريان فاختبأت </w:t>
      </w:r>
      <w:r>
        <w:rPr>
          <w:szCs w:val="32"/>
          <w:rtl w:val="true"/>
        </w:rPr>
        <w:t>.</w:t>
      </w:r>
      <w:r>
        <w:rPr>
          <w:color w:val="FF6600"/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</w:rPr>
        <w:t>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 من أعلمك أنك عريان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هل أكلت من الشجرة التي أوصيتك أن لا تأكل منها </w:t>
      </w:r>
      <w:r>
        <w:rPr>
          <w:szCs w:val="32"/>
          <w:rtl w:val="true"/>
        </w:rPr>
        <w:t>.</w:t>
      </w:r>
      <w:r>
        <w:rPr>
          <w:color w:val="FF6600"/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</w:rPr>
        <w:t>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 آدم المرأة التي جعلتها معي هي أعطتني من الشجرة فأكلت </w:t>
      </w:r>
      <w:r>
        <w:rPr>
          <w:szCs w:val="32"/>
          <w:rtl w:val="true"/>
        </w:rPr>
        <w:t>.</w:t>
      </w:r>
      <w:r>
        <w:rPr>
          <w:color w:val="FF6600"/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</w:rPr>
        <w:t>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 الرب الإله للمرأة ما هذا الذي فعلت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قالت المرأة الحية غرتني فأكلت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</w:rPr>
        <w:t>1</w:t>
      </w:r>
      <w:r>
        <w:rPr>
          <w:color w:val="FF6600"/>
          <w:szCs w:val="32"/>
        </w:rPr>
        <w:t>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 الرب الإله للحية لأنك فعلت هذا ملعونة أنت من جميع البهائم ومن جميع وحوش البرية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على بطنك تسعين </w:t>
      </w:r>
      <w:r>
        <w:rPr>
          <w:b/>
          <w:b/>
          <w:bCs/>
          <w:color w:val="FF0000"/>
          <w:szCs w:val="32"/>
          <w:rtl w:val="true"/>
        </w:rPr>
        <w:t>وترابا تأكلين كل أيام حياتك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color w:val="FF6600"/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</w:rPr>
        <w:t>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أضع عداوة بينك وبين المرأة </w:t>
      </w:r>
      <w:r>
        <w:rPr>
          <w:b/>
          <w:b/>
          <w:bCs/>
          <w:color w:val="FF0000"/>
          <w:szCs w:val="32"/>
          <w:rtl w:val="true"/>
        </w:rPr>
        <w:t>وبين نسلك ونسلها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هو يسحق رأسك وأنت تسحقين عقبه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</w:rPr>
        <w:t>16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 xml:space="preserve">وقال للمرأة تكثيرا أكثر أتعاب حبلك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بالوجع تلدين أولادا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إلى رجلك يكون اشتياقك </w:t>
      </w:r>
      <w:r>
        <w:rPr>
          <w:b/>
          <w:b/>
          <w:bCs/>
          <w:color w:val="FF0000"/>
          <w:szCs w:val="32"/>
          <w:rtl w:val="true"/>
        </w:rPr>
        <w:t>وهو يسود عليك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color w:val="FF6600"/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</w:rPr>
        <w:t>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قال لآدم لأنك سمعت لقول امرأتك وأكلت من الشجرة التي أوصيتك قائلا لا تأكل منها </w:t>
      </w:r>
      <w:r>
        <w:rPr>
          <w:b/>
          <w:b/>
          <w:bCs/>
          <w:color w:val="FF0000"/>
          <w:szCs w:val="32"/>
          <w:rtl w:val="true"/>
        </w:rPr>
        <w:t>ملعونة الأرض بسببك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بالتعب تأكل منها كل أيام حياتك </w:t>
      </w:r>
      <w:r>
        <w:rPr>
          <w:szCs w:val="32"/>
          <w:rtl w:val="true"/>
        </w:rPr>
        <w:t>.</w:t>
      </w:r>
      <w:r>
        <w:rPr>
          <w:color w:val="FF6600"/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</w:rPr>
        <w:t>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شوكا وحسكا تنبت لك وتأكل عشب الحقل </w:t>
      </w:r>
      <w:r>
        <w:rPr>
          <w:szCs w:val="32"/>
          <w:rtl w:val="true"/>
        </w:rPr>
        <w:t>.</w:t>
      </w:r>
      <w:r>
        <w:rPr>
          <w:color w:val="FF6600"/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</w:rPr>
        <w:t>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بعرق وجهك تأكل خبزا حتى تعود إلى الأرض التي أخذت منه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أنك تراب وإلى تراب تعود</w:t>
      </w:r>
      <w:r>
        <w:rPr>
          <w:color w:val="FF6600"/>
          <w:szCs w:val="32"/>
          <w:rtl w:val="true"/>
        </w:rPr>
        <w:t xml:space="preserve"> تك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</w:rPr>
        <w:t>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دعا آدم اسم امرأته حواء لأنها أم كل حي </w:t>
      </w:r>
      <w:r>
        <w:rPr>
          <w:szCs w:val="32"/>
          <w:rtl w:val="true"/>
        </w:rPr>
        <w:t>.</w:t>
      </w:r>
      <w:r>
        <w:rPr>
          <w:color w:val="FF6600"/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</w:rPr>
        <w:t>2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صنع الرب الإله لآدم وامرأته أقمصة من جلد وألبسهما</w:t>
      </w:r>
      <w:r>
        <w:rPr>
          <w:color w:val="FF6600"/>
          <w:szCs w:val="32"/>
          <w:rtl w:val="true"/>
        </w:rPr>
        <w:t xml:space="preserve"> تك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</w:rPr>
        <w:t>22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قال الرب الإله هوذا الانسان قد صار كواحد منا عارفا الخير والشر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الآن لعله يمد يده ويأخذ من شجرة الحياة أيضا </w:t>
      </w:r>
      <w:r>
        <w:rPr>
          <w:b/>
          <w:b/>
          <w:bCs/>
          <w:color w:val="FF0000"/>
          <w:szCs w:val="32"/>
          <w:rtl w:val="true"/>
        </w:rPr>
        <w:t xml:space="preserve">ويأكل ويحيا إلى الأبد </w:t>
      </w:r>
      <w:r>
        <w:rPr>
          <w:b/>
          <w:bCs/>
          <w:color w:val="FF0000"/>
          <w:szCs w:val="32"/>
          <w:rtl w:val="true"/>
        </w:rPr>
        <w:t>.</w:t>
      </w:r>
      <w:r>
        <w:rPr>
          <w:color w:val="FF6600"/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</w:rPr>
        <w:t>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أخرجه الرب الإله من جنة عدن ليعمل الأرض التي أخذ منها </w:t>
      </w:r>
      <w:r>
        <w:rPr>
          <w:szCs w:val="32"/>
          <w:rtl w:val="true"/>
        </w:rPr>
        <w:t>.</w:t>
      </w:r>
      <w:r>
        <w:rPr>
          <w:color w:val="FF6600"/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</w:rPr>
        <w:t>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طرد الانسان وأقام شرقي جنة عدن الكروبيم ولهيب سيف متقلب لحراسة طريق شجرة الحياة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29:4</w:t>
      </w:r>
      <w:r>
        <w:rPr>
          <w:szCs w:val="32"/>
          <w:rtl w:val="true"/>
        </w:rPr>
        <w:t xml:space="preserve">ودعا اسمه نوح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قائلا هذا يعزينا عن عملنا وتعب أيدينا من قبل </w:t>
      </w:r>
      <w:r>
        <w:rPr>
          <w:b/>
          <w:b/>
          <w:bCs/>
          <w:color w:val="FF0000"/>
          <w:szCs w:val="32"/>
          <w:rtl w:val="true"/>
        </w:rPr>
        <w:t>الأرض التي لعنها الرب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تي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آدم لم يغو لكن المرأة أغويت فحصلت في الت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تي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كنها ستخلص بولادة الأولاد إن ثبتن في الإيمان والمحبة والقداسة مع التعقل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جواز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ق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11: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حدث لما قرب أن يدخل مصر أنه قال لساراي امرأته إني قد علمت أنك امرأة حسنة المنظر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12: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يكون إذا رآك المصريون أنهم يقولون هذه امرأته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يقتلونني ويستبقونك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13:12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قولي إنك أختي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يكون لي خير بسببك وتحيا نفسي من أجلك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2:20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قال إبراهيم عن سارة امرأته هي أختي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أرسل أبيمالك ملك جرار وأخذ سارة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3: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جاء الله إلى أبيمالك في حلم الليل وقال له ها أنت ميت من أجل المرأة التي أخذتها فإنها متزوجة بعل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4: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لكن لم يكن أبيمالك قد اقترب إليه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قال يا سيد أأمة بارة نقتل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5:20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ألم يقل هو لي إنها أختي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هي أيضا نفسها قالت هو أخي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بسلامة قلبي ونقاوة يدي فعلت هذا </w:t>
      </w:r>
    </w:p>
    <w:p>
      <w:pPr>
        <w:pStyle w:val="Normal"/>
        <w:jc w:val="left"/>
        <w:rPr>
          <w:b/>
          <w:b/>
          <w:bCs/>
          <w:color w:val="FF0000"/>
          <w:szCs w:val="32"/>
        </w:rPr>
      </w:pP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12:20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 xml:space="preserve">وبالحقيقة أيضا هي أختي ابنة أبي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 xml:space="preserve">غير أنها ليست ابنة أمي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فصارت لي زوجة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7:2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سأله أهل المكان عن امرأته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فقال هي أختي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لأنه خاف أن يقول امرأتي لعل أهل المكان يقتلونني من أجل رفقة لأنها كانت حسنة المنظر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8:2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حدث إذ طالت له الأيام هناك أن أبيمالك ملك الفلسطينيين أشرف من الكوة ونظر </w:t>
      </w:r>
      <w:r>
        <w:rPr>
          <w:b/>
          <w:b/>
          <w:bCs/>
          <w:color w:val="FF0000"/>
          <w:szCs w:val="32"/>
          <w:rtl w:val="true"/>
        </w:rPr>
        <w:t>وإذا إسحق يلاعب رفقة امرأته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9:2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دعا أبيمالك إسحق وقال إنما هي امرأتك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كيف قلت </w:t>
      </w:r>
      <w:r>
        <w:rPr>
          <w:b/>
          <w:b/>
          <w:bCs/>
          <w:color w:val="FF0000"/>
          <w:szCs w:val="32"/>
          <w:rtl w:val="true"/>
        </w:rPr>
        <w:t>هي أختي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قال له إسحق لأني قلت لعلي أموت بسببها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ه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كو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ختا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زوا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ند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سا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جما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2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إذا خرجت لمحاربة أعدائك ودفعهم الرب إلهك إلى يدك وسبيت منهم سبيا </w:t>
      </w: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2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1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 xml:space="preserve">ورأيت في السبي امرأة جميلة الصورة والتصقت بها واتخذتها لك زوجة </w:t>
      </w: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2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2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فحين تدخلها إلى بيتك تحلق رأسها وتقلم أظفارها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2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تنزع ثياب سبيها عنها وتقعد في بيتك وتبكي أباها وأمها شهرا من الزمان ثم بعد ذلك تدخل عليها وتتزوج بها فتكون لك زوجة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2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إن لم تسر بها فأطلقها لنفسه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ا تبعها بيعا بفضة ولا تسترقها من أجل أنك قد أذللتها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كي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سيخرجو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ام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ذرته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2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إذا اتخذ رجل امرأة وحين دخل عليها أبغضها </w:t>
      </w: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2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نسب إليها أسباب كلام وأشاع عنها اسما رديا وقال هذه المرأة اتخذتها ولما دنوت منها </w:t>
      </w:r>
      <w:r>
        <w:rPr>
          <w:b/>
          <w:b/>
          <w:bCs/>
          <w:color w:val="FF0000"/>
          <w:szCs w:val="32"/>
          <w:rtl w:val="true"/>
        </w:rPr>
        <w:t>لم أجد لها عذرة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2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يأخذ الفتاة أبوها وأمها </w:t>
      </w:r>
      <w:r>
        <w:rPr>
          <w:b/>
          <w:b/>
          <w:bCs/>
          <w:color w:val="FF0000"/>
          <w:szCs w:val="32"/>
          <w:rtl w:val="true"/>
        </w:rPr>
        <w:t>ويخرجان علامة عذرتها</w:t>
      </w:r>
      <w:r>
        <w:rPr>
          <w:szCs w:val="32"/>
          <w:rtl w:val="true"/>
        </w:rPr>
        <w:t xml:space="preserve"> إلى شيوخ المدينة إلى الباب </w:t>
      </w: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2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يقول أبو الفتاة للشيوخ أعطيت هذا الرجل ابنتي زوجة فأبغضه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2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ها هو قد جعل أسباب كلام قائلا لم أجد لبنتك عذرة </w:t>
      </w:r>
      <w:r>
        <w:rPr>
          <w:b/>
          <w:b/>
          <w:bCs/>
          <w:color w:val="FF0000"/>
          <w:szCs w:val="32"/>
          <w:rtl w:val="true"/>
        </w:rPr>
        <w:t>وهذه علامة عذرة ابنتي</w:t>
      </w:r>
      <w:r>
        <w:rPr>
          <w:szCs w:val="32"/>
          <w:rtl w:val="true"/>
        </w:rPr>
        <w:t xml:space="preserve"> ويبسطان الثوب أمام شيوخ المدينة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2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يأخذ شيوخ تلك المدينة الرجل ويؤدبونه </w:t>
      </w: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2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يغرمونه بمئة من الفضة ويعطونها لأبي الفتاة لأنه أشاع اسما رديا عن عذراء من إسرائيل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تكون له زوجة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لا يقدر أن يطلقها كل أيامه </w:t>
      </w: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2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لكن إن كان هذا الأمر صحيحا لم توجد عذرة للفتاة </w:t>
      </w: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2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يخرجون الفتاة إلى باب بيت أبيها ويرجمها رجال مدينتها بالحجارة حتى تموت لأنها عملت قباحة في إسرائيل بزناها في بيت أبيه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تنزع الشر من وسطك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دع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كو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شاه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نفس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ه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شها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حتا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شها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شخص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آخر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كلمهم يسوع أيضا قائلا أنا هو نور العا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ن يتبعني فلا يمشي في الظلمة بل يكون له نور الحياة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له الفريسيون أنت تشهد لنفس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شهادتك ليست حق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أجاب يسوع وقال لهم وإن كنت أشهد لنفسي فشهادتي حق لأني أعلم من أين أتيت وإلى أين أذهب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ما أنتم فلا تعلمون من أين آتي ولا إلى أين أ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أنتم حسب الجسد تدينون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ما أنا فلست أدين 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إن كنت أنا أدين فدينونتي حق لأني لست وحدي بل أنا والآب الذي أرسلن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يضا في ناموسكم مكتوب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أن شهادة رجلين حق </w:t>
      </w:r>
      <w:r>
        <w:rPr>
          <w:b/>
          <w:bCs/>
          <w:color w:val="FF0000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نا هو الشاهد لنفسي ويشهد لي الآب الذي أرس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قالوا له أين هو أبوك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أجاب يسوع لستم تعرفونني أنا ولا أبي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و عرفتموني لعرفتم أبي أيضا</w:t>
      </w:r>
    </w:p>
    <w:p>
      <w:pPr>
        <w:pStyle w:val="Normal"/>
        <w:jc w:val="left"/>
        <w:rPr>
          <w:color w:val="FF6600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كعك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خر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نس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تاب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قد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حز</w:t>
      </w:r>
      <w:r>
        <w:rPr>
          <w:color w:val="FF6600"/>
          <w:szCs w:val="32"/>
        </w:rPr>
        <w:t>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طعامك الذي تأكله يكون بالوزن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كل يوم عشرين شاقل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من وقت إلى وقت تأكله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حز</w:t>
      </w:r>
      <w:r>
        <w:rPr>
          <w:color w:val="FF6600"/>
          <w:szCs w:val="32"/>
        </w:rPr>
        <w:t>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تشرب الماء بالكيل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سدس الهين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من وقت إلى وقت تشربه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حز</w:t>
      </w:r>
      <w:r>
        <w:rPr>
          <w:color w:val="FF6600"/>
          <w:szCs w:val="32"/>
        </w:rPr>
        <w:t>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2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 xml:space="preserve">وتأكل كعكا من الشعير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على الخرء الذي يخرج من الإنسان تخبزه أمام عيونهم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حز</w:t>
      </w:r>
      <w:r>
        <w:rPr>
          <w:color w:val="FF6600"/>
          <w:szCs w:val="32"/>
        </w:rPr>
        <w:t>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قال الرب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هكذا يأكل بنو إسرائيل خبزهم النجس بين الأمم الذين أطردهم إليهم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حز</w:t>
      </w:r>
      <w:r>
        <w:rPr>
          <w:color w:val="FF6600"/>
          <w:szCs w:val="32"/>
        </w:rPr>
        <w:t>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لت آه يا سيد الرب ها نفسي لم تتنجس ومن صباي إلى الآن لم آكل ميتة أو فريسة ولا دخل فمي لحم نجس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حز</w:t>
      </w:r>
      <w:r>
        <w:rPr>
          <w:color w:val="FF6600"/>
          <w:szCs w:val="32"/>
        </w:rPr>
        <w:t>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 لي أنظر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 xml:space="preserve">قد جعلت لك خثي البقر بدل خرء الإنسان فتصنع خبزك عليه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حز</w:t>
      </w:r>
      <w:r>
        <w:rPr>
          <w:color w:val="FF6600"/>
          <w:szCs w:val="32"/>
        </w:rPr>
        <w:t>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قال لي يا ابن آدم هأنذا أكسر قوام الخبز في أورشليم فيأكلون الخبز بالوزن وبالغم ويشربون الماء بالكيل وبالحيرة </w:t>
      </w:r>
      <w:r>
        <w:rPr>
          <w:color w:val="FF6600"/>
          <w:szCs w:val="32"/>
          <w:rtl w:val="true"/>
        </w:rPr>
        <w:t>حز</w:t>
      </w:r>
      <w:r>
        <w:rPr>
          <w:color w:val="FF6600"/>
          <w:szCs w:val="32"/>
        </w:rPr>
        <w:t>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كي يعوزهم الخبز والماء ويتحيروا الرجل وأخوه ويفنوا بإثمهم</w:t>
      </w:r>
    </w:p>
    <w:p>
      <w:pPr>
        <w:pStyle w:val="Normal"/>
        <w:jc w:val="left"/>
        <w:rPr>
          <w:color w:val="FF6600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بارك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بارك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بر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يلع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اعن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ل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بارك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اعن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1: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قال الرب لأبرام اذهب من أرضك ومن عشيرتك ومن بيت أبيك إلى الأرض التي أريك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2: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أجعلك أمة عظيمة وأباركك وأعظم اسمك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تكون بركة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3:12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أبارك مباركيك ولاعنك ألعنه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تتبارك فيك جميع قبائل الأرض</w:t>
      </w:r>
    </w:p>
    <w:p>
      <w:pPr>
        <w:pStyle w:val="Normal"/>
        <w:jc w:val="left"/>
        <w:rPr>
          <w:color w:val="FF6600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عقو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بك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خر</w:t>
      </w:r>
      <w:r>
        <w:rPr>
          <w:color w:val="FF6600"/>
          <w:szCs w:val="32"/>
        </w:rPr>
        <w:t>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تقول لفرعون هكذا يقول الرب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إسرائيل ابني البكر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خر</w:t>
      </w:r>
      <w:r>
        <w:rPr>
          <w:color w:val="FF6600"/>
          <w:szCs w:val="32"/>
        </w:rPr>
        <w:t>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لت لك أطلق ابني ليعبدني فأبيت أن تطلقه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ها أنا أقتل </w:t>
      </w:r>
      <w:r>
        <w:rPr>
          <w:b/>
          <w:b/>
          <w:bCs/>
          <w:color w:val="FF0000"/>
          <w:szCs w:val="32"/>
          <w:rtl w:val="true"/>
        </w:rPr>
        <w:t>ابنك البكر</w:t>
      </w:r>
    </w:p>
    <w:p>
      <w:pPr>
        <w:pStyle w:val="Normal"/>
        <w:jc w:val="left"/>
        <w:rPr>
          <w:color w:val="FF6600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ص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لع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أتان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color w:val="FF6600"/>
          <w:szCs w:val="32"/>
        </w:rPr>
      </w:pPr>
      <w:r>
        <w:rPr>
          <w:color w:val="FF6600"/>
          <w:szCs w:val="32"/>
          <w:rtl w:val="true"/>
        </w:rPr>
        <w:t>عد</w:t>
      </w:r>
      <w:r>
        <w:rPr>
          <w:color w:val="FF6600"/>
          <w:szCs w:val="32"/>
        </w:rPr>
        <w:t>2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0</w:t>
      </w:r>
      <w:r>
        <w:rPr>
          <w:szCs w:val="32"/>
          <w:rtl w:val="true"/>
        </w:rPr>
        <w:t xml:space="preserve">  </w:t>
      </w:r>
      <w:r>
        <w:rPr>
          <w:b/>
          <w:b/>
          <w:bCs/>
          <w:color w:val="FF0000"/>
          <w:szCs w:val="32"/>
          <w:rtl w:val="true"/>
        </w:rPr>
        <w:t>فأتى الله إلى بلعام ليلا وقال له</w:t>
      </w:r>
      <w:r>
        <w:rPr>
          <w:szCs w:val="32"/>
          <w:rtl w:val="true"/>
        </w:rPr>
        <w:t xml:space="preserve"> إن أتى الرجال ليدعوك فقم اذهب معه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إنما تعمل الأمر الذي أكلمك به فقط </w:t>
      </w:r>
      <w:r>
        <w:rPr>
          <w:szCs w:val="32"/>
          <w:rtl w:val="true"/>
        </w:rPr>
        <w:t xml:space="preserve">. </w:t>
      </w:r>
    </w:p>
    <w:p>
      <w:pPr>
        <w:pStyle w:val="Normal"/>
        <w:jc w:val="left"/>
        <w:rPr>
          <w:color w:val="FF6600"/>
          <w:szCs w:val="32"/>
        </w:rPr>
      </w:pPr>
      <w:r>
        <w:rPr>
          <w:color w:val="FF6600"/>
          <w:szCs w:val="32"/>
          <w:rtl w:val="true"/>
        </w:rPr>
        <w:t>عد</w:t>
      </w:r>
      <w:r>
        <w:rPr>
          <w:color w:val="FF6600"/>
          <w:szCs w:val="32"/>
        </w:rPr>
        <w:t>2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1</w:t>
      </w:r>
      <w:r>
        <w:rPr>
          <w:szCs w:val="32"/>
          <w:rtl w:val="true"/>
        </w:rPr>
        <w:t xml:space="preserve">   </w:t>
      </w:r>
      <w:r>
        <w:rPr>
          <w:szCs w:val="32"/>
          <w:rtl w:val="true"/>
        </w:rPr>
        <w:t xml:space="preserve">فقام بلعام صباحا وشد على أتانه وانطلق مع رؤساء موآب </w:t>
      </w:r>
      <w:r>
        <w:rPr>
          <w:color w:val="FF6600"/>
          <w:szCs w:val="32"/>
          <w:rtl w:val="true"/>
        </w:rPr>
        <w:t>عد</w:t>
      </w:r>
      <w:r>
        <w:rPr>
          <w:color w:val="FF6600"/>
          <w:szCs w:val="32"/>
        </w:rPr>
        <w:t>2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2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فحمي غضب الله لأنه منطلق </w:t>
      </w:r>
      <w:r>
        <w:rPr>
          <w:b/>
          <w:b/>
          <w:bCs/>
          <w:color w:val="FF0000"/>
          <w:szCs w:val="32"/>
          <w:rtl w:val="true"/>
        </w:rPr>
        <w:t>ووقف ملاك الرب في الطريق</w:t>
      </w:r>
      <w:r>
        <w:rPr>
          <w:szCs w:val="32"/>
          <w:rtl w:val="true"/>
        </w:rPr>
        <w:t xml:space="preserve"> ليقاومه وهو راكب على أتانه وغلاماه معه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عد</w:t>
      </w:r>
      <w:r>
        <w:rPr>
          <w:color w:val="FF6600"/>
          <w:szCs w:val="32"/>
        </w:rPr>
        <w:t>2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3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فأبصرت الأتان ملاك الرب واقفا في الطريق وسيفه مسلول في يده فمالت الأتان عن الطريق ومشت في الحقل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ضرب بلعام الأتان ليردها إلى الطريق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عد</w:t>
      </w:r>
      <w:r>
        <w:rPr>
          <w:color w:val="FF6600"/>
          <w:szCs w:val="32"/>
        </w:rPr>
        <w:t>2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4</w:t>
      </w:r>
      <w:r>
        <w:rPr>
          <w:szCs w:val="32"/>
          <w:rtl w:val="true"/>
        </w:rPr>
        <w:t xml:space="preserve">  </w:t>
      </w:r>
      <w:r>
        <w:rPr>
          <w:b/>
          <w:b/>
          <w:bCs/>
          <w:color w:val="FF0000"/>
          <w:szCs w:val="32"/>
          <w:rtl w:val="true"/>
        </w:rPr>
        <w:t>ثم وقف ملاك الرب</w:t>
      </w:r>
      <w:r>
        <w:rPr>
          <w:szCs w:val="32"/>
          <w:rtl w:val="true"/>
        </w:rPr>
        <w:t xml:space="preserve"> في خندق للكروم له حائط من هنا وحائط من هناك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عد</w:t>
      </w:r>
      <w:r>
        <w:rPr>
          <w:color w:val="FF6600"/>
          <w:szCs w:val="32"/>
        </w:rPr>
        <w:t>2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5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فلما أبصرت الأتان ملاك الرب زحمت الحائط وضغطت رجل بلعام بالحائط فضربها أيض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عد</w:t>
      </w:r>
      <w:r>
        <w:rPr>
          <w:color w:val="FF6600"/>
          <w:szCs w:val="32"/>
        </w:rPr>
        <w:t>2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6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ثم اجتاز ملاك الرب أيضا ووقف في مكان ضيق حيث ليس سبيل للنكوب يمينا أو شمال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عد</w:t>
      </w:r>
      <w:r>
        <w:rPr>
          <w:color w:val="FF6600"/>
          <w:szCs w:val="32"/>
        </w:rPr>
        <w:t>2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7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فلما أبصرت الأتان ملاك الرب ربضت تحت بلعا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حمي غضب بلعام وضرب الأتان بالقضيب </w:t>
      </w:r>
      <w:r>
        <w:rPr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عد</w:t>
      </w:r>
      <w:r>
        <w:rPr>
          <w:color w:val="FF6600"/>
          <w:szCs w:val="32"/>
        </w:rPr>
        <w:t>2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8</w:t>
      </w:r>
      <w:r>
        <w:rPr>
          <w:szCs w:val="32"/>
          <w:rtl w:val="true"/>
        </w:rPr>
        <w:t xml:space="preserve">  </w:t>
      </w:r>
      <w:r>
        <w:rPr>
          <w:b/>
          <w:b/>
          <w:bCs/>
          <w:color w:val="FF0000"/>
          <w:szCs w:val="32"/>
          <w:rtl w:val="true"/>
        </w:rPr>
        <w:t>ففتح الرب فم الأتان فقالت لبلعام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ماذا صنعت بك حتى ضربتني الآن ثلث دفعات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عد</w:t>
      </w:r>
      <w:r>
        <w:rPr>
          <w:color w:val="FF6600"/>
          <w:szCs w:val="32"/>
        </w:rPr>
        <w:t>2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9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فقال  بلعام للأتان لأنك ازدريت بي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لو كان في يدي سيف لكنت الآن قد قتلتك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عد</w:t>
      </w:r>
      <w:r>
        <w:rPr>
          <w:color w:val="FF6600"/>
          <w:szCs w:val="32"/>
        </w:rPr>
        <w:t>2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0</w:t>
      </w:r>
      <w:r>
        <w:rPr>
          <w:szCs w:val="32"/>
          <w:rtl w:val="true"/>
        </w:rPr>
        <w:t xml:space="preserve">  </w:t>
      </w:r>
      <w:r>
        <w:rPr>
          <w:b/>
          <w:b/>
          <w:bCs/>
          <w:color w:val="FF0000"/>
          <w:szCs w:val="32"/>
          <w:rtl w:val="true"/>
        </w:rPr>
        <w:t>فقالت الأتان لبلعام</w:t>
      </w:r>
      <w:r>
        <w:rPr>
          <w:szCs w:val="32"/>
          <w:rtl w:val="true"/>
        </w:rPr>
        <w:t xml:space="preserve"> ألست أنا أتانك التي ركبت عليها منذ وجودك إلى هذا اليو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هل تعودت أن أفعل بك هكذ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قال لا </w:t>
      </w:r>
      <w:r>
        <w:rPr>
          <w:color w:val="FF6600"/>
          <w:szCs w:val="32"/>
          <w:rtl w:val="true"/>
        </w:rPr>
        <w:t>عد</w:t>
      </w:r>
      <w:r>
        <w:rPr>
          <w:color w:val="FF6600"/>
          <w:szCs w:val="32"/>
        </w:rPr>
        <w:t>2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1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ثم كشف الرب عن عيني بلعام فأبصر ملاك الرب واقفا في الطريق وسيفه مسلول في يده فخر ساجدا على وجهه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عد</w:t>
      </w:r>
      <w:r>
        <w:rPr>
          <w:color w:val="FF6600"/>
          <w:szCs w:val="32"/>
        </w:rPr>
        <w:t>2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2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فقال له ملاك الرب لماذا ضربت أتانك الآن ثلث دفعات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هأنذا قد خرجت للمقاومة لأن الطريق ورطة أمامي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عد</w:t>
      </w:r>
      <w:r>
        <w:rPr>
          <w:color w:val="FF6600"/>
          <w:szCs w:val="32"/>
        </w:rPr>
        <w:t>2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4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فأبصرتني الأتان ومالت من قدامي الآن ثلث دفعات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لو لم تمل من قدامي لكنت الآن قد قتلتك واستبقيته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عد</w:t>
      </w:r>
      <w:r>
        <w:rPr>
          <w:color w:val="FF6600"/>
          <w:szCs w:val="32"/>
        </w:rPr>
        <w:t>2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4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فقال بلعام لملاك الرب </w:t>
      </w:r>
      <w:r>
        <w:rPr>
          <w:b/>
          <w:b/>
          <w:bCs/>
          <w:color w:val="FF0000"/>
          <w:szCs w:val="32"/>
          <w:rtl w:val="true"/>
        </w:rPr>
        <w:t>أخطأت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إني لم أعلم أنك واقف تلقائي في الطريق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الآن إن قبح في عينيك فإني أرجع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عد</w:t>
      </w:r>
      <w:r>
        <w:rPr>
          <w:color w:val="FF6600"/>
          <w:szCs w:val="32"/>
        </w:rPr>
        <w:t>2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5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فقال ملاك الرب لبلعام اذهب مع الرجال وإنما تتكلم بالكلام الذي أكلمك به فقط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نطلق بلعام مع رؤساء بالاق</w:t>
      </w:r>
    </w:p>
    <w:p>
      <w:pPr>
        <w:pStyle w:val="Normal"/>
        <w:jc w:val="left"/>
        <w:rPr>
          <w:color w:val="FF6600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نكار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عجز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1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إذا قام في وسطك نبي أو حالم حلما وأعطاك آية أو أعجوبة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1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لو حدثت الآية أو الأعجوبة التي كلمك عنها قائلا لنذهب وراء آلهة أخرى لم تعرفها ونعبدها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1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فلا تسمع لكلام ذلك النبي أو الحالم</w:t>
      </w:r>
      <w:r>
        <w:rPr>
          <w:szCs w:val="32"/>
          <w:rtl w:val="true"/>
        </w:rPr>
        <w:t xml:space="preserve"> ذلك الحلم لأن الرب إلهكم يمتحنكم لكي يعلم هل تحبون الرب إلهكم من كل قلوبكم ومن كل أنفسكم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1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راء الرب إلهكم تسيرون وإياه تتقون ووصاياه تحفظون وصوته تسمعون وإياه تعبدون وبه تلتصقون </w:t>
      </w:r>
    </w:p>
    <w:p>
      <w:pPr>
        <w:pStyle w:val="Normal"/>
        <w:jc w:val="left"/>
        <w:rPr>
          <w:color w:val="FF6600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خلط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ي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لاك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كان لما صرخ بنو إسرائيل إلى الرب بسبب المديانيين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أن الرب أرسل رجلا نبيا إلى بني إسرائيل فقال له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هكذا قال الرب إله إسرائيل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إني قد أصعدتكم من مصر وأخرجتكم من بيت العبودية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أنقذتكم من يد المصريين ومن يد جميع مضايقيكم وطردتهم من أمامكم وأعطيتكم أرضهم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قلت لكم أنا الرب إلهك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لا تخافوا آلهة الأموريين الذين أنتم ساكنون أرضه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لم تسمعوا لصوتي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1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أتى ملاك الرب وجلس تحت البطمة</w:t>
      </w:r>
      <w:r>
        <w:rPr>
          <w:szCs w:val="32"/>
          <w:rtl w:val="true"/>
        </w:rPr>
        <w:t xml:space="preserve"> التي في عفرة التي ليوآش الأبيعزري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ابنه جدعون كان يخبط حنطة في المعصرة لكي يهربها من المديانيين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2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فظهر له ملاك الرب</w:t>
      </w:r>
      <w:r>
        <w:rPr>
          <w:szCs w:val="32"/>
          <w:rtl w:val="true"/>
        </w:rPr>
        <w:t xml:space="preserve"> وقال له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الرب معك يا جبار البأس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 له جدعون أسألك  يا سيدي إذا كان الرب معنا فلماذا أصابتنا كل هذه وأين كل عجائبه التي أخبرنا بها آباؤنا قائلين ألم يصعدنا الرب من مصر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الآن قد رفضنا الرب وجعلنا في كف مديان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4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فالتفت إليه الرب</w:t>
      </w:r>
      <w:r>
        <w:rPr>
          <w:szCs w:val="32"/>
          <w:rtl w:val="true"/>
        </w:rPr>
        <w:t xml:space="preserve"> وقال اذهب بقوتك هذه وخلص إسرائيل من كف مديان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أما أرسلتك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 له أسألك يا سيدي بماذا أخلص إسرائيل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ها عشيرتي هي الذلى في منسى وأنا الأصغر في بيت أبي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6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فقال له الرب</w:t>
      </w:r>
      <w:r>
        <w:rPr>
          <w:szCs w:val="32"/>
          <w:rtl w:val="true"/>
        </w:rPr>
        <w:t xml:space="preserve"> إني أكون معك وستضرب المديانيين كرجل واحد </w:t>
      </w:r>
      <w:r>
        <w:rPr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 له إن كنت قد وجدت نعمة في عينيك فاصنع لي علامة أنك أنت تكلمني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ا تبرح من ههنا حتى آتي إليك وأخرج تقدمتي وأضعها أمامك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قال إني أبقى حتى ترجع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دخل جدعون وعمل جدي معزى وإيفة دقيق فطير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أما اللحم فوضعه في سل وأما المرق فوضعه في قدر وخرج بها إليه إلى تحت البطمة وقدمه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0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فقال له ملاك الله</w:t>
      </w:r>
      <w:r>
        <w:rPr>
          <w:szCs w:val="32"/>
          <w:rtl w:val="true"/>
        </w:rPr>
        <w:t xml:space="preserve"> خذ اللحم والفطير وضعهما على تلك الصخرة واسكب المرق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فعل كذلك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مد ملاك الرب طرف العكاز الذي بيده ومس اللحم والفطير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صعدت نار من الصخرة وأكلت اللحم والفطير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ذهب ملاك الرب عن عينيه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رأى جدعون أنه ملاك الرب فقال جدعون آه يا سيدي الرب لأني قد رأيت ملاك الرب وجها لوجه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3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فقال له الرب السلام لك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لا تخف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لا تموت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بنى جدعون هناك مذبحا للرب ودعاه يهوه شلو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إلى هذا اليوم لم يزل في عفرة الأبيعزريين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كان في تلك الليلة أن الرب قال له خذ ثور البقر الذي لأبيك وثورا ثانيا ابن سبع سنين واهدم مذبح البعل الذي لأبيك واقطع السارية التي عنده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ابن مذبحا للرب إلهك على رأس هذا الحصن بترتيب وخذ الثور الثاني وأصعد محرقة على حطب السارية التي تقطعه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أخذ جدعون عشرة رجال من عبيده وعمل كما كلمه الرب وإذ كان يخاف من بيت أبيه وأهل المدينة أن يعمل ذلك نهارا فعمله ليلا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ناقض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كث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دع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في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تهتموا بشئ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ل في كل شئ بالصلاة والدعاء</w:t>
      </w:r>
      <w:r>
        <w:rPr>
          <w:sz w:val="32"/>
          <w:sz w:val="32"/>
          <w:szCs w:val="32"/>
          <w:rtl w:val="true"/>
        </w:rPr>
        <w:t xml:space="preserve"> مع الشكر لتعلم طلباتكم لدى الله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حينما تصلون لا تكرروا الكلام باطلا كالأمم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إنهم يظنون أنه بكثرة كلامهم يستجاب 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لا تتشبهوا بهم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أن أباكم يعلم ما تحتاجون إليه قبل أن تسألو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1:56:00Z</dcterms:created>
  <dc:creator>asus</dc:creator>
  <dc:description/>
  <cp:keywords/>
  <dc:language>en-US</dc:language>
  <cp:lastModifiedBy>asus</cp:lastModifiedBy>
  <dcterms:modified xsi:type="dcterms:W3CDTF">2010-10-06T10:07:00Z</dcterms:modified>
  <cp:revision>299</cp:revision>
  <dc:subject/>
  <dc:title/>
</cp:coreProperties>
</file>