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دعاؤ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حل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فوائد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ثيرة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1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خمرا تقرب</w:t>
      </w:r>
      <w:r>
        <w:rPr>
          <w:szCs w:val="32"/>
          <w:rtl w:val="true"/>
        </w:rPr>
        <w:t xml:space="preserve"> للسكيب نصف الهين وقود رائحة سرور للرب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ا يحل لك أن تأكل في أبوابك عشر حنطتك </w:t>
      </w:r>
      <w:r>
        <w:rPr>
          <w:b/>
          <w:b/>
          <w:bCs/>
          <w:color w:val="FF0000"/>
          <w:szCs w:val="32"/>
          <w:rtl w:val="true"/>
        </w:rPr>
        <w:t>وخمرك</w:t>
      </w:r>
      <w:r>
        <w:rPr>
          <w:szCs w:val="32"/>
          <w:rtl w:val="true"/>
        </w:rPr>
        <w:t xml:space="preserve"> وزيتك ولا أبكار بقرك وغنمك ولا شيئا من نذورك التي تنذر ونوافلك ورفائع يدك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تأكل أمام الرب إلهك في المكان الذي يختاره ليحل اسمه فيه عشر حنطتك </w:t>
      </w:r>
      <w:r>
        <w:rPr>
          <w:b/>
          <w:b/>
          <w:bCs/>
          <w:color w:val="FF0000"/>
          <w:szCs w:val="32"/>
          <w:rtl w:val="true"/>
        </w:rPr>
        <w:t>وخمرك</w:t>
      </w:r>
      <w:r>
        <w:rPr>
          <w:szCs w:val="32"/>
          <w:rtl w:val="true"/>
        </w:rPr>
        <w:t xml:space="preserve"> وزيتك وأبكار بقرك وغنمك لكي تتعلم أن تتقي الرب إلهك كل الأيام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نفق الفضة في كل ما تشتهي نفسك في البقر والغنم </w:t>
      </w:r>
      <w:r>
        <w:rPr>
          <w:b/>
          <w:b/>
          <w:bCs/>
          <w:color w:val="FF0000"/>
          <w:szCs w:val="32"/>
          <w:rtl w:val="true"/>
        </w:rPr>
        <w:t>والخمر والمسكر</w:t>
      </w:r>
      <w:r>
        <w:rPr>
          <w:szCs w:val="32"/>
          <w:rtl w:val="true"/>
        </w:rPr>
        <w:t xml:space="preserve"> وكل ما تطلب منك نفسك وكل هناك أمام الرب إلهك وافرح أنت وبيتك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دخلوا تابوت الله واثبتوه في وسط الخيمة التي نصبها له داود وقربوا محرقات وذبائح سلامة أمام الل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ما انتهى داود من إصعاد المحرقات وذبائح السلامة بارك الشعب باسم الر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سم على كل آل إسرائيل من الرجال والنساء على كل إنسان رغيف خبز </w:t>
      </w:r>
      <w:r>
        <w:rPr>
          <w:b/>
          <w:b/>
          <w:bCs/>
          <w:color w:val="FF0000"/>
          <w:szCs w:val="32"/>
          <w:rtl w:val="true"/>
        </w:rPr>
        <w:t>وكأس خمر</w:t>
      </w:r>
      <w:r>
        <w:rPr>
          <w:szCs w:val="32"/>
          <w:rtl w:val="true"/>
        </w:rPr>
        <w:t xml:space="preserve"> وقرص زبيب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جعلت سرورا في قلبي أعظم من سرورهم إذ كثرت حنطتهم </w:t>
      </w:r>
      <w:r>
        <w:rPr>
          <w:b/>
          <w:b/>
          <w:bCs/>
          <w:color w:val="FF0000"/>
          <w:szCs w:val="32"/>
          <w:rtl w:val="true"/>
        </w:rPr>
        <w:t>وخمرهم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6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ا الله رفضتنا اقتحمتنا سخطت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رجعن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6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زلزلت الأرض فصمته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جبر كسرها لأنها متزعزعة 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6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ريت شعبك عسرا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سقيتنا خمر الترنح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7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قلت للمفتخرين لا تفتخروا وللأشرار لا ترفعوا قرن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7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ا ترفعوا إلى العلى قرنك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ا تتكلموا بعنق متصل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7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أنه لا من المشرق ولا من الغرب ولا من برية الجبال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7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كن الله هو القاض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ذا يضعه وهذا يرفعه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7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لأن في يد الرب كأسا وخمرها مختمرة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ملآنة شرابا ممزوجا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وهو يسكب منها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كن عكرها يمصه يشربه كل أشرار الأرض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0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منبت عشبا للبهائم وخضرة لخدمة الإنسان لإخراج خبز من الأرض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0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خمر تفرح</w:t>
      </w:r>
      <w:r>
        <w:rPr>
          <w:szCs w:val="32"/>
          <w:rtl w:val="true"/>
        </w:rPr>
        <w:t xml:space="preserve"> قلب الإنسان لإلماع وجهه أكثر من الزيت وخبز يسند قلب الإنسان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جا</w:t>
      </w:r>
      <w:r>
        <w:rPr>
          <w:color w:val="FF6600"/>
          <w:szCs w:val="32"/>
        </w:rPr>
        <w:t>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إذهب كل خبزك بفرح واشرب خمرك بقلب طيب لأن الله منذ زمان قد رضي عملك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5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قول السيد الرب جامع منفيي إسرائيل أجمع بعد إليه إلى مجموعيه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5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ا جميع وحوش البر تعال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لأكل يا جميع الوحوش التي في الوعر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5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مراقبوه عمي كله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ا يعرفو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كلهم كلاب بكم لا تقدر أن تنبح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حالمون </w:t>
      </w:r>
      <w:r>
        <w:rPr>
          <w:b/>
          <w:b/>
          <w:bCs/>
          <w:color w:val="FF0000"/>
          <w:szCs w:val="32"/>
          <w:rtl w:val="true"/>
        </w:rPr>
        <w:t>مضطجعون</w:t>
      </w:r>
      <w:r>
        <w:rPr>
          <w:szCs w:val="32"/>
          <w:rtl w:val="true"/>
        </w:rPr>
        <w:t xml:space="preserve"> محبو النوم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5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الكلاب شرهة لا تعرف الشبع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هم رعاة لا يعرفون الفه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لتفتوا جميعا إلى طرقهم كل واحد إلى الربح عن أقصى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5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هلموا آخذ خمرا ولنشتف مسكرا</w:t>
      </w:r>
      <w:r>
        <w:rPr>
          <w:szCs w:val="32"/>
          <w:rtl w:val="true"/>
        </w:rPr>
        <w:t xml:space="preserve"> ويكون الغد كهذا اليوم عظيما بل أزيد جدا</w:t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6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حلف الرب بيمينه </w:t>
      </w:r>
      <w:r>
        <w:rPr>
          <w:b/>
          <w:b/>
          <w:bCs/>
          <w:color w:val="FF0000"/>
          <w:szCs w:val="32"/>
          <w:rtl w:val="true"/>
        </w:rPr>
        <w:t>وبذراع عزته</w:t>
      </w:r>
      <w:r>
        <w:rPr>
          <w:szCs w:val="32"/>
          <w:rtl w:val="true"/>
        </w:rPr>
        <w:t xml:space="preserve"> قائلا إني لا أدفع بعد قمحك مأكلا لأعدائك ولا يشرب بنو الغرباء </w:t>
      </w:r>
      <w:r>
        <w:rPr>
          <w:b/>
          <w:b/>
          <w:bCs/>
          <w:color w:val="FF0000"/>
          <w:szCs w:val="32"/>
          <w:rtl w:val="true"/>
        </w:rPr>
        <w:t>خمرك</w:t>
      </w:r>
      <w:r>
        <w:rPr>
          <w:szCs w:val="32"/>
          <w:rtl w:val="true"/>
        </w:rPr>
        <w:t xml:space="preserve"> التي تعبت في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ل يأكله الذين جنوه ويسبحون الرب ويشر به جامعوه في ديار قدسي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2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أنه هكذا قال لي الرب إله إسرائيل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خذ كأس خمر</w:t>
      </w:r>
      <w:r>
        <w:rPr>
          <w:szCs w:val="32"/>
          <w:rtl w:val="true"/>
        </w:rPr>
        <w:t xml:space="preserve"> هذا السخط من يدي واسق جميع الشعوب الذين أرسلك أنا إليهم إيا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2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يشربوا ويترنحوا</w:t>
      </w:r>
      <w:r>
        <w:rPr>
          <w:szCs w:val="32"/>
          <w:rtl w:val="true"/>
        </w:rPr>
        <w:t xml:space="preserve"> ويتجننوا من أجل السيف الذي أرسله أنا بينهم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2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أخذت الكأس من يد الرب وسقيت كل الشعوب الذين أرسلني الرب إليهم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2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تقول له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كذا قال لهم رب الجنود إله إسرائيل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اشربوا واسكروا وتقيأوا</w:t>
      </w:r>
      <w:r>
        <w:rPr>
          <w:szCs w:val="32"/>
          <w:rtl w:val="true"/>
        </w:rPr>
        <w:t xml:space="preserve"> وأسقطوا ولا تقوموا من أجل السيف الذي أرسله أنا بينكم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2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يكون إذا أبوا أن يأخذوا الكأس من يدك ليشربوا أنك تقول له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هكذا قال رب الجنود تشربون شربا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يأتون ويرنمون في مرتفع صهيون ويجرون إلى جود الرب على الحنطة </w:t>
      </w:r>
      <w:r>
        <w:rPr>
          <w:b/>
          <w:b/>
          <w:bCs/>
          <w:color w:val="FF0000"/>
          <w:szCs w:val="32"/>
          <w:rtl w:val="true"/>
        </w:rPr>
        <w:t>وعلى الخمر</w:t>
      </w:r>
      <w:r>
        <w:rPr>
          <w:szCs w:val="32"/>
          <w:rtl w:val="true"/>
        </w:rPr>
        <w:t xml:space="preserve"> وعلى الزيت وعلى أبناء الغنم والبقر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تكون نفسهم كجنة ريا ولا يعودون يذوبون بعد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كلمة التي صارت إلى إرميا من قبل الرب في أيام يهوياقيم بن يوشيا ملك يهوذا قائلة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ذهب إلى بيت الركابيين وكلمهم وادخل بهم إلى بيت الرب إلى أحد المخادع </w:t>
      </w:r>
      <w:r>
        <w:rPr>
          <w:b/>
          <w:b/>
          <w:bCs/>
          <w:color w:val="FF0000"/>
          <w:szCs w:val="32"/>
          <w:rtl w:val="true"/>
        </w:rPr>
        <w:t>واسقهم خمر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أخذت يازنيا بن إرميا بن حبصينيا وإخوته وكل بنيه وكل بيت الركابيين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دخلت بهم إلى بيت الرب إلى مخدع بني حانان بن يجدليا رجل الله الذي بجانب مخدع الرؤساء الذي فوق مخدع معسيا بن شلوم حارس البا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جعلت أمام بني بيت الركابيين </w:t>
      </w:r>
      <w:r>
        <w:rPr>
          <w:b/>
          <w:b/>
          <w:bCs/>
          <w:color w:val="FF0000"/>
          <w:szCs w:val="32"/>
          <w:rtl w:val="true"/>
        </w:rPr>
        <w:t xml:space="preserve">طاسات ملآنة خمرا وأقداحا وقلت لهم اشربوا خمر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وا لا نشرب خمرا لأن يوناداب بن ركاب أبانا أوصانا قائلا لا تشربوا خمرا أنتم ولا بنوكم إلى الأبد 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ا تبنوا بيتا ولا تزرعوا زرعا ولا تغرسوا كرما ولا تكن لكم بل اسكنوا في الخيام كل أيامكم لكي تحيوا أياما كثيرة على وجه الأرض التي أنتم متغربون في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سمعنا لصوت يوناداب بن ركاب أبينا في كل ما أوصانا به أن لا نشرب خمرا كل أيامنا نحن ونساؤنا وبنونا وبناتنا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ن لا نبني بيوتا لسكنانا وأن لا يكون لنا كرم ولا حقل ولا زرع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سكنا في الخيام وسمعنا وعلمنا حسب كل ما أوصانا به يونادب أبون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كن كان لما صعد نبوخذراصر ملك بابل إلى الأرض أننا قلنا هلم فندخل إلى أورشليم من وجه جيش الكلدانيين ومن وجه جيش الأراميي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سكنا في أورشليم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ثم صارت كلمة الرب إلى إرميا قائلة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كذا قال رب الجنود إله إسرائيل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ذهب وقل لرجال يهوذا وسكان أورشلي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ما تقبلون تأديبا لتسمعوا كلامي يقول الر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قد أقيم كلم يوناداب بن ركاب الذي أوصى به بنيه أن لا يشربوا خمرا فلم يشربوا إلى هذا اليوم لأنهم سمعوا وصية أبيه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أنا قد كلمتكم مبكرا ومكلما ولم تسمعوا ل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د أرسلت إليكم كل عبيدي الأنبياء مبكرا ومرسلا قائلا ارجعوا كل واحد عن طريقه الرديئة وأصلحوا أعمالكم ولا تذهبوا وراء آلهة أخرى لتعبدوها فتسكنوا في الأرض التي أعطيتكم وآباءك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لم تميلوا أذنكم ولا سمعتم ل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أن بني يوناداب بن ركاب قد أقاموا وصية أبيهم التي أوصاهم به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ما هذا الشعب فلم يسمع لي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ذلك هكذا قال الرب إله الجنود إله إسرائي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أنذا أجلب على يهوذا وعلى كل سكان أورشليم كل الشر الذي تكلمت به عليهم لأني كلمتهم فلم يسمعوا ودعوتهم فلم يجيبوا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ال إرميا لبيت الركابيين هكذا قال رب الجنود إله إسرائي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من أجل أنكم سمعتم لوصية يوناداب أبيكم وحفظتم كل وصاياه وعملتم حسب كل ما أوصاكم به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ذلك هكذا قال رب الجنود إله إسرائي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 ينقطع ليوناداب بن ركاب إنسان يقف أمامي كل الأيام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صف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تكون ثروتهم غنيمة وبيوتهم خرابا ويبنون بيوتا ولا يسكنونها ويغرسون كروما </w:t>
      </w:r>
      <w:r>
        <w:rPr>
          <w:b/>
          <w:b/>
          <w:bCs/>
          <w:color w:val="FF0000"/>
          <w:szCs w:val="32"/>
          <w:rtl w:val="true"/>
        </w:rPr>
        <w:t>ولا يشربون خمرها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جاء يوحنا لا يأكل ولا يشر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قولون فيه شيطا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اء ابن الإنسان يأكل 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قولون هو ذا إنسان أكول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شريب 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حب للعشارين والخ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كمة تبررت من بنيه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ما هم يأكلون أخذ يسوع الخبز وبارك وكسر وأعطى التلاميذ وقال خذوا كلوا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ذا هو 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خذ الكأس وشكر وأعطاهم قائلا اشربوا منها كل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 هذا هو دمي</w:t>
      </w:r>
      <w:r>
        <w:rPr>
          <w:sz w:val="32"/>
          <w:sz w:val="32"/>
          <w:szCs w:val="32"/>
          <w:rtl w:val="true"/>
        </w:rPr>
        <w:t xml:space="preserve"> الذي للعهد الجديد الذي يسفك من أجل كثيرين لمغفرة الخطاي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قول لكم إني من الآن لا أشرب من نتاج الكرمة هذا إلى ذلك اليوم حينما أشربه معكم جديدا في ملكوت أبي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ما هم يأكلون أخذ يسوع خبزا وبارك وكسر وأعطاهم وقال خذو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لوا هذا هو 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أخذ الكأس وشكر وأعطاهم فشربوا منها كل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قال لهم هذا هو دمي</w:t>
      </w:r>
      <w:r>
        <w:rPr>
          <w:sz w:val="32"/>
          <w:sz w:val="32"/>
          <w:szCs w:val="32"/>
          <w:rtl w:val="true"/>
        </w:rPr>
        <w:t xml:space="preserve"> الذي للعهد الجديد الذي يسفك من أجل كثيري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حق أقول لكم إني لا أشرب بعد من نتاج الكرمة إلى ذلك اليوم حينما أشربه جديدا في ملكوت الله 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ي أقول لكم إني لا أشرب من نتاج الكرمة حتى يأتي ملكوت الله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جاء يسوع أيضا إلى قانا الجليل حيث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صنع الماء خ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 خادم للملك ابنه مريض في كفر ناحوم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عمال الجسد ظاهرة التي هي زنى عهارة نجاسة دعارة </w:t>
      </w: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ادة الأوثان سحر عداوة خصام غيرة سخط تحزب شقاق بدعة </w:t>
      </w: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سد قتل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بطر وأمثال هذه التي أسبق فأقول لكم عنها كما سبقت فقلت أيض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ن الذين يفعلون مثل هذه لا يرثون ملكوت الل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ما فرغت الخمر قالت أم يسوع له ليس لهم 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ال لها يسوع مالي ولك يا 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م تأت ساعتي بعد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1:58:00Z</dcterms:created>
  <dc:creator>asus</dc:creator>
  <dc:description/>
  <cp:keywords/>
  <dc:language>en-US</dc:language>
  <cp:lastModifiedBy>asus</cp:lastModifiedBy>
  <dcterms:modified xsi:type="dcterms:W3CDTF">2010-07-14T23:16:00Z</dcterms:modified>
  <cp:revision>32</cp:revision>
  <dc:subject/>
  <dc:title/>
</cp:coreProperties>
</file>