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ني تسلمت من الرب ما سلمتكم أيضا إن الرب يسوع في الليلة التي أسلم فيها أخذ خبزا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شكر فكسر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قال خذوا كلوا هذا هو جسدي المكسور لأج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صنعوا هذا ل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ذلك الكأس أيضا بعد ما تعشوا قائلا هذه الكأس هي العهد الجديد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صنعوا هذا كلما شربتم ل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 w:val="32"/>
          <w:szCs w:val="32"/>
          <w:rtl w:val="true"/>
        </w:rPr>
        <w:t>كو</w:t>
      </w:r>
      <w:r>
        <w:rPr>
          <w:color w:val="FF6600"/>
          <w:sz w:val="32"/>
          <w:szCs w:val="32"/>
        </w:rPr>
        <w:t>1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نكم كلما أكلتم هذا الخبز وشربتم هذه الكأس تخبرو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موت الرب</w:t>
      </w:r>
      <w:r>
        <w:rPr>
          <w:sz w:val="32"/>
          <w:sz w:val="32"/>
          <w:szCs w:val="32"/>
          <w:rtl w:val="true"/>
        </w:rPr>
        <w:t xml:space="preserve"> إلى أن يجئ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قال لهم يسوع الحق الحق أقول ل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لم تأكلوا جسد ابن الإنسان وتشربوا دمه فليس لكم حياة 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يأكل جسدي ويشرب دمي فله حياة أبدية وأنا أقيمه في اليوم 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 جسدي مأكل حق ودمي مشرب حق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ن يأكل جسدي ويشرب دمي يثبت في وأنا 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يو</w:t>
      </w:r>
      <w:r>
        <w:rPr>
          <w:color w:val="FF6600"/>
          <w:sz w:val="32"/>
          <w:szCs w:val="32"/>
        </w:rPr>
        <w:t>6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7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كما أرسلني الآب الحي وأنا حي بالآب فمن يأكلني فهو يحيا بي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ولما كانت الساعة اتكأ والاثنا عشر رسولا 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قال لهم شهوة اشتهيت أن آكل هذا الفصح مع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قبل أن أ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ي أقول لكم إني لا آكل منه بعد حتى يكمل في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تناول كأسا وشكر وقال خذوا هذه واقتسموها بينكم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لأني أقول لكم إني لا أشرب من نتاج الكرمة حتى يأتي ملكوت الله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خذ خبزا وشكر وكسر وأعطاهم قائلا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هذا هو جسدي الذي يبذل عنكم </w:t>
      </w:r>
      <w:r>
        <w:rPr>
          <w:b/>
          <w:bCs/>
          <w:color w:val="FF0000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صنعوا هذا ل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الكأس أيضا بعد العشاء قائلا هذه الكأس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هي العهد الجديد بدمي الذي يسفك عنكم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08:07:00Z</dcterms:created>
  <dc:creator>asus</dc:creator>
  <dc:description/>
  <cp:keywords/>
  <dc:language>en-US</dc:language>
  <cp:lastModifiedBy>asus</cp:lastModifiedBy>
  <dcterms:modified xsi:type="dcterms:W3CDTF">2010-07-31T01:51:00Z</dcterms:modified>
  <cp:revision>6</cp:revision>
  <dc:subject/>
  <dc:title/>
</cp:coreProperties>
</file>