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د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د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حر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خم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مضار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كثيرة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لا</w:t>
      </w:r>
      <w:r>
        <w:rPr>
          <w:color w:val="FF6600"/>
          <w:szCs w:val="32"/>
        </w:rPr>
        <w:t>10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كلم الرب هارون قائلا </w:t>
      </w:r>
      <w:r>
        <w:rPr>
          <w:color w:val="FF6600"/>
          <w:sz w:val="32"/>
          <w:sz w:val="32"/>
          <w:szCs w:val="32"/>
          <w:rtl w:val="true"/>
        </w:rPr>
        <w:t>لا</w:t>
      </w:r>
      <w:r>
        <w:rPr>
          <w:color w:val="FF6600"/>
          <w:szCs w:val="32"/>
        </w:rPr>
        <w:t>10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0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 xml:space="preserve">خمرا ومسكرا لا تشرب أنت وبنوك معك عند دخولكم إلى خيمة الاجتماع لكي لا تموتوا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فرضا دهريا في أجيالكم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عد</w:t>
      </w:r>
      <w:r>
        <w:rPr>
          <w:color w:val="FF6600"/>
          <w:szCs w:val="32"/>
        </w:rPr>
        <w:t>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كلم الرب موسى قائلا </w:t>
      </w:r>
      <w:r>
        <w:rPr>
          <w:color w:val="FF6600"/>
          <w:szCs w:val="32"/>
          <w:rtl w:val="true"/>
        </w:rPr>
        <w:t>عد</w:t>
      </w:r>
      <w:r>
        <w:rPr>
          <w:color w:val="FF6600"/>
          <w:szCs w:val="32"/>
        </w:rPr>
        <w:t>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كلم بني إسرائيل وقل له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إذا انفرز رجل أو امرأة لينذر نذر النذير لينتذر للرب </w:t>
      </w:r>
      <w:r>
        <w:rPr>
          <w:color w:val="FF6600"/>
          <w:szCs w:val="32"/>
          <w:rtl w:val="true"/>
        </w:rPr>
        <w:t>عد</w:t>
      </w:r>
      <w:r>
        <w:rPr>
          <w:color w:val="FF6600"/>
          <w:szCs w:val="32"/>
        </w:rPr>
        <w:t>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فعن الخمر والمسكر يفترز ولا يشرب خل الخمر ولا خل المسكر ولا يشرب من نقيع العنب ولا يأكل عنبا رطبا ولا يابسا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28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كروما تغرس وتشتغل </w:t>
      </w:r>
      <w:r>
        <w:rPr>
          <w:b/>
          <w:b/>
          <w:bCs/>
          <w:color w:val="FF0000"/>
          <w:szCs w:val="32"/>
          <w:rtl w:val="true"/>
        </w:rPr>
        <w:t>وخمرا لا تشرب</w:t>
      </w:r>
      <w:r>
        <w:rPr>
          <w:szCs w:val="32"/>
          <w:rtl w:val="true"/>
        </w:rPr>
        <w:t xml:space="preserve"> ولا تجني لأن الدود يأكلها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2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6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لم تأكلوا خبزا </w:t>
      </w:r>
      <w:r>
        <w:rPr>
          <w:b/>
          <w:b/>
          <w:bCs/>
          <w:color w:val="FF0000"/>
          <w:szCs w:val="32"/>
          <w:rtl w:val="true"/>
        </w:rPr>
        <w:t>ولم تشربوا خمرا ولا مسكرا</w:t>
      </w:r>
      <w:r>
        <w:rPr>
          <w:szCs w:val="32"/>
          <w:rtl w:val="true"/>
        </w:rPr>
        <w:t xml:space="preserve"> لكي تعلموا أني أنا الرب إلهكم</w:t>
      </w:r>
    </w:p>
    <w:p>
      <w:pPr>
        <w:pStyle w:val="Normal"/>
        <w:jc w:val="left"/>
        <w:rPr>
          <w:color w:val="FF0000"/>
          <w:szCs w:val="32"/>
        </w:rPr>
      </w:pP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1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ثم عاد بنو إسرائيل يعملون الشر في عيني الرب فدفعهم الرب ليد الفلسطينيين أربعين سنة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1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كان رجل من صرعة من عشيرة الدانيين اسمه منوح وامرأته عاقر لم تلد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1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فتراءى ملاك الرب للمرأة</w:t>
      </w:r>
      <w:r>
        <w:rPr>
          <w:szCs w:val="32"/>
          <w:rtl w:val="true"/>
        </w:rPr>
        <w:t xml:space="preserve"> وقال له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ها أنت عاقر لم تلدي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لكنك تحبلين وتلدين ابن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1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4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الآن فاحذري ولا تشربي خمرا ولا مسكرا ولا تأكلي شيئا نجسا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1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ها إنك تحبلين وتلدين ابنا ولا يعل موسى رأسه لأن الصبي يكون نذيرا لله من البطن وهو يبدأ يخلص إسرائيل من يد الفلسطينيين </w:t>
      </w:r>
      <w:r>
        <w:rPr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1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دخلت المرأة وكلمت رجلها قائلة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جاء إلي رجل الله ومنظره كمنظر ملاك الله مرهب جد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لم أسأله من أين هو ولا هو أخبرني عن اسمه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1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قال لي ها أنت تحبلين وتلدين ابنا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والآن فلا تشربي خمرا ولا مسكرا ولا تأكلي شيئا نجسا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لأن الصبي يكون نذيرا لله من البطن إلى يوم موته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1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صلى منوح إلى الرب وقال أسألك يا سيدي أن يأتي أيضا إلينا رجل الله الذي أرسلته ويعلمنا ماذا نعمل للصبي الذي يولد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1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سمع الله لصوت منوح فجاء ملالك الله أيضا إلى المرأة وهي جالسة في الحقل ومنوح رجلها ليس معه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1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أسرعت المرأة وركضت وأخبرت رجلها وقالت له هوذا قد تراءى لي الرجل الذي جاء إلي ذلك اليوم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1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م منوح وسار وراء امرأته وجاء إلى الرجل وقال له أأنت الرجل الذي تكلم مع المرأة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قال أنا هو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1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منوح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عند مجئ كلامك ماذا يكون حكم الصبي ومعاملته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1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ملاك الرب لمنوح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من كل ما قلت للمرأة فلتحتفظ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1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4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من كل ما يخرج من جفنة الخمر لا تأكل وخمرا ومسكرا لا تشرب وكل نجس لا تأكل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لتحذر من كل ما أوصيته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1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منوح لملاك الرب دعنا نعوقك ونعمل لك جدي معزى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1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ملاك الرب لمنوح ولو عوقتني لا آكل من خبزك وإن عملت محرقة فللرب أصعده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لأن منوح لم يعلم أنه ملاك الرب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1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منوح لملاك الرب ما اسمك حتى إذا جاء كلامك نكرمك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1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له ملاك الرب لماذا تسأل عن اسمي وهو عجيب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1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أخذ منوح جدي المعزى والتقدمة وأصعدهما على الصخرة للرب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عمل عملا عجيبا ومنوح وامرأته ينظران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1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كان عند صعود اللهيب عن المذبح نحو السماء أن ملاك الرب صعد في لهيب المذبح ومنوح وامرأته ينظران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سقطا على وجهيهما إلى الأرض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1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لم يعد ملاك الرب يتراءى لمنوح وامرأته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حينئذ عرف منوح أنه ملاك الرب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1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 منوح لامرأته نموت موتا لأننا قد رأينا الله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1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ت له امرأته لو أراد الرب أن يميتنا لما أخذ من يدنا محرقة وتقدمة ولما أرانا كل هذه ولما كان في مثل هذا الوقت أسمعنا مثل هذه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1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ولدت المرأة ابنا ودعت اسمه شمشون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كبر الصبي وباركه الرب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قض</w:t>
      </w:r>
      <w:r>
        <w:rPr>
          <w:color w:val="FF6600"/>
          <w:szCs w:val="32"/>
        </w:rPr>
        <w:t>1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ابتدأ روح الرب يحركه في محلة دان بين صرعة وأشتأول</w:t>
      </w:r>
    </w:p>
    <w:p>
      <w:pPr>
        <w:pStyle w:val="Normal"/>
        <w:jc w:val="left"/>
        <w:rPr>
          <w:szCs w:val="32"/>
        </w:rPr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إن حنة كانت تتكلم في قلبها وشفتاها فقط تتحركان وصوتها لم يسمع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أن عالي ظنها سكرى </w:t>
      </w:r>
      <w:r>
        <w:rPr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4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 xml:space="preserve">فقال لها عالي حتى متى تسكرين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 xml:space="preserve">انزعي خمرك عنك </w:t>
      </w:r>
      <w:r>
        <w:rPr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أجابت حنة وقالت لا يا سيدي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إني امرأة حزينة الروح ولم أشرب خمرا ولا مسكرا بل أسكب نفسي أمام الرب </w:t>
      </w:r>
    </w:p>
    <w:p>
      <w:pPr>
        <w:pStyle w:val="Normal"/>
        <w:jc w:val="left"/>
        <w:rPr>
          <w:szCs w:val="32"/>
        </w:rPr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2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جاءت أبيجايل إلى نابال و إذا وليمة عنده في بيته كوليمة ملك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كان نابال قد طاب قلبه </w:t>
      </w:r>
      <w:r>
        <w:rPr>
          <w:b/>
          <w:b/>
          <w:bCs/>
          <w:color w:val="FF0000"/>
          <w:szCs w:val="32"/>
          <w:rtl w:val="true"/>
        </w:rPr>
        <w:t>وكان سكران جدا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لم تخبره بشئ صغير أو كبير إلى ضوء الصباح </w:t>
      </w:r>
      <w:r>
        <w:rPr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2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7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في الصباح عند خروج الخمر</w:t>
      </w:r>
      <w:r>
        <w:rPr>
          <w:szCs w:val="32"/>
          <w:rtl w:val="true"/>
        </w:rPr>
        <w:t xml:space="preserve"> من نابال أخبرته امرأته بهذا الكلام فمات قلبه داخله وصار كحجر </w:t>
      </w:r>
      <w:r>
        <w:rPr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2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بعد نحو عشرة أيام ضرب الرب نابال فمات 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>مل</w:t>
      </w:r>
      <w:r>
        <w:rPr>
          <w:color w:val="FF6600"/>
          <w:szCs w:val="32"/>
        </w:rPr>
        <w:t>1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في السنة السادسة والعشرين لآسا ملك يهوذا ملك أيلة بن بعشا على إسرائيل في ترصة سنتين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>مل</w:t>
      </w:r>
      <w:r>
        <w:rPr>
          <w:color w:val="FF6600"/>
          <w:szCs w:val="32"/>
        </w:rPr>
        <w:t>1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فتن عليه عبده زمري رئيس نصف المركبات وهو في ترصة </w:t>
      </w:r>
      <w:r>
        <w:rPr>
          <w:b/>
          <w:b/>
          <w:bCs/>
          <w:color w:val="FF0000"/>
          <w:szCs w:val="32"/>
          <w:rtl w:val="true"/>
        </w:rPr>
        <w:t>يشرب ويسكر</w:t>
      </w:r>
      <w:r>
        <w:rPr>
          <w:szCs w:val="32"/>
          <w:rtl w:val="true"/>
        </w:rPr>
        <w:t xml:space="preserve"> في بيت أرصا الذي على البيت في ترصة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ام</w:t>
      </w:r>
      <w:r>
        <w:rPr>
          <w:color w:val="FF6600"/>
          <w:szCs w:val="32"/>
        </w:rPr>
        <w:t>20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 xml:space="preserve">الخمر مستهزئه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 xml:space="preserve">المسكر عجاج ومن يترنح بهما فليس بحكيم </w:t>
      </w:r>
      <w:r>
        <w:rPr>
          <w:b/>
          <w:bCs/>
          <w:color w:val="FF0000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م</w:t>
      </w:r>
      <w:r>
        <w:rPr>
          <w:color w:val="FF6600"/>
          <w:szCs w:val="32"/>
        </w:rPr>
        <w:t>2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محب الفرح إنسان معوز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محب الخمر والدهن لا يستغني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م</w:t>
      </w:r>
      <w:r>
        <w:rPr>
          <w:color w:val="FF6600"/>
          <w:szCs w:val="32"/>
        </w:rPr>
        <w:t>2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0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لا تكن بين شريبي الخمر بين المتلفين أجسادهم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م</w:t>
      </w:r>
      <w:r>
        <w:rPr>
          <w:color w:val="FF6600"/>
          <w:szCs w:val="32"/>
        </w:rPr>
        <w:t>2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1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لأن السكير والمسرف يفتقران والنوم يكسو الخرق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م</w:t>
      </w:r>
      <w:r>
        <w:rPr>
          <w:color w:val="FF6600"/>
          <w:szCs w:val="32"/>
        </w:rPr>
        <w:t>2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9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لمن الويل لمن الشقاوة لمن المخاصمات لمن الكرب لمن الجروح بلا سبب لمن ازمهرار العينين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م</w:t>
      </w:r>
      <w:r>
        <w:rPr>
          <w:color w:val="FF6600"/>
          <w:szCs w:val="32"/>
        </w:rPr>
        <w:t>2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0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للذين يدمنون الخمر الذين يدخلون في طلب الشراب الممزوج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م</w:t>
      </w:r>
      <w:r>
        <w:rPr>
          <w:color w:val="FF6600"/>
          <w:szCs w:val="32"/>
        </w:rPr>
        <w:t>2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1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لا تنظر إلى الخمر إذا احمرت حين تظهر حبابها في الكأس وساغت مرقرقة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م</w:t>
      </w:r>
      <w:r>
        <w:rPr>
          <w:color w:val="FF6600"/>
          <w:szCs w:val="32"/>
        </w:rPr>
        <w:t>2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2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في الآخر تلسع كالحية وتلدغ كالأفعوان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م</w:t>
      </w:r>
      <w:r>
        <w:rPr>
          <w:color w:val="FF6600"/>
          <w:szCs w:val="32"/>
        </w:rPr>
        <w:t>3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4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ليس للملوك يا لموئيل ليس للملوك أن يشربوا خمرا ولا للعظماء المسكر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م</w:t>
      </w:r>
      <w:r>
        <w:rPr>
          <w:color w:val="FF6600"/>
          <w:szCs w:val="32"/>
        </w:rPr>
        <w:t>3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لئلا يشربوا وينسوا المفروض ويغيروا حجة كل بني المذلة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م</w:t>
      </w:r>
      <w:r>
        <w:rPr>
          <w:color w:val="FF6600"/>
          <w:szCs w:val="32"/>
        </w:rPr>
        <w:t>3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6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أعطوا مسكرا لهالك وخمرا لمري النفس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م</w:t>
      </w:r>
      <w:r>
        <w:rPr>
          <w:color w:val="FF6600"/>
          <w:szCs w:val="32"/>
        </w:rPr>
        <w:t>3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7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يشرب وينسى فقره ولا يذكر تعبه بعد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جا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فتكرت في قلبي أن </w:t>
      </w:r>
      <w:r>
        <w:rPr>
          <w:b/>
          <w:b/>
          <w:bCs/>
          <w:color w:val="FF0000"/>
          <w:szCs w:val="32"/>
          <w:rtl w:val="true"/>
        </w:rPr>
        <w:t>أعلل جسدي بالخمر</w:t>
      </w:r>
      <w:r>
        <w:rPr>
          <w:szCs w:val="32"/>
          <w:rtl w:val="true"/>
        </w:rPr>
        <w:t xml:space="preserve"> وقلبي يلهج بالحكمة وأن آخذ بالحماقة حتى أرى ما هو الخير لبني البشر حتى يفعلوه تحت السماوات مدة أيام حياتهم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جا</w:t>
      </w:r>
      <w:r>
        <w:rPr>
          <w:color w:val="FF6600"/>
          <w:szCs w:val="32"/>
        </w:rPr>
        <w:t>10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طوبى لك أيتها الأرض إذا كان ملكك ابن شرفاء ورؤساؤك يأكلون في الوقت للقوة </w:t>
      </w:r>
      <w:r>
        <w:rPr>
          <w:b/>
          <w:b/>
          <w:bCs/>
          <w:color w:val="FF0000"/>
          <w:szCs w:val="32"/>
          <w:rtl w:val="true"/>
        </w:rPr>
        <w:t>لا للسكر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يل للمكبرين صباحا يتبعون </w:t>
      </w:r>
      <w:r>
        <w:rPr>
          <w:b/>
          <w:b/>
          <w:bCs/>
          <w:color w:val="FF0000"/>
          <w:szCs w:val="32"/>
          <w:rtl w:val="true"/>
        </w:rPr>
        <w:t>المسكر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للمتأخرين في العتمة </w:t>
      </w:r>
      <w:r>
        <w:rPr>
          <w:b/>
          <w:b/>
          <w:bCs/>
          <w:color w:val="FF0000"/>
          <w:szCs w:val="32"/>
          <w:rtl w:val="true"/>
        </w:rPr>
        <w:t>تلهبهم الخمر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2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صار العود والرباب والدف والناي والخمر ولائمهم</w:t>
      </w:r>
      <w:r>
        <w:rPr>
          <w:szCs w:val="32"/>
          <w:rtl w:val="true"/>
        </w:rPr>
        <w:t xml:space="preserve"> وإلى فعل الرب لا ينظرون وعمل يديه لا يرون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يل للأبطال على </w:t>
      </w:r>
      <w:r>
        <w:rPr>
          <w:b/>
          <w:b/>
          <w:bCs/>
          <w:color w:val="FF0000"/>
          <w:szCs w:val="32"/>
          <w:rtl w:val="true"/>
        </w:rPr>
        <w:t>شرب الخمر</w:t>
      </w:r>
      <w:r>
        <w:rPr>
          <w:szCs w:val="32"/>
          <w:rtl w:val="true"/>
        </w:rPr>
        <w:t xml:space="preserve"> ولذوي القدرة على </w:t>
      </w:r>
      <w:r>
        <w:rPr>
          <w:b/>
          <w:b/>
          <w:bCs/>
          <w:color w:val="FF0000"/>
          <w:szCs w:val="32"/>
          <w:rtl w:val="true"/>
        </w:rPr>
        <w:t>مزج المسكر</w:t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2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ا يشربون </w:t>
      </w:r>
      <w:r>
        <w:rPr>
          <w:b/>
          <w:b/>
          <w:bCs/>
          <w:color w:val="FF0000"/>
          <w:szCs w:val="32"/>
          <w:rtl w:val="true"/>
        </w:rPr>
        <w:t>خمرا بالغناء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يكون المسكر مرا لشاربيه 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2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يصنع رب الجنود لجميع الشعوب في هذا الجبل وليمة سمائن </w:t>
      </w:r>
      <w:r>
        <w:rPr>
          <w:b/>
          <w:b/>
          <w:bCs/>
          <w:color w:val="FF0000"/>
          <w:szCs w:val="32"/>
          <w:rtl w:val="true"/>
        </w:rPr>
        <w:t>وليمة خمر</w:t>
      </w:r>
      <w:r>
        <w:rPr>
          <w:szCs w:val="32"/>
          <w:rtl w:val="true"/>
        </w:rPr>
        <w:t xml:space="preserve"> على دردي سمائن ممخة دردي مصفى 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28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لكن هؤلاء أيضا </w:t>
      </w:r>
      <w:r>
        <w:rPr>
          <w:b/>
          <w:b/>
          <w:bCs/>
          <w:color w:val="FF0000"/>
          <w:szCs w:val="32"/>
          <w:rtl w:val="true"/>
        </w:rPr>
        <w:t>ضلوا بالخمر وتاهوا بالمسكر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الكاهن والنبي </w:t>
      </w:r>
      <w:r>
        <w:rPr>
          <w:b/>
          <w:b/>
          <w:bCs/>
          <w:color w:val="FF0000"/>
          <w:szCs w:val="32"/>
          <w:rtl w:val="true"/>
        </w:rPr>
        <w:t>ترنحا بالمسكر ابتلعتهما الخمر تاها من المسكر</w:t>
      </w:r>
      <w:r>
        <w:rPr>
          <w:szCs w:val="32"/>
          <w:rtl w:val="true"/>
        </w:rPr>
        <w:t xml:space="preserve"> ضلا في الرؤيا قلقا في القضاء 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6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أما أنتم الذين تركوا الرب ونسوا جبل قدسي ورتبوا للسعد الأكبر مائدة وملأوا للسعد الأصغر </w:t>
      </w:r>
      <w:r>
        <w:rPr>
          <w:b/>
          <w:b/>
          <w:bCs/>
          <w:color w:val="FF0000"/>
          <w:szCs w:val="32"/>
          <w:rtl w:val="true"/>
        </w:rPr>
        <w:t>خمرا</w:t>
      </w:r>
      <w:r>
        <w:rPr>
          <w:szCs w:val="32"/>
          <w:rtl w:val="true"/>
        </w:rPr>
        <w:t xml:space="preserve"> ممزوجة 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6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إني أعينكم للسيف وتجثون كلكم للذبح لأني دعوت فلم تجيبو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تكلمت فلم تسمعوا بل عملتم الشر في عيني واخترتم ما لم أسر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لكلمة التي صارت إلى إرميا من قبل الرب في أيام يهوياقيم بن يوشيا ملك يهوذا قائلة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ذهب إلى بيت الركابيين وكلمهم وادخل بهم إلى بيت الرب إلى أحد المخادع </w:t>
      </w:r>
      <w:r>
        <w:rPr>
          <w:b/>
          <w:b/>
          <w:bCs/>
          <w:color w:val="FF0000"/>
          <w:szCs w:val="32"/>
          <w:rtl w:val="true"/>
        </w:rPr>
        <w:t>واسقهم خمرا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أخذت يازنيا بن إرميا بن حبصينيا وإخوته وكل بنيه وكل بيت الركابيين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دخلت بهم إلى بيت الرب إلى مخدع بني حانان بن يجدليا رجل الله الذي بجانب مخدع الرؤساء الذي فوق مخدع معسيا بن شلوم حارس الباب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جعلت أمام بني بيت الركابيين </w:t>
      </w:r>
      <w:r>
        <w:rPr>
          <w:b/>
          <w:b/>
          <w:bCs/>
          <w:color w:val="FF0000"/>
          <w:szCs w:val="32"/>
          <w:rtl w:val="true"/>
        </w:rPr>
        <w:t xml:space="preserve">طاسات ملآنة خمرا وأقداحا وقلت لهم اشربوا خمر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وا لا نشرب خمرا لأن يوناداب بن ركاب أبانا أوصانا قائلا </w:t>
      </w:r>
      <w:r>
        <w:rPr>
          <w:b/>
          <w:b/>
          <w:bCs/>
          <w:color w:val="FF0000"/>
          <w:szCs w:val="32"/>
          <w:rtl w:val="true"/>
        </w:rPr>
        <w:t>لا تشربوا خمرا أنتم ولا بنوكم إلى الأبد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لا تبنوا بيتا ولا تزرعوا زرعا ولا تغرسوا كرما ولا تكن لكم بل اسكنوا في الخيام كل أيامكم لكي تحيوا أياما كثيرة على وجه الأرض التي أنتم متغربون فيه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سمعنا لصوت يوناداب بن ركاب أبينا في كل ما أوصانا به </w:t>
      </w:r>
      <w:r>
        <w:rPr>
          <w:b/>
          <w:b/>
          <w:bCs/>
          <w:color w:val="FF0000"/>
          <w:szCs w:val="32"/>
          <w:rtl w:val="true"/>
        </w:rPr>
        <w:t>أن لا نشرب خمرا كل أيامنا نحن ونساؤنا وبنونا وبناتنا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أن لا نبني بيوتا لسكنانا وأن لا يكون لنا كرم ولا حقل ولا زرع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سكنا في الخيام وسمعنا وعلمنا حسب كل ما أوصانا به يونادب أبون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لكن كان لما صعد نبوخذراصر ملك بابل إلى الأرض أننا قلنا هلم فندخل إلى أورشليم من وجه جيش الكلدانيين ومن وجه جيش الأراميين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سكنا في أورشليم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ثم صارت كلمة الرب إلى إرميا قائلة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هكذا قال رب الجنود إله إسرائيل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ذهب وقل لرجال يهوذا وسكان أورشلي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أما تقبلون تأديبا لتسمعوا كلامي يقول الرب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قد أقيم كلم يوناداب بن ركاب الذي أوصى به بنيه </w:t>
      </w:r>
      <w:r>
        <w:rPr>
          <w:b/>
          <w:b/>
          <w:bCs/>
          <w:color w:val="FF0000"/>
          <w:szCs w:val="32"/>
          <w:rtl w:val="true"/>
        </w:rPr>
        <w:t>أن لا يشربوا خمرا</w:t>
      </w:r>
      <w:r>
        <w:rPr>
          <w:szCs w:val="32"/>
          <w:rtl w:val="true"/>
        </w:rPr>
        <w:t xml:space="preserve"> فلم يشربوا إلى هذا اليوم لأنهم سمعوا وصية أبيه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أنا قد كلمتكم مبكرا ومكلما ولم تسمعوا لي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قد أرسلت إليكم كل عبيدي الأنبياء مبكرا ومرسلا قائلا ارجعوا كل واحد عن طريقه الرديئة وأصلحوا أعمالكم ولا تذهبوا وراء آلهة أخرى لتعبدوها فتسكنوا في الأرض التي أعطيتكم وآباءك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لم تميلوا أذنكم ولا سمعتم لي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أن بني يوناداب بن ركاب قد أقاموا وصية أبيهم التي أوصاهم به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أما هذا الشعب فلم يسمع لي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ذلك هكذا قال الرب إله الجنود إله إسرائيل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هأنذا أجلب على يهوذا وعلى كل سكان أورشليم كل الشر الذي تكلمت به عليهم لأني كلمتهم فلم يسمعوا ودعوتهم فلم يجيبوا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قال إرميا لبيت الركابيين هكذا قال رب الجنود إله إسرائيل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من أجل أنكم سمعتم لوصية يوناداب أبيكم وحفظتم كل وصاياه وعملتم حسب كل ما أوصاكم به </w:t>
      </w: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3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ذلك هكذا قال رب الجنود إله إسرائيل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ا ينقطع ليوناداب بن ركاب إنسان يقف أمامي كل الأيام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حز</w:t>
      </w:r>
      <w:r>
        <w:rPr>
          <w:color w:val="FF6600"/>
          <w:szCs w:val="32"/>
        </w:rPr>
        <w:t>4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1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لا يشرب كاهن خمرا</w:t>
      </w:r>
      <w:r>
        <w:rPr>
          <w:szCs w:val="32"/>
          <w:rtl w:val="true"/>
        </w:rPr>
        <w:t xml:space="preserve"> عند دخوله إلى الدار الداخلية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دا</w:t>
      </w: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8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أما دانيآل فجعل في قلبه أنه لا يتنجس بأطايب الملك ولا بخمر مشروبه</w:t>
      </w:r>
      <w:r>
        <w:rPr>
          <w:szCs w:val="32"/>
          <w:rtl w:val="true"/>
        </w:rPr>
        <w:t xml:space="preserve"> فطلب من رئيس الخصيان أن </w:t>
      </w:r>
      <w:r>
        <w:rPr>
          <w:b/>
          <w:b/>
          <w:bCs/>
          <w:color w:val="FF0000"/>
          <w:szCs w:val="32"/>
          <w:rtl w:val="true"/>
        </w:rPr>
        <w:t>لا يتنجس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دا</w:t>
      </w:r>
      <w:r>
        <w:rPr>
          <w:color w:val="FF6600"/>
          <w:szCs w:val="32"/>
        </w:rPr>
        <w:t>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بيلشاصر الملك صنع وليمة عظيمة لعظمائه الألف </w:t>
      </w:r>
      <w:r>
        <w:rPr>
          <w:b/>
          <w:b/>
          <w:bCs/>
          <w:color w:val="FF0000"/>
          <w:szCs w:val="32"/>
          <w:rtl w:val="true"/>
        </w:rPr>
        <w:t>وشرب خمرا قدام الألف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دا</w:t>
      </w:r>
      <w:r>
        <w:rPr>
          <w:color w:val="FF6600"/>
          <w:szCs w:val="32"/>
        </w:rPr>
        <w:t>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إذ كان بيلشاصر </w:t>
      </w:r>
      <w:r>
        <w:rPr>
          <w:b/>
          <w:b/>
          <w:bCs/>
          <w:color w:val="FF0000"/>
          <w:szCs w:val="32"/>
          <w:rtl w:val="true"/>
        </w:rPr>
        <w:t>يذوق الخمر</w:t>
      </w:r>
      <w:r>
        <w:rPr>
          <w:szCs w:val="32"/>
          <w:rtl w:val="true"/>
        </w:rPr>
        <w:t xml:space="preserve"> أمر بإحضار آنية الذهب والفضة التي أخرجها نبوخذنصر أبوه من الهيكل الذي في أورشليم ليشرب بها الملك وعظماؤه وزوجاته وسراريه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دا</w:t>
      </w:r>
      <w:r>
        <w:rPr>
          <w:color w:val="FF6600"/>
          <w:szCs w:val="32"/>
        </w:rPr>
        <w:t>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حينئذ أحضروا آنية الذهب التي أخرجت من هيكل بيت الله الذي في أورشليم وشرب بها الملك وعظماؤه وزوجاته وسراريه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دا</w:t>
      </w:r>
      <w:r>
        <w:rPr>
          <w:color w:val="FF6600"/>
          <w:szCs w:val="32"/>
        </w:rPr>
        <w:t>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4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كانوا يشربون الخمر</w:t>
      </w:r>
      <w:r>
        <w:rPr>
          <w:szCs w:val="32"/>
          <w:rtl w:val="true"/>
        </w:rPr>
        <w:t xml:space="preserve"> ويسبحون آلهة الذهب والفضة والنحاس والحديد والخشب والحجر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دا</w:t>
      </w:r>
      <w:r>
        <w:rPr>
          <w:color w:val="FF6600"/>
          <w:szCs w:val="32"/>
        </w:rPr>
        <w:t>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أنت يا بيلشاصر ابنه لم تضع قلبك مع أنك عرفت كل هذ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دا</w:t>
      </w:r>
      <w:r>
        <w:rPr>
          <w:color w:val="FF6600"/>
          <w:szCs w:val="32"/>
        </w:rPr>
        <w:t>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بل تعظمت على رب السماء فأحضروا قدامك آنية بيته وأنت وعظماؤك وزوجاتك وسراريك </w:t>
      </w:r>
      <w:r>
        <w:rPr>
          <w:b/>
          <w:b/>
          <w:bCs/>
          <w:color w:val="FF0000"/>
          <w:szCs w:val="32"/>
          <w:rtl w:val="true"/>
        </w:rPr>
        <w:t>شربتم بها الخمر</w:t>
      </w:r>
      <w:r>
        <w:rPr>
          <w:szCs w:val="32"/>
          <w:rtl w:val="true"/>
        </w:rPr>
        <w:t xml:space="preserve"> وسبحت آلهة الفضة والذهب والنحاس والحديد والخشب والحجر التي لا تبصر ولا تسمع ولا تعرف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أما الله الذي بيده نسمتك وله كل طرقك فلم تمجده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دا</w:t>
      </w:r>
      <w:r>
        <w:rPr>
          <w:color w:val="FF6600"/>
          <w:szCs w:val="32"/>
        </w:rPr>
        <w:t>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ينئذ أرسل من قبله طرف اليد فكتبت هذه الكتابة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هو</w:t>
      </w:r>
      <w:r>
        <w:rPr>
          <w:color w:val="FF6600"/>
          <w:szCs w:val="32"/>
        </w:rPr>
        <w:t>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1</w:t>
      </w:r>
      <w:r>
        <w:rPr>
          <w:color w:val="FF6600"/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زنى والخمر والسلافة تخلب القلب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عا</w:t>
      </w:r>
      <w:r>
        <w:rPr>
          <w:color w:val="FF6600"/>
          <w:szCs w:val="32"/>
        </w:rPr>
        <w:t>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ذلك من أجل أنكم تدوسون المسكين وتأخذون منه هدية قمح بنيتهم بيوتا من حجارة منحوتة ولا تسكنون فيها وغرستم كروما شهية </w:t>
      </w:r>
      <w:r>
        <w:rPr>
          <w:b/>
          <w:b/>
          <w:bCs/>
          <w:color w:val="FF0000"/>
          <w:szCs w:val="32"/>
          <w:rtl w:val="true"/>
        </w:rPr>
        <w:t>ولا تشربون خمرها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عا</w:t>
      </w:r>
      <w:r>
        <w:rPr>
          <w:color w:val="FF6600"/>
          <w:szCs w:val="32"/>
        </w:rPr>
        <w:t>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أني علمت أن ذنوبكم كثيرة وخطاياكم وافرة أيها المضايقون البار الآخذون الرشوة الصادون البائسين في الباب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عا</w:t>
      </w:r>
      <w:r>
        <w:rPr>
          <w:color w:val="FF6600"/>
          <w:szCs w:val="32"/>
        </w:rPr>
        <w:t>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ذلك يصمت العاقل في ذلك الزمان لأنه زمان ردئ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حب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هو ذا منتفخة غير مستقيمة نفسه فيه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والبار بإيمانه يحيا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حب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حقا إن الخمر غادرة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الرجل متكبر ولا يهدأ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ذي قد وسع نفسه كالهاوية وهو كالموت فلا يشبع بل يجمع إلى نفسه كل الأمم ويضم إلى نفسه جميع الشعوب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له الملاك لا تخف يا زكريا لأن طلبتك قد سمعت وامرأتك إليصابات ستلد لك ابن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تسميه يو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كون لك فرح وابتهاج وكثيرون سيفرحون بولادت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أنه يكون عظيما أمام الرب وخمرا ومسكرا لا 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 بطن أمه يمتلئ من الروح القدس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سن أن لا تأكل لحم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ا تشرب خمرا</w:t>
      </w:r>
      <w:r>
        <w:rPr>
          <w:sz w:val="32"/>
          <w:sz w:val="32"/>
          <w:szCs w:val="32"/>
          <w:rtl w:val="true"/>
        </w:rPr>
        <w:t xml:space="preserve"> ولا شيئا يصطدم به أخوك أو يعثر أو يضعف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ما الآن فكتبت إليكم إن كان أحد مدعو أخا زانيا أو طماعا أو عابد وثن أو شتاما أو سكيرا أو خاطفا أن لا تخالطوا ولا تؤاكلوا مثل 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ه ماذا لي أن أدين الذين من خارج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لستم أنتم تدينون الذين من داخل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ا الذين من خارج فالله يدينهم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اعزلوا الخبيث من بينكم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اف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ا تسكروا بالخمر الذي فيه الخلاعة بل امتلئوا بالروح</w:t>
      </w:r>
    </w:p>
    <w:p>
      <w:pPr>
        <w:pStyle w:val="Normal"/>
        <w:jc w:val="left"/>
        <w:rPr/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 لستم تعلمون أن الظالمين لا يرثون ملكوت ال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ا تضلو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ا زناة ولا عبدة أوثان ولا فاسقون ولا مأبونون ولا مضاجعو ذكور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ا سارقون ولا طماعو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ا سكيرون</w:t>
      </w:r>
      <w:r>
        <w:rPr>
          <w:sz w:val="32"/>
          <w:sz w:val="32"/>
          <w:szCs w:val="32"/>
          <w:rtl w:val="true"/>
        </w:rPr>
        <w:t xml:space="preserve"> ولا شتامون ولا خاطفون يرثون ملكوت الله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غل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عمال الجسد ظاهرة التي هي زنى عهارة نجاسة دعارة </w:t>
      </w:r>
      <w:r>
        <w:rPr>
          <w:color w:val="FF6600"/>
          <w:sz w:val="32"/>
          <w:sz w:val="32"/>
          <w:szCs w:val="32"/>
          <w:rtl w:val="true"/>
        </w:rPr>
        <w:t>غل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بادة الأوثان سحر عداوة خصام غيرة سخط تحزب شقاق بدعة </w:t>
      </w:r>
      <w:r>
        <w:rPr>
          <w:color w:val="FF6600"/>
          <w:sz w:val="32"/>
          <w:sz w:val="32"/>
          <w:szCs w:val="32"/>
          <w:rtl w:val="true"/>
        </w:rPr>
        <w:t>غل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سد قتل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سكر</w:t>
      </w:r>
      <w:r>
        <w:rPr>
          <w:sz w:val="32"/>
          <w:sz w:val="32"/>
          <w:szCs w:val="32"/>
          <w:rtl w:val="true"/>
        </w:rPr>
        <w:t xml:space="preserve"> بطر وأمثال هذه التي أسبق فأقول لكم عنها كما سبقت فقلت أيض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ن الذين يفعلون مثل هذه لا يرثون ملكوت الله</w:t>
      </w:r>
    </w:p>
    <w:p>
      <w:pPr>
        <w:pStyle w:val="Normal"/>
        <w:jc w:val="left"/>
        <w:rPr/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تي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صادقة هي الكلمة إن ابتغى أحد الأسقفية فيشتهي عملا صالح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تي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جب أن يكون الأسقف بلا لوم بعل امرأة واحدة صاحيا عاقلا محتشما مضيفا للغرباء صالحا للتعليم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تي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غير مدمن الخمر</w:t>
      </w:r>
      <w:r>
        <w:rPr>
          <w:sz w:val="32"/>
          <w:sz w:val="32"/>
          <w:szCs w:val="32"/>
          <w:rtl w:val="true"/>
        </w:rPr>
        <w:t xml:space="preserve"> ولا ضراب ولا طامع بالربح القبيح بل حليما غير مخاصم ولا محب للمال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تي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بر بيته حسنا له أولاد في الخضوع بكل وقار</w:t>
      </w:r>
    </w:p>
    <w:p>
      <w:pPr>
        <w:pStyle w:val="Normal"/>
        <w:jc w:val="left"/>
        <w:rPr/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تي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ذلك يجب أن يكون الشمامسة ذوي وقار لا ذوي لساني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غير مولعين بالخمر الكثير</w:t>
      </w:r>
      <w:r>
        <w:rPr>
          <w:sz w:val="32"/>
          <w:sz w:val="32"/>
          <w:szCs w:val="32"/>
          <w:rtl w:val="true"/>
        </w:rPr>
        <w:t xml:space="preserve"> ولا طامعين بالريح القبيح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تي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ه يجب أن يكون الأسقف بلا لوم كوكيل الله غير معجب بنفسه ولا غضوب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ا مدمن الخمر</w:t>
      </w:r>
      <w:r>
        <w:rPr>
          <w:sz w:val="32"/>
          <w:sz w:val="32"/>
          <w:szCs w:val="32"/>
          <w:rtl w:val="true"/>
        </w:rPr>
        <w:t xml:space="preserve"> ولا ضراب ولا طامع في الربح القبيح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تي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ذلك العجائز في سيرة تليق بالقداسة غير ثالبات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غير مستعبدات للخمر الكثير</w:t>
      </w:r>
      <w:r>
        <w:rPr>
          <w:sz w:val="32"/>
          <w:sz w:val="32"/>
          <w:szCs w:val="32"/>
          <w:rtl w:val="true"/>
        </w:rPr>
        <w:t xml:space="preserve"> معلمات الصلاح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بط</w:t>
      </w:r>
      <w:r>
        <w:rPr>
          <w:color w:val="FF6600"/>
          <w:sz w:val="32"/>
          <w:szCs w:val="32"/>
        </w:rPr>
        <w:t>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 زمان الحياة الذي مضى يكفينا لنكون قد عملنا إرادة الأمم سالكين في الدعارة والشهوات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إدمان الخمر</w:t>
      </w:r>
      <w:r>
        <w:rPr>
          <w:sz w:val="32"/>
          <w:sz w:val="32"/>
          <w:szCs w:val="32"/>
          <w:rtl w:val="true"/>
        </w:rPr>
        <w:t xml:space="preserve"> والبطر والمنادمات وعبادة الأوثان المحرمة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احترزوا لأنفسكم لئلا تثقل قلوبكم في خمار وسكر وهموم الحياة فيصادفكم ذلك اليوم بغت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21:54:00Z</dcterms:created>
  <dc:creator>asus</dc:creator>
  <dc:description/>
  <cp:keywords/>
  <dc:language>en-US</dc:language>
  <cp:lastModifiedBy>asus</cp:lastModifiedBy>
  <dcterms:modified xsi:type="dcterms:W3CDTF">2010-07-16T15:03:00Z</dcterms:modified>
  <cp:revision>75</cp:revision>
  <dc:subject/>
  <dc:title/>
</cp:coreProperties>
</file>