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كتش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د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ع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ل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قارن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إضا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س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د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ق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جو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هذا هو الذي قيل ع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إشعياء النبي القائل صوت صارخ في البرية أعدوا طريق الرب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صنعوا سبله مستقيمة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هو مكتوب في الأنبي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ا أنا أرسل أمام وجهك ملاكي الذي يهيئ طريقك قدام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 صارخ في البرية أعدوا طريق الرب اصنعوا سبله مستقيم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هو مكتوب في سفر أقوال إشعياء النبي القائل صوت صارخ في البرية أعدوا طريق الرب اصنعوا سبله مستقيم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 واد يمتلئ وكل جبل وأكمة ينخفض وتصير المعوجات مستقيمة والشعاب طرقا سهلة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أنا صوت صارخ في البرية قوموا طريق الرب كما قال إشعياء النبي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ل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أنذا </w:t>
      </w:r>
      <w:r>
        <w:rPr>
          <w:b/>
          <w:b/>
          <w:bCs/>
          <w:color w:val="FF0000"/>
          <w:szCs w:val="32"/>
          <w:rtl w:val="true"/>
        </w:rPr>
        <w:t>أرسل ملاكي فيهيئ الطريق أمامي</w:t>
      </w:r>
      <w:r>
        <w:rPr>
          <w:szCs w:val="32"/>
          <w:rtl w:val="true"/>
        </w:rPr>
        <w:t xml:space="preserve"> ويأتي بغتة إلى هيكله السيد الذي تطلبونه وملاك العهد الذي تسرون به هو ذا يأتي قال رب الجنود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د تمت فيهم نبوة إشعياء القائلة تسمعون سمعا ولا تفه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بصرين تبصرون ولا تنظر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قلب هذا الشعب قد غلظ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آذانهم قد ثقل سماع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غمضوا عيونهم لئلا يبصروا بعيونهم ويسمعوا بآذانهم ويفهموا بقلوبهم ويرجعوا فأشفيهم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 أنه كان قد صنع أمامهم آيات هذا عددها لم يؤمنوا ب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تم قول إشعياء النبي الذي قاله يا رب من صدق خبرنا ولمن استعلنت ذراع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ذا لم يقدروا أن يؤمن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إشعياء قال أيضا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د أعمى عيونهم وأغلظ قلوبهم لئلا يبصروا بعيونهم ويشعروا بقلوبهم ويرجعوا فأش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 إشعياء هذا حين رأى مجده وتكلم عن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اذهب وقل لهذا الشعب اسمعوا سمعا ولا تفهموا وأبصروا إبصارا ولا تعرفو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غلظ قلب هذا الشعب وثقل أذنيه واطمس عينيه لئلا يبصر بعينيه ويسمع بأذنيه ويفهم بقلبه ويرجع فيشفى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ي يتم ما قيل بالنبي القائ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أفتح بأمثال فمي وأنطق بمكتومات</w:t>
      </w:r>
      <w:r>
        <w:rPr>
          <w:sz w:val="32"/>
          <w:sz w:val="32"/>
          <w:szCs w:val="32"/>
          <w:rtl w:val="true"/>
        </w:rPr>
        <w:t xml:space="preserve"> منذ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الم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صغ يا شعبي إلى شريعتي أميلوا آذانكم إلى </w:t>
      </w:r>
      <w:r>
        <w:rPr>
          <w:b/>
          <w:b/>
          <w:bCs/>
          <w:color w:val="FF0000"/>
          <w:szCs w:val="32"/>
          <w:rtl w:val="true"/>
        </w:rPr>
        <w:t>كلام فم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7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فتح بمثل فمي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أذيع</w:t>
      </w:r>
      <w:r>
        <w:rPr>
          <w:szCs w:val="32"/>
          <w:rtl w:val="true"/>
        </w:rPr>
        <w:t xml:space="preserve"> ألغازا منذ القد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قربوا من أورشليم وجاءوا إلى بيت فاجي عند جبل الزيتون حينئذ أرسل يسوع تلميذين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ا له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ذهبا إلى القرية التي أمامكما فللوقت تجد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تانا مربوطة وجحشا معها</w:t>
      </w:r>
      <w:r>
        <w:rPr>
          <w:sz w:val="32"/>
          <w:sz w:val="32"/>
          <w:szCs w:val="32"/>
          <w:rtl w:val="true"/>
        </w:rPr>
        <w:t xml:space="preserve"> فحلاهما وأتياني به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قال لكما أحد شيئا فقولا الرب محتاج إل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لوقت يرسله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كان هذا كله لكي يتم ما قيل بالنبي القائل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ولوا لابنة صهيون هو ذا ملكك يأتيك وديعا راكبا عل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تان وجحش ابن 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ذهب التلميذان وفعلا كما أمرهما يسو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تي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الأتان و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وضعا عليهما ثيابهما فجلس عليهم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وجد يسوع جحشا فجلس عليه كما هو مكتوب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ا تخافي</w:t>
      </w:r>
      <w:r>
        <w:rPr>
          <w:sz w:val="32"/>
          <w:sz w:val="32"/>
          <w:szCs w:val="32"/>
          <w:rtl w:val="true"/>
        </w:rPr>
        <w:t xml:space="preserve"> يا ابنة صهي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و ذا ملكك يأتي جالسا عل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حش أتا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قال هذا تقدم صاعدا إلى أورشلي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 قرب من بيت فاجي وبيت عنيا عند الجبل الذي يدعى جبل الزيتون أرسل اثنين من تلاميذه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ذهبا إلى القرية التي أمامكما وحين تدخلانها تجد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حشا مربوطا</w:t>
      </w:r>
      <w:r>
        <w:rPr>
          <w:sz w:val="32"/>
          <w:sz w:val="32"/>
          <w:szCs w:val="32"/>
          <w:rtl w:val="true"/>
        </w:rPr>
        <w:t xml:space="preserve"> لم يجلس عليه أحد من الناس ق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حلاه وأتيا ب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سألكما أحد لماذا تحلانه فقولا له هكذا إن الرب محتاج إل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ضى المرسلان ووجدا كما قال له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ما يحل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حش</w:t>
      </w:r>
      <w:r>
        <w:rPr>
          <w:sz w:val="32"/>
          <w:sz w:val="32"/>
          <w:szCs w:val="32"/>
          <w:rtl w:val="true"/>
        </w:rPr>
        <w:t xml:space="preserve"> قال لهما أصحابه لماذا تحل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ا الرب محتاج إل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أتيا به إلى يسوع وطرحا ثيابهما على الجحش وأركبا يسوع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قربوا من أورشليم إلى بيت فاجي وبيت عنيا عند جبل الزيتون أرسل اثنين من تلاميذه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ا اذهبا إلى القرية التي أمامكما فللوقت وأنتما داخلان إليها تجد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جحشا مربوطا لم يجلس عليه أحد من الناس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حلاه وأتيا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قال لكما أحد لماذا تفعلان هذا فقولا الرب محتاج إ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لوقت يرسله إلى هن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ضي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وجدا الجحش مربوطا عند الباب</w:t>
      </w:r>
      <w:r>
        <w:rPr>
          <w:sz w:val="32"/>
          <w:sz w:val="32"/>
          <w:szCs w:val="32"/>
          <w:rtl w:val="true"/>
        </w:rPr>
        <w:t xml:space="preserve"> خارجا على الطريق فحلا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ا قوم من القيام هناك ماذا تفعل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حلان الج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ا لهم كما أوصى يسو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تركوه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تيا بالجحش إلى يسوع وألقيا عليه ثيابهما فجلس علي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زك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بتهجي جدا</w:t>
      </w:r>
      <w:r>
        <w:rPr>
          <w:szCs w:val="32"/>
          <w:rtl w:val="true"/>
        </w:rPr>
        <w:t xml:space="preserve"> يا ابنة صهيون اهتفي يا بنت أورشلي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و ذا ملكك يأتي إليك هو عادل ومنصور وديع </w:t>
      </w:r>
      <w:r>
        <w:rPr>
          <w:b/>
          <w:b/>
          <w:bCs/>
          <w:color w:val="FF0000"/>
          <w:szCs w:val="32"/>
          <w:rtl w:val="true"/>
        </w:rPr>
        <w:t>وراكب على حمار وعلى حجش ابن أتا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زك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قطع المركبة من أفرايم والفرس من أورشليم وتقطع قوس الح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يتكلم بالسلام للأمم وسلطانه من البحر إلى البحر ومن النهر إلى أقاصي الأرض 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ت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كي يأتي عليكم كل دم زكي سفك على الأرض من دم هابيل الصديق إلى دم </w:t>
      </w:r>
      <w:r>
        <w:rPr>
          <w:b/>
          <w:b/>
          <w:bCs/>
          <w:color w:val="FF0000"/>
          <w:szCs w:val="32"/>
          <w:rtl w:val="true"/>
        </w:rPr>
        <w:t>زكريا بن برخيا</w:t>
      </w:r>
      <w:r>
        <w:rPr>
          <w:szCs w:val="32"/>
          <w:rtl w:val="true"/>
        </w:rPr>
        <w:t xml:space="preserve"> الذي قتلتموه بين الهيكل والمذبح</w:t>
      </w:r>
    </w:p>
    <w:p>
      <w:pPr>
        <w:pStyle w:val="Normal"/>
        <w:jc w:val="left"/>
        <w:rPr/>
      </w:pP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2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بس روح الله </w:t>
      </w:r>
      <w:r>
        <w:rPr>
          <w:b/>
          <w:b/>
          <w:bCs/>
          <w:color w:val="FF0000"/>
          <w:szCs w:val="32"/>
          <w:rtl w:val="true"/>
        </w:rPr>
        <w:t>زكريا بن يهوياداع</w:t>
      </w:r>
      <w:r>
        <w:rPr>
          <w:szCs w:val="32"/>
          <w:rtl w:val="true"/>
        </w:rPr>
        <w:t xml:space="preserve"> الكاهن فوقف فوق الشعب وقال لهم هكذا يقول الله لماذا تتعدون وصايا الرب فلا تفلح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كم تركتم الرب قد تركك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2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فتنوا عليه ورجموه بحجارة بأمر الملك في دار بيت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2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م يذكر يوآش الملك المعروف الذي عمله يهوياداع أبوه معه بل قتل ابن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عند موته قال الرب ينظر ويطالب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صلبوه اقتسموا ثيابه مقترعين علي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كي يتم ما قيل بالنبي اقتسموا ثيابي بينهم وعلى لباسي ألقوا قر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بعضهم لبعض لا نشقه بل نقترع عليه لمن يكون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تم الكتاب القائل</w:t>
      </w:r>
      <w:r>
        <w:rPr>
          <w:sz w:val="32"/>
          <w:sz w:val="32"/>
          <w:szCs w:val="32"/>
          <w:rtl w:val="true"/>
        </w:rPr>
        <w:t xml:space="preserve"> اقتسموا ثيابي بينهم وعلى لباسي ألقوا قر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 فعله العسكر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2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قسمون ثيابي بينهم وعلى لباسي يقترعون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تم ما قيل بإرميا النبي القائل وأخذوا الثلاثين من الفضة ثمن المثمن الذي ثمنوه من بني إسرائيل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وها عن حقل الفخاري كما أمرني الرب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زك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لت لهم إن حسن في أعينكم فأعطوني أجرتي وإلا فامتنعو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وزنوا أجرتي ثلاثين من الفض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زك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ي الرب ألقها إلى الفخاري </w:t>
      </w:r>
      <w:r>
        <w:rPr>
          <w:b/>
          <w:b/>
          <w:bCs/>
          <w:color w:val="FF0000"/>
          <w:szCs w:val="32"/>
          <w:rtl w:val="true"/>
        </w:rPr>
        <w:t>الثمن الكريم الذي ثمنوني ب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أخذت الثلاثين من الفضة وألقيتها إلى الفخاري في بيت ا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جاء إلى الناصرة حيث كان قد ترب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دخل المجمع حسب عادته يوم السبت وقام ليقر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دفع إليه سفر إشعياء النب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فتح السفر وجد الموضع الذي كان مكتوبا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وح الرب علي لأنه مسحني لأبشر المساكين أرسلني لأشفي المنكسري القلوب لأنادي للمأسورين بالإطلاق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لعمي بال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رسل المنسحقين في 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كرز بسنة الرب المقبول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طوى السفر وسلمه إلى الخادم وجل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جميع الذين في المجمع كانت عيونهم شاخصة إليه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روح </w:t>
      </w:r>
      <w:r>
        <w:rPr>
          <w:b/>
          <w:b/>
          <w:bCs/>
          <w:color w:val="FF0000"/>
          <w:szCs w:val="32"/>
          <w:rtl w:val="true"/>
        </w:rPr>
        <w:t>السيد</w:t>
      </w:r>
      <w:r>
        <w:rPr>
          <w:szCs w:val="32"/>
          <w:rtl w:val="true"/>
        </w:rPr>
        <w:t xml:space="preserve"> الرب علي لأن </w:t>
      </w:r>
      <w:r>
        <w:rPr>
          <w:b/>
          <w:b/>
          <w:bCs/>
          <w:color w:val="FF0000"/>
          <w:szCs w:val="32"/>
          <w:rtl w:val="true"/>
        </w:rPr>
        <w:t>الرب</w:t>
      </w:r>
      <w:r>
        <w:rPr>
          <w:szCs w:val="32"/>
          <w:rtl w:val="true"/>
        </w:rPr>
        <w:t xml:space="preserve"> مسحني لأبشر المساكين أرسلني </w:t>
      </w:r>
      <w:r>
        <w:rPr>
          <w:b/>
          <w:b/>
          <w:bCs/>
          <w:color w:val="FF0000"/>
          <w:szCs w:val="32"/>
          <w:rtl w:val="true"/>
        </w:rPr>
        <w:t>لأعصب</w:t>
      </w:r>
      <w:r>
        <w:rPr>
          <w:szCs w:val="32"/>
          <w:rtl w:val="true"/>
        </w:rPr>
        <w:t xml:space="preserve"> منكسري القلب لأنادي </w:t>
      </w:r>
      <w:r>
        <w:rPr>
          <w:b/>
          <w:b/>
          <w:bCs/>
          <w:color w:val="FF0000"/>
          <w:szCs w:val="32"/>
          <w:rtl w:val="true"/>
        </w:rPr>
        <w:t>للمسبيين بالعتق</w:t>
      </w:r>
      <w:r>
        <w:rPr>
          <w:szCs w:val="32"/>
          <w:rtl w:val="true"/>
        </w:rPr>
        <w:t xml:space="preserve"> وللمأسورين بالإطلاق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أنادي بسنة مقبولة للرب وبيوم انتقام لإلهنا لأعزي كل النائحين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يوم الأخير العظيم من العيد وقف يسوع ونادى قائلا إن عطش أحد فليقبل إلي ويش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آمن بي كما قال الكتاب تجري من بطنه أنهار ماء 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هذا عن الروح الذي كان المؤمنون به مزمعين أن يقبل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الروح القدس لم يكن قد أعطي بع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 يسوع لم يكن قد مجد بعد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زك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كون في ذلك اليوم أن </w:t>
      </w:r>
      <w:r>
        <w:rPr>
          <w:b/>
          <w:b/>
          <w:bCs/>
          <w:color w:val="FF0000"/>
          <w:szCs w:val="32"/>
          <w:rtl w:val="true"/>
        </w:rPr>
        <w:t>مياها حية</w:t>
      </w:r>
      <w:r>
        <w:rPr>
          <w:szCs w:val="32"/>
          <w:rtl w:val="true"/>
        </w:rPr>
        <w:t xml:space="preserve"> تخرج من أورشليم نصفها إلى البحر الشرقي ونصفها إلى البحر الغرب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 الصيف وفي الخريف تكون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 مكتوب في سفر المزامير لتصر داره خرابا ولا يكن فيها ساكن وليأخذ وظيفته آخر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6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تصر دارهم خرابا </w:t>
      </w:r>
      <w:r>
        <w:rPr>
          <w:b/>
          <w:b/>
          <w:bCs/>
          <w:color w:val="FF0000"/>
          <w:szCs w:val="32"/>
          <w:rtl w:val="true"/>
        </w:rPr>
        <w:t>وفي خيامهم</w:t>
      </w:r>
      <w:r>
        <w:rPr>
          <w:szCs w:val="32"/>
          <w:rtl w:val="true"/>
        </w:rPr>
        <w:t xml:space="preserve"> لا يكن ساكن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0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تكن أيامه قليلة ووظيفته ليأخذها آخ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يو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يتم قول إشعياء النبي الذي قاله </w:t>
      </w:r>
      <w:r>
        <w:rPr>
          <w:b/>
          <w:b/>
          <w:bCs/>
          <w:color w:val="FF0000"/>
          <w:szCs w:val="32"/>
          <w:rtl w:val="true"/>
        </w:rPr>
        <w:t>يا رب</w:t>
      </w:r>
      <w:r>
        <w:rPr>
          <w:szCs w:val="32"/>
          <w:rtl w:val="true"/>
        </w:rPr>
        <w:t xml:space="preserve"> من صدق خبرنا ولمن استعلنت ذراع ا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ن صدق خبرنا ولمن استعلنت ذراع ا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ل هذا ما قيل بيوئيل النب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قول الله ويكون في الأيام الأخيرة أني أسكب من روحي على كل بشر فيتنبأ بنوكم وبناتكم ويرى شبابكم رؤى ويحلم شيوخكم أحلام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لى عبيدي أيضا وإمائي أسكب من روحي في تلك الأيام</w:t>
      </w:r>
      <w:r>
        <w:rPr>
          <w:b/>
          <w:b/>
          <w:bCs/>
          <w:color w:val="FF0000"/>
          <w:szCs w:val="32"/>
          <w:rtl w:val="true"/>
        </w:rPr>
        <w:t xml:space="preserve"> فيتنبأو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يوء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يكون بعد ذلك</w:t>
      </w:r>
      <w:r>
        <w:rPr>
          <w:szCs w:val="32"/>
          <w:rtl w:val="true"/>
        </w:rPr>
        <w:t xml:space="preserve"> أني أسكب روحي على كل بشر فيتنبأ بنوكم وبناتكم </w:t>
      </w:r>
      <w:r>
        <w:rPr>
          <w:b/>
          <w:b/>
          <w:bCs/>
          <w:color w:val="FF0000"/>
          <w:szCs w:val="32"/>
          <w:rtl w:val="true"/>
        </w:rPr>
        <w:t xml:space="preserve">ويحلم شيوخكم أحلاما ويرى شبابكم رؤى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يوء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على العبيد أيضا وعلى الإماء أسكب روحي في تلك الأيام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 داود يقول فيه كنت أرى الرب أمامي في كل حين أنه عن يميني لكي لا أتزعز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سر قلبي وتهلل لساني حتى جسدي أيضا سيسكن على رجاء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ك لن تترك نفسي في الهاوية ولا تدع قدوسك يرى فسادا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عرفتني سبل الحياة وستملأني سرورا مع وجهك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جعلت الرب أمامي في كل حي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ه</w:t>
      </w:r>
      <w:r>
        <w:rPr>
          <w:szCs w:val="32"/>
          <w:rtl w:val="true"/>
        </w:rPr>
        <w:t xml:space="preserve"> عن يميني فلا أتزعز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فرح قلبي </w:t>
      </w:r>
      <w:r>
        <w:rPr>
          <w:b/>
          <w:b/>
          <w:bCs/>
          <w:color w:val="FF0000"/>
          <w:szCs w:val="32"/>
          <w:rtl w:val="true"/>
        </w:rPr>
        <w:t>وابتهجت روح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جسدي أيضا يسكن مطمئنا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الرب اخلع نعل رجليك لأن الموضع الذي أنت واقف عليه أرض مقدس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ي لقد رأيت مشقة شعبي الذين في مصر وسمعت أنينهم ونزلت لأنقذهم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هلم الآن أرسلك إلى مصر</w:t>
      </w:r>
    </w:p>
    <w:p>
      <w:pPr>
        <w:pStyle w:val="Normal"/>
        <w:jc w:val="left"/>
        <w:rPr>
          <w:b/>
          <w:b/>
          <w:bCs/>
          <w:color w:val="FF0000"/>
          <w:szCs w:val="32"/>
        </w:rPr>
      </w:pP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ا تقترب إلى ههن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خلع حذاءك من رجلي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 الموضع الذي أنت واقف عليه أرض مقدسة </w:t>
      </w: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قال أنا إله أبيك إله إبراهيم وإله إسحق وإله يعقو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غطى موسى وجهه لأنه خاف أن ينظر إلى ال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الرب إني قد رأيت مذلة شعبي الذي في مصر وسمعت </w:t>
      </w:r>
      <w:r>
        <w:rPr>
          <w:b/>
          <w:b/>
          <w:bCs/>
          <w:color w:val="FF0000"/>
          <w:szCs w:val="32"/>
          <w:rtl w:val="true"/>
        </w:rPr>
        <w:t>صراخهم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 أجل مسخريه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إني علمت أوجاعه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نزلت لأنقذهم </w:t>
      </w:r>
      <w:r>
        <w:rPr>
          <w:b/>
          <w:b/>
          <w:bCs/>
          <w:color w:val="FF0000"/>
          <w:szCs w:val="32"/>
          <w:rtl w:val="true"/>
        </w:rPr>
        <w:t xml:space="preserve">من أيدي المصريين وأصعدهم من تلك الأرض إلى أرض جيدة وواسعة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إلى أرض تفيض لبنا وعسل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إلى مكان الكنعانيين والحثيين والأموريين والفرزيين والحويين واليبوسيين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رجع الله وأسلمهم ليعبدوا جند السماء كما هو مكتوب في كتاب الأنبياء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ل قربتم لي ذبائح وقرابين أربعين سنة في البرية يا بيت إسرائي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ع</w:t>
      </w:r>
      <w:r>
        <w:rPr>
          <w:color w:val="FF6600"/>
          <w:szCs w:val="32"/>
        </w:rPr>
        <w:t>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ل حملتم خيمة مولوك ونجم إلهكم </w:t>
      </w:r>
      <w:r>
        <w:rPr>
          <w:b/>
          <w:b/>
          <w:bCs/>
          <w:color w:val="FF0000"/>
          <w:szCs w:val="32"/>
          <w:rtl w:val="true"/>
        </w:rPr>
        <w:t>رمفان</w:t>
      </w:r>
      <w:r>
        <w:rPr>
          <w:szCs w:val="32"/>
          <w:rtl w:val="true"/>
        </w:rPr>
        <w:t xml:space="preserve"> التماثيل التي صنعتموها </w:t>
      </w:r>
      <w:r>
        <w:rPr>
          <w:b/>
          <w:b/>
          <w:bCs/>
          <w:color w:val="FF0000"/>
          <w:szCs w:val="32"/>
          <w:rtl w:val="true"/>
        </w:rPr>
        <w:t>لتسجدوا ل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أنقلكم إلى ما وراء </w:t>
      </w:r>
      <w:r>
        <w:rPr>
          <w:b/>
          <w:b/>
          <w:bCs/>
          <w:color w:val="FF0000"/>
          <w:szCs w:val="32"/>
          <w:rtl w:val="true"/>
        </w:rPr>
        <w:t>بابل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ع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ل قدمتم لي ذبائح وتقدمات في البرية أربعين سنة يا بيت إسرائي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>بل حملتم خيمة ملكومكم وتمثال أصنامكم نجم إلهكم الذي صنعتم</w:t>
      </w:r>
      <w:r>
        <w:rPr>
          <w:b/>
          <w:b/>
          <w:bCs/>
          <w:color w:val="FF0000"/>
          <w:szCs w:val="32"/>
          <w:rtl w:val="true"/>
        </w:rPr>
        <w:t xml:space="preserve"> لنفوسك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سبيكم إلى ما وراء </w:t>
      </w:r>
      <w:r>
        <w:rPr>
          <w:b/>
          <w:b/>
          <w:bCs/>
          <w:color w:val="FF0000"/>
          <w:szCs w:val="32"/>
          <w:rtl w:val="true"/>
        </w:rPr>
        <w:t>دمشق</w:t>
      </w:r>
      <w:r>
        <w:rPr>
          <w:szCs w:val="32"/>
          <w:rtl w:val="true"/>
        </w:rPr>
        <w:t xml:space="preserve"> قال الرب إله الجنود اسمه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ما هو مكتوب أنه ليس بار ولا واحد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يس من يف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يس من يطلب ال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جميع زاغوا وفسدوا مع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يس من يعمل صلاحا ليس ولا واحد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نجرتهم قبر مفتوح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بألسنتهم قد مكرو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م الأصلال تحت شفاههم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ال الجاهل في قلبه ليس إ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سدوا ورجسوا بأفعالهم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يس من يعمل صلاح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رب من السماء أشرف على بني البشر لينظر هل من فاهم </w:t>
      </w:r>
      <w:r>
        <w:rPr>
          <w:b/>
          <w:b/>
          <w:bCs/>
          <w:color w:val="FF0000"/>
          <w:szCs w:val="32"/>
          <w:rtl w:val="true"/>
        </w:rPr>
        <w:t>طالب الل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كل قد زاغوا معا فسدو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يس من يعمل صلاحا ليس ولا واحد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5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ال الجاهل في قلبه ليس إ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سدوا ورجسوا رجاس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يس من يعمل صلاح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5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له من السماء أشرف على بني البشر لينظر هل من فاهم طالب ال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5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لهم قد ارتدوا معا فسدوا ليس من يعمل صلاحا ليس ولا واحد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فمهم مملوء لعنة ومرارة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4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سنوا ألسنتهم كحية حمة الأفعوان تحت شفاه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لاه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مه مملوء لعنة </w:t>
      </w:r>
      <w:r>
        <w:rPr>
          <w:b/>
          <w:b/>
          <w:bCs/>
          <w:color w:val="FF0000"/>
          <w:szCs w:val="32"/>
          <w:rtl w:val="true"/>
        </w:rPr>
        <w:t>وغشا وظلم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تحت لسانه مشقة وإث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يس خوف الله قدام عيونه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3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نأمة معصية الشرير في داخل قلبي أن ليس خوف الله أمام عينيه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ه يقول لموسى إني أرحم من أرحم وأتراءف على من أتراءف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ما يقول في هوشع أيضا سأدعو الذي ليس شعبي شعبي والتي ليست محبوبة محبوبة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ا هو مكتوب ها أنا أضع في صهيون حجر صدمة وصخرة عثرة وكل من يؤمن به لا يخزى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3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أجيز كل جودتي قدام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نادي باسم الرب قدامك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أتراءف على من أتراءف وأرحم من أرحم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هو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زرعها لنفسي في الأرض </w:t>
      </w:r>
      <w:r>
        <w:rPr>
          <w:b/>
          <w:b/>
          <w:bCs/>
          <w:color w:val="FF0000"/>
          <w:szCs w:val="32"/>
          <w:rtl w:val="true"/>
        </w:rPr>
        <w:t>وأرحم لورحامة</w:t>
      </w:r>
      <w:r>
        <w:rPr>
          <w:szCs w:val="32"/>
          <w:rtl w:val="true"/>
        </w:rPr>
        <w:t xml:space="preserve"> وأقول للوعمي أنت شعبي وهو يقول أنت إلهي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هكذا يقول السيد ا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أنذا أؤسس في صهيون حجرا </w:t>
      </w:r>
      <w:r>
        <w:rPr>
          <w:b/>
          <w:b/>
          <w:bCs/>
          <w:color w:val="FF0000"/>
          <w:szCs w:val="32"/>
          <w:rtl w:val="true"/>
        </w:rPr>
        <w:t>حجر امتحان حجر زاوية كريما أساسا مؤسس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آمن </w:t>
      </w:r>
      <w:r>
        <w:rPr>
          <w:b/>
          <w:b/>
          <w:bCs/>
          <w:color w:val="FF0000"/>
          <w:szCs w:val="32"/>
          <w:rtl w:val="true"/>
        </w:rPr>
        <w:t xml:space="preserve">لا يهرب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كني أقول ألعل إسرائيل لم يعل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ولا موسى يقول أنا أغيركم بما ليس أمة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بأمة غبية أغيظكم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إشعياء يتجاسر ويقول وجدت من الذين لم يطلبوني وصرت ظاهرا للذين لم يسألوا عن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أما من جهة إسرائيل فيقول طول النهار بسطت يدي إلى شعب معاند ومقاوم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صغيت إلى الذين لم يسألو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جدت من الذين لم يطلبون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قلت هأنذا </w:t>
      </w:r>
      <w:r>
        <w:rPr>
          <w:b/>
          <w:b/>
          <w:bCs/>
          <w:color w:val="FF0000"/>
          <w:szCs w:val="32"/>
          <w:rtl w:val="true"/>
        </w:rPr>
        <w:t xml:space="preserve">هأنذا لأمة لم تسم باسم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سطت يدي طول النهار إلى شعب متمرد </w:t>
      </w:r>
      <w:r>
        <w:rPr>
          <w:b/>
          <w:b/>
          <w:bCs/>
          <w:color w:val="FF0000"/>
          <w:szCs w:val="32"/>
          <w:rtl w:val="true"/>
        </w:rPr>
        <w:t xml:space="preserve">سائر في طريق غير صالح وراء أفكاره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كن ماذا يقول له الوح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بقيت لنفسي سبعة آلاف </w:t>
      </w:r>
      <w:r>
        <w:rPr>
          <w:b/>
          <w:b/>
          <w:bCs/>
          <w:color w:val="FF0000"/>
          <w:szCs w:val="32"/>
          <w:rtl w:val="true"/>
        </w:rPr>
        <w:t>رجل</w:t>
      </w:r>
      <w:r>
        <w:rPr>
          <w:szCs w:val="32"/>
          <w:rtl w:val="true"/>
        </w:rPr>
        <w:t xml:space="preserve"> لم يحنوا ركبة لبعل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د أبقيت في إسرائيل سبعة آلاف كل الركب التي لم تجث للبعل </w:t>
      </w:r>
      <w:r>
        <w:rPr>
          <w:b/>
          <w:b/>
          <w:bCs/>
          <w:color w:val="FF0000"/>
          <w:szCs w:val="32"/>
          <w:rtl w:val="true"/>
        </w:rPr>
        <w:t>وكل فم لم يقبل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ما هو مكتوب أعطاهم الله روح سبات وعيونا حتى لا يبصروا </w:t>
      </w:r>
      <w:r>
        <w:rPr>
          <w:b/>
          <w:b/>
          <w:bCs/>
          <w:color w:val="FF0000"/>
          <w:szCs w:val="32"/>
          <w:rtl w:val="true"/>
        </w:rPr>
        <w:t>وآذانا حتى لا يسمعوا إلى هذا اليوم</w:t>
      </w:r>
      <w:r>
        <w:rPr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 الرب قد سكب عليكم روح سبات </w:t>
      </w:r>
      <w:r>
        <w:rPr>
          <w:b/>
          <w:b/>
          <w:bCs/>
          <w:color w:val="FF0000"/>
          <w:szCs w:val="32"/>
          <w:rtl w:val="true"/>
        </w:rPr>
        <w:t>وأغمض عيونك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أنبياء ورؤساؤكم الناظرون غطاه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 xml:space="preserve">تث </w:t>
      </w:r>
      <w:r>
        <w:rPr>
          <w:color w:val="FF6600"/>
          <w:szCs w:val="32"/>
        </w:rPr>
        <w:t>2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لم يعطكم الرب قلبا لتفهموا وأعينا لتبصروا وآذانا لتسمعوا إلى هذا اليو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داود يقول لتصر مائدتهم فخا وقنصا وعثرة ومجازاة له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6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تصر مائدتهم قدامهم فخا وللآمنين شرك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6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تظلم عيونهم عن البصر وقلقل متونهم دائما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هكذا سيخلص جميع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كما هو مكتوب سيخرج من صهيون المنقذ ويرد الفجور عن يعقو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ذا هو العهد من قبلي لهم متى نزعت خطاياهم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أتي الفادي إلى صهيون </w:t>
      </w:r>
      <w:r>
        <w:rPr>
          <w:b/>
          <w:b/>
          <w:bCs/>
          <w:color w:val="FF0000"/>
          <w:szCs w:val="32"/>
          <w:rtl w:val="true"/>
        </w:rPr>
        <w:t>وإلى التائبين عن المعصية</w:t>
      </w:r>
      <w:r>
        <w:rPr>
          <w:szCs w:val="32"/>
          <w:rtl w:val="true"/>
        </w:rPr>
        <w:t xml:space="preserve"> في يعقوب يقول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ما أنا فهذا عهدي معهم قال ا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روحي الذي عليك وكلامي الذي وضعته في فمك لا يزول من فمك ولا من فم نسلك ولا من فم نسل نسلك قال الرب من الآن وإلى الأبد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تنتقموا لأنفسكم أيها الأحباء بل أعطوا مكانا للغض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ه مكتوب لي النقمة أنا أجازي يقول ا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عب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إننا نعرف الذي قال لي الانتقام أنا أجازي يقول ا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يضا الرب يدين شعبه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 xml:space="preserve">تث </w:t>
      </w:r>
      <w:r>
        <w:rPr>
          <w:color w:val="FF6600"/>
          <w:szCs w:val="32"/>
        </w:rPr>
        <w:t>3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ي النقمة والجزاء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 وقت تزل أقدام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ن يوم هلاكهم قريب والمهيآت لهم مسرعة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16"/>
        <w:jc w:val="left"/>
        <w:rPr>
          <w:color w:val="00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أنه مكتو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ا حي</w:t>
      </w:r>
      <w:r>
        <w:rPr>
          <w:color w:val="000000"/>
          <w:sz w:val="32"/>
          <w:sz w:val="32"/>
          <w:szCs w:val="32"/>
          <w:rtl w:val="true"/>
        </w:rPr>
        <w:t xml:space="preserve"> يقول الرب إنه لي ستجثو كل ركب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كل لسان سيحمد الل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ذاتي أقسمت خرج من فمي الصدق كلمة لا ترجع إنه لي تجثو كل ركبة يحلف كل لسان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قول أيضا تهللوا أيها الأمم </w:t>
      </w:r>
      <w:r>
        <w:rPr>
          <w:b/>
          <w:b/>
          <w:bCs/>
          <w:color w:val="FF0000"/>
          <w:szCs w:val="32"/>
          <w:rtl w:val="true"/>
        </w:rPr>
        <w:t>مع</w:t>
      </w:r>
      <w:r>
        <w:rPr>
          <w:szCs w:val="32"/>
          <w:rtl w:val="true"/>
        </w:rPr>
        <w:t xml:space="preserve"> شعبه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هللوا أيها الأمم شعبه لأنه ينتقم بدم عبيده ويرد نقمة على أضداده ويصفح عن أرضه عن شعبه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يضا يقول إشعياء سيكون أصل يسى والقائم ليسود على الأمم عليه سيكون رجاء الأم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كون في ذلك اليوم أن أصل يسى القائم راية للشعوب إياه تطلب الأمم ويكون </w:t>
      </w:r>
      <w:r>
        <w:rPr>
          <w:b/>
          <w:b/>
          <w:bCs/>
          <w:color w:val="FF0000"/>
          <w:szCs w:val="32"/>
          <w:rtl w:val="true"/>
        </w:rPr>
        <w:t>محله مجدا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رو</w:t>
      </w:r>
      <w:r>
        <w:rPr>
          <w:color w:val="FF6600"/>
          <w:szCs w:val="32"/>
        </w:rPr>
        <w:t>1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ل كما هو مكتوب الذين لم يخبروا به سيبصرون والذين لم يسمعوا سيفهمون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كذا ينضح أمما كثيري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أجله يسد ملوك أفواههم </w:t>
      </w:r>
      <w:r>
        <w:rPr>
          <w:b/>
          <w:b/>
          <w:bCs/>
          <w:color w:val="FF0000"/>
          <w:szCs w:val="32"/>
          <w:rtl w:val="true"/>
        </w:rPr>
        <w:t>لأنهم قد أبصروا ما لم يخبروا به وما لم يسمعوه فهموه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ه مكتوب سأبيد حكمة الحكماء وأرفض فهم الفهماء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هأنذا أعود أصنع بهذا الشعب عجبا وعجيبا </w:t>
      </w:r>
      <w:r>
        <w:rPr>
          <w:b/>
          <w:b/>
          <w:bCs/>
          <w:color w:val="FF0000"/>
          <w:szCs w:val="32"/>
          <w:rtl w:val="true"/>
        </w:rPr>
        <w:t xml:space="preserve">فتبيد حكمة حكمائه ويختفي فهم فهمائه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تى كما هو مكتوب من افتخر فليفتخر بالرب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ل بهذا </w:t>
      </w:r>
      <w:r>
        <w:rPr>
          <w:b/>
          <w:b/>
          <w:bCs/>
          <w:color w:val="FF0000"/>
          <w:szCs w:val="32"/>
          <w:rtl w:val="true"/>
        </w:rPr>
        <w:t>ليفتخرن المفتخر بأنه يفهم ويعرفني أني أنا الرب</w:t>
      </w:r>
      <w:r>
        <w:rPr>
          <w:szCs w:val="32"/>
          <w:rtl w:val="true"/>
        </w:rPr>
        <w:t xml:space="preserve"> الصانع رحمة وقضاء وعدلا في الأرض لأني بهذه أسر يقول الرب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ل كما هو مكتوب ما لم تر عين ولم تسمع أذن ولم يخطر على بال إنسان ما أعده الله للذين يحبون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منذ الأزل لم يسمعوا ولم يصغو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م تر عين إلها غيرك</w:t>
      </w:r>
      <w:r>
        <w:rPr>
          <w:szCs w:val="32"/>
          <w:rtl w:val="true"/>
        </w:rPr>
        <w:t xml:space="preserve"> يصنع لمن </w:t>
      </w:r>
      <w:r>
        <w:rPr>
          <w:b/>
          <w:b/>
          <w:bCs/>
          <w:color w:val="FF0000"/>
          <w:szCs w:val="32"/>
          <w:rtl w:val="true"/>
        </w:rPr>
        <w:t>ينتظر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كتوب في الناموس إني بذوي ألسنة أخرى وبشفاه أخرى سأكلم هذا الشعب ولا هكذا يسمعون لي يقول ا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ه بشفة </w:t>
      </w:r>
      <w:r>
        <w:rPr>
          <w:b/>
          <w:b/>
          <w:bCs/>
          <w:color w:val="FF0000"/>
          <w:szCs w:val="32"/>
          <w:rtl w:val="true"/>
        </w:rPr>
        <w:t>لكناء</w:t>
      </w:r>
      <w:r>
        <w:rPr>
          <w:szCs w:val="32"/>
          <w:rtl w:val="true"/>
        </w:rPr>
        <w:t xml:space="preserve"> وبلسان آخر يكلم هذا الشعب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1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متى لبس هذا الفاسد عدم فساد ولبس هذا المائت عدم موت فحينئذ تصير الكلمة المكتوبة ابتلع الموت إلى غلبة </w:t>
      </w:r>
      <w:r>
        <w:rPr>
          <w:szCs w:val="32"/>
          <w:rtl w:val="true"/>
        </w:rPr>
        <w:t xml:space="preserve">. </w:t>
      </w:r>
      <w:r>
        <w:rPr>
          <w:szCs w:val="32"/>
        </w:rPr>
        <w:t>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ين شوكتك يا مو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ين غلبتك يا هاوية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بلع الموت إلى الأبد</w:t>
      </w:r>
      <w:r>
        <w:rPr>
          <w:szCs w:val="32"/>
          <w:rtl w:val="true"/>
        </w:rPr>
        <w:t xml:space="preserve"> ويمسح السيد الرب الدموع عن كل الوجوه وينزع عار شعبه عن كل الأرض لأن الرب قد تكلم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ية موافقة لهيكل الله مع الأوث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إنكم أنتم هيكل الله الحي كما قال الله إني سأسكن فيهم وأسير بينهم وأكون لهم إلها وهم يكونون لي شعب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اخرجوا من وسطهم واعتزلوا يقول الرب ولا تمسوا نجسا </w:t>
      </w:r>
      <w:r>
        <w:rPr>
          <w:b/>
          <w:b/>
          <w:bCs/>
          <w:color w:val="FF0000"/>
          <w:szCs w:val="32"/>
          <w:rtl w:val="true"/>
        </w:rPr>
        <w:t>فأقبلكم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أكون لكم أبا وأنتم تكونون لي بنين وبنات يقول الرب القادر على كل شئ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2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سكن في وسط بني إسرائيل وأكون لهم إلها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لا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جعل مسكني في وسطكم ولا ترذلكم نفس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لا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سير بينكم وأكون لكم إلها وأنتم تكونون لي شعبا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عتزلوا اعتزلوا اخرجوا من هناك لا تمسوا نجس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خرجوا من وسط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تطهروا يا حاملي آنية الرب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كو</w:t>
      </w:r>
      <w:r>
        <w:rPr>
          <w:color w:val="FF6600"/>
          <w:szCs w:val="32"/>
        </w:rPr>
        <w:t>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ما هو مكتوب الذي جمع كثيرا لم يفضل والذي جمع قليلا لم ينقص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خر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ما كالوا بالعمر </w:t>
      </w:r>
      <w:r>
        <w:rPr>
          <w:b/>
          <w:b/>
          <w:bCs/>
          <w:color w:val="FF0000"/>
          <w:szCs w:val="32"/>
          <w:rtl w:val="true"/>
        </w:rPr>
        <w:t>لم يفضل المكثر والمقلل لم ينقص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كانوا قد التقطوا كل واحد على حسب أكله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غل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مسيح افتدانا من لعنة الناموس إذ صار لعنة لأجلنا لأنه مكتوب ملعون كل من علق على خشبة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لا تبت جثته على الخشبة بل تدفنه في ذلك اليوم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 المعلق ملعون من الل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ا تنجس أرضك التي يعطيك الرب إلهك نصيبا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غل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إنه مكتوب أنه كان لإبراهيم ابنان واحد من الجارية والآخر من الحرة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غل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كن ماذا يقول الكتا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طرد الجارية وابنها لأنه لا يرث ابن الجارية مع ابن الحرة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ت لإبراهيم اطرد هذه الجارية وابن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 ابن </w:t>
      </w:r>
      <w:r>
        <w:rPr>
          <w:b/>
          <w:b/>
          <w:bCs/>
          <w:color w:val="FF0000"/>
          <w:szCs w:val="32"/>
          <w:rtl w:val="true"/>
        </w:rPr>
        <w:t>هذه</w:t>
      </w:r>
      <w:r>
        <w:rPr>
          <w:szCs w:val="32"/>
          <w:rtl w:val="true"/>
        </w:rPr>
        <w:t xml:space="preserve"> الجارية لا يرث </w:t>
      </w:r>
      <w:r>
        <w:rPr>
          <w:b/>
          <w:b/>
          <w:bCs/>
          <w:color w:val="FF0000"/>
          <w:szCs w:val="32"/>
          <w:rtl w:val="true"/>
        </w:rPr>
        <w:t>مع ابني إسحق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عب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يضا متى أدخل البكر إلى العالم يقول ولتسجد له كل ملائكة الله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عب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عند دخوله إلى العالم يقول ذبيحة وقربانا لم ترد ولكن هيأت لي جسد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ب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محرقات وذبائح للخطية لم تسر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4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ذبيحة وتقدمة لم تس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ذني فتح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حرقة وذبيحة خطية لم تطلب</w:t>
      </w:r>
    </w:p>
    <w:p>
      <w:pPr>
        <w:pStyle w:val="Normal"/>
        <w:jc w:val="left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إن ملاك الرب كلم فيلبس قائلا قم واذهب نحو الجنوب على الطريق المنحدرة من أورشليم إلى غزة التي هي بري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م وذه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ذا رجل حبشي خصي وزير لكنداكة ملكة الحبشة كان على جميع خزائ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هذا كان قد جاء إلى أورشليم ليسج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راجعا وجالسا على مركبته وهو يقرأ النبي إشعي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الروح لفيلبس تقدم ورافق هذه المركب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بادر إليه فيلبس وسمع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قرأ النبي إشعياء</w:t>
      </w:r>
      <w:r>
        <w:rPr>
          <w:sz w:val="32"/>
          <w:sz w:val="32"/>
          <w:szCs w:val="32"/>
          <w:rtl w:val="true"/>
        </w:rPr>
        <w:t xml:space="preserve"> فقال ألعلك تفهم ما أنت تقر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قال كيف يمكنني إن لم يرشدني أح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طلب إلى فيلبس أن يصعد ويجلس مع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فصل الكتاب الذي كان يقرأه فكان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ثل شاة سيق إلى الذبح ومثل خروف صامت أمام الذي يجزه هكذا لم يفتح فا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 تواضعه انتزع قضاؤه وجيله من يخبر به لأن حياته تنتزع من 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الخصي فيلبس وقال أطلب إلي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ن من يقول النبي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ن نفسه أم عن واحد آخ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فتح فيلبس فا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بتدأ من هذا الكتاب</w:t>
      </w:r>
      <w:r>
        <w:rPr>
          <w:sz w:val="32"/>
          <w:sz w:val="32"/>
          <w:szCs w:val="32"/>
          <w:rtl w:val="true"/>
        </w:rPr>
        <w:t xml:space="preserve"> فبشره يسوع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ش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ظلم أما هو فتذلل ولم يفتح فاه كشاة تساق إلى الذبح وكنعجة صامتة أمام جازيها فلم يفتح فاه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اش</w:t>
      </w:r>
      <w:r>
        <w:rPr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ضغطة ومن الدينونة أخذ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في جيله من كان يظن أنه  قطع من أرض الأحياء</w:t>
      </w:r>
      <w:r>
        <w:rPr>
          <w:sz w:val="32"/>
          <w:sz w:val="32"/>
          <w:szCs w:val="32"/>
          <w:rtl w:val="true"/>
        </w:rPr>
        <w:t xml:space="preserve"> أنه ضرب من أجل ذنب شعب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عادي + (العربية وغيرها) ‏16 نقطة"/>
    <w:basedOn w:val="Normal"/>
    <w:qFormat/>
    <w:pPr>
      <w:ind w:left="0" w:right="0" w:hanging="0"/>
      <w:jc w:val="left"/>
    </w:pPr>
    <w:rPr>
      <w:color w:val="339966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04:00Z</dcterms:created>
  <dc:creator>asus</dc:creator>
  <dc:description/>
  <cp:keywords/>
  <dc:language>en-US</dc:language>
  <cp:lastModifiedBy>www.enwer.com</cp:lastModifiedBy>
  <dcterms:modified xsi:type="dcterms:W3CDTF">2011-05-04T08:22:00Z</dcterms:modified>
  <cp:revision>312</cp:revision>
  <dc:subject/>
  <dc:title/>
</cp:coreProperties>
</file>