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يه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د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ولد يسوع في بيت لحم اليهودية في أيام هيرودس الملك إذا مجوس من المشرق قد جاءوا إلى أورشليم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ين أين هو المولود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نا رأيتا نجمه في المشرق وأتينا لنسجد ل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ضفروا إكليلا من شوك ووضعوه على رأسه وقصبة في يمي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وا يجثون قدامه ويستهزئون به قائلين السلام ي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خلص آخرين وأما نفسه فما يقدر أن يخل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ان هو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إسرائيل</w:t>
      </w:r>
      <w:r>
        <w:rPr>
          <w:sz w:val="32"/>
          <w:sz w:val="32"/>
          <w:szCs w:val="32"/>
          <w:rtl w:val="true"/>
        </w:rPr>
        <w:t xml:space="preserve"> فلينزل الآن عن الصليب فنؤمن ب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أله بيلاطس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ت ملك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جاب وقال له أنت تقول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هم بيلاطس قائلا أتريدون أن أطلق ل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بيلاطس أيضا وقال لهم فماذا تريدون أن أفعل بالذي تدعون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تدأوا يسلمون عليه قائلين السلام ي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ت الساعة الثالثة فصلبو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عنوان علته مكتوب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ين إن كنت أن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  <w:r>
        <w:rPr>
          <w:sz w:val="32"/>
          <w:sz w:val="32"/>
          <w:szCs w:val="32"/>
          <w:rtl w:val="true"/>
        </w:rPr>
        <w:t xml:space="preserve"> فخلص نفس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عنوان مكتوب فوقه بأحرف يونانية ورومانية وعبراني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هذا هو ملك اليهود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 نثنائيل وقال له يا معلم أنت ابن الله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ت ملك إسرائيل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خذوا سعوف النخل وخرجوا للقائه وكانوا يصرخون أوصنا مبارك الآتي باسم الر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إسرائيل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دخل بيلاطس أيضا إلى دار الولاية ودعا يسوع وقال 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ت ملك اليهود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وا يقولون السلام ي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  <w:r>
        <w:rPr>
          <w:sz w:val="32"/>
          <w:sz w:val="32"/>
          <w:szCs w:val="32"/>
          <w:rtl w:val="true"/>
        </w:rPr>
        <w:t xml:space="preserve"> وكانوا يلطمون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تب بيلاطس عنوانا ووضعه على الصلي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 مكتوبا يسوع الناصر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رأ هذا العنوان كثيرون من اليهود لأن المكان الذي صلب فيه يسوع كان قريبا من المدي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 مكتوبا بالعبرانية واليونانية واللاتين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رؤساء كهنة اليهود لبيلاطس لا تكت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  <w:r>
        <w:rPr>
          <w:sz w:val="32"/>
          <w:sz w:val="32"/>
          <w:szCs w:val="32"/>
          <w:rtl w:val="true"/>
        </w:rPr>
        <w:t xml:space="preserve"> بل إن ذاك قال أن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ينزل الآن المسيح ملك إسرائيل عن الصليب لنرى ونؤم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لذان صلبا معه كانا يعيران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ا الملاك لا تخافي يا مريم لأنك قد وجدت نعمة عند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ها أنت ستحبلين وتلدين ابنا وتسمينه 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يكون عظيما وابن العلي يدعى ويعطيه الرب الإله كرسي داود أبي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ملك على بيت يعقوب إلى الأبد ولا يكون لملكه نهاية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ك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خرو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نيو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دخل بيلاطس أيضا إلى دار الولاية ودعا يسوع وقال 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ت ملك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ه يسوع أمن ذاتك تقول هذا أم آخرون قالوا لك ع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ه بيلاطس ألعلي أنا يهو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تك ورؤساء الكهنة أسلموك إ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اذا فعل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 يسوع مملكتي ليست من هذا العا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و كانت مملكتي من هذا العالم لكان خدامي يجاهدون لكي لا أسلم إلى اليه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الآ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ست مملكتي من 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بيلاطس أفأنت إذا م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جاب يسوع أنت تقول إني م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هذا قد ولدت أنا ولهذا قد أتيت إلى العالم لأشهد للح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ل من هو من الحق يسمع صوت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 بيلاطس ما هو الح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ما قال هذا خرج أيضا إلى اليهود وقال لهم أنا لست أجد فيه علة واحد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م عادة أن أطلق لكم واحدا في الفص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فتريدون أن أطلق ل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ك 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صرخوا أيضا جميعهم قائلين ليس هذا بل باراب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 باراباس لص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13:00Z</dcterms:created>
  <dc:creator>asus</dc:creator>
  <dc:description/>
  <cp:keywords/>
  <dc:language>en-US</dc:language>
  <cp:lastModifiedBy>asus</cp:lastModifiedBy>
  <dcterms:modified xsi:type="dcterms:W3CDTF">2010-07-15T12:36:00Z</dcterms:modified>
  <cp:revision>28</cp:revision>
  <dc:subject/>
  <dc:title/>
</cp:coreProperties>
</file>