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زو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كث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مرأة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9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تخذ لامك لنفسه امرأتين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سم الواحدة عادة واسم الأخرى صلة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3: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قال لامك لامرأتيه</w:t>
      </w:r>
      <w:r>
        <w:rPr>
          <w:szCs w:val="32"/>
          <w:rtl w:val="true"/>
        </w:rPr>
        <w:t xml:space="preserve"> عادة وصل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اسما قولي يا مرأتي لام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صغيا لكلام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إني قتلت رجلا لجرح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فتى لشدخي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: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أما ساراي امرأة أبرام فلم تلد ل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كانت لها جارية مصرية اسمها هاجر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: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ت ساراي لأبرام هو ذا الرب قد أمسكني عن الولادة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داخل على جاريت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علي أرزق منها بنين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سمع أبرام لقول ساراي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3: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ت ساراي امرأة أبرام هاجر المصرية جاريتها من بعد عشر سنين لإقامة أبرام في أرض كنعان وأعطتها لأبرام رجلها زوجة 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: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دخل على هاجر فحبلت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ما رأت أنها حبلت صغرت مولاتها في عينيه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5: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قالت ساراي لأبرام ظلمي علي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نا دفعت جاريتي إلى حضن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لما رأت إنها حبلت صغرت في عينيه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يقضي الرب بيني وبينك 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خت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كو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9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قال الله لإبراهيم وأما أنت فتحفظ عهدي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أنت ونسلك من بعدك في أحيالهم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0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هذا هو عهدي الذي تحفظونه بيني وبينكم وبين نسلك من بعدك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يختن منكم كل ذ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1:1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فتختنون في لحم غرلتك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كون علامة عهد بيني وبينكم </w:t>
      </w:r>
      <w:r>
        <w:rPr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2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ابن ثمانية أيام </w:t>
      </w:r>
      <w:r>
        <w:rPr>
          <w:b/>
          <w:b/>
          <w:bCs/>
          <w:color w:val="FF0000"/>
          <w:szCs w:val="32"/>
          <w:rtl w:val="true"/>
        </w:rPr>
        <w:t>يختن</w:t>
      </w:r>
      <w:r>
        <w:rPr>
          <w:szCs w:val="32"/>
          <w:rtl w:val="true"/>
        </w:rPr>
        <w:t xml:space="preserve"> منكم كل ذكر في أجيال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ليد البيت والمبتاع بفضة من كل ابن غريب ليس من نسلك </w:t>
      </w:r>
      <w:r>
        <w:rPr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3:1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يختن ختانا</w:t>
      </w:r>
      <w:r>
        <w:rPr>
          <w:szCs w:val="32"/>
          <w:rtl w:val="true"/>
        </w:rPr>
        <w:t xml:space="preserve"> وليد بيتك والمبتاع بفضتك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كون عهدي في لحمكم عهدا أبدي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4:1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وأما الذكر الأغلف الذي لا يختن في لحم غرلته فتقطع تلك النفس من شعبه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إنه قد نكث عهدي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3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أخذ إبراهيم إسماعيل ابنه وجميع ولدان بيته وجميع المبتاعين بفضته كل ذكر من أهل بيت إبراهيم </w:t>
      </w:r>
      <w:r>
        <w:rPr>
          <w:b/>
          <w:b/>
          <w:bCs/>
          <w:color w:val="FF0000"/>
          <w:szCs w:val="32"/>
          <w:rtl w:val="true"/>
        </w:rPr>
        <w:t>وختن لحم غرلتهم</w:t>
      </w:r>
      <w:r>
        <w:rPr>
          <w:szCs w:val="32"/>
          <w:rtl w:val="true"/>
        </w:rPr>
        <w:t xml:space="preserve"> في ذلك اليوم عينه كما كلمه الله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4:17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كان إبراهيم ابن تسع وتسعين سنة حين ختن في لحم غرلت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5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ان إسماعيل ابنه ابن ثلث عشرة سنة حين </w:t>
      </w:r>
      <w:r>
        <w:rPr>
          <w:b/>
          <w:b/>
          <w:bCs/>
          <w:color w:val="FF0000"/>
          <w:szCs w:val="32"/>
          <w:rtl w:val="true"/>
        </w:rPr>
        <w:t>ختن في لحم غرلت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6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ي ذلك اليوم عينه </w:t>
      </w:r>
      <w:r>
        <w:rPr>
          <w:b/>
          <w:b/>
          <w:bCs/>
          <w:color w:val="FF0000"/>
          <w:szCs w:val="32"/>
          <w:rtl w:val="true"/>
        </w:rPr>
        <w:t>ختن إبراهيم وإسماعيل ابنه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7: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ل رجال بيته ولدان البيت والمبتاعين بالفضة من ابن الغريب </w:t>
      </w:r>
      <w:r>
        <w:rPr>
          <w:b/>
          <w:b/>
          <w:bCs/>
          <w:color w:val="FF0000"/>
          <w:szCs w:val="32"/>
          <w:rtl w:val="true"/>
        </w:rPr>
        <w:t>ختنوا معه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4:20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ختن إبراهيم إسحق ابنه</w:t>
      </w:r>
      <w:r>
        <w:rPr>
          <w:szCs w:val="32"/>
          <w:rtl w:val="true"/>
        </w:rPr>
        <w:t xml:space="preserve"> وهو ابن ثمانية أيام كما أمره الل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3:3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فأجاب بنو يعقوب شكيم وحمور أباه بمكر وتكلموا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ه كان قد نجس دينة أختهم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4:3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 xml:space="preserve">فقالوا لهما لا نستطيع أن نفعل هذا الأمر أن نعطي أختنا لرجل أغلف </w:t>
      </w:r>
      <w:r>
        <w:rPr>
          <w:b/>
          <w:bCs/>
          <w:color w:val="FF0000"/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لأنه عار لن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5: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غير أننا بهذا نواتي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إن صرتم مثلنا</w:t>
      </w:r>
      <w:r>
        <w:rPr>
          <w:b/>
          <w:b/>
          <w:bCs/>
          <w:color w:val="FF0000"/>
          <w:szCs w:val="32"/>
          <w:rtl w:val="true"/>
        </w:rPr>
        <w:t xml:space="preserve"> بختنكم كل ذكر</w:t>
      </w:r>
      <w:r>
        <w:rPr>
          <w:szCs w:val="32"/>
          <w:rtl w:val="true"/>
        </w:rPr>
        <w:t xml:space="preserve">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6: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نعطيكم بناتنا ونأخذ لنا بناتكم ونسكن معكم ونصير شعبا واحدا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17:34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إن لم تسمعوا لنا أن تختتنوا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نأخذ ابنتنا ونمضي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2: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غير أنه بهذا فقط يواتينا القوم على السكن معنا لنصير شعبا واحدا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بختننا كل ذكر كما هم مختونون</w:t>
      </w:r>
    </w:p>
    <w:p>
      <w:pPr>
        <w:pStyle w:val="Normal"/>
        <w:jc w:val="left"/>
        <w:rPr/>
      </w:pPr>
      <w:r>
        <w:rPr>
          <w:color w:val="FF6600"/>
          <w:szCs w:val="32"/>
          <w:rtl w:val="true"/>
        </w:rPr>
        <w:t>تك</w:t>
      </w:r>
      <w:r>
        <w:rPr>
          <w:color w:val="FF6600"/>
          <w:szCs w:val="32"/>
        </w:rPr>
        <w:t>24:3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فسمع لحمور وشكيم ابنه جميع الخارجين من باب المدينة </w:t>
      </w:r>
      <w:r>
        <w:rPr>
          <w:szCs w:val="32"/>
          <w:rtl w:val="true"/>
        </w:rPr>
        <w:t xml:space="preserve">. </w:t>
      </w:r>
      <w:r>
        <w:rPr>
          <w:b/>
          <w:b/>
          <w:bCs/>
          <w:color w:val="FF0000"/>
          <w:szCs w:val="32"/>
          <w:rtl w:val="true"/>
        </w:rPr>
        <w:t>واختتن كل ذكر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ل الخارجين من باب المدينة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ذا نزل عندك نزيل وصنع فصحا للرب </w:t>
      </w:r>
      <w:r>
        <w:rPr>
          <w:b/>
          <w:b/>
          <w:bCs/>
          <w:color w:val="FF0000"/>
          <w:szCs w:val="32"/>
          <w:rtl w:val="true"/>
        </w:rPr>
        <w:t>فليختن منه</w:t>
      </w:r>
      <w:r>
        <w:rPr>
          <w:szCs w:val="32"/>
          <w:rtl w:val="true"/>
        </w:rPr>
        <w:t xml:space="preserve"> كل ذكر ثم يتقدم ليصنع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فيكون كمولود الأرض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ما كل أغلف فلا يأكل منه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تكون شريعة واحدة لمولود الأرض وللنزيل النازل بينكم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كلم الرب موسى قائلا </w:t>
      </w: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كلم بني إسرائيل قائلا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إذا حبلت امرأة وولدت ذكرا تكون نجسة سبعة أيا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كما في أيام طمث علتها تكون نجسة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2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في اليوم الثامن </w:t>
      </w:r>
      <w:r>
        <w:rPr>
          <w:b/>
          <w:b/>
          <w:bCs/>
          <w:color w:val="FF0000"/>
          <w:szCs w:val="32"/>
          <w:rtl w:val="true"/>
        </w:rPr>
        <w:t>يختن لحم غرلته</w:t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متى أنت عليك كل هذه الأمور البركة واللعنة اللتان جعلتهما قدامك فإن رددت في قلبك بين جميع الأمم الذين طردك الرب إلهك إليهم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رجعت إلى الرب إلهك وسمعت لصوته حسب كل ما أنا أوصيك به اليوم أنت وبنوك بكل قلبك وبكل نفسك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3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يرد الرب إلهك سبيك ويرحمك ويعود فيجمعك من جميع الشعوب الذين بددك إليهم الرب إله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إن يكن قد بددك إلى أقصاء السماوات فمن هناك يجمعك الرب إلهك ومن هناك يأخذك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أتي بك الرب إلهك إلى الأرض التي امتلكها آباؤك فتمتلكها ويحسن إليك ويكثرك أكثر من آبائك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يختن الرب إلهك قلبك وقلب نسلك لكي تحب الرب إلهك من كل قلبك ومن كل نفسك لتحيا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3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يجعل الرب إلهك كل هذه اللعنات على أعدائك وعلى مبغضيك الذين طردوك </w:t>
      </w:r>
      <w:r>
        <w:rPr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1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5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يوم الثامن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اءوا ليختنوا الصبي</w:t>
      </w:r>
      <w:r>
        <w:rPr>
          <w:sz w:val="32"/>
          <w:sz w:val="32"/>
          <w:szCs w:val="32"/>
          <w:rtl w:val="true"/>
        </w:rPr>
        <w:t xml:space="preserve"> وسموه باسم أبيه زكريا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و</w:t>
      </w:r>
      <w:r>
        <w:rPr>
          <w:color w:val="FF6600"/>
          <w:sz w:val="32"/>
          <w:szCs w:val="32"/>
        </w:rPr>
        <w:t>2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ما تمت ثمانية أيا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يختنوا الصبي</w:t>
      </w:r>
      <w:r>
        <w:rPr>
          <w:sz w:val="32"/>
          <w:sz w:val="32"/>
          <w:szCs w:val="32"/>
          <w:rtl w:val="true"/>
        </w:rPr>
        <w:t xml:space="preserve"> سمي يسوع كما تسمى من الملاك قبل أن حبل به في البطن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غيي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ول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ل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الختا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غل</w:t>
      </w:r>
      <w:r>
        <w:rPr>
          <w:color w:val="FF6600"/>
          <w:sz w:val="32"/>
          <w:szCs w:val="32"/>
        </w:rPr>
        <w:t>5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ا أنا بولس أقول لكم إن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إن اختتنتم لا ينفعكم المسيح شيئا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نزي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color w:val="FF6600"/>
          <w:szCs w:val="32"/>
          <w:rtl w:val="true"/>
        </w:rPr>
        <w:t>تث</w:t>
      </w:r>
      <w:r>
        <w:rPr>
          <w:color w:val="FF6600"/>
          <w:szCs w:val="32"/>
        </w:rPr>
        <w:t>14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8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الخنزير</w:t>
      </w:r>
      <w:r>
        <w:rPr>
          <w:szCs w:val="32"/>
          <w:rtl w:val="true"/>
        </w:rPr>
        <w:t xml:space="preserve"> لأنه يشق الظلف لكنه لا يجتر </w:t>
      </w:r>
      <w:r>
        <w:rPr>
          <w:b/>
          <w:b/>
          <w:bCs/>
          <w:color w:val="FF0000"/>
          <w:szCs w:val="32"/>
          <w:rtl w:val="true"/>
        </w:rPr>
        <w:t xml:space="preserve">فهو نجس لكم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فمن لحمها لا تأكلوا وجثثها لا تلمسوا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أرنب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1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b/>
          <w:b/>
          <w:bCs/>
          <w:color w:val="FF0000"/>
          <w:szCs w:val="32"/>
          <w:rtl w:val="true"/>
        </w:rPr>
        <w:t>والأرنب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لأنه يجتر لكنه لا يشق ظلفا </w:t>
      </w:r>
      <w:r>
        <w:rPr>
          <w:b/>
          <w:b/>
          <w:bCs/>
          <w:color w:val="FF0000"/>
          <w:szCs w:val="32"/>
          <w:rtl w:val="true"/>
        </w:rPr>
        <w:t>فهو نجس لكم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رج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ور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8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إذا نطح ثور رجلا أو امرأة فمات </w:t>
      </w:r>
      <w:r>
        <w:rPr>
          <w:b/>
          <w:b/>
          <w:bCs/>
          <w:color w:val="FF0000"/>
          <w:szCs w:val="32"/>
          <w:rtl w:val="true"/>
        </w:rPr>
        <w:t>يرجم الثور</w:t>
      </w:r>
      <w:r>
        <w:rPr>
          <w:szCs w:val="32"/>
          <w:rtl w:val="true"/>
        </w:rPr>
        <w:t xml:space="preserve"> ولا يؤكل لحم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وأما صاحب الثور فيكون بريئا </w:t>
      </w:r>
      <w:r>
        <w:rPr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29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ولكن إن كان ثورا نطاحا من قبل وقد أشهد على صاحبه ولم يضبطه فقتل رجلا أو امرأة </w:t>
      </w:r>
      <w:r>
        <w:rPr>
          <w:b/>
          <w:b/>
          <w:bCs/>
          <w:color w:val="FF0000"/>
          <w:szCs w:val="32"/>
          <w:rtl w:val="true"/>
        </w:rPr>
        <w:t>فالثور يرجم</w:t>
      </w:r>
      <w:r>
        <w:rPr>
          <w:szCs w:val="32"/>
          <w:rtl w:val="true"/>
        </w:rPr>
        <w:t xml:space="preserve"> وصاحبه أيضا يقتل</w:t>
      </w:r>
    </w:p>
    <w:p>
      <w:pPr>
        <w:pStyle w:val="Normal"/>
        <w:jc w:val="left"/>
        <w:rPr>
          <w:rFonts w:cs="Traditional Arabic"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ذ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س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با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مه</w:t>
      </w:r>
      <w:r>
        <w:rPr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لا</w:t>
      </w:r>
      <w:r>
        <w:rPr>
          <w:color w:val="FF6600"/>
          <w:szCs w:val="32"/>
        </w:rPr>
        <w:t>20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9</w:t>
      </w:r>
      <w:r>
        <w:rPr>
          <w:szCs w:val="32"/>
          <w:rtl w:val="true"/>
        </w:rPr>
        <w:t xml:space="preserve">  </w:t>
      </w:r>
      <w:r>
        <w:rPr>
          <w:b/>
          <w:b/>
          <w:bCs/>
          <w:color w:val="FF0000"/>
          <w:szCs w:val="32"/>
          <w:rtl w:val="true"/>
        </w:rPr>
        <w:t>كل إنسان سب أباه أو أمه فإنه يقتل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 xml:space="preserve">قد سب أباه أو أمه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دمه عليه</w:t>
      </w:r>
    </w:p>
    <w:p>
      <w:pPr>
        <w:pStyle w:val="Normal"/>
        <w:jc w:val="left"/>
        <w:rPr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خر</w:t>
      </w:r>
      <w:r>
        <w:rPr>
          <w:color w:val="FF6600"/>
          <w:szCs w:val="32"/>
        </w:rPr>
        <w:t>21</w:t>
      </w:r>
      <w:r>
        <w:rPr>
          <w:color w:val="FF6600"/>
          <w:szCs w:val="32"/>
          <w:rtl w:val="true"/>
        </w:rPr>
        <w:t xml:space="preserve">: </w:t>
      </w:r>
      <w:r>
        <w:rPr>
          <w:color w:val="FF6600"/>
          <w:szCs w:val="32"/>
        </w:rPr>
        <w:t>1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من شتم أباه أو أمه يقتل قتلا</w:t>
      </w:r>
    </w:p>
    <w:p>
      <w:pPr>
        <w:pStyle w:val="Normal"/>
        <w:jc w:val="left"/>
        <w:rPr>
          <w:color w:val="FF6600"/>
          <w:sz w:val="32"/>
          <w:szCs w:val="32"/>
        </w:rPr>
      </w:pPr>
      <w:r>
        <w:rPr>
          <w:rFonts w:cs="Traditional Arabic"/>
          <w:b/>
          <w:bCs/>
          <w:sz w:val="48"/>
          <w:szCs w:val="48"/>
          <w:rtl w:val="true"/>
        </w:rPr>
        <w:t xml:space="preserve">@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فهو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كم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نامو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ا تكونوا مديونين لأحد بشئ إلا بأن يحب بعضكم بعضا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أن من أحب غيره فقد أكمل الن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لأن لا تزن لا تقتل لا تسرق لا تشهد بالزور لا تشته وإن كانت وصية أخرى هي مجموعة في هذه الكلمة أن تحب قريبك كنفسك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color w:val="FF6600"/>
          <w:sz w:val="32"/>
          <w:sz w:val="32"/>
          <w:szCs w:val="32"/>
          <w:rtl w:val="true"/>
        </w:rPr>
        <w:t>رو</w:t>
      </w:r>
      <w:r>
        <w:rPr>
          <w:color w:val="FF6600"/>
          <w:sz w:val="32"/>
          <w:szCs w:val="32"/>
        </w:rPr>
        <w:t>13</w:t>
      </w:r>
      <w:r>
        <w:rPr>
          <w:color w:val="FF6600"/>
          <w:sz w:val="32"/>
          <w:szCs w:val="32"/>
          <w:rtl w:val="true"/>
        </w:rPr>
        <w:t xml:space="preserve">: </w:t>
      </w:r>
      <w:r>
        <w:rPr>
          <w:color w:val="FF6600"/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حبة لا تصنع شرا للقريب 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المحبة هي تكميل الناموس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57:00Z</dcterms:created>
  <dc:creator>asus</dc:creator>
  <dc:description/>
  <cp:keywords/>
  <dc:language>en-US</dc:language>
  <cp:lastModifiedBy>asus</cp:lastModifiedBy>
  <dcterms:modified xsi:type="dcterms:W3CDTF">2010-08-02T10:19:00Z</dcterms:modified>
  <cp:revision>31</cp:revision>
  <dc:subject/>
  <dc:title/>
</cp:coreProperties>
</file>