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و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د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عرف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آ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ل شئ قد دفع إلي من أبي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ليس أحد يعرف الابن إلا الآب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أحد يعرف الآب إلا الابن</w:t>
      </w:r>
      <w:r>
        <w:rPr>
          <w:sz w:val="32"/>
          <w:sz w:val="32"/>
          <w:szCs w:val="32"/>
          <w:rtl w:val="true"/>
        </w:rPr>
        <w:t xml:space="preserve"> ومن أراد الابن أن يعلن له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تفت إلى تلاميذه وقال كل شئ قد دفع إلي من أبي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يس أحد يعرف من هو الابن إلا الآب ولا من هو الآب إلا الابن ومن أراد الابن أن يعلن له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ر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ب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غاي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إر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آ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مت</w:t>
      </w:r>
      <w:r>
        <w:rPr>
          <w:color w:val="FF6600"/>
          <w:sz w:val="32"/>
          <w:szCs w:val="32"/>
        </w:rPr>
        <w:t>2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تقدم قليلا وخر على وجه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كان يصلي قائلا يا أبتاه إن أمكن فلتعبر عني هذه الكأس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ليس كما أريد أنا بل كما تريد أنت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خرج ومضى كالعادة إلى جبل الزيتو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بعه أيضا تلاميذ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صار إلى المكان قال لهم صلوا لكي لا تدخلوا في تجربة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نفصل عنهم نحو رمية حجر وجثا على ركبتيه وصلى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2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قائلا يا أبتاه إن شئت أن تجيز عني هذه الكأس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كن لتكن لا إرادتي بل إرادتك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شي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غاي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مشي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نا لا أقدر أن أفعل من نفسي شيئا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ما أسمع أدين ودينونتي عادلة لأني لا أطلب مشيئتي بل مشيئة الآب الذي أرسلني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ي قد نزلت من السماء ليس لأعمل مشيئتي بل مشيئة الذي أرسلني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م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ؤك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يس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يق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ح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جاز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كلم يسوع بهذا ورفع عينيه نحو السماء وقال أيها الآب قد أتت الساع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جد ابنك ليمجدك ابنك أيضا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 أعطيته سلطانا على كل جسد ليعطي حياة أبدية لكل من أعطي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هذه هي الحياة الأبدية أن يعرفوك أنت الإله الحقيقي وحدك ويسوع المسيح الذي أرس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مجدتك على الأرض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عمل الذي أعطيتني لأعمل قد أكملت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آن مجدني أنت أيها الآب عند ذاتك بالمجد الذي كان لي عندك قبل كون العالم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أظهرت اسمك للناس الذين أعطيتني من العال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انوا لك وأعطيتهم لي وقد حفظوا كلام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آن علموا أن كل ما أعطيتني هو من عند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الكلام الذي أعطيتني قد أعطيتهم وهم قبلوا وعلموا يقينا أني خرجت من عندك وآمنوا أنك أنت أرسلت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جلهم أنا أسأ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ست أسأل من أجل العالم بل من أجل الذين أعطيتني لأنهم لك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ل ما هو لي فهو ل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ما هو لك فهو لي وأنا ممجد في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ست أنا بعد في العالم وأما هؤلاء فهم في العالم وأنا آتي إلي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ها الآب القدوس احفظهم في اسمك الذين أعطيتن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كونوا واحدا كما 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ين كنت معهم في العالم كنت أحفظهم في اسمك الذين أعطيتني حفظتهم ولم يهلك منهم أحد إلا ابن الهلاك ليتم الكتا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الآن فإني آتي إلي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تكلم بهذا في العالم ليكون لهم فرحي كاملا في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قد أعطيتهم كلامك والعالم أبغضهم لأنهم ليسوا من العالم كما أن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ا لست من 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ست أسأل أن تأخذهم من العالم بل أن تحفظهم من الشرير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وا من العال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ما أني أنا لست من 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دسهم في حق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كلامك هو حق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أرسلتني إلى العالم أرسلتهم أنا إلى العا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أجلهم أقدس أنا ذاتي ليكونوا هم أيضا مقدسين في الحق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ست أسأل من أجل هؤلاء فقط بل أيضا من أجل الذين يؤمنون بي بكلامه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كون الجميع واحدا كما أنك أنت أيها الآب في وأنا فيك ليكونوا هم أيضا واحدا فينا ليؤمن العالم أنك أرسلت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نا قد أعطيتهم المجد الذي أعطيتني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كونوا واحدا كما أننا نحن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نا فيهم وأنت في ليكونوا مكملين إلى واحد وليعلم العالم أنك أرسلتني وأحببتهم كما أحببت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ها الآب أريد أن هؤلاء الذين أعطيتني يكونون معي حيث أكون أنا لينظروا مجدي الذي أعطيتني لأنك أحببتني قبل إنشاء العا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ها الآب البار إن العالم لم يعرف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أنا فعرفتك وهؤلاء عرفوا أنك أنت أرسلت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7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فتهم اسمك وسأعرفهم ليكون فيهم الحب الذي أحببتني به وأكون أنا فيهم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ثا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ض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قيق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ثليث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 الذين يشهدون في السماء ه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آب والكلمة والروح القدس وهؤلاء الثلاثة هم 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ن يشهدون في الأرض ه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لاثة الروح والماء والدم والثلاثة هم في الواحد</w:t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له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بغض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آثمي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أشر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5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لا يقف المفتخرون قدام عينيك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 xml:space="preserve">أبغضت كل فاعلي الإثم </w:t>
      </w:r>
      <w:r>
        <w:rPr>
          <w:b/>
          <w:bCs/>
          <w:color w:val="FF0000"/>
          <w:szCs w:val="32"/>
          <w:rtl w:val="true"/>
        </w:rPr>
        <w:t>.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مز</w:t>
      </w:r>
      <w:r>
        <w:rPr>
          <w:color w:val="FF6600"/>
          <w:szCs w:val="32"/>
        </w:rPr>
        <w:t>26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أبغضت جماعة الأثمة ومع الأشرار لا أجلس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جاب الرجل وقال لهم إن في هذا عجبا إنكم لستم تعلمون من أين هو وقد فتح عيني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9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نعلم أن الله لا يسمع للخ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كن إن كان أحد يتقي الله ويفعل مشيئته فلهذا يسمع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ت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س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كم أيها الإخوة صرتم متمثلين بكنائس الله التي هي في اليهودية في المسيح يسوع لأنكم تألمتم أنتم أيضا من أهل عشيرتكم تلك الآلام عينها كما هم أيضا من اليهود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س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ذين قتلوا الرب يسوع وأنبياءهم واضطهدونا 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م غير مرضين لله وأضداد لجميع الناس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تس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نعوننا عن أن نكلم الأمم لكي يخلصوا حتى يتمموا خطاياهم كل ح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 قد أدركهم الغضب إلى النهاي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شر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ج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حي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بد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نعلم أ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بن الله</w:t>
      </w:r>
      <w:r>
        <w:rPr>
          <w:sz w:val="32"/>
          <w:sz w:val="32"/>
          <w:szCs w:val="32"/>
          <w:rtl w:val="true"/>
        </w:rPr>
        <w:t xml:space="preserve"> قد جاء وأعطانا بصيرة لنعرف ال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حن في الحق في ابنه يسوع المسيح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ذا هو الإله الحق والحياة الأبدية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آيات أخر كثيرة صنع يسوع قدام تلاميذه لم تكتب في هذا الكتاب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20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أما هذه فقد كتبت لتؤمنوا أن يسوع هو المسيح ابن الله ولكي تكون لكم إذا آمنتم حياة باسمه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14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 يسوع أنا هو الطريق والحق والحياة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يس أحد يأتي إلى الآب إلا بي 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5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آب يحب الابن وقد دفع كل شئ في 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3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ذي يؤمن بالابن له حياة أبدية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الذي لا يؤمن بالابن لن يرى حياة بل يمكث عليه غضب الله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حق الحق أقول ل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من يسمع كلامي ويؤمن بالذي أرسلني فله حياة أب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ا يأتي إلى دينونة</w:t>
      </w:r>
      <w:r>
        <w:rPr>
          <w:sz w:val="32"/>
          <w:sz w:val="32"/>
          <w:szCs w:val="32"/>
          <w:rtl w:val="true"/>
        </w:rPr>
        <w:t xml:space="preserve"> بل قد انتقل من الموت إلى الحيا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ه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أنتم من أسف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ما أنا فمن فو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نتم من هذا العالم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ما أنا فلست من هذا 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لت لكم إنكم تموتون في خطايا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أنكم إن لم تؤمنو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ني أنا هو</w:t>
      </w:r>
      <w:r>
        <w:rPr>
          <w:sz w:val="32"/>
          <w:sz w:val="32"/>
          <w:szCs w:val="32"/>
          <w:rtl w:val="true"/>
        </w:rPr>
        <w:t xml:space="preserve"> تموتون في خطايا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وا له من أن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قال لهم يسوع أنا من البدء ما أكلمكم أيضا ب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ن لي أشياء كثيرة أتكلم وأحكم بها من نحوكم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كن الذي أرسلني هو ح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أنا ما سمعته منه فهذا أقوله للعال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 يفهموا أنه كان يقول لهم عن الآب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دعاؤه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أ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كائ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ب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براه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8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ال لهم يسوع الحق الحق أقول ل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بل أن يكون إبراهيم أنا كائن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44:00Z</dcterms:created>
  <dc:creator>asus</dc:creator>
  <dc:description/>
  <cp:keywords/>
  <dc:language>en-US</dc:language>
  <cp:lastModifiedBy>asus</cp:lastModifiedBy>
  <dcterms:modified xsi:type="dcterms:W3CDTF">2010-08-02T11:00:00Z</dcterms:modified>
  <cp:revision>7</cp:revision>
  <dc:subject/>
  <dc:title/>
</cp:coreProperties>
</file>