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عتراف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ول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ارق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يسو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ؤمن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ج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شاول فكان يسطو على الكنيسة وهو يدخل البيوت ويجر رجالا ونساء ويسلمهم إلى السجن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عتراف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ول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هد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ؤمن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يقتلهم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ما شاول فكان لم يزل ينفث تهددا وقتلا على تلاميذ 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تقدم إلى رئيس الكهنة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ب منه رسائل إلى دمشق إلى الجماعات حتى إذا وجد أناسا من الطريق رجالا أونسا يسوقهم موثقين إلى أورشليم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عتراف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عد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قب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لاميذ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بولس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لما جاء شاول إلى أورشليم حاول أن يلتصق بالتلاميذ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كان الجميع يخافونه غير مصدقين أنه تلميذ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شاول الذي هو بولس أيضا فامتلأ من الروح القدس وشخص إليه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عتراف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ول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ضطه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كنيس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ك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فتري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حدث لي وأنا ذاهب ومتقرب إلى دمشق أنه نحو نصف النهار بغتة أبرق حولي من السماء نور عظي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سقطت على الأرض وسمعت صوتا قائلا لي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شاول شاول لماذا تضطه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جبت من أنت يا سيد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قال لي أنا يسوع الناصري الذي أنت تضطهده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2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نا ارتأيت في نفسي أنه ينبغي أن أصنع أمورا كثيرة مضادة لاسم يسوع الناصر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2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علت ذلك أيضا في أورشليم فحبست في سجون كثيرين من القديسين آخذا السلطان من قبل رؤساء الكه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ما كانوا يقتلون ألقيت قرعة بذل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2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 كل المجامع كنت أعاقبهم مرارا كثيرة وأضطرهم إلى التجدي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إذ أفرط حنقي عليهم كنت أطردهم إلى المدن التي في الخارج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2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ا كنت ذاهبا في ذلك إلى دمشق بسلطان ووصية من رؤساء الكهنة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2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أيت في نصف النهار في الطريق أيها الملك نورا من السماء أفضل من لمعان الشمس قد أبرق حولي وحول الذاهبين مع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2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ما سقطنا جميعنا على الأرض سمعت صوتا يكلمني ويقول باللغة العبرانية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شاول شاول لماذا تضطه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صعب عليك أن ترفس مناخس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2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لت أنا من أنت يا سيد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قال أنا يسوع الذي أنت تضطهده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آخر الكل كأنه للسقط ظهر لي أن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ي أصغر الرسل أنا الذي لست أهلا لأن أدعى رسولا لأني اضطهدت كنيسة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كن بنمعة الله أنا ما أنا ونعمته المعطاة لي لم تكن باطلة بل أنا تعبت أكثر منهم جميع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كن لا أنا بل نعمة الله التي مع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واء أنا أم أولئك هكذا نكرز وهكذا آمنتم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غل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كم سمعتم بسيرتي قبلا في الديانة اليهودية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ني كنت أضطهد كنيسة الله بإفراط وأتلفه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غل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نت أتقدم في الديانة اليهودية على كثيرين من أترابي في جنسي إذ كنت أوفر غيرة في تقليدات آبائي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في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 أن لي أن أتكل على الجسد أيض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إن ظن واحد آخر أن يتكل على الجسد فأنا بالأولى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في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جهة الختان مختون في اليوم الثامن من جنس إسرائيل من سبط بنيامين عبراني من العبراني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ن جهة الناموس فريس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في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ن جهة الغيرة مضطهد الكن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ن جهة البر الذي في الناموس بلا لوم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غل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غير أنهم كانوا يسمعون أن الذي كان يضطهدنا قبلا يبشر الآن بالإيمان الذي كان قبلا يتلفه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تي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نا الذي كنت قبلا مجدفا ومضطهدا ومفتريا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كنني رحمت لأني فعلت بجهل في عدم إيمان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عتراف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ول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افق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ي وإن كنت قد أحزنتكم بالرسالة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ست أندم مع أني ن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إني أرى أن تلك الرسالة أحزنتكم ولو إلى ساع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أطلب إليكم بوداعة المسيح وحلمه أنا نفسي بولس الذي في الحضرة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ذليل بينكم وأما في الغيبة فمتجاسر عليك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عتراف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ول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غب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مخت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قل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يتكم تحتملون غباوتي 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بل أنتم محتملي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قول أيضا لا يظن أحد أني غب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إلا فاقبلوني ولو كغبي لافتخر أنا أيضا قليل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ذي أتكلم به لست أتكلم به بحسب الرب بل كأنه في غباوة في حسارة الافتخار 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ما أن كثيرين يفتخرون حسب الجسد أفتخر أنا 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كم بسرور تحتملون الأغبياء إذ أنتم عقلاء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كم تحتملون إن كان أحد يستعبد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إن كان أحد يأكل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إن كان أحد يأخذ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إن كان أحد يرتف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إن كان أحد يضربكم على وجوهك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سبيل الهوان أقول كيف أننا كنا ضعف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كن الذي يجترئ فيه أحد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قول في غباوة أنا</w:t>
      </w:r>
      <w:r>
        <w:rPr>
          <w:sz w:val="32"/>
          <w:sz w:val="32"/>
          <w:szCs w:val="32"/>
          <w:rtl w:val="true"/>
        </w:rPr>
        <w:t xml:space="preserve"> أيضا أجترئ في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هم عبرانيون فأنا أيض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هم إسرائيليون فأنا أيض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هم نسل إبراهيم فأنا أيض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هم خدام المسيح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قول كمختل 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أنا أفض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ي الأتعاب أكث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ي الضربات أوف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ي السجون أكث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ي الميتات مرارا كثيرة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قد صرت غبيا وأنا أفت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تم ألزمتموني لأنه كان ينبغي أن أمدح منكم إذ لم أنقص شيئا عن فائقي الرسل وإن كنت لسبت شيئا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تي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نا كنا نحن أيضا قبلا أغبياء غير طائعين ضالين مستعبدين لشهوات ولذات مختلفة عائشين في الخبث والحسد ممقوتين مبغضين بعضنا بعضا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أ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ول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نامو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غل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 جميع الذين هم من أعمال الناموس هم تحت لعنة لأنه مكتوب ملعون كل من لا يثبت في جميع ما هو مكتوب في كتاب الناموس ليعمل به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ول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ت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امو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تعري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ا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معاص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ماذا نقول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هل الناموس خطية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حاشا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بل لم أعرف الخطية إلا بالناموس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إنني لم أعرف الشهوة لو لم يقل الناموس لا تشت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47:00Z</dcterms:created>
  <dc:creator>asus</dc:creator>
  <dc:description/>
  <cp:keywords/>
  <dc:language>en-US</dc:language>
  <cp:lastModifiedBy>asus</cp:lastModifiedBy>
  <dcterms:modified xsi:type="dcterms:W3CDTF">2010-08-02T10:43:00Z</dcterms:modified>
  <cp:revision>47</cp:revision>
  <dc:subject/>
  <dc:title/>
</cp:coreProperties>
</file>