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ق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ختص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عيس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طل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ث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نبي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ث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او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رد الرب لي كبري وكطهارة يدي أمام عينيه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رج خلاص لملكه والصانع رحمة </w:t>
      </w:r>
      <w:r>
        <w:rPr>
          <w:b/>
          <w:b/>
          <w:bCs/>
          <w:color w:val="FF0000"/>
          <w:szCs w:val="32"/>
          <w:rtl w:val="true"/>
        </w:rPr>
        <w:t>لمسيحه لداود</w:t>
      </w:r>
      <w:r>
        <w:rPr>
          <w:szCs w:val="32"/>
          <w:rtl w:val="true"/>
        </w:rPr>
        <w:t xml:space="preserve"> ونسله إلى الأبد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2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آن عرفت أن الرب مخلص </w:t>
      </w:r>
      <w:r>
        <w:rPr>
          <w:b/>
          <w:b/>
          <w:bCs/>
          <w:color w:val="FF0000"/>
          <w:szCs w:val="32"/>
          <w:rtl w:val="true"/>
        </w:rPr>
        <w:t>مسيحه</w:t>
      </w:r>
      <w:r>
        <w:rPr>
          <w:szCs w:val="32"/>
          <w:rtl w:val="true"/>
        </w:rPr>
        <w:t xml:space="preserve"> يستجيبه من سماء قدسه بجبروت خلاص يمينه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2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رب عزلهم وحصن خلاص </w:t>
      </w:r>
      <w:r>
        <w:rPr>
          <w:b/>
          <w:b/>
          <w:bCs/>
          <w:color w:val="FF0000"/>
          <w:szCs w:val="32"/>
          <w:rtl w:val="true"/>
        </w:rPr>
        <w:t>مسيحه</w:t>
      </w:r>
      <w:r>
        <w:rPr>
          <w:szCs w:val="32"/>
          <w:rtl w:val="true"/>
        </w:rPr>
        <w:t xml:space="preserve"> هو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8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ا رب إله الجنود اسمع صلاتي واصغ يا إله يعقو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سلا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8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ا مجننا انظر يا الله والتفت إلى وجه </w:t>
      </w:r>
      <w:r>
        <w:rPr>
          <w:b/>
          <w:b/>
          <w:bCs/>
          <w:color w:val="FF0000"/>
          <w:szCs w:val="32"/>
          <w:rtl w:val="true"/>
        </w:rPr>
        <w:t>مسيحك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8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رة حلفت بقدسي أني لا أكذب لداود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8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نسله إلى الدهر يكون وكرسيه كالشمس أمام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8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ثل القمر يثبت إلى الدهر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الشاهد في السماء أمي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سلاه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8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كنك رفضت ورذلت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غضبت على </w:t>
      </w:r>
      <w:r>
        <w:rPr>
          <w:b/>
          <w:b/>
          <w:bCs/>
          <w:color w:val="FF0000"/>
          <w:szCs w:val="32"/>
          <w:rtl w:val="true"/>
        </w:rPr>
        <w:t>مسيحك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8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ذكر يا رب عار عبيد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لذي أحتمله في حضني من كثرة الأمم كلها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8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ذي به عير أعداؤك يا رب الذين عيروا آثار </w:t>
      </w:r>
      <w:r>
        <w:rPr>
          <w:b/>
          <w:b/>
          <w:bCs/>
          <w:color w:val="FF0000"/>
          <w:szCs w:val="32"/>
          <w:rtl w:val="true"/>
        </w:rPr>
        <w:t>مسيحك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0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ائلا لا تمسوا </w:t>
      </w:r>
      <w:r>
        <w:rPr>
          <w:b/>
          <w:b/>
          <w:bCs/>
          <w:color w:val="FF0000"/>
          <w:szCs w:val="32"/>
          <w:rtl w:val="true"/>
        </w:rPr>
        <w:t>مسحا</w:t>
      </w:r>
      <w:r>
        <w:rPr>
          <w:szCs w:val="32"/>
          <w:rtl w:val="true"/>
        </w:rPr>
        <w:t xml:space="preserve"> لي ولا تسيئوا إلى أنبيائي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3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ن أجل داود عبدك لا ترد وجه </w:t>
      </w:r>
      <w:r>
        <w:rPr>
          <w:b/>
          <w:b/>
          <w:bCs/>
          <w:color w:val="FF0000"/>
          <w:szCs w:val="32"/>
          <w:rtl w:val="true"/>
        </w:rPr>
        <w:t>مسيحك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قيم لنفسي كاهنا أمينا يعمل حسب ما بقلبي ونفسي وأبني له بيتا أمينا فيسير أمام </w:t>
      </w:r>
      <w:r>
        <w:rPr>
          <w:b/>
          <w:b/>
          <w:bCs/>
          <w:color w:val="FF0000"/>
          <w:szCs w:val="32"/>
          <w:rtl w:val="true"/>
        </w:rPr>
        <w:t>مسيحي</w:t>
      </w:r>
      <w:r>
        <w:rPr>
          <w:szCs w:val="32"/>
          <w:rtl w:val="true"/>
        </w:rPr>
        <w:t xml:space="preserve"> كل الأيام 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يكون أن كل من يبقي في بيتك يأتي ليسجد له لأجل قطعة فضة ورغيف خبز ويقول ضمني إلى إحدى وظائف الكهنوت لآكل كسرة خبز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1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أنذا فاشهدوا علي قدام الرب وقدام </w:t>
      </w:r>
      <w:r>
        <w:rPr>
          <w:b/>
          <w:b/>
          <w:bCs/>
          <w:color w:val="FF0000"/>
          <w:szCs w:val="32"/>
          <w:rtl w:val="true"/>
        </w:rPr>
        <w:t>مسيحه</w:t>
      </w:r>
      <w:r>
        <w:rPr>
          <w:szCs w:val="32"/>
          <w:rtl w:val="true"/>
        </w:rPr>
        <w:t xml:space="preserve"> ثور من أخذت وحمار من أخذت ومن ظلمت ومن سحقت ومن يد من أخذت فدية لأغضي عيني عنه فأرد لكم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1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وا لم تظلمنا ولا سحقتنا ولا أخذت من يد أحد شيئا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1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لهم شاهد الرب عليكم وشاهد </w:t>
      </w:r>
      <w:r>
        <w:rPr>
          <w:b/>
          <w:b/>
          <w:bCs/>
          <w:color w:val="FF0000"/>
          <w:szCs w:val="32"/>
          <w:rtl w:val="true"/>
        </w:rPr>
        <w:t>مسيحه</w:t>
      </w:r>
      <w:r>
        <w:rPr>
          <w:szCs w:val="32"/>
          <w:rtl w:val="true"/>
        </w:rPr>
        <w:t xml:space="preserve"> اليوم هذا أنكم لم تجدوا بيدي شيئ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قالوا شاهد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كان لما جاءوا أنه رأى أليآب فقال إن أمام الرب </w:t>
      </w:r>
      <w:r>
        <w:rPr>
          <w:b/>
          <w:b/>
          <w:bCs/>
          <w:color w:val="FF0000"/>
          <w:szCs w:val="32"/>
          <w:rtl w:val="true"/>
        </w:rPr>
        <w:t>مسيح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ال داود لشاول لماذا تسمع كلام الناس القائلين هو ذا داود يطلب أذيتك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و ذا قد رأت عيناك اليوم هذا كيف دفعك الرب اليوم ليدي في الكهف وقيل لي أن أقتلك ولكنني أشفقت عليك وقلت لا أمد يدي إلى سيدي لأنه </w:t>
      </w:r>
      <w:r>
        <w:rPr>
          <w:b/>
          <w:b/>
          <w:bCs/>
          <w:color w:val="FF0000"/>
          <w:szCs w:val="32"/>
          <w:rtl w:val="true"/>
        </w:rPr>
        <w:t>مسيح الرب هو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جاء داود وأبيشاي إلى الشعب ليلا وإذا بشاول مضطجع نائم عند المتراس ورمحه مركوز في الأرض عند رأسه وأبنين والشعب مضطجعون حواليه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أبيشاي لداود قد حبس الله اليوم عدوك في يد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دعني الآن أضربه بالرمح إلى الأرض دفعة واحدة ولا أثني عليه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داود لأبيشاي لا تهلكه فمن الذي يمد يده إلى </w:t>
      </w:r>
      <w:r>
        <w:rPr>
          <w:b/>
          <w:b/>
          <w:bCs/>
          <w:color w:val="FF0000"/>
          <w:szCs w:val="32"/>
          <w:rtl w:val="true"/>
        </w:rPr>
        <w:t>مسيح الرب</w:t>
      </w:r>
      <w:r>
        <w:rPr>
          <w:szCs w:val="32"/>
          <w:rtl w:val="true"/>
        </w:rPr>
        <w:t xml:space="preserve"> ويتبرأ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ال داود حي هو الرب إن الرب سوف يضربه أو يأتي يومه فيموت أو ينزل إلى الحرب ويهلك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szCs w:val="32"/>
          <w:rtl w:val="true"/>
        </w:rPr>
        <w:t xml:space="preserve">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حاشا لي من قبل الرب أن أمد يدي إلى </w:t>
      </w:r>
      <w:r>
        <w:rPr>
          <w:b/>
          <w:b/>
          <w:bCs/>
          <w:color w:val="FF0000"/>
          <w:szCs w:val="32"/>
          <w:rtl w:val="true"/>
        </w:rPr>
        <w:t>مسيح الرب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الآن فخذ الرمح الذي عند رأسه وكوز الماء وهلم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داود لأبنير أما أنت رجل ومن مثلك في إسرائي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لماذا لم تحرس سيدك المل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أنه قد جاء واحد من الشعب لكي يهلك الملك سيدك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يس حسنا هذا الأمر الذي عملت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حي هو الرب إنكم أبناء الموت أنتم لأنكم لم تحافظوا على سيدكم على </w:t>
      </w:r>
      <w:r>
        <w:rPr>
          <w:b/>
          <w:b/>
          <w:bCs/>
          <w:color w:val="FF0000"/>
          <w:szCs w:val="32"/>
          <w:rtl w:val="true"/>
        </w:rPr>
        <w:t xml:space="preserve">مسيح الر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انظر الآن أين هو رمح الملك وكوز الماء الذي كان عنه رأسه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جاب داود وقال هو ذا رمح الملك فليعبر واحد من الغلمان ويأخذه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الرب يرد على كل واحد بره وأمانته لأنه قد دفعك الرب اليوم ليدي ولم أشأ أن أمد يدي إلى </w:t>
      </w:r>
      <w:r>
        <w:rPr>
          <w:b/>
          <w:b/>
          <w:bCs/>
          <w:color w:val="FF0000"/>
          <w:szCs w:val="32"/>
          <w:rtl w:val="true"/>
        </w:rPr>
        <w:t>مسيح الرب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هوذا كما كانت نفسك عظيمة اليوم في عيني كذلك لتعظم نفسي في عيني الرب فينقذني من كل ضيق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6</w:t>
      </w:r>
      <w:r>
        <w:rPr>
          <w:color w:val="FF0000"/>
          <w:szCs w:val="32"/>
          <w:rtl w:val="true"/>
        </w:rPr>
        <w:t xml:space="preserve">: </w:t>
      </w:r>
      <w:r>
        <w:rPr>
          <w:color w:val="FF6600"/>
          <w:szCs w:val="32"/>
        </w:rPr>
        <w:t>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شاول لداود مبارك أنت يا ابني داود فإنك تفعل وتقدر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ثم ذهب داود في طريقه ورجع شاول إلى مكانه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ثم قال داود للغلام الذي أخبره من أين أنت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قال أنا ابن رجل غريب عماليقي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له داود كيف لم تخف أن تمد يدك لتهلك </w:t>
      </w:r>
      <w:r>
        <w:rPr>
          <w:b/>
          <w:b/>
          <w:bCs/>
          <w:color w:val="FF0000"/>
          <w:szCs w:val="32"/>
          <w:rtl w:val="true"/>
        </w:rPr>
        <w:t>مسيح الرب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ثم دعا داود واحدا من الغلمان وقال تقد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وقع ب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ضربه فمات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له داود دمك على رأسك لأن فمك شهد عليك قائلا أنا قتلت </w:t>
      </w:r>
      <w:r>
        <w:rPr>
          <w:b/>
          <w:b/>
          <w:bCs/>
          <w:color w:val="FF0000"/>
          <w:szCs w:val="32"/>
          <w:rtl w:val="true"/>
        </w:rPr>
        <w:t>مسيح الرب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1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جاب أبيشاي ابن صروية وقال ألا يقتل شمعي لأجل هذا لأنه سب </w:t>
      </w:r>
      <w:r>
        <w:rPr>
          <w:b/>
          <w:b/>
          <w:bCs/>
          <w:color w:val="FF0000"/>
          <w:szCs w:val="32"/>
          <w:rtl w:val="true"/>
        </w:rPr>
        <w:t>مسيح الرب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حي هو الرب ومبارك صخرتي ومرتفع إله صخرة خلاصي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إله المنتقم لي والمخضع شعوبا تحتي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الذي يخرجني من بين أعدائي ويرفعني فوق القائمين علي وينقذني من رجل الظلم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ذلك أحمدك يا رب في الأمم ولاسمك أرنم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رج خلاص لملكه والصانع رحمة </w:t>
      </w:r>
      <w:r>
        <w:rPr>
          <w:b/>
          <w:b/>
          <w:bCs/>
          <w:color w:val="FF0000"/>
          <w:szCs w:val="32"/>
          <w:rtl w:val="true"/>
        </w:rPr>
        <w:t>لمسيحه لداود</w:t>
      </w:r>
      <w:r>
        <w:rPr>
          <w:szCs w:val="32"/>
          <w:rtl w:val="true"/>
        </w:rPr>
        <w:t xml:space="preserve"> ونسله إلى الأبد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هذه هي كلمات داود الأخير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حي داود بن يسى ووحي الرجل القائم في العلا </w:t>
      </w:r>
      <w:r>
        <w:rPr>
          <w:b/>
          <w:b/>
          <w:bCs/>
          <w:color w:val="FF0000"/>
          <w:szCs w:val="32"/>
          <w:rtl w:val="true"/>
        </w:rPr>
        <w:t>مسيح</w:t>
      </w:r>
      <w:r>
        <w:rPr>
          <w:szCs w:val="32"/>
          <w:rtl w:val="true"/>
        </w:rPr>
        <w:t xml:space="preserve"> إله يعقوب ومرنم إسرائيل الحلو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مل</w:t>
      </w:r>
      <w:r>
        <w:rPr>
          <w:color w:val="FF6600"/>
          <w:szCs w:val="32"/>
        </w:rPr>
        <w:t>1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له الرب اذهب راجعا في طريقك إلى برية دمشق وادخل </w:t>
      </w:r>
      <w:r>
        <w:rPr>
          <w:b/>
          <w:b/>
          <w:bCs/>
          <w:color w:val="FF0000"/>
          <w:szCs w:val="32"/>
          <w:rtl w:val="true"/>
        </w:rPr>
        <w:t>وامسح</w:t>
      </w:r>
      <w:r>
        <w:rPr>
          <w:szCs w:val="32"/>
          <w:rtl w:val="true"/>
        </w:rPr>
        <w:t xml:space="preserve"> حزائيل ملكا على أرام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مل</w:t>
      </w:r>
      <w:r>
        <w:rPr>
          <w:color w:val="FF6600"/>
          <w:szCs w:val="32"/>
        </w:rPr>
        <w:t>1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امسح</w:t>
      </w:r>
      <w:r>
        <w:rPr>
          <w:szCs w:val="32"/>
          <w:rtl w:val="true"/>
        </w:rPr>
        <w:t xml:space="preserve"> ياهو بن نمشي ملكا على إسرائيل </w:t>
      </w:r>
      <w:r>
        <w:rPr>
          <w:b/>
          <w:b/>
          <w:bCs/>
          <w:color w:val="FF0000"/>
          <w:szCs w:val="32"/>
          <w:rtl w:val="true"/>
        </w:rPr>
        <w:t>وامسح</w:t>
      </w:r>
      <w:r>
        <w:rPr>
          <w:szCs w:val="32"/>
          <w:rtl w:val="true"/>
        </w:rPr>
        <w:t xml:space="preserve"> أليشع بن شافاط من آبل محولة </w:t>
      </w:r>
      <w:r>
        <w:rPr>
          <w:b/>
          <w:b/>
          <w:bCs/>
          <w:color w:val="FF0000"/>
          <w:szCs w:val="32"/>
          <w:rtl w:val="true"/>
        </w:rPr>
        <w:t>نبيا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عوضا عنك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ذكروا إلى الأبد عهده الكلمة التي أوصى بها إلى ألف جيل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ذي قطعه مع إبراهي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قسمه لإسحاق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د أقامه ليعقوب فريضة ولإسرائيل عهدا أبدي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ائلا لك أعطي أرض كنعان حبل ميراثكم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حين كنتم عددا قليلا قليلين جدا وغرباء في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ذهبوا من أمة إلى أمة ومن مملكة إلى شعب آخر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م يدع أحدا يظلمهم بل وبخ من أجلهم ملوك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ا تمسوا </w:t>
      </w:r>
      <w:r>
        <w:rPr>
          <w:b/>
          <w:b/>
          <w:bCs/>
          <w:color w:val="FF0000"/>
          <w:szCs w:val="32"/>
          <w:rtl w:val="true"/>
        </w:rPr>
        <w:t>مسحائي</w:t>
      </w:r>
      <w:r>
        <w:rPr>
          <w:szCs w:val="32"/>
          <w:rtl w:val="true"/>
        </w:rPr>
        <w:t xml:space="preserve"> ولا تؤذوا </w:t>
      </w:r>
      <w:r>
        <w:rPr>
          <w:b/>
          <w:b/>
          <w:bCs/>
          <w:color w:val="FF0000"/>
          <w:szCs w:val="32"/>
          <w:rtl w:val="true"/>
        </w:rPr>
        <w:t>أنبيائ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21:54:00Z</dcterms:created>
  <dc:creator>asus</dc:creator>
  <dc:description/>
  <cp:keywords/>
  <dc:language>en-US</dc:language>
  <cp:lastModifiedBy>asus</cp:lastModifiedBy>
  <dcterms:modified xsi:type="dcterms:W3CDTF">2010-07-15T12:33:00Z</dcterms:modified>
  <cp:revision>7</cp:revision>
  <dc:subject/>
  <dc:title/>
</cp:coreProperties>
</file>